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sz w:val="32"/>
          <w:szCs w:val="32"/>
        </w:rPr>
        <w:t xml:space="preserve">Обучение написанию словарной статьи.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Урок развития речи в 5 клас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Новая форма государственной (итоговой) аттестации выпускников IX классов общеобразовательных учреждений по русскому языку позволят оценить уровень овладения не только коммуникативной, но и лингвистической компетенцией обучающихся.</w:t>
      </w:r>
    </w:p>
    <w:p>
      <w:pPr>
        <w:pStyle w:val="Normal"/>
        <w:rPr/>
      </w:pPr>
      <w:r>
        <w:rPr/>
        <w:t>Не секрет, что сочинение на лингвистическую тему, включённое в ГИА по русскому языку в 9, представляет для детей определённые трудности. Начинать работу с данным видом  сочинений необходимо  как можно раньше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eastAsia="Times New Roman"/>
        </w:rPr>
        <w:t xml:space="preserve">  </w:t>
      </w:r>
      <w:r>
        <w:rPr/>
        <w:t xml:space="preserve">В данной статье речь пойдёт о таких творческих работах, тематика , жанр которых подсказаны  необходимостью  начала подготовки  к ГИА И ЕГЭ по русскому языку уже начиная с 5 класса. </w:t>
      </w:r>
    </w:p>
    <w:p>
      <w:pPr>
        <w:pStyle w:val="Normal"/>
        <w:rPr/>
      </w:pPr>
      <w:r>
        <w:rPr/>
        <w:t>Сочинения на лингвистическую тему  могут быть разными по стилю и жанрам, они уместны в любом классе, при изучении любого раздела. Но мне хотелось бы говорить пока только о том, как  строится работа по обучению написания сочинения на лингвистическую тему в 5-6 клас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Учитывая особенности  пятиклассников,  творческие  задания лучше подавать в  игровой , занимательной форм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едлагаю   урок развития речи, на котором дети учились писать  сочинение на лингвистическую тему: написание словарной статьи.</w:t>
      </w:r>
    </w:p>
    <w:p>
      <w:pPr>
        <w:pStyle w:val="Normal"/>
        <w:rPr/>
      </w:pPr>
      <w:r>
        <w:rPr/>
        <w:t xml:space="preserve">1. </w:t>
      </w:r>
      <w:r>
        <w:rPr>
          <w:sz w:val="32"/>
          <w:szCs w:val="32"/>
        </w:rPr>
        <w:t>Начинаем с постановки задачи:</w:t>
      </w:r>
    </w:p>
    <w:p>
      <w:pPr>
        <w:pStyle w:val="Normal"/>
        <w:rPr/>
      </w:pPr>
      <w:r>
        <w:rPr/>
        <w:t>_ Представьте себе, что нам поручено  интересное и ответственное дело - составить для толкового словаря  статью о слове « берёза.»</w:t>
      </w:r>
    </w:p>
    <w:p>
      <w:pPr>
        <w:pStyle w:val="Normal"/>
        <w:rPr/>
      </w:pPr>
      <w:r>
        <w:rPr/>
        <w:t>- С чего начнём ?</w:t>
      </w:r>
    </w:p>
    <w:p>
      <w:pPr>
        <w:pStyle w:val="Normal"/>
        <w:rPr/>
      </w:pPr>
      <w:r>
        <w:rPr/>
        <w:t>- Выясняем значение слова « толковый» словарь  .( Слайд №1)</w:t>
      </w:r>
    </w:p>
    <w:p>
      <w:pPr>
        <w:pStyle w:val="Normal"/>
        <w:rPr/>
      </w:pPr>
      <w:r>
        <w:rPr/>
        <w:t>- Кого из создателей толковых словарей вы знаете? Говорим о В. В. Дале , рассматриваем « Толковый словарь живого великорусского языка».  Учащиеся 9 класса в своё время готовили проект « Собирал человек слова», часть презентации проекта показываю детя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Для чего нужна словарная статья?</w:t>
      </w:r>
    </w:p>
    <w:p>
      <w:pPr>
        <w:pStyle w:val="Normal"/>
        <w:rPr/>
      </w:pPr>
      <w:r>
        <w:rPr/>
        <w:t>- Посмотрим, как построена  статья о слове «осень» в  таком словаре.</w:t>
      </w:r>
    </w:p>
    <w:p>
      <w:pPr>
        <w:pStyle w:val="Normal"/>
        <w:rPr/>
      </w:pPr>
      <w:r>
        <w:rPr/>
        <w:t>- Зачитываем  значение слова  « осень»  по словарю. ( Слайд  №3 на экране)</w:t>
      </w:r>
    </w:p>
    <w:p>
      <w:pPr>
        <w:pStyle w:val="Normal"/>
        <w:rPr/>
      </w:pPr>
      <w:r>
        <w:rPr>
          <w:sz w:val="32"/>
          <w:szCs w:val="32"/>
        </w:rPr>
        <w:t xml:space="preserve">2.  Анализ строения статьи. </w:t>
      </w:r>
    </w:p>
    <w:p>
      <w:pPr>
        <w:pStyle w:val="Normal"/>
        <w:rPr/>
      </w:pPr>
      <w:r>
        <w:rPr/>
        <w:t>- Делаем вывод: словарная статья состоит не менее чем из четырёх частей: ( Слайд №4-5 )</w:t>
      </w:r>
    </w:p>
    <w:p>
      <w:pPr>
        <w:pStyle w:val="Normal"/>
        <w:rPr/>
      </w:pPr>
      <w:r>
        <w:rPr/>
        <w:t>1. Заголовочное слово</w:t>
      </w:r>
    </w:p>
    <w:p>
      <w:pPr>
        <w:pStyle w:val="Normal"/>
        <w:rPr/>
      </w:pPr>
      <w:r>
        <w:rPr/>
        <w:t>2.Грамматические пометы ( т.е. такие признаки слова, которые изучаются в особом разделе науки о языке, для существительных это- окончание формы родительного падежа и род)</w:t>
      </w:r>
    </w:p>
    <w:p>
      <w:pPr>
        <w:pStyle w:val="Normal"/>
        <w:rPr/>
      </w:pPr>
      <w:r>
        <w:rPr/>
        <w:t>3.Толкование лексического значения слова</w:t>
      </w:r>
    </w:p>
    <w:p>
      <w:pPr>
        <w:pStyle w:val="Normal"/>
        <w:rPr/>
      </w:pPr>
      <w:r>
        <w:rPr/>
        <w:t xml:space="preserve">4. Пример употребления этого слова в речи. 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/>
        <w:t xml:space="preserve">   </w:t>
      </w:r>
      <w:r>
        <w:rPr>
          <w:sz w:val="32"/>
          <w:szCs w:val="32"/>
        </w:rPr>
        <w:t>Актуализация знаний.</w:t>
      </w:r>
      <w:r>
        <w:rPr/>
        <w:t xml:space="preserve"> </w:t>
      </w:r>
    </w:p>
    <w:p>
      <w:pPr>
        <w:pStyle w:val="Normal"/>
        <w:rPr/>
      </w:pPr>
      <w:r>
        <w:rPr/>
        <w:t>Устно проговариваем содержание будущей записи, зате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ишем  письмо по памят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ень –и, ж. Время года между летом и зимой. Уж небо осень дышало, уж реже солнышко блистало, короче становился день, лесов таинственная тень с печальным шумом обнажалась.( А. С. Пушкин).</w:t>
      </w:r>
    </w:p>
    <w:p>
      <w:pPr>
        <w:pStyle w:val="Normal"/>
        <w:rPr/>
      </w:pPr>
      <w:r>
        <w:rPr/>
        <w:t>- Как вы понимаете слово « сень»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одчеркнуть известные  орфограммы. Составить схему предложения, подчеркнуть грамматическую основу. ( урок проводится после изучения темы « Синтаксис и пунктуация», поэтому составить схему предложения у детей не вызывает трудностей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Контроль выполнения.( По слайду №3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4 Коллективная работа</w:t>
      </w:r>
      <w:r>
        <w:rPr/>
        <w:t xml:space="preserve">. </w:t>
      </w:r>
    </w:p>
    <w:p>
      <w:pPr>
        <w:pStyle w:val="Normal"/>
        <w:rPr/>
      </w:pPr>
      <w:r>
        <w:rPr/>
        <w:t>Составление словарной статьи  о слове « весна». Пример употребления этого слова в речи - первая строфа стихотворения А. Плещеева «Ласточка», которое все знают наизусть. Можно предложить детям использовать свой прим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результате коллективной работы  появляется запись: (  Слайд №6 )</w:t>
      </w:r>
    </w:p>
    <w:p>
      <w:pPr>
        <w:pStyle w:val="Normal"/>
        <w:rPr/>
      </w:pPr>
      <w:r>
        <w:rPr/>
        <w:t xml:space="preserve">Весна, -ы,ж. Время года между зимой и летом. Травка зеленеет, солнышко блестит, ласточка с весною в сени к нам летит.( А.Плещеев). </w:t>
      </w:r>
    </w:p>
    <w:p>
      <w:pPr>
        <w:pStyle w:val="Normal"/>
        <w:rPr/>
      </w:pPr>
      <w:r>
        <w:rPr/>
        <w:t>Записываем в тетрад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рослушивание работ детей, которые использовали  другие примеры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Главная часть в словарной статье</w:t>
      </w:r>
      <w:r>
        <w:rPr/>
        <w:t xml:space="preserve"> - толкование лексического значения слова. Существует несколько способов толкования значения слова. Остановимся на одном из них  - основном: родовые и видовые признаки предмета.(Слайд№7) Делаем вывод о том, что важно при толковании лексического значения слова.( Слайд№8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лайд с изображением   деревьев: берёза, клён, лиственница, сосна и таблицы ( Слайд № 9,10) </w:t>
      </w:r>
    </w:p>
    <w:p>
      <w:pPr>
        <w:pStyle w:val="Normal"/>
        <w:rPr/>
      </w:pPr>
      <w:r>
        <w:rPr/>
        <w:t>Находим   родовые и видовые признаки, выясняем отличие. ( Слайд №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ме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ё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венн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( класс предмета)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деревь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( род предмета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венные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( видовые призна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ств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ирокие резные лист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я мягкая , опадает на земл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озелёное, плоды- небольшие ши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ляем  пошаговое толкование   лексического значения слова « берёза.» ( Слайд №!2)</w:t>
      </w:r>
    </w:p>
    <w:p>
      <w:pPr>
        <w:pStyle w:val="Normal"/>
        <w:rPr/>
      </w:pPr>
      <w:r>
        <w:rPr/>
        <w:t>- Записываем три первых предложения, отражающих последовательность мыслительных операций:</w:t>
      </w:r>
    </w:p>
    <w:p>
      <w:pPr>
        <w:pStyle w:val="Normal"/>
        <w:rPr/>
      </w:pPr>
      <w:r>
        <w:rPr/>
        <w:t>1. Берёза - дерево.</w:t>
      </w:r>
    </w:p>
    <w:p>
      <w:pPr>
        <w:pStyle w:val="Normal"/>
        <w:rPr/>
      </w:pPr>
      <w:r>
        <w:rPr/>
        <w:t>2. Берёза - лиственное дерево.</w:t>
      </w:r>
    </w:p>
    <w:p>
      <w:pPr>
        <w:pStyle w:val="Normal"/>
        <w:rPr/>
      </w:pPr>
      <w:r>
        <w:rPr/>
        <w:t>3. Берёза - лиственное дерево с  белым стволом.</w:t>
      </w:r>
    </w:p>
    <w:p>
      <w:pPr>
        <w:pStyle w:val="Normal"/>
        <w:rPr/>
      </w:pPr>
      <w:r>
        <w:rPr/>
        <w:t>- Подбираем пример употребления слова « берёза» в речи. Вспоминаем ( или заранее подготовленный ученик читает стихотворение С. Есенина « Берёза» ).</w:t>
      </w:r>
    </w:p>
    <w:p>
      <w:pPr>
        <w:pStyle w:val="Normal"/>
        <w:rPr/>
      </w:pPr>
      <w:r>
        <w:rPr/>
        <w:t>-   В тетради записываем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ерёза, -ы, ж. Лиственное дерево с белым стволом.  Белая  берёза под моим окном принакрылась снегом ,точно серебром. ( С. Есенин). ( Проверка- слайд №13)</w:t>
      </w:r>
    </w:p>
    <w:p>
      <w:pPr>
        <w:pStyle w:val="Normal"/>
        <w:rPr/>
      </w:pPr>
      <w:r>
        <w:rPr>
          <w:sz w:val="32"/>
          <w:szCs w:val="32"/>
        </w:rPr>
        <w:t>5. Самостоятельная работа</w:t>
      </w:r>
      <w:r>
        <w:rPr/>
        <w:t xml:space="preserve">. </w:t>
      </w:r>
    </w:p>
    <w:p>
      <w:pPr>
        <w:pStyle w:val="Normal"/>
        <w:rPr/>
      </w:pPr>
      <w:r>
        <w:rPr/>
        <w:t xml:space="preserve">Составить словарную статью ( по выбору)  о словах клён, лиственница, сосна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оверка выполнения. Заслушивание ответов, исправление ошиб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 Следующий этап урока – рефлексия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_Скажите, вам понравилось писать словарные статьи?</w:t>
      </w:r>
    </w:p>
    <w:p>
      <w:pPr>
        <w:pStyle w:val="Normal"/>
        <w:rPr/>
      </w:pPr>
      <w:r>
        <w:rPr/>
        <w:t>Дети с удовольствием выполняют такие виды работы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тветьте  на вопрос « Для чего   нужна  словарная статья?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вет на вопрос подводит итог урока. Ученики говорят о важности словарей,  о том, как важно правильно писать  словарные статьи.</w:t>
      </w:r>
    </w:p>
    <w:p>
      <w:pPr>
        <w:pStyle w:val="Normal"/>
        <w:rPr/>
      </w:pPr>
      <w:r>
        <w:rPr>
          <w:sz w:val="32"/>
          <w:szCs w:val="32"/>
        </w:rPr>
        <w:t>7. Домашнее задание</w:t>
      </w:r>
      <w:r>
        <w:rPr/>
        <w:t xml:space="preserve"> будет дублировать ответ на вопрос   « Для чего   нужна  словарная статья?», только его нужно записать несколькими предложениям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спользованная литература: </w:t>
      </w:r>
    </w:p>
    <w:p>
      <w:pPr>
        <w:pStyle w:val="Normal"/>
        <w:rPr/>
      </w:pPr>
      <w:r>
        <w:rPr/>
        <w:t>1. Межпредметные связи в преподавании русского языка. Сост. Н,Н. Ушаков. М : Просвещени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Собственная разработка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3:06:00Z</dcterms:created>
  <dc:creator>Kettch</dc:creator>
  <dc:description/>
  <dc:language>en-US</dc:language>
  <cp:lastModifiedBy>Kettch</cp:lastModifiedBy>
  <dcterms:modified xsi:type="dcterms:W3CDTF">2001-11-14T10:08:00Z</dcterms:modified>
  <cp:revision>17</cp:revision>
  <dc:subject/>
  <dc:title> Сочинение  на  лингвистические  темы как  средство углубления  внутрипредметных   связей в преподавании русского языка</dc:title>
</cp:coreProperties>
</file>