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лан – конспект открытого урока по ИЗО  по теме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«Архитектурные памятники России».</w:t>
      </w:r>
    </w:p>
    <w:p>
      <w:pPr>
        <w:pStyle w:val="Normal"/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Цели : 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Сформировать представление об архитектуре Руси 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на примере  музея – заповедника Кижи и Трифонова монастыря 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ировской области.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Сформировать представление о крестово – купольном храме  как 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бразе  космоса.</w:t>
      </w:r>
    </w:p>
    <w:p>
      <w:pPr>
        <w:pStyle w:val="Normal"/>
        <w:ind w:left="-720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Воспитывать любовь к Родине , ее культуре.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Развивать творческую и познавательную активность.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орудование и материалы: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епродукции и иллюстрации с  изображением архитектуры Руси ;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хемы- рисунки одноглавого храма;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агнитная доска с набором магнитов;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литературный ряд – стихи Д.Блынского;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езентация  «Архитектурные памятники  Руси» (приложение 1)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План урока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ообщение цели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еседа об архитектуре Ру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Рассказ об Успенском соборе Трифонова монастыря Кировской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Знакомство с устройством Русских хра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росмотр през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годня на уроке мы поговорим об архитектурных памятниках Руси –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о памятник деревянного зодчества – Преображенская церковь в Кижах  и  каменном памятнике               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шей области – Успенском соборе Трифонова монастыря.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знакомимся с устройством  русского храма и устройством крестово – купольной конструкции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так, особое место в древнерусском искусстве занимала архитектура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сожалению до нас дошли не все архитектурные сооружения того времени ,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ногие сохранились в искаженном виде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христианская Русь имела древнюю традицию деревянного зодчества. Русские зодчие рубили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рамы из отборного леса. Храм – культовое здание для выполнения религиозных обрядов,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  типом храма является  - христианская церковь. История не сохранила имен первых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ревнейших  зодчих Руси , первые известные  имена относятся к Х в.  (Миролег и Ждан – Никола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–   </w:t>
      </w:r>
      <w:r>
        <w:rPr>
          <w:sz w:val="24"/>
          <w:szCs w:val="24"/>
        </w:rPr>
        <w:t>знатные мастера из Киева)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им мастерам посвящено стихотворение Дмитрия Блынского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грубые передники одеты –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 кого в деревне не спроси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ечно мои прадеды и деды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лотниками были на Руси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е на нас ли с малолетства глядя,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 руки брали сыновья топор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отому и мастерами дяди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начатся в округе до сих пор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колько обтесал отец мой бревен!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т они встают передо мной: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руг за другом положить их вровень –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 бы опоясан шар земной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 земле стоят дома и хаты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Где б я ни был, я как дома в них: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ожет, здесь стучал топор когда – то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дного из родичей моих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ве мы когда-  нибудь забуде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о , чем родословная жила,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ь несли крупицу счастья люд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здох пилы и поворот сверла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усть пора иная наступила,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к электропил – твоя пора!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олько родились электропилы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простой пилы и топора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 наших дней деревянных построек сохранилось немного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и них – музей – заповедник Кижи (показ иллюстраций)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тров Кижи  один из 1650 островов Онежского озера. На нем находится памятник деревянного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одчества – Преображенская церковь. Она была построена в 1714 году из бревен без единого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воздя с   22 чешуйчатыми куполами. К югу от нее находится Покровская церковь, построенная  в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764 году. Кижский ансамбль создавался в течении полутора веков. Преображенская церковь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авилась на   подушке, сложенной из камней. Ее высота до креста достигает 35 метров, общий вес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храма предположительно 60 тонн. Все работы велись в ручную, примитивными орудиями труда –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опором и   ручной пилой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ших дней дошла легенда о том, что Нестор, строивший церковь Преображения Господня,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сле завершения работы забросил  свой топор в озеро, сказав, что такой красоты он уже никогда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   построит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м украшением церкви были иконостас и роспись потолка. В середине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 в. иконостас  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лностью переделали. Первоначальное убранство храма почти полностью погибло в годы ВОВ.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него сохранилось только несколько икон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ображенский собор был действующим до 1937 года, а Покровская церковь работала и в годы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ОВ. В конце 1950  начале 1960 годов был создан Кижский музей –  заповедник. С 1995 года на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ижах началось постоянное богослужение в старинных храмах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запись дат учащимися с доски в рабочие тетради)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сть архитектурные памятники и в нашей Кировской области – Успенский собор Трифонова 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онастыря.(показ фото монастыря ). Монастырь гр.слово – келья отшельников это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щины монахов (муж.монастырь) или монахинь (жен.монастырь) принимающих единые правила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жизни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8 января 1580 года в Слободской прибыл монах Трифон, который подыскивал место для  новой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ители. В Хлынове он узнал, что вятчане давно желают устроить в своем городе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онастырь. Трифон присмотрел местечко за речкой Засорою у городского кладбища и подал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сьменное прошение земским судиям, к царю Ивану Грозному и митрополиту Антонию с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сьбой об открытии монастыря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ной 1580 года разрешение было получено и летом 1581 года был построен деревянный     Благовещенский храм , а сохранившийся до наших дней Успенский собор построен в 1689 году.        Церковь хранит иконы подаренные Трифону в Москве , многие иконы украшены драгоценными  камнями;  очень дорогие и уникальные церковные одеяния из парчи, бархата отделанные  золотыми , серебряными нитями и жемчугом. А  Трифонов монастырь уникален еще и своими   родниками со святой водой (показ иллюстраций и фото)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кладбище у стен Успенского собора были захоронены известные вятские историки – краеведы, 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 в стенах монастыря долгое время располагалось первое и единственное учебное заведение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товившее священнослужителей в храмы города и всей вятской епарх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же был устроен русский храм и деревянный и каменный тех времен? С принятием      христианства на Руси в качестве образца был заимствован  крестово- купольный тип храма 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знании наших предков он олицетворял Вселенную, Космос. Не случайно на главках церквей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ередко изображали звезды на синем фоне. (показ фасада одноглавного храма с синими куполами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 звездами)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рестово- купольная конструкция – 2 пересекающихся под прямым углом свода- была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имствована  из Византии. В плане храма эти своды образуют крест – фигуру, символическую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христианства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месте пересечения сводов водружался купол, который поддерживался световым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рабаном.(показ на магнитной доске)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воды и купола поддерживали арки на мощных столбах: чем обширнее храм, тем больше в нем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опорных столбов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рхние части стен храма снаружи завершали полукруглые закомары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лово закомары произошло от древнего «комара» - свод. Венчали храм купола. Их форма   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нялась. Древнейшие , яйцевидные купола, заимствовали из Византии,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лемовидные – очень похожи на современные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осковском зодчестве больше прижились луковичные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 показ  фотографий на магнитной доска и рассматривание на раздаточном материале)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авайте каждый в свои тетради зарисует формы куполов это нам потребуется на следующий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ок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зарисовка в тетрадь видов куполов)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личество куполов было разным: У церкви Покрова на Нерли -1,а у деревянной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ображенской   церкви в Кижах – 22.(зарисовать виды куполов)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рам всегда ставился  алтарем на восток – навстречу солнцу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наружи восточную часть легко узнать по АПСИДАМ – полуцилиндрам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упам , в которых размещается алтарь. Их количество зависит от размеров храма , но оно   всегда  нечетное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 западной стороны в древних храмах устраивался ПРИТВОР. Здесь во время службы находились 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е, кому за совершенные грехи временно запрещался вход в храм, а также готовящимся принять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рещение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нутрии храма алтарь в древние времена был отделен невысокой преградой, уставленной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конами. Позже преграда превратилась в высокий русский  ИКОНОСТАС.(показ  люстраций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коностасов)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глубине алтаря находится главная святыня храма – ПРЕСТОЛ. Это четырехугольный каменный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л, символизирующий «гроб Господень». Иногда в основании  храма имелись глубокие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вальные  помещения – ПОДКЛЕТИ, где устраивались захоронения знатных людей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амый  знаменитый  русский некрополь находится в подклети Архангельского собора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сковского Кремля. Там покоятся почти все русские цари допетровского времени. В Успенско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боре Трифонова монастыря в подклети покоятся захоронения Трифона – основателя монастыря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от так устроены русские храмы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сейчас давайте посмотрим небольшую презентацию про музей – заповедник  в Кижах и Успенский собор  Трифонова  монастыря нашей области.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зей –заповедник  вы  увидите только снаружи. А вот  Успенский собор  внутри и снаружи, то  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сть увидите территорию Трифонова монастыря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 Приложение 1)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так ,наш урок подходит к концу назовите пожалуйста: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деревянные памятники архитектуры   Руси с которыми вы познакомились?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каменные памятники России и нашей области?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иды куполов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асибо всем за работу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360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-360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-360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Конспект   открытого  урока   по  ИЗО  в  8  классе</w:t>
      </w:r>
    </w:p>
    <w:p>
      <w:pPr>
        <w:pStyle w:val="Normal"/>
        <w:ind w:left="-360" w:hanging="0"/>
        <w:rPr/>
      </w:pPr>
      <w:r>
        <w:rPr>
          <w:b/>
          <w:i/>
          <w:sz w:val="72"/>
          <w:szCs w:val="72"/>
        </w:rPr>
        <w:t xml:space="preserve">                </w:t>
      </w:r>
      <w:r>
        <w:rPr>
          <w:b/>
          <w:i/>
          <w:sz w:val="72"/>
          <w:szCs w:val="72"/>
        </w:rPr>
        <w:t xml:space="preserve">по  теме      </w:t>
      </w:r>
    </w:p>
    <w:p>
      <w:pPr>
        <w:pStyle w:val="Normal"/>
        <w:ind w:left="-360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</w:t>
      </w:r>
      <w:r>
        <w:rPr>
          <w:b/>
          <w:i/>
          <w:sz w:val="72"/>
          <w:szCs w:val="72"/>
        </w:rPr>
        <w:t>«Архитектурные</w:t>
      </w:r>
    </w:p>
    <w:p>
      <w:pPr>
        <w:pStyle w:val="Normal"/>
        <w:ind w:left="-360" w:hanging="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</w:t>
      </w:r>
      <w:r>
        <w:rPr>
          <w:b/>
          <w:i/>
          <w:sz w:val="72"/>
          <w:szCs w:val="72"/>
        </w:rPr>
        <w:t xml:space="preserve">памятники  России»  </w:t>
      </w:r>
    </w:p>
    <w:p>
      <w:pPr>
        <w:pStyle w:val="Normal"/>
        <w:ind w:left="-72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</w:rPr>
        <w:t>Конспект урок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подготовила и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провела  Зайцева Е.Н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учитель технологии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МОУ Заборская ООШ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2008 -2009 год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72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</w:t>
      </w:r>
      <w:r>
        <w:rPr>
          <w:b/>
          <w:i/>
          <w:sz w:val="48"/>
          <w:szCs w:val="48"/>
        </w:rPr>
        <w:t>Используемая  литература:</w:t>
      </w:r>
    </w:p>
    <w:p>
      <w:pPr>
        <w:pStyle w:val="Normal"/>
        <w:ind w:left="-72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</w:t>
      </w:r>
      <w:r>
        <w:rPr>
          <w:b/>
          <w:i/>
          <w:sz w:val="48"/>
          <w:szCs w:val="48"/>
        </w:rPr>
        <w:t xml:space="preserve">1.Поурочное планирование в 8 классе по </w:t>
      </w:r>
    </w:p>
    <w:p>
      <w:pPr>
        <w:pStyle w:val="Normal"/>
        <w:ind w:left="-18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</w:t>
      </w:r>
      <w:r>
        <w:rPr>
          <w:b/>
          <w:i/>
          <w:sz w:val="48"/>
          <w:szCs w:val="48"/>
        </w:rPr>
        <w:t>программе Неменского.            2.«Архитектурные памятники России»-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правочник школьника. И.В.Синова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«История города Вятки»  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.А. Бердинских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04:00Z</dcterms:created>
  <dc:creator>SamLab.ws</dc:creator>
  <dc:description/>
  <cp:keywords/>
  <dc:language>en-US</dc:language>
  <cp:lastModifiedBy>XP GAME 2007</cp:lastModifiedBy>
  <dcterms:modified xsi:type="dcterms:W3CDTF">2011-12-01T08:22:00Z</dcterms:modified>
  <cp:revision>24</cp:revision>
  <dc:subject/>
  <dc:title>План – конспект открытого урока по ИЗО  по теме</dc:title>
</cp:coreProperties>
</file>