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царство Простейшие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1 вариант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остейшие сочетают признак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клетки и самостоятельного организма  Б. одноклеточного и многоклеточного организм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. паразита и хозяина                                  Г. хищников и жертв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меба обыкновенная относится к группе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саркодовых         Б. жгутиконосцев          В. инфузорий          Г. споровиков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3.  Инфузории передвигаются при помощ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ложноножек       Б. жгутиков      В. ресничек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К типу Инфузории относятся организмы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туфелька             Б. сувойка              В. радиолярия               Г. стилонихи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Дыхание свободно живущих простейших осуществляется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при помощи специальных органоидов                Б. через всю поверхность тел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. с помощью вакуолей                                              Г. благодаря органам передвижени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Простейшие могут жить только в жидкой среде, потому чт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их тело состоит из одной клетки                             Б. они способны передвигатьс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. обмен веществ возможен только в жидкой среде  Г. для них характерно дыхание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7. Инфузории, как и саркодовые, могут питатьс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бактериями         Б. одноклеточными водорослями     В. автотрофно        Г. гетеротрофно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8. Сократительные вакуоли простейших выполняют функц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поглощения кислорода                           Б. переваривания питательных веществ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. удаления избытка воды                          Г. удаления жидких продуктов обмен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Эвглена зеленая может питаться автотрофно благодаря наличию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ядра           Б. сократительной вакуоли             В. жгутика           Г. хлоропластов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. Установите соответствие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 xml:space="preserve">10. </w:t>
      </w:r>
      <w:r>
        <w:rPr/>
        <w:t xml:space="preserve">Установите соответствие между уровнями организации простейших и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</w:t>
      </w:r>
      <w:r>
        <w:rPr/>
        <w:t>соответствующими признаками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</w:t>
      </w:r>
      <w:r>
        <w:rPr>
          <w:i/>
        </w:rPr>
        <w:t>Уровни организации                                         Признак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</w:t>
      </w:r>
      <w:r>
        <w:rPr/>
        <w:t>А) клетка                                           1) самостоятельное передвижение     2) наличие ядр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</w:t>
      </w:r>
      <w:r>
        <w:rPr/>
        <w:t>Б) организм                                       3) питание     4) клеточные органоиды     5) дыхание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</w:t>
      </w:r>
      <w:r>
        <w:rPr/>
        <w:t>6) наружная клеточная мембрана   7) деление клетк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8) обмен веществ        9) размножение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царство Простейшие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2 вариант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. Выберите все правильные ответы.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1. Наиболее распространенные размеры простейших измеряютс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в метрах           Б. в сантиметрах           В. в миллиметрах          Г. в микрометрах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2. Эвглена зеленая относится к группе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инфузорий     Б. споровиков            В. жгутиковых              Г. саркодовых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3. Амеба обыкновенная передвигается при помощ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жгутиков                 Б. ресничек               В. ложноножек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4. К классу саркодовых относятс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амеба обыкновенная         Б. лямблии          В. радиолярии         Г. фораминиферы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5. Простейшие размножаютс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бесполым путем                                   Б. благодаря образованию половых клеток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В. почкованием                                         Г. спорообразованием 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6. Простейшие могут жить только в жидкой среде, потому чт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их тело состоит из одной клетки        Б. обмен веществ возможен только в жидкой среде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. они способны передвигаться               Г. для них характерно дыхание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7. Саркодовые, как и жгутиковые, могут питатьс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автотрофно     Б. гетеротрофно     В. бактериями      Г. одноклеточными водорослями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8. Светочувствительный глазок эвглены зеленой выполняет функцию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нахождения пищи                                     Б. различения освещенност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. выделения продуктов обмена                  Г. хранения наследственной информации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>9. Споровик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. ведут малоподвижный образ жизни                               Б. являются паразитам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В. обитают внутри клеток других организмов       Г. обитают в пресных водоемах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. Установите соответствие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10. Установите соответствие между классами простейших и их признаками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</w:t>
      </w:r>
      <w:r>
        <w:rPr>
          <w:i/>
        </w:rPr>
        <w:t>Классы                                                  Характерные признак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А) жгутиконосцы                         1) наличие жгутика     2) веретеновидная форма тел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Б) саркодовые                               3) дышат кислородом, растворенным в воде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</w:t>
      </w:r>
      <w:r>
        <w:rPr/>
        <w:t>4) изменчивая форма тела    5) бесполое размножение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</w:t>
      </w:r>
      <w:r>
        <w:rPr/>
        <w:t>6) автотрофное питание    7) образование ложноножек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</w:t>
      </w:r>
      <w:r>
        <w:rPr/>
        <w:t>8) наличие светочувствительного глазка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</w:t>
      </w:r>
      <w:r>
        <w:rPr/>
        <w:t xml:space="preserve">9) гетеротрофное питание     10) относится к простейшим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18:00Z</dcterms:created>
  <dc:creator>Лена</dc:creator>
  <dc:description/>
  <cp:keywords/>
  <dc:language>en-US</dc:language>
  <cp:lastModifiedBy>Лена</cp:lastModifiedBy>
  <dcterms:modified xsi:type="dcterms:W3CDTF">2008-10-10T18:03:00Z</dcterms:modified>
  <cp:revision>7</cp:revision>
  <dc:subject/>
  <dc:title>Подцарство Простейшие</dc:title>
</cp:coreProperties>
</file>