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бочая программа по географ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(профильный уровень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-11 класс</w:t>
      </w:r>
    </w:p>
    <w:p>
      <w:pPr>
        <w:pStyle w:val="Style15"/>
        <w:numPr>
          <w:ilvl w:val="0"/>
          <w:numId w:val="23"/>
        </w:numPr>
        <w:ind w:left="567" w:hanging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, в классах социально-экономического профиля география является профильным предметом и изучается в объеме 210 часов за два года (3 часа в неделю). Одним из блоков федерального компонента стандарта для изучения географии на профильном уровне является блок «Введение в социально-экономическую географию». Этот блок, без сомнения, главный в классах  социально-экономического профиля. Объем учебного времени, а также специализированная подготовка учащихся старших классов в соответствии с их профессиональным выбором – стали главным фактором, учитывавшимися при построении рабочей программы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Цели и задачи. </w:t>
      </w:r>
      <w:r>
        <w:rPr>
          <w:rFonts w:cs="Times New Roman" w:ascii="Times New Roman" w:hAnsi="Times New Roman"/>
          <w:spacing w:val="-4"/>
          <w:sz w:val="24"/>
          <w:szCs w:val="24"/>
        </w:rPr>
        <w:t>Роль географии в формировании всесто</w:t>
        <w:softHyphen/>
      </w:r>
      <w:r>
        <w:rPr>
          <w:rFonts w:cs="Times New Roman" w:ascii="Times New Roman" w:hAnsi="Times New Roman"/>
          <w:sz w:val="24"/>
          <w:szCs w:val="24"/>
        </w:rPr>
        <w:t>ронне развитой личности незаменима. Географические знания становятся повседневно необходимыми людям в их професси</w:t>
        <w:softHyphen/>
        <w:t>ональной и бытовой деятельности — от выбора места жительства (в городе, в стране, в мире), продуктов питания (произведенных в разных районах земного шара) до выборов руководителей стра</w:t>
        <w:softHyphen/>
        <w:t>ны. В значительной степени ответы на эти вопросы пытается дать предлагаемый курс, лежащий на стыке географии и региональной экономики. Актуальность его изучения диктуется логикой разви</w:t>
        <w:softHyphen/>
        <w:t>тия общества и потребностями современного образования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интегрирует знания о приро</w:t>
        <w:softHyphen/>
        <w:t>де, человеке, хозяйстве, способствуя формированию целостной картины мира, становлению творческой и инициативной личнос</w:t>
        <w:softHyphen/>
        <w:t xml:space="preserve">ти, воспитывает умение видеть проблемы и принимать решени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основу курса положен деятельностный подход к формированию </w:t>
      </w:r>
      <w:r>
        <w:rPr>
          <w:rFonts w:cs="Times New Roman" w:ascii="Times New Roman" w:hAnsi="Times New Roman"/>
          <w:sz w:val="24"/>
          <w:szCs w:val="24"/>
        </w:rPr>
        <w:t>аналитического взгляда учащихся на окружающий мир.</w:t>
      </w:r>
    </w:p>
    <w:p>
      <w:pPr>
        <w:pStyle w:val="Normal"/>
        <w:shd w:fill="FFFFFF" w:val="clear"/>
        <w:spacing w:before="5" w:after="0"/>
        <w:ind w:left="14" w:firstLine="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е и развитие отраслей экономики и обще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>временном мире показывается как результат человеческой деятельности, преобразующей неоднородное в природном отношении пространство в соответствии с объективными экономическими законами. Такой подход можно считать гуманизационным, в котором главное внимание уделено человеку; он помогает в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роить знания о современном мире в стройную схему, понять про</w:t>
      </w:r>
      <w:r>
        <w:rPr>
          <w:rFonts w:cs="Times New Roman" w:ascii="Times New Roman" w:hAnsi="Times New Roman"/>
          <w:sz w:val="24"/>
          <w:szCs w:val="24"/>
        </w:rPr>
        <w:t>странственную логику развития экономики, прогнозировать ре</w:t>
        <w:softHyphen/>
        <w:t>альные экономические результаты политических решений.</w:t>
      </w:r>
    </w:p>
    <w:p>
      <w:pPr>
        <w:pStyle w:val="Normal"/>
        <w:shd w:fill="FFFFFF" w:val="clear"/>
        <w:spacing w:before="0" w:after="0"/>
        <w:ind w:left="14" w:right="110" w:firstLine="69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урс непосредственно связан не только с пре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ствующими курсами географии, он также привлекает знания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лученные на занятиях по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экономике, истории, информатике, культурологи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 этом не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дублирует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х; дает мотивацию к изуче</w:t>
        <w:softHyphen/>
      </w:r>
      <w:r>
        <w:rPr>
          <w:rFonts w:cs="Times New Roman" w:ascii="Times New Roman" w:hAnsi="Times New Roman"/>
          <w:sz w:val="24"/>
          <w:szCs w:val="24"/>
        </w:rPr>
        <w:t>нию иностранных языков, углублению знаний.</w:t>
      </w:r>
    </w:p>
    <w:p>
      <w:pPr>
        <w:pStyle w:val="Normal"/>
        <w:shd w:fill="FFFFFF" w:val="clear"/>
        <w:spacing w:before="5" w:after="0"/>
        <w:ind w:left="5" w:right="77" w:firstLine="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араграфов и количе</w:t>
        <w:softHyphen/>
        <w:t xml:space="preserve">ство уроков не имеют прямо пропорциональной зависимости, что </w:t>
      </w:r>
      <w:r>
        <w:rPr>
          <w:rFonts w:cs="Times New Roman" w:ascii="Times New Roman" w:hAnsi="Times New Roman"/>
          <w:spacing w:val="-1"/>
          <w:sz w:val="24"/>
          <w:szCs w:val="24"/>
        </w:rPr>
        <w:t>предполагает реализацию индивидуальных траекторий обучения.</w:t>
      </w:r>
    </w:p>
    <w:p>
      <w:pPr>
        <w:pStyle w:val="Normal"/>
        <w:shd w:fill="FFFFFF" w:val="clear"/>
        <w:spacing w:before="0" w:after="0"/>
        <w:ind w:right="125" w:firstLine="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обое внимание уделено практической значимости</w:t>
      </w:r>
      <w:r>
        <w:rPr>
          <w:rFonts w:cs="Times New Roman" w:ascii="Times New Roman" w:hAnsi="Times New Roman"/>
          <w:sz w:val="24"/>
          <w:szCs w:val="24"/>
        </w:rPr>
        <w:t xml:space="preserve"> материала в будущей профессиональной деятельн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. Специальные боксы «Карьера» (профессия — риелтор, профес</w:t>
        <w:softHyphen/>
      </w:r>
      <w:r>
        <w:rPr>
          <w:rFonts w:cs="Times New Roman" w:ascii="Times New Roman" w:hAnsi="Times New Roman"/>
          <w:sz w:val="24"/>
          <w:szCs w:val="24"/>
        </w:rPr>
        <w:t>сия — районная планировка, профессия — реклама, профессия маркетинг и др.) не только дают общее представление о профес</w:t>
        <w:softHyphen/>
        <w:t>сии, а главное — объясняют, как изучаемый материал может быть использован в настоящей профессиональной деятельности. В бок</w:t>
        <w:softHyphen/>
        <w:t>сах приводятся дополнительные материалы, реальные примеры профессиональной деятельности.</w:t>
      </w:r>
    </w:p>
    <w:p>
      <w:pPr>
        <w:pStyle w:val="Normal"/>
        <w:shd w:fill="FFFFFF" w:val="clear"/>
        <w:spacing w:before="0" w:after="0"/>
        <w:ind w:right="125" w:firstLine="69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курс впервые введены теоретические вопросы географии (за</w:t>
        <w:softHyphen/>
      </w:r>
      <w:r>
        <w:rPr>
          <w:rFonts w:cs="Times New Roman" w:ascii="Times New Roman" w:hAnsi="Times New Roman"/>
          <w:sz w:val="24"/>
          <w:szCs w:val="24"/>
        </w:rPr>
        <w:t>кономерности пространственной организации отдельных отра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й, размещения городов и хозяйства в целом), ранее практически </w:t>
      </w:r>
      <w:r>
        <w:rPr>
          <w:rFonts w:cs="Times New Roman" w:ascii="Times New Roman" w:hAnsi="Times New Roman"/>
          <w:sz w:val="24"/>
          <w:szCs w:val="24"/>
        </w:rPr>
        <w:t>не изучавшиеся в курсах экономической географии, но отражен</w:t>
        <w:softHyphen/>
        <w:t>ные в новом стандарте и необходимые для изучения географии на профильном уровне. При этом боксы «География в действии» по</w:t>
        <w:softHyphen/>
        <w:t>казывают, как данная теория используется на практике. Так, в ка</w:t>
        <w:softHyphen/>
        <w:t>честве иллюстрации к модели центральных мест В. Кристаллера приведены результаты реализации проекта оптимизации сети сельских школ в РФ, который проводился на основе этой теорети</w:t>
        <w:softHyphen/>
        <w:t>ческой модели. Все теории в курсе сопровождаются информацией об их авторах: фотографии, краткие биографии помогают сделать научную деятельность ближе к реальной жизни.</w:t>
      </w:r>
    </w:p>
    <w:p>
      <w:pPr>
        <w:pStyle w:val="Normal"/>
        <w:shd w:fill="FFFFFF" w:val="clear"/>
        <w:spacing w:before="0" w:after="0"/>
        <w:ind w:left="216" w:right="19" w:firstLine="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редставляет географию в контексте мировых проблем современной науки и повседневной жизни. Практически ориенти</w:t>
        <w:softHyphen/>
        <w:t>рованные задания для классной и домашней работы нескольких уровней сложности позволят понять пространственную логику развития мировой экономики, культуры и политики и определить место России в ней.</w:t>
      </w:r>
    </w:p>
    <w:p>
      <w:pPr>
        <w:pStyle w:val="Normal"/>
        <w:shd w:fill="FFFFFF" w:val="clear"/>
        <w:spacing w:before="0" w:after="0"/>
        <w:ind w:left="216" w:right="19" w:firstLine="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разработки курса положены широко освещенные за рубежом современные концепции размещения и взаимодействия различных сфер экономики, в том числе из распространенных по</w:t>
        <w:softHyphen/>
        <w:t xml:space="preserve">пулярных монографий географов с мировым именем (Д. Харвея, </w:t>
      </w:r>
      <w:r>
        <w:rPr>
          <w:rFonts w:cs="Times New Roman" w:ascii="Times New Roman" w:hAnsi="Times New Roman"/>
          <w:spacing w:val="-1"/>
          <w:sz w:val="24"/>
          <w:szCs w:val="24"/>
        </w:rPr>
        <w:t>П. Хаггета и др.), что является новым словом в школьной геогра</w:t>
        <w:softHyphen/>
      </w:r>
      <w:r>
        <w:rPr>
          <w:rFonts w:cs="Times New Roman" w:ascii="Times New Roman" w:hAnsi="Times New Roman"/>
          <w:sz w:val="24"/>
          <w:szCs w:val="24"/>
        </w:rPr>
        <w:t>фии.</w:t>
      </w:r>
    </w:p>
    <w:p>
      <w:pPr>
        <w:pStyle w:val="Normal"/>
        <w:shd w:fill="FFFFFF" w:val="clear"/>
        <w:spacing w:before="0" w:after="0"/>
        <w:ind w:left="216" w:right="19" w:firstLine="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этом ключе сформулированы задания по курсу, предполагаю</w:t>
        <w:softHyphen/>
      </w:r>
      <w:r>
        <w:rPr>
          <w:rFonts w:cs="Times New Roman" w:ascii="Times New Roman" w:hAnsi="Times New Roman"/>
          <w:sz w:val="24"/>
          <w:szCs w:val="24"/>
        </w:rPr>
        <w:t>щие работу с многочисленными источниками информации для формирования важнейшей информационной компетенции. Эти задания являются разноуровневыми, что позволяет осуществлять личностно-ориентированное обучение.</w:t>
      </w:r>
    </w:p>
    <w:p>
      <w:pPr>
        <w:pStyle w:val="Normal"/>
        <w:shd w:fill="FFFFFF" w:val="clear"/>
        <w:spacing w:before="0" w:after="0"/>
        <w:ind w:left="43" w:right="101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обое внимание уделяется организации изучения курса. Здесь </w:t>
      </w:r>
      <w:r>
        <w:rPr>
          <w:rFonts w:cs="Times New Roman" w:ascii="Times New Roman" w:hAnsi="Times New Roman"/>
          <w:sz w:val="24"/>
          <w:szCs w:val="24"/>
        </w:rPr>
        <w:t xml:space="preserve">используется деятельностный практико-ориентированный подход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усвоению содержания, т. е. ученики усваивают учебный материал </w:t>
      </w:r>
      <w:r>
        <w:rPr>
          <w:rFonts w:cs="Times New Roman" w:ascii="Times New Roman" w:hAnsi="Times New Roman"/>
          <w:sz w:val="24"/>
          <w:szCs w:val="24"/>
        </w:rPr>
        <w:t>в процессе разнообразной учебной деятельности с этим материа</w:t>
        <w:softHyphen/>
        <w:t>лом. В процессе усвоения материала формируются не только спе</w:t>
        <w:softHyphen/>
        <w:t>цифические географические, но и общеучебные знания и умения, а значит, и ключевые компетенции: информационная, коммуника</w:t>
        <w:softHyphen/>
        <w:t>тивная, компетенция умения решать проблемы.</w:t>
      </w:r>
    </w:p>
    <w:p>
      <w:pPr>
        <w:pStyle w:val="Normal"/>
        <w:shd w:fill="FFFFFF" w:val="clear"/>
        <w:spacing w:before="14" w:after="0"/>
        <w:ind w:left="38" w:firstLine="81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этом материал представлен в заведомо избыточном объеме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интересно, можно открыть соответствующий бокс, если нет — </w:t>
      </w:r>
      <w:r>
        <w:rPr>
          <w:rFonts w:cs="Times New Roman" w:ascii="Times New Roman" w:hAnsi="Times New Roman"/>
          <w:sz w:val="24"/>
          <w:szCs w:val="24"/>
        </w:rPr>
        <w:t xml:space="preserve">то наверняка заинтересует другой. Кроме того, некоторые бокс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55575</wp:posOffset>
                </wp:positionH>
                <wp:positionV relativeFrom="paragraph">
                  <wp:posOffset>4507865</wp:posOffset>
                </wp:positionV>
                <wp:extent cx="0" cy="1581785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354.95pt" to="-12.25pt,47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39895</wp:posOffset>
                </wp:positionH>
                <wp:positionV relativeFrom="paragraph">
                  <wp:posOffset>4702810</wp:posOffset>
                </wp:positionV>
                <wp:extent cx="0" cy="1051560"/>
                <wp:effectExtent l="12700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370.3pt" to="333.85pt,453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473440</wp:posOffset>
                </wp:positionH>
                <wp:positionV relativeFrom="paragraph">
                  <wp:posOffset>5160010</wp:posOffset>
                </wp:positionV>
                <wp:extent cx="0" cy="137795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2pt,406.3pt" to="667.2pt,51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515985</wp:posOffset>
                </wp:positionH>
                <wp:positionV relativeFrom="paragraph">
                  <wp:posOffset>1463040</wp:posOffset>
                </wp:positionV>
                <wp:extent cx="0" cy="86868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5pt,115.2pt" to="670.55pt,183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>«мигрируют» по темам и главам. Например, при анализе урбаниза</w:t>
        <w:softHyphen/>
      </w:r>
      <w:r>
        <w:rPr>
          <w:rFonts w:cs="Times New Roman" w:ascii="Times New Roman" w:hAnsi="Times New Roman"/>
          <w:sz w:val="24"/>
          <w:szCs w:val="24"/>
        </w:rPr>
        <w:t>ции в развивающихся странах мира вы не нашли времени прочи</w:t>
        <w:softHyphen/>
        <w:t>тать про трущобную урбанизацию, но в главе 3, где обсуждаются проблемы формирования этнических кварталов и функциональ</w:t>
        <w:softHyphen/>
        <w:t>ных зон города, есть опять ссылка на этот бокс, и, может быть, в этом контексте он покажется более интересным. В боксах есть ссылки на соответствующие ресурсы Интернета, еще больше рас</w:t>
        <w:softHyphen/>
        <w:t>ширяющие и углубляющие знания.</w:t>
      </w:r>
    </w:p>
    <w:p>
      <w:pPr>
        <w:pStyle w:val="Normal"/>
        <w:shd w:fill="FFFFFF" w:val="clear"/>
        <w:spacing w:before="5" w:after="0"/>
        <w:ind w:left="24" w:right="24" w:firstLine="8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Цели и планируемые результаты обучения (предметные, интел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>лектуальные)</w:t>
      </w:r>
    </w:p>
    <w:p>
      <w:pPr>
        <w:pStyle w:val="Normal"/>
        <w:shd w:fill="FFFFFF" w:val="clear"/>
        <w:spacing w:before="5" w:after="0"/>
        <w:ind w:left="19" w:right="14" w:firstLine="8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 обучения в рамках предлагаемого ИУМК явля</w:t>
        <w:softHyphen/>
        <w:t>ется формирование у учащихся систематизированного целостного представления о закономерностях развития мирового хозяйства, формирования политической карты мира, размещения хозяйства и общества, о пространственном функционировании экономиче</w:t>
        <w:softHyphen/>
        <w:t>ских законов на неоднородных в природном и хозяйственно-куль</w:t>
        <w:softHyphen/>
        <w:t>турном отношении территориях современного мира, о роли гео</w:t>
        <w:softHyphen/>
        <w:t>графии в их познании.</w:t>
      </w:r>
    </w:p>
    <w:p>
      <w:pPr>
        <w:pStyle w:val="Normal"/>
        <w:shd w:fill="FFFFFF" w:val="clear"/>
        <w:spacing w:before="5" w:after="0"/>
        <w:ind w:left="14" w:right="24" w:firstLine="8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воспитательных задач курса является обучение учащихся навыкам умений, необходимых для самостоя</w:t>
        <w:softHyphen/>
        <w:t>тельного понимания и анализа процессов и явлений современного мира. Это, наряду с фактологическими знаниями, является неотъ</w:t>
        <w:softHyphen/>
        <w:t>емлемой составной частью ИУМК.</w:t>
      </w:r>
    </w:p>
    <w:p>
      <w:pPr>
        <w:pStyle w:val="Normal"/>
        <w:shd w:fill="FFFFFF" w:val="clear"/>
        <w:spacing w:before="5" w:after="0"/>
        <w:ind w:left="19" w:right="34" w:firstLine="8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й подход способствует становлению творческой и инициативной личности, воспитывает умение видеть проблемы и принимать решения.</w:t>
      </w:r>
    </w:p>
    <w:p>
      <w:pPr>
        <w:pStyle w:val="Normal"/>
        <w:shd w:fill="FFFFFF" w:val="clear"/>
        <w:spacing w:before="0" w:after="0"/>
        <w:ind w:left="5" w:right="38" w:firstLine="8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система домашних и классных заданий предпола</w:t>
        <w:softHyphen/>
        <w:t>гает развитие у учащихся навыков самостоятельного добывания знаний и информации. Этому способствует работа с научными и публицистическими текстами, реферирование, анализ информа</w:t>
        <w:softHyphen/>
        <w:t>ции по картам (картосхемам) учебника и атласа, работа с контур</w:t>
        <w:softHyphen/>
        <w:t>ной картой, картографирование социально-экономических показателей, анализ территориальной статистики, поиск территориаль</w:t>
        <w:softHyphen/>
        <w:t>ной экономической статистики в СМИ и Интернете, поиск необходимой информации в смежных науках (например, в школь</w:t>
        <w:softHyphen/>
        <w:t>ных учебниках и атласах по истории и экономике).</w:t>
      </w:r>
    </w:p>
    <w:p>
      <w:pPr>
        <w:pStyle w:val="Normal"/>
        <w:shd w:fill="FFFFFF" w:val="clear"/>
        <w:spacing w:before="5" w:after="0"/>
        <w:ind w:left="48" w:firstLine="8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Структура курса. </w:t>
      </w:r>
      <w:r>
        <w:rPr>
          <w:rFonts w:cs="Times New Roman" w:ascii="Times New Roman" w:hAnsi="Times New Roman"/>
          <w:spacing w:val="-4"/>
          <w:sz w:val="24"/>
          <w:szCs w:val="24"/>
        </w:rPr>
        <w:t>Разделы курса охватывают темы обществен</w:t>
        <w:softHyphen/>
      </w:r>
      <w:r>
        <w:rPr>
          <w:rFonts w:cs="Times New Roman" w:ascii="Times New Roman" w:hAnsi="Times New Roman"/>
          <w:sz w:val="24"/>
          <w:szCs w:val="24"/>
        </w:rPr>
        <w:t>ной географии, в наибольшей степени связанные с проблемами современной мировой экономики и политики. Старшеклассники, уже имеющие знания по фактологии физической и экономиче</w:t>
        <w:softHyphen/>
        <w:t xml:space="preserve">ской географии, при изучении курса «Общественная география </w:t>
      </w:r>
      <w:r>
        <w:rPr>
          <w:rFonts w:cs="Times New Roman" w:ascii="Times New Roman" w:hAnsi="Times New Roman"/>
          <w:spacing w:val="-1"/>
          <w:sz w:val="24"/>
          <w:szCs w:val="24"/>
        </w:rPr>
        <w:t>современного мира» откроют для себя подходы к решению проб</w:t>
        <w:softHyphen/>
      </w:r>
      <w:r>
        <w:rPr>
          <w:rFonts w:cs="Times New Roman" w:ascii="Times New Roman" w:hAnsi="Times New Roman"/>
          <w:sz w:val="24"/>
          <w:szCs w:val="24"/>
        </w:rPr>
        <w:t>лем современной мировой экономики и политики, проследят э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юцию географических взглядов на мир и методов географичес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 анализа, познакомятся с географией религий и культурными Районами мира, теорией и практикой геополитики, географией </w:t>
      </w:r>
      <w:r>
        <w:rPr>
          <w:rFonts w:cs="Times New Roman" w:ascii="Times New Roman" w:hAnsi="Times New Roman"/>
          <w:spacing w:val="-1"/>
          <w:sz w:val="24"/>
          <w:szCs w:val="24"/>
        </w:rPr>
        <w:t>выборов, моделями размещения хозяйства, понятием о территори</w:t>
        <w:softHyphen/>
      </w:r>
      <w:r>
        <w:rPr>
          <w:rFonts w:cs="Times New Roman" w:ascii="Times New Roman" w:hAnsi="Times New Roman"/>
          <w:sz w:val="24"/>
          <w:szCs w:val="24"/>
        </w:rPr>
        <w:t>альной справедливости, географией городов и экономическим районированием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14655</wp:posOffset>
                </wp:positionH>
                <wp:positionV relativeFrom="paragraph">
                  <wp:posOffset>4849495</wp:posOffset>
                </wp:positionV>
                <wp:extent cx="0" cy="1447800"/>
                <wp:effectExtent l="27305" t="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381.85pt" to="-32.65pt,495.8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Каждый из разделов курса («География в современном мире», «Политическая карта мира: государства и границы», «Богатств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бедность: типы стран», «Население и культура», «Городские и </w:t>
      </w:r>
      <w:r>
        <w:rPr>
          <w:rFonts w:cs="Times New Roman" w:ascii="Times New Roman" w:hAnsi="Times New Roman"/>
          <w:sz w:val="24"/>
          <w:szCs w:val="24"/>
        </w:rPr>
        <w:t>сельские поселения», «Мировое хозяйство», «Устойчивое разви</w:t>
        <w:softHyphen/>
        <w:t xml:space="preserve">тие») включает в себя изучение </w:t>
      </w:r>
      <w:r>
        <w:rPr>
          <w:rFonts w:cs="Times New Roman" w:ascii="Times New Roman" w:hAnsi="Times New Roman"/>
          <w:iCs/>
          <w:sz w:val="24"/>
          <w:szCs w:val="24"/>
        </w:rPr>
        <w:t>принципов, закономерностей, моделей размещения и методов пространственного ана</w:t>
        <w:softHyphen/>
        <w:t xml:space="preserve">лиза. </w:t>
      </w:r>
      <w:r>
        <w:rPr>
          <w:rFonts w:cs="Times New Roman" w:ascii="Times New Roman" w:hAnsi="Times New Roman"/>
          <w:sz w:val="24"/>
          <w:szCs w:val="24"/>
        </w:rPr>
        <w:t>Разделы состоят из отдельных тем, каждая из которых п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рживается комплексом практикумов и тестов (обучающего, тре</w:t>
        <w:softHyphen/>
      </w:r>
      <w:r>
        <w:rPr>
          <w:rFonts w:cs="Times New Roman" w:ascii="Times New Roman" w:hAnsi="Times New Roman"/>
          <w:sz w:val="24"/>
          <w:szCs w:val="24"/>
        </w:rPr>
        <w:t>нировочного и контролирующего характера)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Style15"/>
        <w:numPr>
          <w:ilvl w:val="0"/>
          <w:numId w:val="23"/>
        </w:numPr>
        <w:shd w:fill="FFFFFF" w:val="clear"/>
        <w:ind w:left="426" w:hanging="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Календарно-тематическое планирование (210 ч; 105 ч. </w:t>
      </w:r>
      <w:r>
        <w:rPr>
          <w:rFonts w:cs="Times New Roman" w:ascii="Times New Roman" w:hAnsi="Times New Roman"/>
          <w:b/>
          <w:bCs/>
          <w:sz w:val="24"/>
          <w:szCs w:val="24"/>
        </w:rPr>
        <w:t>в 10 классе, 105 ч. в 11 классе; 3 ч. в неделю)</w:t>
      </w:r>
    </w:p>
    <w:p>
      <w:pPr>
        <w:pStyle w:val="Normal"/>
        <w:shd w:fill="FFFFFF" w:val="clear"/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Раздел  1. География в современном мире (13 часов)</w:t>
      </w:r>
    </w:p>
    <w:p>
      <w:pPr>
        <w:pStyle w:val="Normal"/>
        <w:shd w:fill="FFFFFF" w:val="clear"/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: от визуальных открытий и сбора фактов — к поис</w:t>
        <w:softHyphen/>
        <w:t>кам законов размещения. Пространство как объект изучения гео</w:t>
        <w:softHyphen/>
        <w:t>графии.  И.Кант и классификация наук.</w:t>
      </w:r>
    </w:p>
    <w:p>
      <w:pPr>
        <w:pStyle w:val="Normal"/>
        <w:shd w:fill="FFFFFF" w:val="clear"/>
        <w:spacing w:before="1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размещения.</w:t>
      </w:r>
    </w:p>
    <w:p>
      <w:pPr>
        <w:pStyle w:val="Normal"/>
        <w:shd w:fill="FFFFFF" w:val="clear"/>
        <w:spacing w:before="10" w:after="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еографические исследования: традиционные — экспедицион</w:t>
        <w:softHyphen/>
      </w:r>
      <w:r>
        <w:rPr>
          <w:rFonts w:cs="Times New Roman" w:ascii="Times New Roman" w:hAnsi="Times New Roman"/>
          <w:sz w:val="24"/>
          <w:szCs w:val="24"/>
        </w:rPr>
        <w:t>ный, картографический, описательный методы; современные — моделирование, территориальная матрица статистических дан</w:t>
        <w:softHyphen/>
        <w:t>ных, районирование, геоинформационные системы, космические снимки, системы подспутникового позиционирования.</w:t>
      </w:r>
    </w:p>
    <w:p>
      <w:pPr>
        <w:pStyle w:val="Style15"/>
        <w:shd w:fill="FFFFFF" w:val="clear"/>
        <w:spacing w:before="5" w:after="0"/>
        <w:ind w:left="0" w:right="1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географического положения, абсолютные и относи</w:t>
        <w:softHyphen/>
        <w:t>тельные пространственные ресурсы.</w:t>
      </w:r>
    </w:p>
    <w:p>
      <w:pPr>
        <w:pStyle w:val="Style15"/>
        <w:shd w:fill="FFFFFF" w:val="clear"/>
        <w:spacing w:before="5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Тюнена, парадигма экономической географии.</w:t>
      </w:r>
    </w:p>
    <w:p>
      <w:pPr>
        <w:pStyle w:val="Style15"/>
        <w:shd w:fill="FFFFFF" w:val="clear"/>
        <w:spacing w:before="5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10" w:after="0"/>
        <w:ind w:left="0" w:right="5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Раздел 2. Политическая карта мира: государства и границы </w:t>
      </w:r>
      <w:r>
        <w:rPr>
          <w:rFonts w:cs="Times New Roman" w:ascii="Times New Roman" w:hAnsi="Times New Roman"/>
          <w:b/>
          <w:bCs/>
          <w:sz w:val="24"/>
          <w:szCs w:val="24"/>
        </w:rPr>
        <w:t>(35 часов)</w:t>
      </w:r>
    </w:p>
    <w:p>
      <w:pPr>
        <w:pStyle w:val="Style15"/>
        <w:shd w:fill="FFFFFF" w:val="clear"/>
        <w:spacing w:before="10" w:after="0"/>
        <w:ind w:left="0" w:right="14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формирования политической карты мира. Колониаль</w:t>
        <w:softHyphen/>
        <w:t>ные империи и их распад. Колониальный список ООН.</w:t>
      </w:r>
    </w:p>
    <w:p>
      <w:pPr>
        <w:pStyle w:val="Style15"/>
        <w:shd w:fill="FFFFFF" w:val="clear"/>
        <w:spacing w:before="10" w:after="0"/>
        <w:ind w:left="0" w:right="14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политической карты мира. Независимые государства, самопровозглашенные (непризнанные) государства, несамоуправ</w:t>
        <w:softHyphen/>
        <w:t>ляющиеся территории (колонии, доминионы, протектораты, ман</w:t>
        <w:softHyphen/>
        <w:t>датные территории, ассоциированные государства, заморские тер</w:t>
        <w:softHyphen/>
        <w:t>ритории и департаменты).</w:t>
      </w:r>
    </w:p>
    <w:p>
      <w:pPr>
        <w:pStyle w:val="Style15"/>
        <w:shd w:fill="FFFFFF" w:val="clear"/>
        <w:spacing w:before="1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государственного устройства и правления.</w:t>
      </w:r>
    </w:p>
    <w:p>
      <w:pPr>
        <w:pStyle w:val="Style15"/>
        <w:shd w:fill="FFFFFF" w:val="clear"/>
        <w:spacing w:before="5" w:after="0"/>
        <w:ind w:left="0" w:right="24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ерритории государства (унитаризм и федера</w:t>
        <w:softHyphen/>
        <w:t>лизм).</w:t>
      </w:r>
    </w:p>
    <w:p>
      <w:pPr>
        <w:pStyle w:val="Style15"/>
        <w:shd w:fill="FFFFFF" w:val="clear"/>
        <w:spacing w:before="1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и границы государств. Территориальные споры.</w:t>
      </w:r>
    </w:p>
    <w:p>
      <w:pPr>
        <w:pStyle w:val="Style15"/>
        <w:shd w:fill="FFFFFF" w:val="clear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политика.</w:t>
      </w:r>
    </w:p>
    <w:p>
      <w:pPr>
        <w:pStyle w:val="Style15"/>
        <w:shd w:fill="FFFFFF" w:val="clear"/>
        <w:spacing w:before="1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политические организации. ООН.</w:t>
      </w:r>
    </w:p>
    <w:p>
      <w:pPr>
        <w:pStyle w:val="Style15"/>
        <w:shd w:fill="FFFFFF" w:val="clear"/>
        <w:spacing w:before="1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4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аздел 3. Богатство и бедность: типы стран (26 часов)</w:t>
      </w:r>
    </w:p>
    <w:p>
      <w:pPr>
        <w:pStyle w:val="Normal"/>
        <w:shd w:fill="FFFFFF" w:val="clear"/>
        <w:spacing w:before="0" w:after="0"/>
        <w:ind w:right="125" w:firstLine="85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казатели уровня и качества жизни стран и территорий мира — </w:t>
      </w:r>
      <w:r>
        <w:rPr>
          <w:rFonts w:cs="Times New Roman" w:ascii="Times New Roman" w:hAnsi="Times New Roman"/>
          <w:sz w:val="24"/>
          <w:szCs w:val="24"/>
        </w:rPr>
        <w:t>абсолютные, относительные, индекс развития человеческого по</w:t>
        <w:softHyphen/>
        <w:t>тенциала. Источники статистических данных для сопоставлений различных стран.</w:t>
      </w:r>
    </w:p>
    <w:p>
      <w:pPr>
        <w:pStyle w:val="Normal"/>
        <w:shd w:fill="FFFFFF" w:val="clear"/>
        <w:spacing w:before="5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Типологии и классификации Всемирного банка, Международного валютного фонда, географические типологии. Многопризна</w:t>
        <w:softHyphen/>
        <w:t>ковые классификации: методика и области применения.</w:t>
      </w:r>
    </w:p>
    <w:p>
      <w:pPr>
        <w:pStyle w:val="Normal"/>
        <w:shd w:fill="FFFFFF" w:val="clear"/>
        <w:spacing w:before="1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стран современного мира.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морфированное картографическое изображение.</w:t>
      </w:r>
    </w:p>
    <w:p>
      <w:pPr>
        <w:pStyle w:val="Normal"/>
        <w:shd w:fill="FFFFFF" w:val="clear"/>
        <w:spacing w:before="10" w:after="0"/>
        <w:ind w:firstLine="851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spacing w:before="1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Раздел 4. Население и культура (31 час)</w:t>
      </w:r>
    </w:p>
    <w:p>
      <w:pPr>
        <w:pStyle w:val="Normal"/>
        <w:shd w:fill="FFFFFF" w:val="clear"/>
        <w:spacing w:before="0" w:after="0"/>
        <w:ind w:right="12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населения мира (переписи, оценки и прогнозы). Динамика численности населения (гипотеза Т.Мальтуса, модель демографического перехода). Закономерности размещения. Де</w:t>
        <w:softHyphen/>
        <w:t>мографическая политика. Экономически активное население. Хо</w:t>
        <w:softHyphen/>
        <w:t>зяйственное освоение и социальные конфликты.</w:t>
      </w:r>
    </w:p>
    <w:p>
      <w:pPr>
        <w:pStyle w:val="Normal"/>
        <w:shd w:fill="FFFFFF" w:val="clear"/>
        <w:spacing w:before="5" w:after="0"/>
        <w:ind w:right="13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культуры. Языковые семьи и группы. Расы и этно</w:t>
        <w:softHyphen/>
        <w:t>сы. Национальные меньшинства и этническая дискриминация. Теория этногенеза Л. Н. Гумилева.</w:t>
      </w:r>
    </w:p>
    <w:p>
      <w:pPr>
        <w:pStyle w:val="Normal"/>
        <w:shd w:fill="FFFFFF" w:val="clear"/>
        <w:spacing w:before="5" w:after="0"/>
        <w:ind w:right="11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и народов мира: ареалы происхождения и современного распространения. Религиозные конфликты. Влияние религий на особенности освоения ресурсов, общественную и политическую жизнь.</w:t>
      </w:r>
    </w:p>
    <w:p>
      <w:pPr>
        <w:pStyle w:val="Normal"/>
        <w:shd w:fill="FFFFFF" w:val="clear"/>
        <w:spacing w:before="5" w:after="0"/>
        <w:ind w:right="1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культурные районы мира: причины формирования территориальных различий в культуре.</w:t>
      </w:r>
    </w:p>
    <w:p>
      <w:pPr>
        <w:pStyle w:val="Normal"/>
        <w:shd w:fill="FFFFFF" w:val="clear"/>
        <w:spacing w:before="5" w:after="0"/>
        <w:ind w:firstLine="851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аздел 5. Городские и сельские поселения (20 часов)</w:t>
      </w:r>
    </w:p>
    <w:p>
      <w:pPr>
        <w:pStyle w:val="Normal"/>
        <w:shd w:fill="FFFFFF" w:val="clear"/>
        <w:spacing w:before="5" w:after="0"/>
        <w:ind w:right="12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банизация как мировой процесс. Взаимосвязь урбанизации и уровня социально-экономического развития страны. Границы и </w:t>
      </w:r>
      <w:r>
        <w:rPr>
          <w:rFonts w:cs="Times New Roman" w:ascii="Times New Roman" w:hAnsi="Times New Roman"/>
          <w:spacing w:val="-1"/>
          <w:sz w:val="24"/>
          <w:szCs w:val="24"/>
        </w:rPr>
        <w:t>пределы роста города. Оптимальные размеры города.</w:t>
      </w:r>
    </w:p>
    <w:p>
      <w:pPr>
        <w:pStyle w:val="Normal"/>
        <w:shd w:fill="FFFFFF" w:val="clear"/>
        <w:spacing w:before="5" w:after="0"/>
        <w:ind w:right="12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и городов в системе расселения. Город и окружающая среда. Системы расселения и их регулирование.</w:t>
      </w:r>
    </w:p>
    <w:p>
      <w:pPr>
        <w:pStyle w:val="Normal"/>
        <w:shd w:fill="FFFFFF" w:val="clear"/>
        <w:spacing w:before="5" w:after="0"/>
        <w:ind w:right="13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кономическая структура и микрогеография города. Рынок го</w:t>
        <w:softHyphen/>
      </w:r>
      <w:r>
        <w:rPr>
          <w:rFonts w:cs="Times New Roman" w:ascii="Times New Roman" w:hAnsi="Times New Roman"/>
          <w:sz w:val="24"/>
          <w:szCs w:val="24"/>
        </w:rPr>
        <w:t>родских земель. Функциональные зоны. Внутригородские разли</w:t>
        <w:softHyphen/>
        <w:t>чия в цене на жилье, арендной плате, земельной ренте.</w:t>
      </w:r>
    </w:p>
    <w:p>
      <w:pPr>
        <w:pStyle w:val="Normal"/>
        <w:shd w:fill="FFFFFF" w:val="clear"/>
        <w:spacing w:before="5" w:after="0"/>
        <w:ind w:right="13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Разде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6. Мировое хозяйство (65 часов)</w:t>
      </w:r>
    </w:p>
    <w:p>
      <w:pPr>
        <w:pStyle w:val="Normal"/>
        <w:shd w:fill="FFFFFF" w:val="clear"/>
        <w:spacing w:before="5" w:after="0"/>
        <w:ind w:right="1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(экономическая и отраслевая) мирового хозяйства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нижение доли сельского хозяйства и рост сферы услуг в ВВП и </w:t>
      </w:r>
      <w:r>
        <w:rPr>
          <w:rFonts w:cs="Times New Roman" w:ascii="Times New Roman" w:hAnsi="Times New Roman"/>
          <w:sz w:val="24"/>
          <w:szCs w:val="24"/>
        </w:rPr>
        <w:t>числе занятых. Динамика размещения хозяйства в исторической ретроспективе.</w:t>
      </w:r>
    </w:p>
    <w:p>
      <w:pPr>
        <w:pStyle w:val="Normal"/>
        <w:shd w:fill="FFFFFF" w:val="clear"/>
        <w:spacing w:before="58" w:after="0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409305</wp:posOffset>
                </wp:positionH>
                <wp:positionV relativeFrom="paragraph">
                  <wp:posOffset>-106680</wp:posOffset>
                </wp:positionV>
                <wp:extent cx="0" cy="2267585"/>
                <wp:effectExtent l="444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-8.4pt" to="662.15pt,17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птимальная территориальная структура: концепция поляри</w:t>
        <w:softHyphen/>
        <w:t>зованного ландшафта. Модели размещения отраслей националь</w:t>
        <w:softHyphen/>
        <w:t>ного хозяйства.</w:t>
      </w:r>
    </w:p>
    <w:p>
      <w:pPr>
        <w:pStyle w:val="Normal"/>
        <w:shd w:fill="FFFFFF" w:val="clear"/>
        <w:spacing w:before="10" w:after="0"/>
        <w:ind w:right="5" w:firstLine="851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2"/>
          <w:sz w:val="24"/>
          <w:szCs w:val="24"/>
        </w:rPr>
        <w:t>Первичный сектор: сельское хозяйство и добывающая промыш</w:t>
        <w:softHyphen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ленность.</w:t>
      </w:r>
    </w:p>
    <w:p>
      <w:pPr>
        <w:pStyle w:val="Normal"/>
        <w:shd w:fill="FFFFFF" w:val="clear"/>
        <w:spacing w:before="14" w:after="0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еография сельского хозяйства (системы земледелия и живот</w:t>
        <w:softHyphen/>
      </w:r>
      <w:r>
        <w:rPr>
          <w:rFonts w:cs="Times New Roman" w:ascii="Times New Roman" w:hAnsi="Times New Roman"/>
          <w:sz w:val="24"/>
          <w:szCs w:val="24"/>
        </w:rPr>
        <w:t>новодства). Природная основа географических различий в сель</w:t>
        <w:softHyphen/>
        <w:t>ском хозяйстве. Сельское хозяйство и окружающая среда.</w:t>
      </w:r>
    </w:p>
    <w:p>
      <w:pPr>
        <w:pStyle w:val="Normal"/>
        <w:shd w:fill="FFFFFF" w:val="clear"/>
        <w:spacing w:before="10" w:after="0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ы происхождения культурных растений и современные ареалы выращивания. Современная география сельскохозяйств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го производства. Страны — основные производители продукции </w:t>
      </w:r>
      <w:r>
        <w:rPr>
          <w:rFonts w:cs="Times New Roman" w:ascii="Times New Roman" w:hAnsi="Times New Roman"/>
          <w:sz w:val="24"/>
          <w:szCs w:val="24"/>
        </w:rPr>
        <w:t>животноводства и земледелия. Тенденции развития сельского хо</w:t>
        <w:softHyphen/>
        <w:t>зяйства мира. Продовольственная проблема. «Зеленая револю</w:t>
        <w:softHyphen/>
        <w:t>ция».</w:t>
      </w:r>
    </w:p>
    <w:p>
      <w:pPr>
        <w:pStyle w:val="Normal"/>
        <w:shd w:fill="FFFFFF" w:val="clear"/>
        <w:spacing w:before="19" w:after="0"/>
        <w:ind w:right="10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ющие отрасли. Экономическая оценка природных ре</w:t>
        <w:softHyphen/>
        <w:t>сурсов (экономика природопользования).</w:t>
      </w:r>
    </w:p>
    <w:p>
      <w:pPr>
        <w:pStyle w:val="Normal"/>
        <w:shd w:fill="FFFFFF" w:val="clear"/>
        <w:spacing w:before="5" w:after="0"/>
        <w:ind w:firstLine="851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есное хозяйство и рыболовство.</w:t>
      </w:r>
    </w:p>
    <w:p>
      <w:pPr>
        <w:pStyle w:val="Normal"/>
        <w:shd w:fill="FFFFFF" w:val="clear"/>
        <w:spacing w:before="10" w:after="0"/>
        <w:ind w:right="5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  <w:t>Вторичный сектор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акторы размещения промышленности: об</w:t>
        <w:softHyphen/>
      </w:r>
      <w:r>
        <w:rPr>
          <w:rFonts w:cs="Times New Roman" w:ascii="Times New Roman" w:hAnsi="Times New Roman"/>
          <w:sz w:val="24"/>
          <w:szCs w:val="24"/>
        </w:rPr>
        <w:t>щественные и природные. Закономерности размещения отраслей промышленности.</w:t>
      </w:r>
    </w:p>
    <w:p>
      <w:pPr>
        <w:pStyle w:val="Normal"/>
        <w:shd w:fill="FFFFFF" w:val="clear"/>
        <w:spacing w:before="10" w:after="0"/>
        <w:ind w:right="14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нденции развития и размещения промышлен</w:t>
        <w:softHyphen/>
        <w:t>ности мира. ТНК.</w:t>
      </w:r>
    </w:p>
    <w:p>
      <w:pPr>
        <w:pStyle w:val="Normal"/>
        <w:shd w:fill="FFFFFF" w:val="clear"/>
        <w:spacing w:before="10" w:after="0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ющие отрасли. Экологические последствия разви</w:t>
        <w:softHyphen/>
        <w:t>тия промышленности.</w:t>
      </w:r>
    </w:p>
    <w:p>
      <w:pPr>
        <w:pStyle w:val="Normal"/>
        <w:shd w:fill="FFFFFF" w:val="clear"/>
        <w:spacing w:before="5" w:after="0"/>
        <w:ind w:right="5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>Третичный сектор: сфера услуг.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ировая транспортная система </w:t>
      </w:r>
      <w:r>
        <w:rPr>
          <w:rFonts w:cs="Times New Roman" w:ascii="Times New Roman" w:hAnsi="Times New Roman"/>
          <w:sz w:val="24"/>
          <w:szCs w:val="24"/>
        </w:rPr>
        <w:t>(грузовой и пассажирский транспорт). Главные транспортные ма</w:t>
        <w:softHyphen/>
        <w:t>гистрали мира.</w:t>
      </w:r>
    </w:p>
    <w:p>
      <w:pPr>
        <w:pStyle w:val="Normal"/>
        <w:shd w:fill="FFFFFF" w:val="clear"/>
        <w:spacing w:before="14" w:after="0"/>
        <w:ind w:right="14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. Финансово-кредитная сфера. Закономерности развития туризма. Рекламный бизнес. Образование.</w:t>
      </w:r>
    </w:p>
    <w:p>
      <w:pPr>
        <w:pStyle w:val="Normal"/>
        <w:shd w:fill="FFFFFF" w:val="clear"/>
        <w:spacing w:before="5" w:after="0"/>
        <w:ind w:firstLine="85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шорные районы мира.</w:t>
      </w:r>
    </w:p>
    <w:p>
      <w:pPr>
        <w:pStyle w:val="Normal"/>
        <w:shd w:fill="FFFFFF" w:val="clear"/>
        <w:spacing w:before="10" w:after="0"/>
        <w:ind w:right="29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еждународное разделение труда. Экономическая интеграция. </w:t>
      </w:r>
      <w:r>
        <w:rPr>
          <w:rFonts w:cs="Times New Roman" w:ascii="Times New Roman" w:hAnsi="Times New Roman"/>
          <w:sz w:val="24"/>
          <w:szCs w:val="24"/>
        </w:rPr>
        <w:t>Мировая торговля. Основные торговые пути древности и совре</w:t>
        <w:softHyphen/>
        <w:t>менности.</w:t>
      </w:r>
    </w:p>
    <w:p>
      <w:pPr>
        <w:pStyle w:val="Normal"/>
        <w:shd w:fill="FFFFFF" w:val="clear"/>
        <w:spacing w:before="14" w:after="0"/>
        <w:ind w:right="24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пециализации в мировой экономике регионов мира. Страны — лидеры мировой торговли. Внешняя торговля стран различных социально-экономических типов, географиче</w:t>
        <w:softHyphen/>
        <w:t>ская и товарная структура экспорта (импорта).</w:t>
      </w:r>
    </w:p>
    <w:p>
      <w:pPr>
        <w:pStyle w:val="Normal"/>
        <w:shd w:fill="FFFFFF" w:val="clear"/>
        <w:spacing w:before="5" w:after="0"/>
        <w:ind w:right="43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экономической интеграции. Основные интеграцион</w:t>
        <w:softHyphen/>
        <w:t>ные объединения стран мира.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851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аздел 7. Устойчивое развитие (20 часов)</w:t>
      </w:r>
    </w:p>
    <w:p>
      <w:pPr>
        <w:pStyle w:val="Normal"/>
        <w:shd w:fill="FFFFFF" w:val="clear"/>
        <w:spacing w:before="0" w:after="0"/>
        <w:ind w:right="24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ирование и административно-территориальное деление. Географические границы.</w:t>
      </w:r>
    </w:p>
    <w:p>
      <w:pPr>
        <w:pStyle w:val="Normal"/>
        <w:shd w:fill="FFFFFF" w:val="clear"/>
        <w:spacing w:before="5" w:after="0"/>
        <w:ind w:right="19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лекторальной географии. Нарезка округов для голо</w:t>
        <w:softHyphen/>
        <w:t>сования.</w:t>
      </w:r>
    </w:p>
    <w:p>
      <w:pPr>
        <w:pStyle w:val="Normal"/>
        <w:shd w:fill="FFFFFF" w:val="clear"/>
        <w:spacing w:before="5" w:after="0"/>
        <w:ind w:right="14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и пространственного экономического развития (центр — периферия, пространственные закономерности распро</w:t>
        <w:softHyphen/>
        <w:t>странения нововведений, «полюса роста»)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егиональное неравенство, экономическая эффективность и т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иториальная справедливость в странах различных социально-эконо</w:t>
        <w:softHyphen/>
        <w:t>мических типов (в том числе в России). Региональная политика и ме</w:t>
        <w:softHyphen/>
        <w:t xml:space="preserve">тоды ее проведения в странах различных социально-экономических </w:t>
      </w:r>
      <w:r>
        <w:rPr>
          <w:rFonts w:cs="Times New Roman" w:ascii="Times New Roman" w:hAnsi="Times New Roman"/>
          <w:sz w:val="24"/>
          <w:szCs w:val="24"/>
        </w:rPr>
        <w:t>типов.</w:t>
      </w:r>
    </w:p>
    <w:p>
      <w:pPr>
        <w:pStyle w:val="Normal"/>
        <w:shd w:fill="FFFFFF" w:val="clear"/>
        <w:spacing w:before="0" w:after="0"/>
        <w:ind w:firstLine="85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монополизм и региональная политика.</w:t>
      </w:r>
    </w:p>
    <w:p>
      <w:pPr>
        <w:pStyle w:val="Normal"/>
        <w:shd w:fill="FFFFFF" w:val="clear"/>
        <w:spacing w:before="5" w:after="0"/>
        <w:ind w:right="14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устойчивости экономического развития (энергети</w:t>
        <w:softHyphen/>
        <w:t>ческая, сырьевая, экологическая) и проблема устойчивости обще</w:t>
        <w:softHyphen/>
        <w:t>ственного развития (демографическая, продовольственная, мира и разоружения и др.).</w:t>
      </w:r>
    </w:p>
    <w:p>
      <w:pPr>
        <w:pStyle w:val="Normal"/>
        <w:shd w:fill="FFFFFF" w:val="clear"/>
        <w:spacing w:before="5" w:after="0"/>
        <w:ind w:firstLine="85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тский протокол.</w:t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851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Перечень формируемых компетенций, знаний, умений и навыков</w:t>
      </w:r>
    </w:p>
    <w:p>
      <w:pPr>
        <w:pStyle w:val="Normal"/>
        <w:shd w:fill="FFFFFF" w:val="clear"/>
        <w:spacing w:before="5" w:after="0"/>
        <w:ind w:right="14"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курса формируются следующие компетенции и навы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right="24" w:firstLine="851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добывать знания и информацию (преду</w:t>
        <w:softHyphen/>
        <w:t>смотрена работа с научными и публицистическими текстами, ре</w:t>
        <w:softHyphen/>
        <w:t>ферировани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right="14" w:firstLine="851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знания по «каналам углубления» за пределами текста учебн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right="19" w:firstLine="851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диаграммы, графики, картосхемы и картодиа</w:t>
        <w:softHyphen/>
        <w:t>грам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851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графировать социально-экономические показате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right="24" w:firstLine="851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нформацию по картам (картосхемам) учеб</w:t>
        <w:softHyphen/>
        <w:t>ника, атласа, Интерн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right="24" w:firstLine="851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уровень социально-экономического развит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ан и территорий и выбирать наиболее значимые показатели для </w:t>
      </w:r>
      <w:r>
        <w:rPr>
          <w:rFonts w:cs="Times New Roman" w:ascii="Times New Roman" w:hAnsi="Times New Roman"/>
          <w:sz w:val="24"/>
          <w:szCs w:val="24"/>
        </w:rPr>
        <w:t>классификаций и тип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right="29" w:firstLine="851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социально-экономиче</w:t>
        <w:softHyphen/>
        <w:t>ские показате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right="19" w:firstLine="851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ать информацию в СМИ и Интернете, в смежных науках </w:t>
      </w:r>
      <w:r>
        <w:rPr>
          <w:rFonts w:cs="Times New Roman" w:ascii="Times New Roman" w:hAnsi="Times New Roman"/>
          <w:spacing w:val="-3"/>
          <w:sz w:val="24"/>
          <w:szCs w:val="24"/>
        </w:rPr>
        <w:t>(в школьных учебниках и атласах по истории и экономик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right="19" w:firstLine="851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менять средства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 персональный компью</w:t>
        <w:softHyphen/>
      </w:r>
      <w:r>
        <w:rPr>
          <w:rFonts w:cs="Times New Roman" w:ascii="Times New Roman" w:hAnsi="Times New Roman"/>
          <w:sz w:val="24"/>
          <w:szCs w:val="24"/>
        </w:rPr>
        <w:t>тер для решения практи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right="19" w:firstLine="851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скуссиях, отстаивать свою точку зрения, привлекая конкретные факты и пользуясь логикой законов про</w:t>
        <w:softHyphen/>
        <w:t>странственного развития экономики.</w:t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позволяет решать конкретные практические задачи данного курса, такие как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right="5" w:firstLine="851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равнительной выгодности (и значения) географиче</w:t>
        <w:softHyphen/>
        <w:t>ского положения экономических объект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right="10" w:firstLine="851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геополитического положения России (в историче</w:t>
        <w:softHyphen/>
        <w:t>ской ретроспективе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right="10" w:firstLine="851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социально-экономического развития страны через систему показателе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right="5" w:firstLine="851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типов стран по методике многопризнаковой классификаци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right="14" w:firstLine="851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демографических пирамид и оценка экономиче</w:t>
        <w:softHyphen/>
        <w:t>ских последствий изменения демографической структуры населе</w:t>
        <w:softHyphen/>
        <w:t>ния стран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right="14" w:firstLine="851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ценка стадии демографического перехода (по странам и ре</w:t>
        <w:softHyphen/>
      </w:r>
      <w:r>
        <w:rPr>
          <w:rFonts w:cs="Times New Roman" w:ascii="Times New Roman" w:hAnsi="Times New Roman"/>
          <w:sz w:val="24"/>
          <w:szCs w:val="24"/>
        </w:rPr>
        <w:t>гионам мира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right="19" w:firstLine="851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лияния доли городского населения на уровень со</w:t>
        <w:softHyphen/>
        <w:t>циально-экономического развития стран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right="10" w:firstLine="851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формированности систем городского расселения (с использованием правила «ранг—размер») и разработка опти</w:t>
        <w:softHyphen/>
        <w:t>мальных систем рассел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right="24" w:firstLine="851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ценообразования на землю в конкретном городе (по функциональным зонам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left="0" w:right="24" w:firstLine="851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и экологическое зонирование территории город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left="0" w:right="38" w:firstLine="851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бор оптимального места жительства в городе для людей </w:t>
      </w:r>
      <w:r>
        <w:rPr>
          <w:rFonts w:cs="Times New Roman" w:ascii="Times New Roman" w:hAnsi="Times New Roman"/>
          <w:sz w:val="24"/>
          <w:szCs w:val="24"/>
        </w:rPr>
        <w:t>разного уровня достатка и разных социальных групп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left="0" w:right="38" w:firstLine="851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социально-экономического развития стра</w:t>
        <w:softHyphen/>
        <w:t>ны по показателям структуры экономик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left="0" w:right="43" w:firstLine="851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факторов размещения промышленных предприя</w:t>
        <w:softHyphen/>
        <w:t>ти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left="0" w:right="43" w:firstLine="851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татистики по внешней торговле в динамике (объ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мы, география и товарная структура экспорта и импорта) по стра</w:t>
        <w:softHyphen/>
      </w:r>
      <w:r>
        <w:rPr>
          <w:rFonts w:cs="Times New Roman" w:ascii="Times New Roman" w:hAnsi="Times New Roman"/>
          <w:sz w:val="24"/>
          <w:szCs w:val="24"/>
        </w:rPr>
        <w:t>нам и регионам мир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left="0" w:right="43" w:firstLine="851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ногопризнакового и однопризнакового райо</w:t>
        <w:softHyphen/>
        <w:t xml:space="preserve">нирования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left="0" w:right="192" w:firstLine="851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наиболее существенных признаков для районирова</w:t>
        <w:softHyphen/>
        <w:t>н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left="0" w:right="197" w:firstLine="851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административно-территориального деле</w:t>
        <w:softHyphen/>
        <w:t>ния и нарезки округов для голосовани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left="0" w:right="187" w:firstLine="851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аспределения национального дохода между райо</w:t>
        <w:softHyphen/>
        <w:t>нами страны: построение кривой Лоуренса и картографирование результатов анализ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Формы занятий</w:t>
      </w:r>
    </w:p>
    <w:p>
      <w:pPr>
        <w:pStyle w:val="Normal"/>
        <w:shd w:fill="FFFFFF" w:val="clear"/>
        <w:spacing w:before="5" w:after="0"/>
        <w:ind w:right="182"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лассная работа: </w:t>
      </w:r>
      <w:r>
        <w:rPr>
          <w:rFonts w:cs="Times New Roman" w:ascii="Times New Roman" w:hAnsi="Times New Roman"/>
          <w:sz w:val="24"/>
          <w:szCs w:val="24"/>
        </w:rPr>
        <w:t>урок-лекция, урок-семинар, урок-диск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ия, урок - «круглый стол», урок - контроль знаний, урок работы в </w:t>
      </w:r>
      <w:r>
        <w:rPr>
          <w:rFonts w:cs="Times New Roman" w:ascii="Times New Roman" w:hAnsi="Times New Roman"/>
          <w:sz w:val="24"/>
          <w:szCs w:val="24"/>
        </w:rPr>
        <w:t>Интернете, урок-практикум, урок-исследование (мини-проект).</w:t>
      </w:r>
    </w:p>
    <w:p>
      <w:pPr>
        <w:pStyle w:val="Normal"/>
        <w:shd w:fill="FFFFFF" w:val="clear"/>
        <w:spacing w:before="5" w:after="0"/>
        <w:ind w:right="192" w:firstLine="85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неклассная работа: </w:t>
      </w:r>
      <w:r>
        <w:rPr>
          <w:rFonts w:cs="Times New Roman" w:ascii="Times New Roman" w:hAnsi="Times New Roman"/>
          <w:sz w:val="24"/>
          <w:szCs w:val="24"/>
        </w:rPr>
        <w:t>поиск нужной информации в учебни</w:t>
        <w:softHyphen/>
        <w:t>ке, работа с источниками информации, в том числе с Интернетом, СМИ, выполнение практических заданий и анализ результатов, подготовка мультимедиапрезентаций.</w:t>
      </w:r>
    </w:p>
    <w:p>
      <w:pPr>
        <w:pStyle w:val="Normal"/>
        <w:shd w:fill="FFFFFF" w:val="clear"/>
        <w:spacing w:before="0" w:after="0"/>
        <w:ind w:right="18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остроен так, что базовый объем знаний, умений и навы</w:t>
        <w:softHyphen/>
        <w:t>ков формировался во время классной работы. Учитель, в зависи</w:t>
        <w:softHyphen/>
        <w:t>мости от уровня подготовки класса, его мотивированности, степе</w:t>
        <w:softHyphen/>
        <w:t>ни загруженности учащихся, может вообще отказаться от домаш</w:t>
        <w:softHyphen/>
        <w:t>них заданий.</w:t>
      </w:r>
    </w:p>
    <w:p>
      <w:pPr>
        <w:pStyle w:val="Normal"/>
        <w:shd w:fill="FFFFFF" w:val="clear"/>
        <w:spacing w:before="0" w:after="0"/>
        <w:ind w:right="173"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Большое значение в структуре курса имеют практические заня</w:t>
        <w:softHyphen/>
      </w:r>
      <w:r>
        <w:rPr>
          <w:rFonts w:cs="Times New Roman" w:ascii="Times New Roman" w:hAnsi="Times New Roman"/>
          <w:sz w:val="24"/>
          <w:szCs w:val="24"/>
        </w:rPr>
        <w:t>тия, на которых учащиеся самостоятельно анализируют на основе работы с пакетом статистических материалов проявление общих закономерностей размещения хозяйства и общества в странах раз</w:t>
        <w:softHyphen/>
        <w:t>личных социально-экономических типов.</w:t>
      </w:r>
    </w:p>
    <w:p>
      <w:pPr>
        <w:pStyle w:val="Normal"/>
        <w:shd w:fill="FFFFFF" w:val="clear"/>
        <w:spacing w:before="0" w:after="0"/>
        <w:ind w:right="18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задания (оценка правильности нарезки округов для го</w:t>
        <w:softHyphen/>
        <w:t>лосования, функциональное зонирование городов, механизм уста</w:t>
        <w:softHyphen/>
        <w:t>новления цены на земельные участки) особенно интересны своей близостью к реалиям повседневной жизни и важны для овладения навыками исследовательск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right="53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структура курса закладывает основы пространственно</w:t>
        <w:softHyphen/>
        <w:t>го мышления, позволяет лучше ориентироваться в современном</w:t>
        <w:br/>
        <w:t>ми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right="5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ематическое планирование курса географии для 10 класса (профильный уровен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787878"/>
          <w:sz w:val="24"/>
          <w:szCs w:val="24"/>
        </w:rPr>
      </w:pPr>
      <w:r>
        <w:rPr>
          <w:rFonts w:cs="Times New Roman" w:ascii="Times New Roman" w:hAnsi="Times New Roman"/>
          <w:color w:val="787878"/>
          <w:sz w:val="24"/>
          <w:szCs w:val="24"/>
        </w:rPr>
        <w:t xml:space="preserve">Настоящая рабочая программа разработана применительно к авторской программе В.Н. Холиной География (профильный уровень) 10-11 классы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Таблично-графическая схема рабочей программы (105ч)</w:t>
      </w:r>
    </w:p>
    <w:p>
      <w:pPr>
        <w:pStyle w:val="Normal"/>
        <w:shd w:fill="FFFFFF" w:val="clear"/>
        <w:spacing w:lineRule="auto" w:line="312" w:before="0" w:after="28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География в современном мире (12 часов)</w:t>
      </w:r>
    </w:p>
    <w:tbl>
      <w:tblPr>
        <w:tblW w:w="9512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1279"/>
        <w:gridCol w:w="1119"/>
        <w:gridCol w:w="1072"/>
        <w:gridCol w:w="1891"/>
        <w:gridCol w:w="1388"/>
        <w:gridCol w:w="1409"/>
        <w:gridCol w:w="1117"/>
      </w:tblGrid>
      <w:tr>
        <w:trPr>
          <w:trHeight w:val="8585" w:hRule="atLeast"/>
        </w:trPr>
        <w:tc>
          <w:tcPr>
            <w:tcW w:w="95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бразо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своения материала для определения места географии в системе наук и практике хозяйственного и социально-экономического развития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12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владения представлениями о методе как способе познания окружающей действительности; с предметом, методами и объектом изучения географии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сширения представлений о практическом значении географии для жизни и бизнеса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оспитательные, развивающи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15"/>
              </w:numPr>
              <w:spacing w:lineRule="auto" w:line="312"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рмирование у учащихся познавательных мотивов при изучении географии. Развитие навыков аналитического мышления. </w:t>
            </w:r>
          </w:p>
          <w:p>
            <w:pPr>
              <w:pStyle w:val="Normal"/>
              <w:numPr>
                <w:ilvl w:val="3"/>
                <w:numId w:val="15"/>
              </w:numPr>
              <w:spacing w:lineRule="auto" w:line="312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витие умения работать с различными источниками информации, сопоставление картографических материалов, навыки чтения карты. </w:t>
            </w:r>
          </w:p>
          <w:p>
            <w:pPr>
              <w:pStyle w:val="Normal"/>
              <w:numPr>
                <w:ilvl w:val="3"/>
                <w:numId w:val="15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витие навыков получения и анализа информации из картографических источников и Интернета, комплексного аналитического мышления с привлечением материалов смежных дисциплин (истории, математики). </w:t>
            </w:r>
          </w:p>
          <w:p>
            <w:pPr>
              <w:pStyle w:val="Normal"/>
              <w:numPr>
                <w:ilvl w:val="3"/>
                <w:numId w:val="15"/>
              </w:numPr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ение теоретических знаний на практике, умение использовать ГИС. </w:t>
            </w:r>
          </w:p>
        </w:tc>
      </w:tr>
      <w:tr>
        <w:trPr/>
        <w:tc>
          <w:tcPr>
            <w:tcW w:w="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урока</w:t>
              <w:br/>
              <w:t xml:space="preserve">Дидактическая модель обучения </w:t>
              <w:br/>
              <w:t>Домашнее задание</w:t>
              <w:br/>
              <w:t>Сроки</w:t>
            </w:r>
          </w:p>
        </w:tc>
        <w:tc>
          <w:tcPr>
            <w:tcW w:w="1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деятельности учащихся</w:t>
            </w:r>
          </w:p>
        </w:tc>
        <w:tc>
          <w:tcPr>
            <w:tcW w:w="1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дагогические средства</w:t>
            </w:r>
          </w:p>
        </w:tc>
        <w:tc>
          <w:tcPr>
            <w:tcW w:w="4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дач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ланируемый результат и уровень освоения</w:t>
            </w:r>
          </w:p>
        </w:tc>
        <w:tc>
          <w:tcPr>
            <w:tcW w:w="11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о метод. обеспечение</w:t>
            </w:r>
          </w:p>
        </w:tc>
      </w:tr>
      <w:tr>
        <w:trPr/>
        <w:tc>
          <w:tcPr>
            <w:tcW w:w="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мпетенции</w:t>
            </w:r>
          </w:p>
        </w:tc>
        <w:tc>
          <w:tcPr>
            <w:tcW w:w="1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о-познавательная</w:t>
            </w:r>
          </w:p>
        </w:tc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1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зовая программа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Профильная программа (продвинутый уровень)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ируемый результат</w:t>
              <w:br/>
              <w:t>(репродуктивный,</w:t>
              <w:br/>
              <w:t>продуктивный,  творческий,</w:t>
              <w:br/>
              <w:t xml:space="preserve">) </w:t>
            </w:r>
          </w:p>
        </w:tc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о географии в системе наук. География как наука.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актикум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 -</w:t>
              <w:br/>
              <w:t>индивидуальная работа с текстом учебника и диском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 дискуссия,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копление человеком знаний о своем окружении, путешествия и исследование неизвестных ранее территорий способствовали выделению географии в особую отрасль знаний. Эратосфен – древнегреческий ученый, первым употребил термин «география». География - самостоятельная наук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И. Кант и его классификация наук (география как хорологическая наука).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дачи ее роль в науке, накопление географических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торические особенности формирования главных географических законов,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ксы про ученых-классиков географии, их высказывания об особенностях географического мышления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ьютер,</w:t>
              <w:br/>
              <w:t xml:space="preserve">CD </w:t>
              <w:br/>
              <w:t>«Общественная география современного мира» Холина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</w:t>
              <w:br/>
              <w:t>География</w:t>
              <w:br/>
              <w:t>В.Н. Холина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и, которые дает география для жизни и работы. Географическое образование.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актикум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§2</w:t>
              <w:br/>
              <w:t>решение задач географической олимпиа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¦ </w:t>
              <w:br/>
              <w:t>совместная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ая беседа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Законы географии. Главное, что отличает географию от других наук – это ее предмет исследования - пространство. Пространство в географии активный фактор, влияющий на характер объектов - хозяйственных, экономических, природных, общественных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правления географической науки и сферы ее применимости. 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Роль ресурсных факторов в экономическом развитии.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аконы ге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то отличает географию от других наук – е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предмет исследова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пространство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Характеризуют ро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сурсных факторов в экономическом развити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с сайтом геогаф. факультета МГУ им. Ломоносова.</w:t>
              <w:br/>
              <w:t xml:space="preserve">Работа с боксом «Географические олимпиады» (диск) - мотивация для успешного поступления в географические вузы - участие в олимпиадах. 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</w:t>
              <w:br/>
              <w:t>Оборудованное рабочее место учителя: компьютер с выходом в Интернет и мультимедиа-проектор.</w:t>
              <w:br/>
              <w:t>Диск.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странство – объект изучения географии.</w:t>
              <w:br/>
              <w:t>Концепция географического положения.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актикум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: §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 -</w:t>
              <w:br/>
              <w:t xml:space="preserve">групповая работа 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яснение учителя, работа с текстом учебника и картами атласа,. 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еографическое положение - важнейший пространственный ресурс развития экономики, его влияние не только на выбор места для строительства экономических объектов (предприятий), городов, но и активно воздействует на их функционирование. Законы размещения.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знаки понятий «географическое положе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предел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по источникам ГП объекта, доказывают его влияние не только на выбор места для строительства экономических объектов, городов, но и активное воздействие на их функционирование.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суждение решения задач географических олимпиад.</w:t>
              <w:br/>
              <w:t>Рабочая тетрадь.</w:t>
              <w:br/>
              <w:t>Задание 1 (в тетрад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</w:t>
              <w:br/>
              <w:t>Оборудованное рабочее место учителя: компьютер с выходом в Интернет и мультимедиа-проектор.</w:t>
              <w:br/>
              <w:t>Диск.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ктическая</w:t>
              <w:br/>
              <w:t>работ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лияние ГП на возникновение и рост городов в разные исторические пери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парами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проблемной ситуации.</w:t>
            </w:r>
          </w:p>
        </w:tc>
        <w:tc>
          <w:tcPr>
            <w:tcW w:w="3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существует в двух вариантах: компьютерном (мультимедиа-задание) и бумажном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ыполнение мультимедиа-зада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Мультимедиа-задание носит обучающий характер.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Цели работ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: 1) формирование представления о влиянии фактора географического положения на возникновении городов и об изменении этого фактора во времени;</w:t>
              <w:br/>
              <w:t>2) развитие аналитических способностей учащихся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1.</w:t>
              <w:br/>
              <w:t>(Интерактив) «Выбор места для строительства города»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:</w:t>
              <w:br/>
              <w:t>Завершить выполнение задания в  рабочей тетради и интерактива.</w:t>
              <w:br/>
              <w:t>Подготовить сообщение по проекту «Географическое положение и местоположение моего город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ентябрь 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, комментарии</w:t>
            </w:r>
          </w:p>
        </w:tc>
        <w:tc>
          <w:tcPr>
            <w:tcW w:w="3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Краткое описание содержания зада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методов, используемых для достижения цели. Приводится 4 рисунка местности с возможными вариантами размещения городов. Выборы оптимального места для размещения города и обоснование своего выбора.</w:t>
              <w:br/>
              <w:t>Главная особенность работы заключается в наличии «обратной связи» с учеником при обосновании выбора места для размещения города. Сравнив выбранное место с правильным списком факторов, которые повлияли на размещение города в данном случае, ученик видит свои ошибки и может попробовать исправить их. В каждом случае, в разные исторические периоды, территория и список факторов разные, поэтому можно проследить динамику фактора географического положения во времени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таблицы и приведение примеров противоречий географического положения и местоположения городов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рудованное рабочее место учителя: компьютер с выходом в Интернет и мультимедиа-проектор.</w:t>
              <w:br/>
              <w:t>Диск.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</w:t>
              <w:br/>
              <w:t>«Географическое положение и местоположение моего города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актикум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совместная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седа, комментарии</w:t>
            </w:r>
          </w:p>
        </w:tc>
        <w:tc>
          <w:tcPr>
            <w:tcW w:w="3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ходе урока учитель комментирует доклады, их сильные и слабые стороны. В конце конференции можно совместными усилиями выбрать лучший доклад и разработать рекомендации по использованию имеющихся ресурсов территории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ставление результатов работы над проектом, самостоятельная работа учащихся с источниками информации, выступление с сообщениями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</w:t>
              <w:br/>
              <w:t>Оборудованное рабочее место учителя: компьютер с выходом в Интернет и мультимедиа-проектор.</w:t>
              <w:br/>
              <w:t>Диск.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ы географических исследований (экспедиционный, описательный, картографический)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актикум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продуктивная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: §1 стр.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 -</w:t>
              <w:br/>
              <w:t>групповая работа, самостоятельная работа с источниками информации.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яснение учителя, работа с текстом учебника, рекомендации по выполнению задания №2 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ка географических исследований ее связи с решением географией ее задач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5" w:leader="none"/>
              </w:tabs>
              <w:spacing w:lineRule="auto" w:line="240" w:before="0" w:after="0"/>
              <w:ind w:left="445" w:hanging="28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сследованием размещения предметов и явлений в пространстве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5" w:leader="none"/>
              </w:tabs>
              <w:spacing w:lineRule="auto" w:line="240" w:before="0" w:after="200"/>
              <w:ind w:left="445" w:hanging="28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ановлением их точного местоположения,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45" w:leader="none"/>
              </w:tabs>
              <w:spacing w:lineRule="auto" w:line="240" w:before="0" w:after="280"/>
              <w:ind w:left="445" w:hanging="28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явлением их взаимосвяз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а - «альфа и омега» географии, является главной моделью в географии.</w:t>
              <w:br/>
              <w:t>Картографические методы в современной географии.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зличные типы географических кар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зачем они нужны географические карты на практике.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еографические исследования: традиционные – экспедиционный, картографический, описательный методы; 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чая тетрадь.</w:t>
              <w:br/>
              <w:t>Задание 2.</w:t>
              <w:br/>
              <w:t xml:space="preserve">Видеоряд «Типы географических карт» (диск) </w:t>
              <w:br/>
              <w:t xml:space="preserve">Составить сводную аналитическую таблицу по теме: 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</w:t>
              <w:br/>
              <w:t>Оборудованное рабочее место учителя: компьютер с выходом в Интернет и мультимедиа-проектор.</w:t>
              <w:br/>
              <w:t>Диск.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ременные – моделирование, территориальная матрица статистических данных, районирование, геоинформационные системы, космические снимки, системы подспутникового позиционирования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Какую информацию можно получить из карты» (диск, Интернет)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 в географии. Модель Тюнена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актикум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/з §2 стр. 15 </w:t>
              <w:br/>
              <w:t>Завершить выполнение начатых в классе заданий (аналитические запис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</w:t>
              <w:br/>
              <w:t>совместная работ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дискуссия, работа с текстом учебника и картами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еографические законы и модели. Эпоха территориальных географических открытий. Эпоха теоретических открытий в географии - первые глобальные законы - закон широтной зональности (В. Докучаев) и высотной поясности (А. Гумбольдт)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инципы создания и функционирования идеальных моделей, модель Тюнена. Принцип создания идеальных моделей и идеальных условий их выполнения (причины использования подобных абстракций в экономико-географических исследованиях). Зонирование в идеальном государстве. Кольца Тюнена.Модель Тюнена, парадигма экономической географии.Описательные, нормативные, классификационные модели.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еографические законы и модели. Эпоха территориальных географических открытий. Эпоха теоретических открытий в географ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принципы создания и функционирования идеальных моделей.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ь Тюнена. Принцип создания идеальных моделей и идеальных условий их выполнения Зонирование в идеальном государстве. Кольца Тюнена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чая тетрадь Выполнение задания рабочей тетради Задание 3 и 4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</w:t>
              <w:br/>
              <w:t>Оборудованное рабочее место учителя: компьютер с выходом в Интернет и мультимедиа-проектор.</w:t>
              <w:br/>
              <w:t>Диск.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ктическая</w:t>
              <w:br/>
              <w:t>работа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Влияния удаленности хозяйственных объектов от рыночного центра на эффективность производств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групповая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ые задания</w:t>
            </w:r>
          </w:p>
        </w:tc>
        <w:tc>
          <w:tcPr>
            <w:tcW w:w="3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практической работы: модификация идеальной модели при введении дополнительных реальных факторов: 1) реки с известным направлением течения, 2) города с меньшей рыночной зоной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Задание 1. Главный вопрос, на который мы должны ответить: как изменится размещение зон с сельским хозяйством различной специализации и разной интенсивности и, соответственно, прибыльности, если через наш город протекает судоходная река в направлении с северо-запада на юго-восток (для 1-го варианта)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выполнить в интерактивном режиме Интерактив «Модель Тюнена»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рудованное рабочее место учителя: компьютер с выходом в Интернет и мультимедиа-проектор.</w:t>
              <w:br/>
              <w:t>Диск.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(на примере модели Тюнен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Лекц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актику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сентябрь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и в направлении с юго-востока на северо-запад (для 2-го варианта).То есть в модели Тюнена появляется один реальный фактор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Задание 2. Как изменится размещение зон с сельским хозяйством различной специализации и разной интенсивности и, соответственно, прибыльности, если неподалеку от главного города  расположен меньший по размеру город со своей рыночной зоной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вейшие методы географических исследований (ГИС, космический мониторинг Земли)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актикум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сследовательская 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/з §3 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ить сайт Google.Earth и подготовить сообщения по его использованию на практике.</w:t>
              <w:br/>
              <w:t>повторение материалов раздела, выполнение те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 xml:space="preserve">Работа впо группам. 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дискуссия, работа с текстом учебника и картами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Геоинформационные системы – один из новейших инструментов в географических исследованиях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Системы подспутникового позиционирования. Космический мониторинг Земл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Знакомство с космическими снимками - как способом мониторинга Земли. Программа «Ураган», космические снимки на диске и по ссылкам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остоинствах геоинформационной системы.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Находя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сайте интересные сюжеты в различных областях человеческой деятельности на Земле и комментируют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еоретических знаний на практике, умение дешифровать космические снимки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рактив «Создаем свою геоинформационную систему».</w:t>
              <w:br/>
              <w:t>Видеоролик «Путешествуем с GPC»</w:t>
              <w:br/>
              <w:t>Видеоряд Космические снимки Земли.</w:t>
              <w:br/>
              <w:t>Интерактив «Дешифруем космические снимки» анализ снимков, результаты обсудить публично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</w:t>
              <w:br/>
              <w:t>Оборудованное рабочее место учителя: компьютер с выходом в Интернет и мультимедиа-проектор.</w:t>
              <w:br/>
              <w:t>Ди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ьютерное тест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ск 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урок</w:t>
              <w:br/>
              <w:t>Вводный контроль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787878"/>
          <w:sz w:val="18"/>
          <w:szCs w:val="18"/>
        </w:rPr>
      </w:pPr>
      <w:r>
        <w:rPr>
          <w:rFonts w:cs="Times New Roman" w:ascii="Times New Roman" w:hAnsi="Times New Roman"/>
          <w:color w:val="787878"/>
          <w:sz w:val="18"/>
          <w:szCs w:val="18"/>
        </w:rPr>
      </w:r>
    </w:p>
    <w:p>
      <w:pPr>
        <w:pStyle w:val="Normal"/>
        <w:shd w:fill="FFFFFF" w:val="clear"/>
        <w:spacing w:lineRule="auto" w:line="312" w:before="0" w:after="28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Раздел II 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Тема: Политическая карта мира Государства и границы (25 часов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12"/>
        <w:gridCol w:w="1080"/>
        <w:gridCol w:w="312"/>
        <w:gridCol w:w="678"/>
        <w:gridCol w:w="371"/>
        <w:gridCol w:w="425"/>
        <w:gridCol w:w="553"/>
        <w:gridCol w:w="672"/>
        <w:gridCol w:w="694"/>
        <w:gridCol w:w="548"/>
        <w:gridCol w:w="883"/>
        <w:gridCol w:w="196"/>
        <w:gridCol w:w="1184"/>
        <w:gridCol w:w="1569"/>
      </w:tblGrid>
      <w:tr>
        <w:trPr/>
        <w:tc>
          <w:tcPr>
            <w:tcW w:w="9385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Цел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бразо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Способствовать освоению системы географических знаний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 целостном, многообразном и динамично изменяющемся мире, изучение и первичное осознание работы с политической картой. </w:t>
              <w:br/>
              <w:t>Освоение навыков работы с периодической печатью, телеинформацией, пользоваться материалами Интернет-ресурсами по теме, анализа изменений, происходящих в мире, о новой типологии стран мира и отражать их на ПКМ.</w:t>
              <w:br/>
              <w:t xml:space="preserve">Способствовать формированию блока фактологических знаний по избранным странам и территориям мира, о составе территории государства, правилах проведения государственных границ, причинах территориальных споров между государствами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Воспитательные, развивающи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 xml:space="preserve">Развитие навыков логического мышления, анализа и поиска информации, умение выражать и отстаивать свою точку зрения, анализировать содержание картографических материалов. </w:t>
              <w:br/>
              <w:t>Формирование межпредметных связей (география – история).</w:t>
              <w:br/>
              <w:t>Способствовать развитию навыков создания презентаций, работы в команде, умения участвовать в дискуссии и отстаивать свою точку зрения, работы в составе творческого коллектива, развитие коммуникативной компетенции (умения высказывать свою точку зрения и отстаивать ее); навыков конспектирования, анализа содержания картографических материалов.</w:t>
              <w:br/>
              <w:t>Развитие навыков текстового оформления выполненной исследовательской работы (составление аналитических записок по научной теме), разбиения массива информации по выбранным основаниям (показателям).</w:t>
              <w:br/>
              <w:t>Создать условия для знакомства с основными направлениями политической географии и основными геополитическими теориями и школы геополитики.</w:t>
            </w:r>
          </w:p>
        </w:tc>
      </w:tr>
      <w:tr>
        <w:trPr/>
        <w:tc>
          <w:tcPr>
            <w:tcW w:w="2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оков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урок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дактическая модель обучения </w:t>
              <w:br/>
              <w:t>Домашнее задание</w:t>
              <w:br/>
              <w:t>Сроки</w:t>
            </w:r>
          </w:p>
        </w:tc>
        <w:tc>
          <w:tcPr>
            <w:tcW w:w="104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деятельности учащихся</w:t>
            </w:r>
          </w:p>
        </w:tc>
        <w:tc>
          <w:tcPr>
            <w:tcW w:w="97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дагогические средства</w:t>
            </w:r>
          </w:p>
        </w:tc>
        <w:tc>
          <w:tcPr>
            <w:tcW w:w="41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дач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ланируемый результат и уровень освоения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о метод. обеспечение</w:t>
            </w:r>
          </w:p>
        </w:tc>
      </w:tr>
      <w:tr>
        <w:trPr/>
        <w:tc>
          <w:tcPr>
            <w:tcW w:w="2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мпетенции</w:t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о-познавательная</w:t>
            </w:r>
          </w:p>
        </w:tc>
        <w:tc>
          <w:tcPr>
            <w:tcW w:w="138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зовая программа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Профильная программа (продвинутый уровень) 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ируемый результат</w:t>
              <w:br/>
              <w:t>(репродуктивный,</w:t>
              <w:br/>
              <w:t xml:space="preserve">продуктивный,  творческий) </w:t>
            </w:r>
          </w:p>
        </w:tc>
        <w:tc>
          <w:tcPr>
            <w:tcW w:w="138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овы основные черты независимых государств?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1 тема 1 раздел 2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</w:t>
              <w:br/>
              <w:t xml:space="preserve">групповая работа, работа в Интернете 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скуссия объяснение учителя, работа с текстом учебника и картами атласа.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то такое политическая карта мира?   События, влияющие на изменения политической карты мира. Объекты политической карты мир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Независимые государства, их отличия от всех остальных объектов политической карты мира.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то такое политическая карта мира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предел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по источникам (таблицам, картам, статистическим данным) особенности независимых государств. 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Экскурсия» по теме 2 на диске.</w:t>
              <w:br/>
              <w:t>Интерактив. «Флаг как образ культуры и хозяйства страны».</w:t>
              <w:br/>
              <w:t>Видеоряд Европейские монархи.</w:t>
              <w:br/>
              <w:t>Бокс Ватикан</w:t>
              <w:br/>
              <w:t>Работа в сети Интернет. Знакомство с сайтами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; компьютер с выходом в Интернет и мультимедиа-проектор. Диск.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йт Всемирной книги фактов ЦРУ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www.cia.gov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orld Fact Book и Содружества</w:t>
            </w:r>
          </w:p>
        </w:tc>
      </w:tr>
      <w:tr>
        <w:trPr/>
        <w:tc>
          <w:tcPr>
            <w:tcW w:w="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ие формы правления имеют независимые государства?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продук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2 тема 1 раздел 2</w:t>
              <w:br/>
              <w:t>(Холина В.Н.)</w:t>
              <w:br/>
              <w:t>§3 темы 1 стр. 17</w:t>
              <w:br/>
              <w:t>(Максаковский В.П.)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ентябрь 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</w:t>
              <w:br/>
              <w:t>самостоятельная работа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скуссия объяснение учителя,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ый строй, формы правления: абсолютные монархии, конституционные монархии, теократические (от греч. theos - бог, kratos - власть) монархии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Республики. Государства в составе Содружества.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ок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 карте страны разных форм правле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что такое независимое государство, государства Содружества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предел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по источникам (таблицам, картам, статистическим данным) особенности стран (формы правления).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Дают характеристик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 по форме правления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еоретических знаний на практике, заполнение карты «Страны по форме правления» (работа на компьютере).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рактив. Формы государственного правления</w:t>
              <w:br/>
              <w:t>Задание 1. В каких регионах мира расположены монархии?</w:t>
              <w:br/>
              <w:t>Схема Объекты политической карты мира. Материалы Атласа, с. 4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; компьютер с выходом в Интернет и мультимедиа-проектор. Диск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ww.thecommonwealth.org - сайт Содружества Британского</w:t>
            </w:r>
          </w:p>
        </w:tc>
      </w:tr>
      <w:tr>
        <w:trPr/>
        <w:tc>
          <w:tcPr>
            <w:tcW w:w="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ие формы государственного устройства имеют независимые государства?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продук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2 тема 1 раздел 2 (Холина В.Н.)</w:t>
              <w:br/>
              <w:t>§3 темы 1 стр. 17</w:t>
              <w:br/>
              <w:t>(Максаковский В.П.)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</w:t>
              <w:br/>
              <w:t>самостоятельная работа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</w:t>
              <w:br/>
              <w:t>учителя,</w:t>
              <w:br/>
              <w:t>беседа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нитарные государства и федерации. Что такое унитарное и федеративное государство. Конфедерация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Федеративные государства созданные с учетом этнических или национальных различий (Российская Федерация, Швейцария, Индия, Пакистан, Мьянма, Эфиопия, Нигерия). Федеративные государства созданные с учетом исторических особенностей становления государственности (США, Канада, Мексика, Бразилия и др.).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ок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 карте страны с разным АТ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что такое федерация и унитарное государство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предел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по источникам (таблицам, картам, статистическим данным) особенности стран (формы АТУ).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Дают характеристик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онфедераций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еоретических знаний на практике, заполнение карты «Страны по форме АТУ» (работа на компьютере), делают собственные выводы на основании проделанной работы.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Интерактив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Формы государственного устройства». Задание 2 рабочей тетради.</w:t>
              <w:br/>
              <w:t>Схема «Объекты политической карты мира» (диск, проецируем на доску).</w:t>
              <w:br/>
              <w:t>Картосхема «Формы государственного устройства стран мира» (диск, проецируем на доску или в Атласе, с. 4-5)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ебник, атлас, рабочая тетрадь; компьютер с выходом в Интернет и мультимедиа-проектор. Диск. 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ttp://www.state.gov/</w:t>
            </w:r>
          </w:p>
        </w:tc>
      </w:tr>
      <w:tr>
        <w:trPr/>
        <w:tc>
          <w:tcPr>
            <w:tcW w:w="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ему на политической карте мира появляются непризнанные и самопровозглашенные государства?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  <w:br/>
              <w:t>Проблемное изложение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3 тема 1 раздел 2</w:t>
              <w:br/>
              <w:t>Подготовка докладов для участия в круглом столе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ктябрь 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групповая работа (рабочие группы по регионам) работа в Интернете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</w:t>
              <w:br/>
              <w:t>учителя</w:t>
              <w:br/>
              <w:t>проблемные задания,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оявление на политической карте мира самопровозглашенных и непризнанных государств. Почему подобные государства возникают на политической карте мира, и как они влияют на международную обстановку. 120 непризнанных государств, которые провозглашены на территории почти 60 стран. Их примеры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Де-факто и де-юре этих стран.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ок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 политической карте мира самопровозглашенные и непризнанные государства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чины появления на политической карте мира самопровозглашенных и непризнанных государств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дущее непризнанных и самопровозглашенных государств. Появление новых стран, последствия их появления.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в Интернете - поиск материалов по самопровозглашенным</w:t>
              <w:br/>
              <w:t>государствам. Работа с материалами диска, с текстом учебника и картами атласа, работа с Интернетом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; компьютер с выходом в Интернет и мультимедиа-проектор. Диск.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karty.narod.ru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-6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еют ли право на самоопределение самопровозглашенные государства?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руглый стол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3 тема1 раздел 2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групповая работа</w:t>
              <w:br/>
              <w:t xml:space="preserve">работа над проектом. 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дискуссия,</w:t>
            </w:r>
          </w:p>
        </w:tc>
        <w:tc>
          <w:tcPr>
            <w:tcW w:w="27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стоятельная работа над проектом</w:t>
              <w:br/>
              <w:t>учащихся с источниками информации и последующее выступление с сообщениями.</w:t>
              <w:br/>
              <w:t>При подготовке круглого стол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ть рабочие группы (не более 5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рмирование Совета безопасности ООН и представителей Международного суда (независимые эксперты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Выступление групп с докладом по одной из стран «заинтересованных представителей» территории, доказывающей право на самоопределение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и этом слушателей тоже следует разбить на два лагеря: одни - за предоставление независимости, другие - против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осле доклада выступают «представители ООН», а потом и все желающие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бсуждение и голосование о (не)предоставлении независимост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в Интернете - поиск материалов по самопровозглашенным</w:t>
              <w:br/>
              <w:t xml:space="preserve">государствам. </w:t>
              <w:br/>
              <w:t xml:space="preserve">Работа с материалами диска, работа с текстом учебника и картами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сылки на Интернет-сайты к разделу 2 (Политическая карта мира) - электронный учебник</w:t>
            </w:r>
          </w:p>
        </w:tc>
      </w:tr>
      <w:tr>
        <w:trPr/>
        <w:tc>
          <w:tcPr>
            <w:tcW w:w="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то такое международные территории и каков их статус?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4 тема 1 раздел 2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</w:t>
              <w:br/>
              <w:t>групповая работа за компьютером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дискуссия.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Международные территории и акватории. Территории и акватории, имеющие статус международных: Антарктика, открытое море, воздушное пространство над открытым морем, дно морей и океанов за пределами исключительной экономической зоны, международные реки, проливы, каналы, космическое пространство.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ок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 политической карте мира территории и акватории, имеющие статус международных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и и акватории, имеющие статус международных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Объясня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чины возникновения территориальных притязаний в зонах Арктики и Антарктики, других территориях мира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ы, связанные с нарастанием нефтеперевозок, других социально значимых грузов (использование каналов, проливов).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рактив. Старые и новые названия государств.</w:t>
              <w:br/>
              <w:t>Рабочая тетрадь. Задание 3. В каких регионах мира расположены несамоуправляющиеся территории?</w:t>
              <w:br/>
              <w:t>работа с текстом учебника и картами атласа, Интернетом.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графический энциклопедический словарь: Понятия и термины. - М.: Советская энциклопедия, 1988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-9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де и почему расположены территории с неопределенным статусом? Когда и почему появились на политической карте мира несамоуправляющиеся территории?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исков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5, 6 тема 1 раздел 2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ктябрь 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групповая работа за компьютером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дискуссия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Нейтральные территории. Нейтральные международные территории - Антарктика, космическое пространство, международные каналы и проливы - Панамский и Суэцкий каналы, Магелланов пролив и др., архипелаг Шпицберген, город Фамагуста на Кипре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Арендованные территории, имеют чрезвычайно выгодное географическое и геостратегическое положение. Оккупированные территории. Колонии, протектораты, доминионы, кондоминиумы, подмандатные и подопечные территорий, ассоциированные государства. Деколонизация - освобождение от колониальной зависимости.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ок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 политической карте мира самопровозглашенные и непризнанные государства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чины появления на политической карте мира самопровозглашенных и непризнанных государств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удущее непризнанных и самопровозглашенных государств. Появление новых стран, последствия их появления. 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рактив. Подопечные территории ООН.</w:t>
              <w:br/>
              <w:t xml:space="preserve">работа с текстом учебника и картами атласа, Интернетом. 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-экономическая география зарубежного мира / Под ред. В. В. Вольского. - М.: Дрофа, 2005.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intourion.ru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Статистические данные, история и карты по всем странам и территориям мира</w:t>
            </w:r>
          </w:p>
        </w:tc>
      </w:tr>
      <w:tr>
        <w:trPr/>
        <w:tc>
          <w:tcPr>
            <w:tcW w:w="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ие функции выполняют межгосударственные политические организации?</w:t>
              <w:br/>
              <w:t>Миротворческие миссии ООН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§ 7 тема 1 раздел 2, подготовить сообщение и презентацию по теме «Миссии ООН по поддержанию мира»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1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работа парами за компьютером</w:t>
            </w:r>
          </w:p>
        </w:tc>
        <w:tc>
          <w:tcPr>
            <w:tcW w:w="9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дискуссия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дународные организации созданные для решения конкретных политических проблем в соответствии с положениями международного права и на основе договора между участниками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. Важнейшие задачи организаций: обеспечение коллективной безопасности стран-членов, недопущение развития конфликтных ситуаций, влияние на комплексное решение политических, экономических и социальных вопросов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обое место Организации Объединенных Наций среди международных организаций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труктурные подразделения ООН. Штаб-квартиры ООН.</w:t>
            </w:r>
          </w:p>
        </w:tc>
        <w:tc>
          <w:tcPr>
            <w:tcW w:w="1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ремя создания ООН, ее цели и задачи, структурные подразделения ООН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чины появления ООН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е функции и задачи. Роль ООН для международного сообщества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удущее развитие ООН. Расширение статуса ООН. Появление новых структурных подразделений. </w:t>
            </w:r>
          </w:p>
        </w:tc>
        <w:tc>
          <w:tcPr>
            <w:tcW w:w="1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с сайтом ООН</w:t>
              <w:br/>
              <w:t>(причины направления миротворческих миссий).</w:t>
              <w:br/>
              <w:t>Межпредметные связи (география – история)</w:t>
              <w:br/>
              <w:t>Ресурсы на диске: Миссии ООН, карты «линий прекращения огня», «Вакансии в ООН»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; компьютер с выходом в Интернет и мультимедиа-проектор. Диск.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йт ООН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un.org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йт Содружества (Британского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</w:t>
              </w:r>
            </w:hyperlink>
          </w:p>
        </w:tc>
      </w:tr>
      <w:tr>
        <w:trPr/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-13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вый урок по теме 1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Семинар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</w:t>
              <w:br/>
              <w:t>групповая работа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ступления учащихся с сообщениями. По результатам докладов делают выводы: Какой регион наиболее «проблемный» с точки зрения ООН? Какое десятилетие было наиболее сложным? Почему? </w:t>
              <w:br/>
              <w:t>Повторение материала. Возможно несколько вариантов проведения урока (в зависимости от успехов учеников в ходе изучения раздела, от их мотивированности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ное обсуждение по контрольным вопросам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суждение наиболее интересных тем курса и их применимости для будущей профессиональной деятельности. 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клады по миссиям ООН, выполнение тестов, (задание к уроку 9), ответы на вопросы, тестирование. </w:t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ерка знаний по политической карте мир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sheppardsoftware.com/Geography.htm</w:t>
              </w:r>
            </w:hyperlink>
          </w:p>
        </w:tc>
      </w:tr>
      <w:tr>
        <w:trPr/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-15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я и границы государств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исков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1 тема 2 раздел 2</w:t>
              <w:br/>
              <w:t>Подготовить реферат «Кому принадлежит Северный полюс?»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групповая работа, совместная деятельность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</w:t>
              <w:br/>
              <w:t>учителя, работа в Интернете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а - важнейшие административные территориальные единицы на политической карте современного мира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. Состав территории государства: суша (в том числе острова, анклавы и полуанклавы), недра, внутренние воды, территориальные воды и воздушное пространство над ними, флора, фауна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 территории государства, его географическое положение. Изменение площади и географического положения государств.</w:t>
            </w:r>
          </w:p>
        </w:tc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то входит в состав территории государства, что такое государство. 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Характериз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чины, влияющие наизменения площади и географического положения государств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жные измен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става территории государств в связи с освоением новых территорий.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актив. Оптимальные границы государства. Рабочая тетрадь. Задание 4. Ра-бота над проектом, сам. работа с иточ-никами информации и выступление с сообщениями. </w:t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сурсы: диск, физико-географическая карта</w:t>
              <w:br/>
              <w:t xml:space="preserve">учебник, атлас, рабочая тетрадь; компьютер с выходом в Интернет и мультимедиа-проектор. </w:t>
            </w:r>
          </w:p>
        </w:tc>
      </w:tr>
      <w:tr>
        <w:trPr/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стественные рубежи как государственные границы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продук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2, 3 тема 2 раздел 2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</w:t>
              <w:br/>
              <w:t>самостоятельная работа, работа в Интернете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дискусси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Вопрос о территории государства непосредственно связан с государственными границами. Принцип нерушимости границ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Типы границ: сухопутные границы, морские границы (территориальные воды,  экономическая зона)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Континентальный шельф. Географическое положение: выход к морю. Естественные рубежи как границы. </w:t>
            </w:r>
          </w:p>
        </w:tc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ерритории государства непосредственно связанные с государственными границами. Принцип нерушимости границ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ок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е географические объекты, о которых идет речь, на общегеографической карте и создают свою картосхему «Последние изменения на политической карте»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ы границ: сухопутные, морские (территориальные воды, экономическая зона).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актив. Оптимальные границы государства. </w:t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ко-географическая карта</w:t>
              <w:br/>
              <w:t xml:space="preserve">учебник, атлас, рабочая тетрадь; компьютер с выходом в Интернет и мультимедиа-проектор. </w:t>
            </w:r>
          </w:p>
        </w:tc>
      </w:tr>
      <w:tr>
        <w:trPr/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-18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должить работу над заданием «Кому принадлежит Северный полюс?».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нференци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совместная деятельность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ментарии к докладам, их сильные и слабые стороны 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Территориальные споры между государствам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трова и атоллы, принадлежащие другим государства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Споры по поводу государственной принадлежности территории. Исторические, так и географические причины споров. Претензии на острова, анклавы.</w:t>
            </w:r>
          </w:p>
        </w:tc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Объясня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нцип использования континентального шельфа, 12 мильной зоны островов и атоллов, принадлежащих государству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Объясня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сторические, так и географические причины споров по поводу государственной принадлежности территории. Претензии на острова, анклавы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жные измен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использовании континентального шельфа, 12 мильной зоны островов и атоллов, принадлежащих государству.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суждение выполнения задания 4 в рабочей тетради.</w:t>
              <w:br/>
              <w:t>Подготовить реферат «Кому принадлежит Северный полюс?» - к уроку 34-35.</w:t>
              <w:br/>
              <w:t xml:space="preserve">Работа с текстом учебника и картами атласа. </w:t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ы мира сегодня - электронная версия справочника ИТАР-ТАС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sms-tass.ru/client/demo/sc106</w:t>
              </w:r>
            </w:hyperlink>
          </w:p>
        </w:tc>
      </w:tr>
      <w:tr>
        <w:trPr/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ие события повлияли на формирование современной политической карты мира?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исков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1 тема 3 раздел 2.</w:t>
              <w:br/>
              <w:t>Подготовить сообщение «Независимость Косово: за и против» (по материалам диска и Интернета)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работа в группах совместная работа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</w:t>
              <w:br/>
              <w:t>учителя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современной политической карты мира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. Европейская колонизация Нового Света, экономическое и политическое освоение новых территорий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нец XVIII - начало XIX в. - национально-освободительное движения в Америке, появление новых независимых государств. Борьба между ведущими метрополиями на рубеже XIX—XX вв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ервая Мировая война.</w:t>
              <w:br/>
              <w:t xml:space="preserve">Формирование современной политической карты мира в Новейшее время. Вторая Мировая война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распад колониальной системы - деколонизация Африки, Азии, Океании, Карибского бассейна в 1950-1960-е гг.</w:t>
            </w:r>
          </w:p>
        </w:tc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новные этапы формирования ПКМ;</w:t>
              <w:br/>
              <w:t>признаки понятий «суверенное государство».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чины изменения ПКМ; изменение ПК мира под влиянием международных отношений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огно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: изменение ПКМ в XXI век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рактив «Последние изменения на политической карте мира».</w:t>
              <w:br/>
              <w:t>Знакомство с интерактивами «Колониальный раздел мира», «Деколонизация».</w:t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ы мира сегодня - электронная версия справочника ИТАР-ТАСС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sms-tass.ru/client/demo/sc106</w:t>
              </w:r>
            </w:hyperlink>
          </w:p>
        </w:tc>
      </w:tr>
      <w:tr>
        <w:trPr/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упные изменения на политической карте Восточной Европы на рубеже 80—90-х гг. XX в..</w:t>
              <w:br/>
              <w:t>Изменения на политической карте мира в конце XX — начале XXI в.</w:t>
            </w:r>
          </w:p>
        </w:tc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-21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итическая география и геополитика. Традиционные геополитические теории.</w:t>
              <w:br/>
              <w:t>Геополитическое положение РФ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</w:t>
              <w:br/>
              <w:t>Д/з §1, 2 тема 4 раздел 2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 xml:space="preserve">самостоятельная работа, работа в Интернете 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</w:t>
              <w:br/>
              <w:t>учителя,</w:t>
              <w:br/>
              <w:t>проблемная беседа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итико-географическое положение стран и регионов мира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олитическая география. ПГП стран и регионов как историческая категор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Направления политической географии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- геополитика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- географическое государствоведение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- политическая регионалистика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- региональная политология, электоральная география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- региональные элиты и политические культуры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Геополитическая школа в Росси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Умеют давать оценк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еополитическому положению государства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огно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: изменение геополитического положения некоторых стран мира в XXI век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сты к заданию10 рабочей тетради. Работа с материалами диска и Интернета.</w:t>
              <w:br/>
              <w:t>Интерактив. Геополитическое положение РФ. Задание 10 р/т. Как изменилось геополитическое положение РФ после распада СССР?</w:t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ы мира сегодня - электронная версия справочника ИТАР-ТАС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sms-tass.ru/client/demo/sc106</w:t>
              </w:r>
            </w:hyperlink>
          </w:p>
        </w:tc>
      </w:tr>
      <w:tr>
        <w:trPr/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-23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вый урок по теме Политическая география и геополитика.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ноябрь</w:t>
              <w:br/>
              <w:t xml:space="preserve">декабрь 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индивидуально-групповая работа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скуссия</w:t>
            </w:r>
          </w:p>
        </w:tc>
        <w:tc>
          <w:tcPr>
            <w:tcW w:w="24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опросы для обсуждения: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В каком регионе находилось самое большое число колоний Великобритании? (Вариант: Франции, Испании, Португалии, Нидерландов, Германии, Бельгии, Дании, Японии, США)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акое из перечисленных государств (Великобритания, Франция, Испания, Португалия, Нидерланды, Германия, Бельгия, Дания, Япония, США) обладало наибольшим числом колоний?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В какой части света расположено самое большое число монархий, федеративных республик, несамоуправляющихся территорий?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с тестами, выступление с сообщениями</w:t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-25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уроки</w:t>
              <w:br/>
              <w:t>Политическая география в современном мире</w:t>
              <w:br/>
              <w:t xml:space="preserve">декабрь 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right="53" w:firstLine="851"/>
        <w:jc w:val="both"/>
        <w:rPr>
          <w:rFonts w:ascii="Times New Roman" w:hAnsi="Times New Roman" w:cs="Times New Roman"/>
          <w:spacing w:val="-17"/>
          <w:sz w:val="18"/>
          <w:szCs w:val="18"/>
        </w:rPr>
      </w:pPr>
      <w:r>
        <w:rPr>
          <w:rFonts w:cs="Times New Roman" w:ascii="Times New Roman" w:hAnsi="Times New Roman"/>
          <w:spacing w:val="-17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right="53" w:firstLine="851"/>
        <w:jc w:val="both"/>
        <w:rPr>
          <w:rFonts w:ascii="Times New Roman" w:hAnsi="Times New Roman" w:cs="Times New Roman"/>
          <w:spacing w:val="-17"/>
          <w:sz w:val="18"/>
          <w:szCs w:val="18"/>
        </w:rPr>
      </w:pPr>
      <w:r>
        <w:rPr>
          <w:rFonts w:cs="Times New Roman" w:ascii="Times New Roman" w:hAnsi="Times New Roman"/>
          <w:spacing w:val="-17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right="53" w:firstLine="851"/>
        <w:jc w:val="both"/>
        <w:rPr>
          <w:rFonts w:ascii="Times New Roman" w:hAnsi="Times New Roman" w:cs="Times New Roman"/>
          <w:spacing w:val="-17"/>
          <w:sz w:val="18"/>
          <w:szCs w:val="18"/>
        </w:rPr>
      </w:pPr>
      <w:r>
        <w:rPr>
          <w:rFonts w:cs="Times New Roman" w:ascii="Times New Roman" w:hAnsi="Times New Roman"/>
          <w:spacing w:val="-17"/>
          <w:sz w:val="18"/>
          <w:szCs w:val="18"/>
        </w:rPr>
      </w:r>
    </w:p>
    <w:p>
      <w:pPr>
        <w:pStyle w:val="Normal"/>
        <w:shd w:fill="FFFFFF" w:val="clear"/>
        <w:spacing w:lineRule="auto" w:line="312" w:before="0" w:after="280"/>
        <w:jc w:val="center"/>
        <w:rPr>
          <w:rFonts w:ascii="Times New Roman" w:hAnsi="Times New Roman" w:cs="Times New Roman"/>
          <w:color w:val="787878"/>
          <w:sz w:val="18"/>
          <w:szCs w:val="18"/>
        </w:rPr>
      </w:pPr>
      <w:r>
        <w:rPr>
          <w:rFonts w:cs="Times New Roman" w:ascii="Times New Roman" w:hAnsi="Times New Roman"/>
          <w:bCs/>
          <w:color w:val="787878"/>
          <w:sz w:val="18"/>
          <w:szCs w:val="18"/>
        </w:rPr>
        <w:t xml:space="preserve">Раздел III </w:t>
      </w:r>
      <w:r>
        <w:rPr>
          <w:rFonts w:cs="Times New Roman" w:ascii="Times New Roman" w:hAnsi="Times New Roman"/>
          <w:color w:val="787878"/>
          <w:sz w:val="18"/>
          <w:szCs w:val="18"/>
        </w:rPr>
        <w:br/>
      </w:r>
      <w:r>
        <w:rPr>
          <w:rFonts w:cs="Times New Roman" w:ascii="Times New Roman" w:hAnsi="Times New Roman"/>
          <w:bCs/>
          <w:color w:val="787878"/>
          <w:sz w:val="18"/>
          <w:szCs w:val="18"/>
        </w:rPr>
        <w:t>Богатство и бедность: типы стран (21 час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1328"/>
        <w:gridCol w:w="1156"/>
        <w:gridCol w:w="1108"/>
        <w:gridCol w:w="1267"/>
        <w:gridCol w:w="1252"/>
        <w:gridCol w:w="1394"/>
        <w:gridCol w:w="1638"/>
      </w:tblGrid>
      <w:tr>
        <w:trPr/>
        <w:tc>
          <w:tcPr>
            <w:tcW w:w="93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бразо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ение понятий «развитие», «классификация» и «типология стран». Выбор показателей, определяющих уровень и тип развития стран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ть условия учащимся для знакомства с географическим положением стран с высокими и низкими показателями ВВП; с региональным распределением «богатства» и «бедности», с делением стран на развитые, развивающиеся и страны с переходной экономикой; сформировать представление о роли развитых, развивающихся и стран с переходной экономикой в мировом хозяйстве, рассмотрения наименее развитых стран мира, их географического положения, особенности хозяйства и причины, способствовавшие низкому уровню социально-экономического развития. 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ть условия для закрепления знания по географическому положению стран мира, для знакомства с основами факторного анализа (выбор наиболее значимых факторов). 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Воспитательные, развивающ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витие умения логически мыслить и искать недостающую информацию для подтверждения своей точки зрения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пособствовать освоению системы географических знаний об одной из ветвей экономической и социальной географии мира – населении, для понимания предмета и задач современной демографической науки. ЕЕ роли в системе, жизни общества, решения демографических проблем современного общества. Воспитание толерантности к другим народам, культурам, и религиям. Освоение навыков слушать лекцию с опорой на простой план. 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витие умений работать с источниками информации, сравнивать, выбирать и анализировать показатели, развитие навыков конспектирования, анализа содержания картографических материалов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ктическое применение теоретических знаний по теме «Показатели уровня социально-экономического развития стран». 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ть условия для отработки навыков работы в составе творческого коллектива, развития коммуникативных компетенций (умения высказывать свою точку зрения и отстаивать ее), отработка навыков поиска нужной информации в статистической базе данных и в Интернете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ть условия для овладения методами графического представления статистической информации, для развития навыков составления тематических диаграмм, навыков составления аналитических записок по научной тематике, реферирования и поиска нужной информации в тексте учебника, навыков создания творческих картосхем и их анализа, выбора нужной информации для подтверждения своей точки зрения,развития навыков сопоставления картографической информации по географическим объектам, формировать межпредметные связи: география – история.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оков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урок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дактическая модель обучения</w:t>
              <w:br/>
              <w:t>Домашнее задание</w:t>
              <w:br/>
              <w:t>Сроки</w:t>
            </w:r>
          </w:p>
        </w:tc>
        <w:tc>
          <w:tcPr>
            <w:tcW w:w="11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деятельности учащихся</w:t>
            </w:r>
          </w:p>
        </w:tc>
        <w:tc>
          <w:tcPr>
            <w:tcW w:w="1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дагогические средства</w:t>
            </w:r>
          </w:p>
        </w:tc>
        <w:tc>
          <w:tcPr>
            <w:tcW w:w="3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дач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ланируемый результат и уровень освоения</w:t>
            </w:r>
          </w:p>
        </w:tc>
        <w:tc>
          <w:tcPr>
            <w:tcW w:w="1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о метод. обеспечение</w:t>
            </w:r>
          </w:p>
        </w:tc>
      </w:tr>
      <w:tr>
        <w:trPr/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мпетенции</w:t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о-познавательная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зовая программа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офильная программа (продвинутый уровень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ируемый результат</w:t>
              <w:br/>
              <w:t>(репродуктивный,</w:t>
              <w:br/>
              <w:t xml:space="preserve">продуктивный,  творческий) 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3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 оценить уровень развития страны?</w:t>
              <w:br/>
              <w:t>ВВП и ВНП как главные индикаторы уровня развития страны. Отраслевая структура ВВП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бинированный</w:t>
              <w:br/>
              <w:t xml:space="preserve">Д/з §1,2,3 тема 1 раздел 3 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 xml:space="preserve">самостоятельная деятельность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</w:t>
              <w:br/>
              <w:t xml:space="preserve">учителя, дискуссия,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истическая беседа.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Методы оценки уровня развития страны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ачественной - более развитая страна, менее развитая страна; вероятность разных мнений и относительность оценки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личественной - показатели – это факты, с которыми трудно спорить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Типология и (или) классификация, основанная на показателях уровня развития и качества жизни. Три группы показателей — экономические, демографические и показатели качества жизни.</w:t>
              <w:br/>
              <w:t>Валовой внутренний продукт (ВВП) - объем всех благ, произведенных на территории страны за год;</w:t>
              <w:br/>
              <w:t>валовой национальный доход (ВНД)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аритет покупательной способности валют (ППС)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траслевая структура экономики. Соотношение «первичного», «вторичного» и «третичного» секторов экономики. Доля сельского хозяйства в ВВП в более развитых странах и в менее развитых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Демографические показатели. Показатели качества жизни. Индекс развития человеческого потенциала.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етоды оценки уровня развития страны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Применя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цессе учебного познания понятия: валовой внутренний продукт (ВВП); валовой национальный доход (ВНД)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етоды оценки уровня развития страны: и количественной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Классифицирую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страны п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ателям уровня развития и качества жизни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Сравни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ва главных показателя уровня развития страны: ВВП и ВНД. Методы подсчета ВНД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Характеризуют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мографические показатели. Показатели качества жизни. Индекс развития человеческого потенциала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огно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менения в соотношении ВВП стран мира, в том числе и России.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с текстом учебника и интерактивной таблицей на диске «Объемы и подушевые показали ВВП по странам мира, по покупательной способности валют».</w:t>
              <w:br/>
              <w:t>Интерактив «Взаимосвязь между показателями ВВП».</w:t>
              <w:br/>
              <w:t>Таблица «Структура ВВП по странам мира».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М</w:t>
              <w:br/>
              <w:t>Учебник, атлас, рабочая тетрадь.</w:t>
              <w:br/>
              <w:t>Компьютер с выходом в Интернет и мультимедиа-проектор.</w:t>
              <w:br/>
              <w:t>Компьютерный класс с выходом в Интернет. Диск.</w:t>
              <w:br/>
              <w:t xml:space="preserve">«Все о лауреатах Нобелевской премии –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nobelprize.org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  <w:br/>
              <w:t xml:space="preserve">Страны мира сегодня — электронная версия справочника ИТАР-ТАСС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sms-tass.ru/client/demo/sc106</w:t>
              </w:r>
            </w:hyperlink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-5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де и почему расположены богатые и бедные регионы мира? Чем различаются страны с высоким, средним и низким уровнем дохода? Страны с критическим уровнем внешней задолженности, низким уровнем дохода и нестабильной политической обстановкой.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исков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2 тема 1 раздел 3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кабрь 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совместная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кция, беседа практикум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лассифиция стран и территорий мира Всемирным банком по уровню ВНД на душу населения. Три основные группы стран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с низким доходом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со средним доходом (в том числе с доходом ниже среднего и выше среднего)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с высоким доходом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ВНД на душу населения - объективный показатель, который отражает состояние экономики страны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Группа развивающихся стран с критическим уровнем внешней задолженност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етоды классификации стран мира.Группы по СЭР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Сравни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арту-анаморфозу ВВП (другой вариант – населения) с политической картой мира из атласа. Приводят примеры, когда размеры государств:</w:t>
              <w:br/>
              <w:t>а) больше их реальной площади,</w:t>
              <w:br/>
              <w:t>б) меньше их реальной площади.</w:t>
              <w:br/>
              <w:t>Дают характеристику причин найденных несоответствий.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осхемы в атласе и на диске (анаморфозы «Объемы ВВП стран мира»).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1 Рабочая тетрадь «Где и почему расположены богатые и бедные регионы мира?»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2 Рабочей тетради «Чем различаются страны с высоким, средним и низким уровнем доходов»?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М</w:t>
              <w:br/>
              <w:t>Учебник, атлас, рабочая тетрадь.</w:t>
              <w:br/>
              <w:t>К,П,И,Д.</w:t>
              <w:br/>
              <w:t xml:space="preserve">Сайт Государственного секретаря США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state.gov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 xml:space="preserve">Статистические данные, история и карты по всем странам и территориям мира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intourion.ru/</w:t>
              </w:r>
            </w:hyperlink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-7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 самому составить многопризнаковую классификацию стран?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ктическ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4 тема 1 раздел 3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групповая работа,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седа практикум</w:t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Этапы работы по методике многопризнаковой классификации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. Выбор наиболее существенных признаков (показателей) для классификаци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2. Выбор логической основы классификации (ранги «хороших», «средних» и «плохих» показателей)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3. Расчет доверительного интервала по формуле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4. Ранжирование показателей (т. е. замена матрицы данных матрицей рангов)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5. Суммирование рангов по каждой стране и выявление разницы в сумме рангов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6. Анализ полученных результатов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рактивная презентация «Методика многопризнаковой классификации»</w:t>
              <w:br/>
              <w:t>Задание 3 рабочей тетради «Как самому составить многопризнаковую классификпацию стран»?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М</w:t>
              <w:br/>
              <w:t>Учебник, атлас, рабочая тетрадь. К,П,И,Д</w:t>
              <w:br/>
              <w:t xml:space="preserve">Статистические данные, история и карты по всем странам и территориям мира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intourion.ru/</w:t>
              </w:r>
            </w:hyperlink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-9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ногообразие стран современного мира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1</w:t>
              <w:br/>
              <w:t>зад. 1,2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кабрь 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 -</w:t>
              <w:br/>
              <w:t xml:space="preserve">совместная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Слайд-лек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 пр,</w:t>
              <w:br/>
              <w:t>демонстраци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личные подходы к типологии стран.</w:t>
              <w:br/>
              <w:t>Экономически развитые страны и их подгруппы.</w:t>
              <w:br/>
              <w:t>Развивающиеся страны и их подгруппы.</w:t>
              <w:br/>
              <w:t>Страны с переходной экономикой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ВВП стран мира – главный критерий экономического развития страны.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казывать по карте страны, относящиеся к различным группам по типологии и их столицы.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торические особенности формирования ПК мира (По Максаковскому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ЛОК</w:t>
              <w:br/>
              <w:t>«Многообразие стран современного мира»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а ПКМ</w:t>
              <w:br/>
              <w:t>Настенные таблицы «Страны современного мира»</w:t>
              <w:br/>
              <w:t>Яковлева Н.В. «Уроки с использованием информационных технологий» Волгоград, изд. «Учитель» 2008г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ногопризнаковая классификация стран (Европы, Азии, Африки, Америки)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Работа на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оектом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/з §1 тема 2 раздел 3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 xml:space="preserve">самостоятельная работа двумя группами с источниками информации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ая лекция – бесед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ногообразие стран мира. Более развитые страны в Европе, Англо Саксонской Америке (развитые регионы), Япония в Азии, Австралия и Новая Зеландия. Россия и страны члены СНГ. Менее развитые страны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Географическое положение более развитых и менее развитых регионов мира: богатый Север - бедный Ю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казывать по карте страны, относящиеся к различным группам по типологии и их столицы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торические особенности формирования ПК мира (богатый Север - бедный Юг).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о работы над проектом «Многопризнаковая классификация стран региона по выбору».</w:t>
              <w:br/>
              <w:t>Доклады учащихся - на завершающих уроках раздел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М</w:t>
              <w:br/>
              <w:t>Учебник, атлас, рабочая тетрадь. К,П,И,Д</w:t>
              <w:br/>
              <w:t xml:space="preserve">Сайт Государственного секретаря США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state.gov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18"/>
                  <w:szCs w:val="18"/>
                </w:rPr>
                <w:t>www.wikimapia.org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ические снимки и карты;</w:t>
              <w:br/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18"/>
                  <w:szCs w:val="18"/>
                </w:rPr>
                <w:t>www.flickr.org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Альбом фотографий по странам мир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right="53" w:hanging="0"/>
        <w:jc w:val="both"/>
        <w:rPr>
          <w:rFonts w:ascii="Times New Roman" w:hAnsi="Times New Roman" w:cs="Times New Roman"/>
          <w:spacing w:val="-17"/>
          <w:sz w:val="18"/>
          <w:szCs w:val="18"/>
        </w:rPr>
      </w:pPr>
      <w:r>
        <w:rPr>
          <w:rFonts w:cs="Times New Roman" w:ascii="Times New Roman" w:hAnsi="Times New Roman"/>
          <w:spacing w:val="-17"/>
          <w:sz w:val="18"/>
          <w:szCs w:val="18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1000"/>
        <w:gridCol w:w="886"/>
        <w:gridCol w:w="946"/>
        <w:gridCol w:w="1396"/>
        <w:gridCol w:w="950"/>
        <w:gridCol w:w="1019"/>
        <w:gridCol w:w="2187"/>
      </w:tblGrid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ль в мировой экономике стран различных социально-экономических типов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работа парами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ая лекция – беседа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ение стран на экономически развитые страны, развивающиеся и страны с переходной экономикой - типология, встречающаяся в аналитических обзорах Международного валютного фонда, средствах массовой информации, учебниках.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иводя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ры стран по их развитию: экономически развитые страны, развивающиеся и страны с переходной экономико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оказыва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х на карте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ние 4 рабочей тетради, «Какую роль играют в мировой экономике экономически развитые,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М</w:t>
              <w:br/>
              <w:t>Учебник, атлас, рабочая тетрадь. К,П,И,Д</w:t>
              <w:br/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18"/>
                  <w:szCs w:val="18"/>
                </w:rPr>
                <w:t>www.wikimapia.org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Космические снимки и карты;</w:t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ктическ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/з §2 тема 2 раздел 3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ршить выполнение задания 4 в рабочей тетради, написать аналитическую записку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ономически развитые страны. Развивающиеся страны. Общее число развивающихся стран - 172. Страны с переходной экономикой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Роль экономически развитых, развивающихся стран и стран с переходной экономикой в мировом хозяйстве, начало XXI века. Наименее развитые страны. Глобализация мировой экономики.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оль экономически развитых, развивающихся стран и стран с переходной экономикой в мировом хозяйстве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ожность перехода стран из группы развивающихся в группу развитых стран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вающиеся и страны с переходной экономикой?»</w:t>
              <w:br/>
              <w:t>Диаграмма «Доля в мировом экспорте, %»).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18"/>
                  <w:szCs w:val="18"/>
                </w:rPr>
                <w:t>www.flickr.org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Альбом фотографий по странам мир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атистические данные, история и карты по всем странам и территориям мира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intourion.ru/</w:t>
              </w:r>
            </w:hyperlink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-1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ассификация развивающихся стран по географическому положению: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/з §2 тема 2 раздел 3 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индивидуально-групповая работа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ая лекция – бесед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вающиеся страны, не имеющие выхода к морю. 31 страна, не имеющая морского побережья. Удаленность от морского побережья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обенно острая проблема в странах, специализируются в мировой экономике на экспорте сырь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 xml:space="preserve">Малые островные развивающиеся страны - 51 государство и территория. Географическая удаленность от центров мировой экономики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епятствия для успешного экономического развит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ффшорные зоны мира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иводя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ры стран не имеющие выхода к морю, малых островных, оффшорные зоны мир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оказыва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х на карте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чины, влияющие на развитие стран, не имеющие выхода к морю и малых островных государств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Объясня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собенности оффшорных зон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явление новых оффшорных зон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6 р/т «Как сформировать транспортные коридоры для экспорта товаров из стран, не имеющих выхода к морю»?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7 р/т «Почему малые островные государства привлекают особое внимание мирового сообщества»?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  <w:t>Контурная кар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р/т (или в интерактивном режиме на диске).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М</w:t>
              <w:br/>
              <w:t>Учебник, атлас, рабочая тетрадь. К,П,И,Д</w:t>
              <w:br/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18"/>
                  <w:szCs w:val="18"/>
                </w:rPr>
                <w:t>www.wikimapia.org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мические снимки и карты;</w:t>
              <w:br/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18"/>
                  <w:szCs w:val="18"/>
                </w:rPr>
                <w:t>www.flickr.org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Альбом фотографий по странам мира</w:t>
              <w:br/>
              <w:t xml:space="preserve">Статистические данные по странам мира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intourion.ru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Оффшорные зоны мира (словарь)</w:t>
            </w:r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-1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ее развитые страны</w:t>
              <w:br/>
              <w:t>(сбор и анализ</w:t>
              <w:br/>
              <w:t>фактов)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исков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/з §2 тема 2 раздел 3 </w:t>
              <w:br/>
              <w:t>аналитическая записка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индивидуально-групповая работа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ые задания</w:t>
            </w:r>
          </w:p>
        </w:tc>
        <w:tc>
          <w:tcPr>
            <w:tcW w:w="23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ложение сути факторного анализа, методики выполнения задания, совместного обсуждения социально-экономических критериев выделения наименее развитых стран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ые факторы для анализа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) Группа факторов географического положения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1а) страна не имеет выхода к морю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б) страна находится в труднодоступных горных районах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1в) страна расположена на небольшом удаленном острове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Эта группа факторов повлияла на то, что важнейшие торговые пути как фактор включения страны в международное разделение труда «обошли» наименее развитые страны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2) Неблагоприятные (экстремальные) климатические условия на территории страны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2а) засушливый (пустынный климат)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2б) влажные экваториальные леса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3) В стране нет разведанных месторождений полезных ископаемых мирового значе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4) В структуре ВВП преобладает сельское хозяйство – более 35%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5) Нестабильная внутриполитическая ситуация в стране (гражданские войны, войны с соседями, военные перевороты и частые смены правительств)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6) Страна придерживалась так называемой «социалистической ориентации» и относилась к сфере геополитического влияния СССР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5 рабочей тетради  «Почему наименее развитые страны имеют чрезвычайно низкий уровень и качество жизни»?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рактив «Наименее развитые страны».</w:t>
              <w:br/>
              <w:t>Работа с ресурсами диска и Интернета.</w:t>
              <w:br/>
              <w:t>Выступление с сообщениями.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М</w:t>
              <w:br/>
              <w:t>Учебник, атлас, рабочая тетрадь. К,П,И,Д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www.un.org/ohrlls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все о наименее развитых странах</w:t>
            </w:r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-17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графическая типология стран мира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ъяснительно-иллюстра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картосхемы «Типы стран современного мира».</w:t>
              <w:br/>
              <w:t>Завершить выполнение задания 9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нварь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индивидуально - групповая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практику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графические типологии.</w:t>
              <w:br/>
              <w:t xml:space="preserve">масштабы страны (площадь, численность населения); экономический потенциал страны (ВВП, ВНД, структуру ВНД); уровень экономического развития и качество жизни;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урбанизированность страны; особенности исторического развития; особенности участия страны в МГРТ; особенность территориальной структуры хозяйства и общества; этнический состав населения; характер политической организации общества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ногомерная социально-экономическая типология стран мира. 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иводя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ры типологии стран мир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оказыва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ры стран на карте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бенности географической типологии стран мира, а так же многомерной социально-экономической типологии стран.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Объясня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чины столь разнообразной типологии.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8. р/т «В чем заключаются различия между типологиями и классификациями стран мира?»</w:t>
              <w:br/>
              <w:t>Задание 9 р/т.</w:t>
              <w:br/>
              <w:t xml:space="preserve">«Где размещены страны различных типов»? 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рты на сайте фирмы «Туринфо Глобал-Трэвл» Физ.карты с названиями на русском язык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tgt.ru/info.php?id=7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 xml:space="preserve">Атлас Викимедиа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commons.wikimedia.org/wiki/Atlas</w:t>
              </w:r>
            </w:hyperlink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РС: главные капиталистические страны; экономически высокоразвитые небольшие страны Западной Европы; страны переселенческого капитализма; страны с переходной экономикой.</w:t>
              <w:br/>
              <w:t xml:space="preserve">Развивающиеся страны: ключевые страны; высокоурбанизированные переселенческие страны;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страны анклавного развития; страны внешнеориентированного развития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вые индустриальные страны (НИС); страны-нефтеэкспортеры;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страны плантационного хозяйства; страны концессионного развития; страны - «квартиросдатчики»; крупные с низкими доходами страны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Анали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щение стран развивающегося мира и причины, повлиявшие на их экономическую отсталость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рактив «Тип стран»</w:t>
              <w:br/>
              <w:t>Анаморфоза. Объемы ВВП стран мира, 2005 г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  <w:t>Контурная кар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р/т (или в интерактивном режиме на диске).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смические снимки и карты  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wikimapia.org/</w:t>
              </w:r>
            </w:hyperlink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сылки на Интернет-сайты к разделу 3 (Богатство и бедность: типы стран) – электронный учебник.</w:t>
            </w:r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-19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ы стран регионов мира. Модель формирования колониальной структуры экономики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вторить материалы раздела 3 </w:t>
              <w:br/>
              <w:t>январь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совместная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ые задания,</w:t>
              <w:br/>
              <w:t>беседа,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лонизация: начальный этап. Колониальный период: динамика хозяйственных укладов. Период независимости: диверсификация территориальной структуры хозяйства. Методы превращения натуральной экономики в товарную. Конфликты природопользования. Два варианта проведения реформ - радикальные и гибкие. Низкоэффективные хозяйства аграрного сектора. Мелкотоварный сектор. Проблемы кочевых народ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иводя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ры вариантов проведения реформ - радикальных и гибких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ак формируется модель колониальной структуры экономики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Самостоятельно модел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олониальную структуру экономики стран, с учетом исторических особенностей территории.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тупление с докладами. Интерактив «Модель формирования колониальной структуры экономики».</w:t>
              <w:br/>
              <w:t>Задание 10 р/т «Как формируется территориальная структура экономики зависи-мой страны»?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М</w:t>
              <w:br/>
              <w:t>Учебник, атлас, рабочая тетрадь. К,П,И,Д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www.un.org/ohrlls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все о наименее развитых странах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ловарь экономических терминов -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dic.academic.ru/library.nsf/econ_dict/</w:t>
              </w:r>
            </w:hyperlink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вый урок. Тестирование</w:t>
              <w:br/>
              <w:t>январь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</w:t>
              <w:br/>
              <w:t>индивидуальная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вый урок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стирование. Устный опрос.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урок</w:t>
              <w:br/>
              <w:t>ПКМ – зеркало современного мира.</w:t>
              <w:br/>
              <w:t>февраль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before="0" w:after="0"/>
        <w:ind w:right="53" w:hanging="0"/>
        <w:jc w:val="both"/>
        <w:rPr>
          <w:rFonts w:ascii="Times New Roman" w:hAnsi="Times New Roman" w:cs="Times New Roman"/>
          <w:spacing w:val="-17"/>
          <w:sz w:val="18"/>
          <w:szCs w:val="18"/>
        </w:rPr>
      </w:pPr>
      <w:r>
        <w:rPr>
          <w:rFonts w:cs="Times New Roman" w:ascii="Times New Roman" w:hAnsi="Times New Roman"/>
          <w:spacing w:val="-17"/>
          <w:sz w:val="18"/>
          <w:szCs w:val="18"/>
        </w:rPr>
      </w:r>
    </w:p>
    <w:p>
      <w:pPr>
        <w:pStyle w:val="Normal"/>
        <w:shd w:fill="FFFFFF" w:val="clear"/>
        <w:spacing w:lineRule="auto" w:line="312" w:before="0" w:after="280"/>
        <w:jc w:val="center"/>
        <w:rPr>
          <w:rFonts w:ascii="Times New Roman" w:hAnsi="Times New Roman" w:cs="Times New Roman"/>
          <w:bCs/>
          <w:color w:val="000000"/>
          <w:spacing w:val="-17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17"/>
          <w:sz w:val="18"/>
          <w:szCs w:val="18"/>
        </w:rPr>
      </w:r>
    </w:p>
    <w:p>
      <w:pPr>
        <w:pStyle w:val="Normal"/>
        <w:shd w:fill="FFFFFF" w:val="clear"/>
        <w:spacing w:lineRule="auto" w:line="312" w:before="0" w:after="280"/>
        <w:jc w:val="center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12" w:before="0" w:after="280"/>
        <w:jc w:val="center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12" w:before="0" w:after="280"/>
        <w:jc w:val="center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Тема: География населения (32 часа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1269"/>
        <w:gridCol w:w="1162"/>
        <w:gridCol w:w="1155"/>
        <w:gridCol w:w="1461"/>
        <w:gridCol w:w="1296"/>
        <w:gridCol w:w="1309"/>
        <w:gridCol w:w="1491"/>
      </w:tblGrid>
      <w:tr>
        <w:trPr/>
        <w:tc>
          <w:tcPr>
            <w:tcW w:w="93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Це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ние условий для ознакомления с научными и ненаучными гипотезами происхождения человека, основными положениями французской школы «географии человека» (Видаль де ла Бланш); с переписями населения как основным источником информации о его численности первые переписи и первые демографы (У.Петти). Узнать страны и территории с наибольшей и наименьшей численностью населения; о динамике численности населения мир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ние условий для получения знаний о демографической (половозрастной) структуре населения в странах разных типов, об изменении демографической структуры населения и экономической ситуации в стране. 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рмирование у учащихся понимания взаимосвязи природных и общественных факторов в размещении районов с высокой и низкой плотностью населения; об абсолютных и относительных демографических показателях, о взаимосвязи демографических показателей и уровня социально-экономического развития страны.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ние условий для ознакомления с главными направлениями межконтинентальных миграций (ХV – XX вв.) и их причинах и следствиях; формирования представления об основных элементах культуры и этносах как носителях культуры. 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комство с аргументами за и против гипотезы Мальтуса о перенаселении Земли и современные методы демографической политики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ние условий для знакомства с историей развития этносов (русского и (или) другого по выбору); с процессами формирования территориальных различий в языках и о распространении языков по территории Земли, о роли языков в формировании культурных различий. Для знакомства спонятиями государственного языка и двуязычия; основными религиями и особенностями их размещения; знакомства с религиозными догмами, влияющими на хозяйственную жизнь людей и использование природных ресурсов. 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Воспитательные, развивающие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ние условий для развития умения работать с источниками информации; сопоставления картографических материалов, навыков чтения карты. Изучение информационных ресурсов Интернета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12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витие навыков конспектирования и анализа содержания картографических материалов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12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витие географического аналитического мышления; навыков публичных выступлени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12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витие навыков комплексного аналитического мышления с привлечением материалов смежных дисциплин (истории). Выявление взаимосвязи между миграциями и распространением культуры (языков, религий)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ние условий для развития навыков создания творческих картосхем и их анализа для оценки стадий демографического перехода по странам и регионам мира, развития навыков выбора нужной информации для подтверждения своей точки зрения.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оков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дактическая модель обучения </w:t>
              <w:br/>
              <w:t>Домашнее задание</w:t>
              <w:br/>
              <w:t>Сроки</w:t>
            </w:r>
          </w:p>
        </w:tc>
        <w:tc>
          <w:tcPr>
            <w:tcW w:w="11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деятельности учащихся</w:t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дагогические средства</w:t>
            </w:r>
          </w:p>
        </w:tc>
        <w:tc>
          <w:tcPr>
            <w:tcW w:w="40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дач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ланируемый результат и уровень освоения</w:t>
            </w:r>
          </w:p>
        </w:tc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о метод. обеспечение</w:t>
            </w:r>
          </w:p>
        </w:tc>
      </w:tr>
      <w:tr>
        <w:trPr/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мпетенции</w:t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о-познавательная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зовая программа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офильная программа (продвинутый уровень)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ируемый результат</w:t>
              <w:br/>
              <w:t>(репродуктивный,</w:t>
              <w:br/>
              <w:t xml:space="preserve">продуктивный,  творческий) </w:t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де и когда появились люди на Земле?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бъяснение, дискусси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продуктивная</w:t>
              <w:br/>
              <w:t>Д/з §1 темы 1 раздела 4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</w:t>
              <w:br/>
              <w:t>индивидуальная  работа с текстом учебника и картами атласа, групповая работ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</w:t>
              <w:br/>
              <w:t>учителя, дискусси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гда и где появились первые люди на Земле. Восточная Африка - самое вероятное место происхождения человека. Расселение человека на другие континенты - в Европу и Азию. Из Азии через Берингов пролив в Америку, из Юго-Восточной Азии - Австралию и Океанию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Рост численности населения за последние 2 тысячи лет.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оказыва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 карте пути миграций древнего человека и заселения планеты. 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Анали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иаграмму роста численности населения с начала нашей эры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т численности населения в ближайшие годы.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еоряд на диске</w:t>
              <w:br/>
              <w:t>Работа в Интернете.</w:t>
              <w:br/>
              <w:t>Презентация «Население мира»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 К,П,И,Д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сылки на Интернет-сайты к разделу 4 (Население и культура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) электронный учебни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 узнать точное число жителей страны?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 2 темы 1 раздела 4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евраль 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групповая работа, совместная деятельность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дискусси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Первая попытка оценки численности населения мира, 1682 г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Уильям Петти - изобретатель «политической арифметики»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Переписи населения. Первые переписи населения в современном понимании (XVIII в.).</w:t>
              <w:br/>
              <w:t>Переписи в Российской империи - СССР - Российской Федерации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облема учета населения в развивающихся странах: нехватка финансовых ресурсов, труднодоступность внутренних районов, неграмотность населе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Называ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знаки понятия «перепись». 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Анали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аблицы переписи населения стран мира (Нигерии, России).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с таблицами «Численность населения крупнейших стран мира», «Демографические показатели стран и территорий мира».</w:t>
              <w:br/>
              <w:t xml:space="preserve">Работа с цифровыми рисунками диска (абсолютные демографические показатели). 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а «Население мира»</w:t>
              <w:br/>
              <w:t>Учебник, атлас, рабочая тетрадь. К,П,И,Д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йт организации ООН по народонаселению </w:t>
              <w:br/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prb.org/</w:t>
              </w:r>
            </w:hyperlink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зультаты последней переписи населения 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а - анамор-фоза «Население мира».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сайте Госкомстата РФ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www.gks.ru</w:t>
              </w:r>
            </w:hyperlink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-5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енность и воспроизводство населения. Типы воспроизводства.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Лекци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 1, 3. задание 1, 2 (письменно).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Максаковский В.П.)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совместная 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Слайд-лекц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демонстрация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Население как предмет изучения социально-экономической географии. Основные объекты изуче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  <w:br/>
              <w:t xml:space="preserve">Численность населения. Два типа воспроизводств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Демографические проблемы, без которых не обходится практически ни одна страна мир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демографическая политика в этих странах.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знаки понятий «естественный прирост», «демографический взрыв», «урбанизация», «трудовые ресурсы»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зличия в естественном приросте населения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Дают оценк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пов роста народонаселения Земли, отдельных регионов и стран мира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 причин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емографического взрыва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огно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емпы роста (снижения) народонаселения Земли в целом и отдельных ее регионов.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нию методов электронной обработки при поиске и систематизации информации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селение мир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CD-«ПКМ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i/>
                  <w:iCs/>
                  <w:color w:val="000000"/>
                  <w:sz w:val="18"/>
                  <w:szCs w:val="18"/>
                </w:rPr>
                <w:t>www.lyceum-8.ru</w:t>
              </w:r>
            </w:hyperlink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Дистан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ционное образование География 10 кл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Яковлева Н.В. «Уроки с использованием информационных технологий 10-11 кл.» Волгоград, изд. «Учитель» 2008г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-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щение населения и миграции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продук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 3. задание 9, 10</w:t>
              <w:br/>
              <w:t>(Максаковский В.П.)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евраль 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 -</w:t>
              <w:br/>
              <w:t>работа</w:t>
              <w:br/>
              <w:t>парами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мостоятельное изучение 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щение населения на планете: большие контрасты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лотность насе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ичины неравномерного расселения людей на планете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Миграции и иммиграции. «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Утечка умов».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 и показыва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зличия в степени заселённости отдельных территорий, основные регионы повышенной плотности населения на Земле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Характериз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играционные процессы на примере отдельных стран и регионов; направление миграций, влияние их на состав и структуру трудовых ресурсов отдельных стран и регионов.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с дополнительной литературой, анализ, составление диаграммы по данным атласа.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М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CD-«ПКМ»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Презентация «Население мира»</w:t>
            </w:r>
          </w:p>
        </w:tc>
      </w:tr>
      <w:tr>
        <w:trPr/>
        <w:tc>
          <w:tcPr>
            <w:tcW w:w="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-9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ие факторы определяют расселение людей?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исков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 3 темы 1 раздела 4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ршить выполнение задания 1 Рабочая тетрадь</w:t>
              <w:br/>
              <w:t>Найти в Интернете информацию о последних природных и техногенных катастрофах и их влиянии на размещение населения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групповая работа, совместная деятельность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проблемные вопросы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родные качества территории. Природные катастрофы. Хозяйственная деятельность человека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Закономерности размещения населения. Ареалы с высокой плотностью населения: в плодородных долинах «великих исторических рек», на территориях с богатыми агроклиматическими ресурсами, сосредоточение населения в приморских и приокеанических районах. Относительно высокая плотность населения на океанических побережьях Америки и Африки связанная с историей европейской колонизации этих территорий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изкая плотнос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селения характерна для районов с экстремальными природными условиями.</w:t>
              <w:br/>
              <w:t>Новое хозяйственное освоение.</w:t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«Выталкивание» населения в другие природные зоны. Негативные последствия как экологического, так и политического характера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онкуренция за ограниченные ресурсы (сток Нила)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Крупнейшие резервные ареалы расселения человека: пустынные районы, зона Севера (тайги, тундры и лесотундры), горные районы с разнообразными природными ресурсами, речные бассейны в зоне постоянно влажных тропических лесов.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 и показыва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зличия в степени заселённости отдельных территорий, основные регионы повышенной плотности населения на Земле, ареалы с низкой плотностью населения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Характериз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явление районов нового освоения. Районы связанные с конкуренцией за ограниченные ресурсы (сток Нила)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огно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корость заселения крупнейших резервных ареалов расселения человека: пустынные районы, зона Севера (тайги, тундры и лесотундры), горные районы с разнообразными природными ресурсами, речные бассейны в зоне постоянно влажных тропических лесов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1 рабочей тетради «Где и почему расположены районы с высокой и низкой плотностью населения?»</w:t>
              <w:br/>
              <w:t>Интерактив «Районы с высокой и низкой плотностью населения»</w:t>
              <w:br/>
              <w:t>Карты (вспомогательные – плотности населения, природных зон, рельефа, доли городского населения, месторождений полезных ископаемых)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а «Плотность населения мира»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 К,П,И,Д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йт организации ООН по народонаселению </w:t>
              <w:br/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prb.org/</w:t>
              </w:r>
            </w:hyperlink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нфликты природопользования в Африке электронный учебник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жгосударственные конфликты водопользования электронный учебник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йди работу</w:t>
              <w:br/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mega.km.ru/</w:t>
              </w:r>
            </w:hyperlink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ind w:right="125" w:hanging="0"/>
        <w:jc w:val="both"/>
        <w:rPr>
          <w:rFonts w:ascii="Times New Roman" w:hAnsi="Times New Roman" w:cs="Times New Roman"/>
          <w:spacing w:val="-17"/>
          <w:sz w:val="18"/>
          <w:szCs w:val="18"/>
        </w:rPr>
      </w:pPr>
      <w:r>
        <w:rPr>
          <w:rFonts w:cs="Times New Roman" w:ascii="Times New Roman" w:hAnsi="Times New Roman"/>
          <w:spacing w:val="-17"/>
          <w:sz w:val="18"/>
          <w:szCs w:val="18"/>
        </w:rPr>
      </w:r>
    </w:p>
    <w:p>
      <w:pPr>
        <w:pStyle w:val="Normal"/>
        <w:shd w:fill="FFFFFF" w:val="clear"/>
        <w:spacing w:before="0" w:after="0"/>
        <w:ind w:right="125" w:hanging="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</w:r>
    </w:p>
    <w:p>
      <w:pPr>
        <w:pStyle w:val="Style15"/>
        <w:shd w:fill="FFFFFF" w:val="clear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34"/>
        <w:gridCol w:w="1134"/>
        <w:gridCol w:w="1701"/>
        <w:gridCol w:w="1276"/>
        <w:gridCol w:w="1134"/>
        <w:gridCol w:w="850"/>
        <w:gridCol w:w="1843"/>
      </w:tblGrid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родные, политические и техногенные катастрофы, и их влияние на размещение населения.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нференци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индивидуальная работ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ентарии к докладам, их сильные и слабые стороны.</w:t>
            </w:r>
          </w:p>
        </w:tc>
        <w:tc>
          <w:tcPr>
            <w:tcW w:w="29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Доклады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Природные качества территории на начальных этапах экономического развития. Их влияние на размещение населения и специализацию его хозяйственной деятельности.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ияние природы на человеческую популяцию в настоящее время.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родные катастрофы - извержения вулканов, землетрясения, медленные понижения и поднятия суши, колебания климата и т. п. - изменение ландшафтов Земли. Изменение хозяйственной деятельности человека и приспособляемость к новым условиям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ияние хозяйственной деятельности человека на изменения природы не только на локальном, но и на планетарном уровне. Глобальные экологические проблемы, вызванные хозяйственной деятельностью человека: распашка девственных ландшафтов, подсечно-огневое земледелие, сведение лесов, антропогенное (т. е. вызванное деятельностью человека) опустынивание, засоление земель, усыхание внутренних морей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тупления учащихся с докладами, обсуждение. Представление результатов работы над проектом, самостоятельная работа учащихся с источниками информации и последующее выступление с сообщениями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 К,П,И,Д</w:t>
              <w:br/>
              <w:t xml:space="preserve">Сайт организации ООН по народонаселению </w:t>
              <w:br/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prb.org/</w:t>
              </w:r>
            </w:hyperlink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ему люди переезжают из одной страны в другую?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ктикум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4 темы 1 раздела 4 завершить выполнение задания 2 рабочей тетра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групповая работа, самостоятельная работа учащихс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грации. Миграции населения в настоящее время (связаны в основном с экономическими и политическими причинами). Великие географические открытия. Формирование национального состава стран Нового Света, их политическая ориентация, хозяйственная специализация районов.</w:t>
              <w:br/>
              <w:t>Иммиграции в США (рисунки «Национальный состав иммигрантов с США», «Численность иммигрантов», «Доля иммигрантов в численности населения по графствам США»).</w:t>
              <w:br/>
              <w:t>Беженцы. Проблема политических беженцев. Экологические беженцы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 карте главные миграционные потоки. «Межконтинентальные миграции». Значение миграций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чему и куда направлялись потоки мигрантов?. Основные направления миграций с Эпохи Великих географических открытий до начала ХХI в.</w:t>
              <w:br/>
              <w:t xml:space="preserve">С какими факторами общественно-политической жизни связаны колебания числа иммигрантов в США? Как и почему изменился региональный состав мигрантов?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заданий рабочей тетради (или) интерактивного задания на диске. Задание 2 рабочей тетради «Почему и куда направлялись потоки мигрантов?»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актив «Международные миграции».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 К,П,И,Д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migrationinformation.org</w:t>
                <w:br/>
                <w:t>/DataTools/pyramids.cfm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migrationinformation.org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 информацией о миграциях и сайт </w:t>
              <w:br/>
              <w:t xml:space="preserve">Организации ООН по беженцам 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-1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ие показатели используются для оценки количества и качества населения?</w:t>
              <w:br/>
              <w:t>Какие существуют различия по демографическим показателям между регионами мира?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ично-поисков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4 темы 1 раздела 4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рт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индивидуально-группова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дискуссия,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бсолютные демографические показатели.</w:t>
              <w:br/>
              <w:t>Численность населения. Факторы, влияющие на численность населения: естественный прирост - разница между количеством рождений и смертей, механический прирост - разница между количеством иммигрантов (людей, въезжающих в страну) и эмигрантов (людей, выезжающих из страны).</w:t>
              <w:br/>
              <w:t>Относительные демографические показатели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Взаимозависимость демографических показателей с уровнем социально экономического развития стран и регионов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ценки качества и динамики численности населения: относительные показатели - общие коэффициенты, коэффициент, коэффициент смертности, коэффициент естественного прироста, время удвоения населения - время, за которое численность населения возрастает в 2 раза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Динамика роста населения ее показатели: коэффициент роста населения, коэффициент прироста населения, темп роста населения, темп прироста населения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ля экономически активного населения.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акторы, влияющие на численность населения, абсолютные и относительные демографические показатели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Объясняют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к узнать главные демографические показатели и понять, как по ним можно определить уровень и тип экономического развития страны. 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Анали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аблицы, делают вывод о том, как знания о демографических показателях можно использовать в профессиональной деятельности. В процессе работы  обязательно возникнут сложности; это заставит учеников поискать методы расчета показателей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3 рабочей тетради «Как по демографическим показателям определить уровень социально-экономи-ческого развития страны?»</w:t>
              <w:br/>
              <w:t xml:space="preserve">Работа с текстом учебника и картами Интерактивная таблица «Демографические показатели стран и территорий мира, 2006г.» (или по картодиаграммам на диске). </w:t>
              <w:br/>
              <w:t xml:space="preserve">Результат работы оформляется в виде таблицы, либ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  <w:t>контурной карты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а «Население мира»</w:t>
              <w:br/>
              <w:t xml:space="preserve">Учебник, атлас, рабочая тетрадь. </w:t>
              <w:br/>
              <w:t>К,П,И,Д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china-profile.com/data/ani_ceu_pop.htm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стат. данные о населении в Китае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prb.org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Сайт организации ООН по народонаселению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xist.org/default1.aspx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глобальная статистика по населению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-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мографические пирамиды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совместная деятельност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ение учителя, дискуссия,</w:t>
              <w:br/>
              <w:t>проблемные зада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растные демографические пирамиды - графическое изображение распределения населения (отдельных социальных групп, всей страны, региона, мира) по полу и возрасту.</w:t>
              <w:br/>
              <w:t>Формы половозрастной пирамиды по разным типам структуры населения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емографическую (половозрастную) структуру населения в странах разных типов, причины изменения демографической структуры населения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актив «Демографические пирамиды». Задание 4 р/т «Как найти соответствие между названием страны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 К,П,И,Д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5 темы 1 раздела 4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рт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Использование возрастных пирамид для демографических и экономических прогнозов, для изучения воспроизводства населе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Демографическая структура населения, ее зависимость от факторов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обенностей развития (исторического, политического, этнического)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специализации страны в международном разделении труда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стадии демографического перехода соотношения коэффициентов рождаемости, смертности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т темпов естественного и механического прироста населения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рафическое представление демографических показателей (кривые дожития, половозрастные пирамиды) и как по форме демографической пирамиды судить о перспективах демографической ситуации в стране и об уровне ее социально-экономического развития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половозрастной структурой ее населения?»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5 р/т  «Какие исторические события отразились на форме демографической пирамиды Российской Федерации?»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ход в Интернет (демографические пирамиды)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www.census.gov/ipc/www/idbpyr.html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демографические пирамиды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а в Интернете</w:t>
              <w:br/>
              <w:t>«Ссылки на Интернет - сайты к разделу 4 (Население и культура)»</w:t>
              <w:br/>
              <w:t>Электронный учебник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-1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намика численности населения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6 темы 1 раздела 4</w:t>
              <w:br/>
              <w:t>Завершить выполнение задания 6 и 7 в р/т, подготовить аналитическую записку</w:t>
              <w:br/>
              <w:t>«Прав ли был Мальтус»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рт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 xml:space="preserve">групповая работа, работа над проектом, самостоятельная работа с источниками информации и последующее выступление с сообщениями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блемные задания, дискуссия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намика численности населения мира. Как изменялась численность населения регионов мира. Экономические, политические и природные факторы, влияющие на численность населения мира в целом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Модели Мальтуса и модели демографического перехода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Что грозит нашей планете: перенаселение и истощение ресурсов, или снижение численности населе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Демографический взры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емографический кризис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чины, влияющие на рост численности населения в странах мира и в мире в целом в геометрической прогресс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ок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 карте страны, с минимальными и максимальными коэффициентами рождаемости и смертности.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де и почему расположены страны с минимальными и максимальными коэффициентами рождаемости и смертности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Анали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аблицу «Демографические показатели»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акие страны находятся на 1, 2, 3 и 4 этапа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грамма «Рост численности населения и динамика темпов прироста 1950-2050».</w:t>
              <w:br/>
              <w:t xml:space="preserve">Интерактив «Демографический переход», Интерактивная </w:t>
              <w:br/>
              <w:t>таблица «Демографические показатели».</w:t>
              <w:br/>
              <w:t>Интерактив «Прогнозируем численность населения»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е 6 р/т «Где и почему расположен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ик, атлас, рабочая тетрадь.</w:t>
              <w:br/>
              <w:t>К,П,И,Д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а в Интернете</w:t>
              <w:br/>
              <w:t>«Ссылки на Интернет - сайты к разделу 4 (Население и культура)»</w:t>
              <w:br/>
              <w:t>Электронный учебник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мографического перехода? Где они расположены? К каким социально-экономическим типам относятся?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огнозиру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грожает ли Земле перенаселение и сможет ли Земля прокормить всех живущих на ней </w:t>
              <w:br/>
              <w:t xml:space="preserve">людей? Высказывают свою точку зрения о темпах роста населения.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аны с min и max коэффициентами рождаемости и смертности?»</w:t>
              <w:br/>
              <w:t>Интерактив «Демографические показатели стран и территорий мира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зентация</w:t>
              <w:br/>
              <w:t>«Население мира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1"/>
        <w:rPr>
          <w:rFonts w:ascii="Georgia" w:hAnsi="Georgia" w:cs="Georgia"/>
          <w:color w:val="000000"/>
          <w:kern w:val="2"/>
          <w:sz w:val="24"/>
          <w:szCs w:val="24"/>
        </w:rPr>
      </w:pPr>
      <w:r>
        <w:rPr>
          <w:rFonts w:cs="Georgia" w:ascii="Georgia" w:hAnsi="Georgia"/>
          <w:color w:val="000000"/>
          <w:kern w:val="2"/>
          <w:sz w:val="24"/>
          <w:szCs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1176"/>
        <w:gridCol w:w="1011"/>
        <w:gridCol w:w="851"/>
        <w:gridCol w:w="1611"/>
        <w:gridCol w:w="1235"/>
        <w:gridCol w:w="1139"/>
        <w:gridCol w:w="2148"/>
      </w:tblGrid>
      <w:tr>
        <w:trPr/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-21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розит ли Земле перенаселение? </w:t>
              <w:br/>
              <w:t>Как государство регулирует число своих граждан.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исков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/з §7 темы 1 раздела 4 </w:t>
              <w:br/>
              <w:t>Найти в сети Интернет информацию о демографической политике в РФ и подготовить краткое письменное сообщение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совместная деятельност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скуссия,</w:t>
              <w:br/>
              <w:t>проблемное излож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Гипотеза Т. Мальтусаю Последователи Мальтуса в ХХ в. - неомальтузианцы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 xml:space="preserve">Современные взгляды на динамику численности населения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теория демографического перехода, разработанная Фрэнком Ноутстайном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етыре ее этапа:</w:t>
              <w:br/>
              <w:t>1 этап - одинаково высокие коэффициенты рождаемости и смертности и очень незначительный рост численности населения;</w:t>
              <w:br/>
              <w:t>2 этап - высокий коэффициент рождаемости, сниженный коэффициент смертности, рост продолжительности жизни и некоторое увеличение общей численности населения.</w:t>
              <w:br/>
              <w:t>3 этап - стабилизация коэффициента смертности на низком уровне и некоторым снижением коэффициента рождаемости.</w:t>
              <w:br/>
              <w:t>4 этап - снижение и стабилизация рождаемости, смертности и численности населения. Демографическая политика стран мира.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аргументы за и против гипотезы Мальтуса о перенаселении Земли и современные методы демографической политики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Характериз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ервую попытку оценить динамику численности населения и ответить на вопрос: «Может ли Земля прокормить всех, на ней живущих?»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огно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менение возрастного состава населения благодаря демографической политике стран мир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тупления учащихся с докладами по модели Мальтуса.</w:t>
              <w:br/>
              <w:t>Интерактив «Теория Мальтуса и современность»,</w:t>
              <w:br/>
              <w:t xml:space="preserve">Задание 7 р/т «С какими факторами социально-экономического развития связан «демографический взрыв»? 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а «Население мира»</w:t>
              <w:br/>
              <w:t>Учебник, атлас, рабочая тетрадь.</w:t>
              <w:br/>
              <w:t>К,П,И,Д</w:t>
              <w:br/>
              <w:t>адреса в Интернете</w:t>
              <w:br/>
              <w:t>«Ссылки на Интернет - сайты к разделу 4 (Население и культура)»</w:t>
              <w:br/>
              <w:t>Электронный учебник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зентация</w:t>
              <w:br/>
              <w:t xml:space="preserve">«Население мира» </w:t>
            </w:r>
          </w:p>
        </w:tc>
      </w:tr>
      <w:tr>
        <w:trPr/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вый урок по теме 1 раздела 4 тестирование</w:t>
              <w:br/>
              <w:t xml:space="preserve">март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</w:t>
              <w:br/>
              <w:t xml:space="preserve">ответы на вопросы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скуссия </w:t>
            </w:r>
          </w:p>
        </w:tc>
        <w:tc>
          <w:tcPr>
            <w:tcW w:w="2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12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ное обсуждение по контрольным вопросам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суждение наиболее интересных тем курса и их применимости для будущей профессиональной деятельности. 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то такое культура и из каких элементов она состоит?</w:t>
              <w:br/>
              <w:t>Этносы как главные носители культуры</w:t>
              <w:br/>
              <w:t>Подготовить доклад об истории формирования русского этноса и (или) этноса по выбору.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на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совместная деятельност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яснение учителя </w:t>
              <w:br/>
              <w:t>дискуссия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менты культуры: ментифакты - язык, религия, фольклор, традиции искусства; социофакты - политическое устройство, система образования, структура семьи; артифакты, отражающие типы производства, позволяющие удовлетворять насущные потребности в пище, жилье, средства сообщения, системы землепользования и сельскохозяйственного производства. Индикаторы культуры. Теория этногенеза Л. Н. Гумилева. Где и почему возникают этносы?</w:t>
              <w:br/>
              <w:t>Этногенез. Фазы этногенеза. Зоны пассионарных толчков.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новные элементы культуры и основные положения теории этногенеза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менты культуры: ментифакты, социофакты, артифакты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еорию этногенеза Л. Н. Гумилева. Фазы этногенеза. Зоны пассионарных толчков. 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еоряд (элементы культуры)</w:t>
              <w:br/>
              <w:t>Цифровые ресурсы диска (Л.Н.Гумилев, карта пассионарных толчков).</w:t>
              <w:br/>
              <w:t>Поиск информации в Интернете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www.gumilevica.kulichki.ru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  <w:br/>
              <w:t>нтерактивные карты по этногенезу, истории этносов</w:t>
              <w:br/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www.ethnology.boom.ru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все об этнографии</w:t>
              <w:br/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www.inset~icon:article.png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  <w:br/>
              <w:t>Карьера Этнография</w:t>
            </w:r>
          </w:p>
        </w:tc>
      </w:tr>
      <w:tr>
        <w:trPr/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-25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тнический состав населения стран мира</w:t>
              <w:br/>
              <w:t>Русский этнос и (или) другие этносы в свете теории этногенеза.</w:t>
              <w:br/>
              <w:t>6</w:t>
              <w:br/>
              <w:t>Проблемное изложение</w:t>
              <w:br/>
              <w:t>Д/з опережающее задание к уроку 26. Подготовка презентаций по проекту «Формирование национального состава моего района (города)»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прель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индивидуальная деятельност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ые задания,</w:t>
              <w:br/>
              <w:t>проблемные вопросы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зык - важнейшее связующее звено культуры. Двуязычие (билингвизм).</w:t>
              <w:br/>
              <w:t>Государственные языки. Языковые семьи и группы: индоевропейская, уральская языковая семья, эскимосско-алеутская семья, алтайская семья, афразийская (или семито-хамитская) семьи.</w:t>
              <w:br/>
              <w:t>Культурные различия между народами мира, их роль в жизни людей, несмотря на глобализацию.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чины этнических конфликтов, получают представление о многонациональных и мононациональных странах, о важности предотвращения этих конфликтов, об особенностях расселения этносов в приграничных районах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пределя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процессе логических рассуждений, страны по этническому составу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Рассужд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какой этнос помог сделать выбор для каждой страны, исторические события, которые способствовали формированию этнического состава населения, их причины и последствия.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ние 8 р/т «Как определить страну мира по этническому </w:t>
              <w:br/>
              <w:t>составу населения»</w:t>
              <w:br/>
              <w:t>Интерактив «Этнические состав населения мира»</w:t>
              <w:br/>
              <w:t>Задание 9 р/т, «Какие исторические события способствовали распространению языков?»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demoscope.ru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се о религиях</w:t>
              <w:br/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adherents.com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лигиозный состав населения мира</w:t>
              <w:br/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www.inset~icon:article.png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  <w:br/>
              <w:t>Карьера Этнография</w:t>
            </w:r>
          </w:p>
        </w:tc>
      </w:tr>
      <w:tr>
        <w:trPr/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к влияют религии на хозяйство, политику и культуру регионов мира?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</w:t>
              <w:br/>
              <w:t>Завершить выполнение задания 11 Практикум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прель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¦ </w:t>
              <w:br/>
              <w:t>групповая работа, самостоятельная рабо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кция, проблемные задания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ультура как система ценностей и норм этноса.Этнографическая концепция хозяйственно-культур-ного районирования мира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Этнография.Этническое многообразие народов мира. Хозяйственно-культурный тип как система ценностей Историко-культурные районы мира. Элементы культуры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Первое упоминание об историко-культурных областях мира связанные с именем Геродота.Две историко-культурные области мира: эллинские полисы Европы и страны Ближнего и Среднего Востока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Расширение историко-культурных областей по мере накопления знаний об окружающем мире. Эфиопия и Скифия. Цивилизационные миры и геоисторические регионы (по Р. В.-Л. Крищюнасу).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 и пок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 карте территории формирования и распространения региональных культур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Характериз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рико-куль-турные районы мира. Элементы культуры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Дают опис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цивилизационных миров и геоисторических регионов (по Р. В.-Л. Крищюнасу).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еоряд</w:t>
              <w:br/>
              <w:t>Выполнение задания практикума, работа с текстом учеб-ника, материалами диска и картами атласа, с  источниками информации (в т.ч. Интернетом).</w:t>
              <w:br/>
              <w:t xml:space="preserve">Выступление с сообщениями. Задание 11 р/т «Как религии влияют на экономику, политику и культуру регионов мира?».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нтурная кар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demoscope.ru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се о религиях</w:t>
              <w:br/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adherents.com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лигиозный состав населения мира</w:t>
            </w:r>
          </w:p>
        </w:tc>
      </w:tr>
      <w:tr>
        <w:trPr/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-28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графия религи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Лекци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продук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ашнее задание:</w:t>
              <w:br/>
              <w:t>Завершить выполнение задания 10 Практикума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</w:t>
              <w:br/>
              <w:t>групповая работа, самостоятельная работ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кция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Слайд-лекц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демонстрация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став (структура) населения: половой, возрастной, трудовой </w:t>
              <w:br/>
              <w:t xml:space="preserve">Этнический и религиозный состав населения. Этнополитические и религиозные конфликты. </w:t>
              <w:br/>
              <w:t>Определять крупнейшие народы, наиболее распространенные языки, мировые религии, ареалы их распространения, культурно-исторические центры.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тенденции изменения возрастного состава населения;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Анали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у «Народы и религии мира» и называют причины наибольшего распространения китайского, английского, испанского, русского, арабского языков и языка хинди. Распространение мировых религий на Земле.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ерактивная статистическая таблица «Религиозный состав населения стран мира».</w:t>
              <w:br/>
              <w:t xml:space="preserve">Задание 10 р/т «Где расположены страны с преобладанием последователей ислама, христианства и буддизма среди верующих. Видео. 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Религии мира»</w:t>
              <w:br/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adherents.com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лигиозный состав населения мира</w:t>
              <w:br/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religio.ru/news/index.html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ртал Религии мира</w:t>
              <w:br/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http://www.buryatmongol.com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Традиционные верования народов мира</w:t>
            </w:r>
          </w:p>
        </w:tc>
      </w:tr>
      <w:tr>
        <w:trPr/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-30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стирование. Карьера.</w:t>
              <w:br/>
              <w:t>Итоговый урок</w:t>
              <w:br/>
              <w:t xml:space="preserve">апрель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 </w:t>
              <w:br/>
              <w:t xml:space="preserve">ответы на вопросы,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скуссия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стирование, подведение итогов.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-32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урок</w:t>
              <w:br/>
              <w:t>Основные религии в В.о.</w:t>
              <w:br/>
              <w:t xml:space="preserve">апрель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64" w:before="0" w:after="0"/>
        <w:ind w:left="5" w:righ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 w:before="10" w:after="200"/>
        <w:ind w:right="43" w:firstLine="346"/>
        <w:jc w:val="both"/>
        <w:rPr/>
      </w:pPr>
      <w:r>
        <w:rPr/>
      </w:r>
    </w:p>
    <w:p>
      <w:pPr>
        <w:pStyle w:val="Normal"/>
        <w:shd w:fill="FFFFFF" w:val="clear"/>
        <w:spacing w:lineRule="auto" w:line="312" w:before="0" w:after="280"/>
        <w:jc w:val="center"/>
        <w:rPr>
          <w:rFonts w:ascii="Times New Roman" w:hAnsi="Times New Roman" w:cs="Times New Roman"/>
          <w:color w:val="000000"/>
          <w:sz w:val="24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5"/>
        </w:rPr>
        <w:t>Тема:</w:t>
      </w:r>
      <w:r>
        <w:rPr>
          <w:rFonts w:cs="Times New Roman" w:ascii="Times New Roman" w:hAnsi="Times New Roman"/>
          <w:color w:val="000000"/>
          <w:sz w:val="24"/>
          <w:szCs w:val="1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15"/>
        </w:rPr>
        <w:t>Мировые природные ресурсы. Охрана окружающей среды и экологические проблемы (9часов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1227"/>
        <w:gridCol w:w="1020"/>
        <w:gridCol w:w="1166"/>
        <w:gridCol w:w="1653"/>
        <w:gridCol w:w="1486"/>
        <w:gridCol w:w="1486"/>
        <w:gridCol w:w="1122"/>
      </w:tblGrid>
      <w:tr>
        <w:trPr/>
        <w:tc>
          <w:tcPr>
            <w:tcW w:w="93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ствовать развитию познавательных интересов посредством ознакомления с важнейшими географическими особенностями и проблемами мира, его регионов и крупнейших стран, связанных с дефицитом минерального сырья. Бережного отношения к окружающей среде.</w:t>
              <w:br/>
              <w:t>Нахождения и применения географической информации, включая карты, статистические материалы, геоинформационные системы и ресурсы Интернета, для правильной оценки важнейших экономических вопросов, связанных с использованием природных ресурсов.</w:t>
            </w:r>
          </w:p>
        </w:tc>
      </w:tr>
      <w:tr>
        <w:trPr/>
        <w:tc>
          <w:tcPr>
            <w:tcW w:w="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оков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дактическая модель обучения </w:t>
              <w:br/>
              <w:t>Домашнее задание</w:t>
              <w:br/>
              <w:t>Сроки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деятельности учащихся</w:t>
            </w:r>
          </w:p>
        </w:tc>
        <w:tc>
          <w:tcPr>
            <w:tcW w:w="11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дагогические средства</w:t>
            </w:r>
          </w:p>
        </w:tc>
        <w:tc>
          <w:tcPr>
            <w:tcW w:w="4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дач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нируемый результат и уровень освоения</w:t>
            </w:r>
          </w:p>
        </w:tc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о метод. обеспечение</w:t>
            </w:r>
          </w:p>
        </w:tc>
      </w:tr>
      <w:tr>
        <w:trPr/>
        <w:tc>
          <w:tcPr>
            <w:tcW w:w="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мпетенции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о-познавательная</w:t>
            </w:r>
          </w:p>
        </w:tc>
        <w:tc>
          <w:tcPr>
            <w:tcW w:w="1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зовая программа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Профильная программ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(продвинутый уровень) 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ируемый результат</w:t>
              <w:br/>
              <w:t>(репродуктивный,</w:t>
              <w:br/>
              <w:t xml:space="preserve">продуктивный, творческий) </w:t>
            </w:r>
          </w:p>
        </w:tc>
        <w:tc>
          <w:tcPr>
            <w:tcW w:w="1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тапы взаимодействия природы и общества. Природные минеральные ресурсы. Экологические проблемы.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 -</w:t>
              <w:br/>
              <w:t>учебно-познавательная деятельност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седа,</w:t>
              <w:br/>
              <w:t>демонстрация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Географическое ресурсоведение и геоэкология. Географическая среда – необходимое условие жизни общества. Степень воздействия человека на природу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  <w:br/>
              <w:t xml:space="preserve">Мировые природные ресурсы. Понятие о ресурсообеспеченности и классификац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родных ресурсов. </w:t>
              <w:br/>
              <w:t>Новые понятия: «географическая среда», «ресурсообеспеченность», «природопользование»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новные виды природных ресурсов, минеральных ресурсов, рациональность и нерациональность использования минеральных ресурсов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предел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сурсообеспеченность мира различными видами минеральных ресурсов, производить расчёты ресурсообеспеченности стран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бота с табличным материалом, составление </w:t>
              <w:br/>
              <w:t>ранжированных рядов.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та минеральных ресурсов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www.lyceum8.ru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  <w:br/>
              <w:t>Дистанционное образование География. 10 кл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ковлева Н.В. «Уроки с использованием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1, зад. 1, 2, 3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еральные ресурсы; территориальные сочетания полезных ископаемых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Анали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арты, тексты, решать проблемные вопросы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формационных технологий 10-11 кл.» Волгоград, изд. «Учитель» 2008г 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-4.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е, водные и лесные ресурсы мира.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рмирования практических умений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2. зад. 4, 5. Подготовка к защите проект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¦ </w:t>
              <w:br/>
              <w:t>групповая форма работы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ктикум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сновные черты размещения различных видов природных ресурсов. </w:t>
              <w:br/>
              <w:t xml:space="preserve">Земельные, водные и лесные ресурсы мира. </w:t>
              <w:br/>
              <w:t>Мировой земельный фонд и изменения  в его структуре.</w:t>
              <w:br/>
              <w:t>Опустынивание и борьба с ним. Водные ресурсы суши и проблема пресной воды и пути их решения. Гидроэнергетический потенциал. Два лесных пояса мира. Обезлесение и борьба с ним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Называют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траны и регионы богатые и бедные земельными, водными и лесными ресурсами. Определяют рациональность и нерациональность использования земельных, водных и лесных ресурсов мира.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огно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ледствия опустынивания, обезлесения и пр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Анализиру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рты, тексты, решать проблемные вопросы. 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 печатной информации, составление ранжированного ряда ресурсов по регионам мира.</w:t>
              <w:br/>
              <w:t>Решение задач по ресурсообеспеченности стран и регионов горючими п/и и железными рудами.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Экономическая и социальная география мира» Максаковский В.П.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ографии, карты</w:t>
              <w:br/>
              <w:t>Поисковая программа «Google»</w:t>
            </w:r>
          </w:p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сурсы Мирового океана и рекреационные ресурсы. Экологические проблемы.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2. зад. 6, 7</w:t>
              <w:br/>
              <w:t>Подготовка защите проект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прел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¦ </w:t>
              <w:br/>
              <w:t>совместная деятельност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ктикум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ные, минеральные и биологические ресурсы Мирового океана. Климатические и космические ресурсы как ресурсы будущего. Рекреационные ресурсы; всемирное природное и культурное наследие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предел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циональность и нерациональность использования ресурсов Мирового океана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предел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словия возникновения и развития наиболее крупных зон туризма и рекреаций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цени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оль ресурсов Мирового океана, климатических и космических ресурсов на качественно новом этапе взаимодействия общества и природы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нализ печатной информации, материалов из Интернета о проблемах освоения ресурсов Океана (шельфовой зоны), 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ставление ранжированного ряда ресурсов.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огно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следствия за</w:t>
              <w:softHyphen/>
              <w:t>грязнения вод Мирового океана.</w:t>
              <w:br/>
              <w:t xml:space="preserve">Анализируют карты, проблемные вопрос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Строят прогно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 освоении шельфа СЛО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с картами</w:t>
              <w:br/>
              <w:t xml:space="preserve">учебник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Google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грязнение и окружающая среда. Географическое ресурсоведение и экология.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3 стр. 38-43. Задание 9, 10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¦ </w:t>
              <w:br/>
              <w:t>индивидуально-групповая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алогическое общение. </w:t>
              <w:br/>
              <w:t>Создание продукта при консультировании педагога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ы и характер загрязнения окружающей среды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Пути решения экологических проблем. Экологическая политика. «Общество и окружающая среда»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Геоэкология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ценива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следствия антропогенного загрязнения геосферы и окружающей среды в целом.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нию методов электронной обработки при поиске и систематизации информа</w:t>
              <w:softHyphen/>
              <w:t xml:space="preserve">ции. Защита </w:t>
              <w:br/>
              <w:t>проекта.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-8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ы №1</w:t>
              <w:br/>
              <w:t>и №2</w:t>
            </w:r>
          </w:p>
          <w:p>
            <w:pPr>
              <w:pStyle w:val="Normal"/>
              <w:spacing w:lineRule="auto" w:line="312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на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¦ * -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Защита проект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урок</w:t>
              <w:br/>
              <w:t>Решение проблем глобального характера</w:t>
              <w:br/>
              <w:t>май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rebuchet MS" w:hAnsi="Trebuchet MS" w:cs="Trebuchet MS"/>
          <w:color w:val="787878"/>
          <w:sz w:val="20"/>
          <w:szCs w:val="20"/>
        </w:rPr>
      </w:pPr>
      <w:r>
        <w:rPr>
          <w:rFonts w:cs="Trebuchet MS" w:ascii="Trebuchet MS" w:hAnsi="Trebuchet MS"/>
          <w:color w:val="787878"/>
          <w:sz w:val="20"/>
          <w:szCs w:val="20"/>
        </w:rPr>
      </w:r>
    </w:p>
    <w:p>
      <w:pPr>
        <w:pStyle w:val="Normal"/>
        <w:shd w:fill="FFFFFF" w:val="clear"/>
        <w:spacing w:lineRule="auto" w:line="312" w:before="0" w:after="280"/>
        <w:jc w:val="center"/>
        <w:rPr>
          <w:rFonts w:ascii="Times New Roman" w:hAnsi="Times New Roman" w:cs="Times New Roman"/>
          <w:b/>
          <w:b/>
          <w:bCs/>
          <w:color w:val="000000"/>
          <w:szCs w:val="15"/>
        </w:rPr>
      </w:pPr>
      <w:r>
        <w:rPr>
          <w:rFonts w:cs="Times New Roman" w:ascii="Times New Roman" w:hAnsi="Times New Roman"/>
          <w:b/>
          <w:bCs/>
          <w:color w:val="000000"/>
          <w:szCs w:val="15"/>
        </w:rPr>
        <w:t>Тема: Научно-техническая революция и мировое хозяйство (9 часов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1384"/>
        <w:gridCol w:w="1103"/>
        <w:gridCol w:w="1140"/>
        <w:gridCol w:w="1528"/>
        <w:gridCol w:w="1463"/>
        <w:gridCol w:w="1252"/>
        <w:gridCol w:w="1266"/>
      </w:tblGrid>
      <w:tr>
        <w:trPr/>
        <w:tc>
          <w:tcPr>
            <w:tcW w:w="93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ствовать развитию представлений о: мировом хозяйстве и НТР; о международном географическом разделении труда; внутреннем валовом продукте, влиянии НТР на структуру и размещение производства. Получение специальных и общеучебных умений анализировать карты, таблицы, диаграммы. Развитие географического мышления для формирования своей точки зрения на географические процессы и явления. </w:t>
            </w:r>
          </w:p>
        </w:tc>
      </w:tr>
      <w:tr>
        <w:trPr/>
        <w:tc>
          <w:tcPr>
            <w:tcW w:w="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уроков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дактическая модель обучения </w:t>
              <w:br/>
              <w:t>Домашнее задание</w:t>
              <w:br/>
              <w:t>Сроки</w:t>
            </w:r>
          </w:p>
        </w:tc>
        <w:tc>
          <w:tcPr>
            <w:tcW w:w="1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деятельности учащихся</w:t>
            </w:r>
          </w:p>
        </w:tc>
        <w:tc>
          <w:tcPr>
            <w:tcW w:w="1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дагогические средства</w:t>
            </w:r>
          </w:p>
        </w:tc>
        <w:tc>
          <w:tcPr>
            <w:tcW w:w="4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дачи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нируемый результат и уровень освоения</w:t>
            </w:r>
          </w:p>
        </w:tc>
        <w:tc>
          <w:tcPr>
            <w:tcW w:w="1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о метод. обеспечение</w:t>
            </w:r>
          </w:p>
        </w:tc>
      </w:tr>
      <w:tr>
        <w:trPr/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мпетенции</w:t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ебно-познавательная</w:t>
            </w:r>
          </w:p>
        </w:tc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онная</w:t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зовая программа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Профильная программа (продвинутый уровень)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ируемый результат</w:t>
              <w:br/>
              <w:t>(репродуктивный,</w:t>
              <w:br/>
              <w:t xml:space="preserve">продуктивный, творческий) </w:t>
            </w:r>
          </w:p>
        </w:tc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учно-техническая революция. Характерные черты и составные части.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Лекци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1 зад.1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 -</w:t>
              <w:br/>
              <w:t>учебно-познавательная деятельность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Слайд-лекция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демонстраци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ятие о НТР. Характерные черты. Составные части: наука, техника и технология, производство, управление.</w:t>
              <w:br/>
              <w:t>Эволюционный и революционный пути развития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Современный этап и перспективы НТР. Возрастающая роль управления на современном этапе развития стран мира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Применяю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цессе учебного познания понятия: научно-техническая революция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Характериз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чины, влияющие на неравномерность развития НТР в современном мире.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ЛОК.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М,</w:t>
              <w:br/>
              <w:t>Карта «Великие географические открытия»</w:t>
              <w:br/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www.lyceum8.ru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  <w:br/>
              <w:t xml:space="preserve">Дистанционное образование География. 10 кл. </w:t>
            </w:r>
          </w:p>
        </w:tc>
      </w:tr>
      <w:tr>
        <w:trPr/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-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овое хозяйство. История его формирования. Географическая модель мирового хозяйства.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Лекция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ительно-иллюстративна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¦ </w:t>
              <w:br/>
              <w:t>учебно-познавательная деятельность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Слайд-лекц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  <w:br/>
              <w:t>демонстраци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Х. Понятие о МХ; история его формирования, центры МХ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Географическая модель мирового хозяйства. Основные центры развития; возрастание роли АТР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  <w:br/>
              <w:t>Понятие о МГРТ.</w:t>
              <w:br/>
              <w:t>Международная экономическая интеграция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Уме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ценивать тенденции создания единых энергетических, транспортных и информационных систем в МХ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бенности отраслевой и территориальной структур МХ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Анали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чины возникновения региональных и отраслевых группировок 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нию методов электронной обработки при поиске и систематизации информации.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ковлева Н.В. «Уроки с использованием информационных технологий 10-11 кл.» Волгоград, изд. «Учитель» 2008г </w:t>
              <w:br/>
              <w:t>слайд-лекции</w:t>
              <w:br/>
              <w:t>«НТР и МХ</w:t>
            </w:r>
          </w:p>
        </w:tc>
      </w:tr>
      <w:tr>
        <w:trPr/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2 зад. 3, 5 4, 7 (письменно)</w:t>
              <w:br/>
              <w:t>Контурная карт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е МГРТ и их необходимость, возникающие в них проблемы и пути решения.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Прогнозир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новную специализацию районов нового освоения.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D «Экономическая и социальная география мира» Максаковский </w:t>
            </w:r>
          </w:p>
        </w:tc>
      </w:tr>
      <w:tr>
        <w:trPr/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-6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действие НТР на МХ.</w:t>
              <w:br/>
              <w:t>Темпы роста и уровни развития стран мира. Факторы размещения.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лемное изложение</w:t>
            </w:r>
          </w:p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/з § 3, 4 зад. 8</w:t>
              <w:br/>
              <w:t>Контурная карта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* -¦ </w:t>
              <w:br/>
              <w:t>групповая форма работы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ктикум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Воздействие НТР на МХ, темпы роста и уровни развития, главные пропорции МХ, структуру материального производства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 xml:space="preserve">Территориальная структура хозяйст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и региональная политика в экономически развитых странах, развивающихся странах. Экономическое районир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Территориальная структура непроизводственной сферы, пространственные формы организации науки, культуры, образова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Умеют оценива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менение в территориальной структуре хозяйства крупных регионов и отдельных стран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Объясня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зличия в уровнях экономического развития стран и регионов, изменение пропорций между производственной и непроизводственной сферами, промышленностью и с/х, добывающей и обрабатывающей отраслями промышленности в структуре хозяйства.</w:t>
            </w:r>
          </w:p>
          <w:p>
            <w:pPr>
              <w:pStyle w:val="Normal"/>
              <w:spacing w:lineRule="auto" w:line="312" w:before="0" w:after="28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u w:val="single"/>
              </w:rPr>
              <w:t>Характеризую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еографические особенности стран «новой индустриализации», «переселенческого типа», «нефтедоллара».</w:t>
            </w:r>
          </w:p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нализируют специализацию хозяйства отдельных стран и регионов мира.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 с дополнительной литературой</w:t>
            </w:r>
          </w:p>
        </w:tc>
        <w:tc>
          <w:tcPr>
            <w:tcW w:w="1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-8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2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обобщающего повторения по теме НТР и МХ.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  <w:br/>
              <w:t>урок-зачёт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урок</w:t>
              <w:br/>
              <w:t>Развитие НТР</w:t>
              <w:br/>
              <w:t>май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rebuchet MS" w:hAnsi="Trebuchet MS" w:cs="Trebuchet MS"/>
          <w:color w:val="787878"/>
          <w:sz w:val="20"/>
          <w:szCs w:val="20"/>
        </w:rPr>
      </w:pPr>
      <w:r>
        <w:rPr>
          <w:rFonts w:cs="Trebuchet MS" w:ascii="Trebuchet MS" w:hAnsi="Trebuchet MS"/>
          <w:color w:val="787878"/>
          <w:sz w:val="20"/>
          <w:szCs w:val="20"/>
        </w:rPr>
      </w:r>
    </w:p>
    <w:p>
      <w:pPr>
        <w:pStyle w:val="Normal"/>
        <w:shd w:fill="FFFFFF" w:val="clear"/>
        <w:spacing w:lineRule="exact" w:line="254" w:before="14" w:after="200"/>
        <w:ind w:left="38" w:hanging="0"/>
        <w:jc w:val="both"/>
        <w:rPr>
          <w:rFonts w:ascii="Trebuchet MS" w:hAnsi="Trebuchet MS" w:cs="Trebuchet MS"/>
          <w:color w:val="787878"/>
          <w:sz w:val="20"/>
          <w:szCs w:val="20"/>
        </w:rPr>
      </w:pPr>
      <w:r>
        <w:rPr>
          <w:rFonts w:cs="Trebuchet MS" w:ascii="Trebuchet MS" w:hAnsi="Trebuchet MS"/>
          <w:color w:val="787878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53" w:right="101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16" w:right="19" w:firstLine="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numPr>
          <w:ilvl w:val="0"/>
          <w:numId w:val="23"/>
        </w:numPr>
        <w:ind w:left="851" w:hanging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руктура учебно-методического комплекса: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720" w:right="307" w:hanging="360"/>
        <w:contextualSpacing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ебник, рабочая тетрадь, атлас, методическое пособие для учителя обеспечат формирование базовых компетенций;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720" w:right="307" w:hanging="360"/>
        <w:contextualSpacing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правочное пособие «Социально-экономическая географ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ра» авторов Холиной В. Н., Наумова А. С, Родионовой И. А.  </w:t>
      </w:r>
      <w:r>
        <w:rPr>
          <w:rFonts w:cs="Times New Roman" w:ascii="Times New Roman" w:hAnsi="Times New Roman"/>
          <w:sz w:val="24"/>
          <w:szCs w:val="24"/>
        </w:rPr>
        <w:t>(Дрофа-Дик, 2008 г.);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720" w:right="307" w:hanging="360"/>
        <w:contextualSpacing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лектронный учебник (без подключения к Интернету) ра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ширяет традиционные возможности — на диске имеются все базо</w:t>
        <w:softHyphen/>
      </w:r>
      <w:r>
        <w:rPr>
          <w:rFonts w:cs="Times New Roman" w:ascii="Times New Roman" w:hAnsi="Times New Roman"/>
          <w:sz w:val="24"/>
          <w:szCs w:val="24"/>
        </w:rPr>
        <w:t>вые документы, обширная статистика на русском (частично на английском) языке, карты, интерактивные задания;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720" w:right="307" w:hanging="360"/>
        <w:contextualSpacing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нтернет дает возможность использовать обновления на </w:t>
      </w:r>
      <w:r>
        <w:rPr>
          <w:rFonts w:cs="Times New Roman" w:ascii="Times New Roman" w:hAnsi="Times New Roman"/>
          <w:spacing w:val="-1"/>
          <w:sz w:val="24"/>
          <w:szCs w:val="24"/>
        </w:rPr>
        <w:t>сайте поддержки, искать свежую и достоверную статистику.</w:t>
      </w:r>
    </w:p>
    <w:p>
      <w:pPr>
        <w:pStyle w:val="Normal"/>
        <w:shd w:fill="FFFFFF" w:val="clear"/>
        <w:spacing w:before="5" w:after="200"/>
        <w:ind w:right="19" w:firstLine="851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</w:r>
    </w:p>
    <w:p>
      <w:pPr>
        <w:pStyle w:val="Normal"/>
        <w:shd w:fill="FFFFFF" w:val="clear"/>
        <w:spacing w:before="5" w:after="200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формировании учебно-методического комп</w:t>
        <w:softHyphen/>
        <w:t>лекса заложена многовариантность его использования в разных условиях технического обеспечения как школы, так и семьи. Ис</w:t>
        <w:softHyphen/>
        <w:t>пользование всего комплекса дает учащемуся подлинные возмож</w:t>
        <w:softHyphen/>
        <w:t>ности продвижения по своей личной образовательной траектории.</w:t>
      </w:r>
    </w:p>
    <w:p>
      <w:pPr>
        <w:pStyle w:val="Normal"/>
        <w:shd w:fill="FFFFFF" w:val="clear"/>
        <w:spacing w:before="5" w:after="200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200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5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</w:t>
      </w:r>
    </w:p>
    <w:p>
      <w:pPr>
        <w:pStyle w:val="Style15"/>
        <w:ind w:left="25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ind w:left="0" w:right="6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6"/>
          <w:sz w:val="24"/>
          <w:szCs w:val="24"/>
        </w:rPr>
        <w:t xml:space="preserve">В результате изучения географии на профильном уровне ученик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должен</w:t>
      </w:r>
    </w:p>
    <w:p>
      <w:pPr>
        <w:pStyle w:val="Style15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</w:r>
    </w:p>
    <w:p>
      <w:pPr>
        <w:pStyle w:val="Style15"/>
        <w:shd w:fill="FFFFFF" w:val="clear"/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pacing w:val="-16"/>
          <w:sz w:val="24"/>
          <w:szCs w:val="24"/>
        </w:rPr>
        <w:t>знать/понимать</w:t>
      </w:r>
    </w:p>
    <w:p>
      <w:pPr>
        <w:pStyle w:val="Style15"/>
        <w:shd w:fill="FFFFFF" w:val="clear"/>
        <w:spacing w:before="0" w:after="0"/>
        <w:ind w:left="0" w:right="8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собенности современного этапа развития географической науки, </w:t>
      </w:r>
      <w:r>
        <w:rPr>
          <w:rFonts w:cs="Times New Roman" w:ascii="Times New Roman" w:hAnsi="Times New Roman"/>
          <w:spacing w:val="-4"/>
          <w:sz w:val="24"/>
          <w:szCs w:val="24"/>
        </w:rPr>
        <w:t>ее объект, предмет, структуру, методы и источники географ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кой информации, основные теории и концепции; значение гео</w:t>
        <w:softHyphen/>
        <w:t>графической науки в решении социально-экономических и ге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кологических проблем человеческого общества; </w:t>
      </w:r>
    </w:p>
    <w:p>
      <w:pPr>
        <w:pStyle w:val="Normal"/>
        <w:shd w:fill="FFFFFF" w:val="clear"/>
        <w:spacing w:before="0" w:after="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мысл основных теоретических категорий и понятий, включая </w:t>
      </w:r>
      <w:r>
        <w:rPr>
          <w:rFonts w:cs="Times New Roman" w:ascii="Times New Roman" w:hAnsi="Times New Roman"/>
          <w:spacing w:val="-4"/>
          <w:sz w:val="24"/>
          <w:szCs w:val="24"/>
        </w:rPr>
        <w:t>географическое положение, географическое районирование, те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иториальные системы, комплексное географическое странове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е и регионализм, развитие географической оболочки, природ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ользование и геоэкологию, географическое разделение труда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pacing w:val="-18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mallCaps/>
          <w:spacing w:val="-18"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right="1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применять </w:t>
      </w:r>
      <w:r>
        <w:rPr>
          <w:rFonts w:cs="Times New Roman" w:ascii="Times New Roman" w:hAnsi="Times New Roman"/>
          <w:spacing w:val="-5"/>
          <w:sz w:val="24"/>
          <w:szCs w:val="24"/>
        </w:rPr>
        <w:t>основные положения географической науки для опи</w:t>
        <w:softHyphen/>
        <w:t xml:space="preserve">сания и анализа современного мира как сложной, противоречивой </w:t>
      </w:r>
      <w:r>
        <w:rPr>
          <w:rFonts w:cs="Times New Roman" w:ascii="Times New Roman" w:hAnsi="Times New Roman"/>
          <w:spacing w:val="-3"/>
          <w:sz w:val="24"/>
          <w:szCs w:val="24"/>
        </w:rPr>
        <w:t>и динамичной природно-общественной территориальной систе</w:t>
        <w:softHyphen/>
      </w:r>
      <w:r>
        <w:rPr>
          <w:rFonts w:cs="Times New Roman" w:ascii="Times New Roman" w:hAnsi="Times New Roman"/>
          <w:sz w:val="24"/>
          <w:szCs w:val="24"/>
        </w:rPr>
        <w:t>мы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pacing w:val="-7"/>
          <w:sz w:val="24"/>
          <w:szCs w:val="24"/>
        </w:rPr>
        <w:t>разные типы стран и районов, составлять комп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ексные географические характеристики различных территори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 xml:space="preserve">проводить учебные исследования, </w:t>
      </w:r>
      <w:r>
        <w:rPr>
          <w:rFonts w:cs="Times New Roman" w:ascii="Times New Roman" w:hAnsi="Times New Roman"/>
          <w:spacing w:val="-8"/>
          <w:sz w:val="24"/>
          <w:szCs w:val="24"/>
        </w:rPr>
        <w:t>моделирование и проектиров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е территориальных взаимодействий различных географическ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влений и процессов с использованием разнообразных методов </w:t>
      </w:r>
      <w:r>
        <w:rPr>
          <w:rFonts w:cs="Times New Roman" w:ascii="Times New Roman" w:hAnsi="Times New Roman"/>
          <w:sz w:val="24"/>
          <w:szCs w:val="24"/>
        </w:rPr>
        <w:t>географической наук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реша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циально значимые географические задачи на основе </w:t>
      </w:r>
      <w:r>
        <w:rPr>
          <w:rFonts w:cs="Times New Roman" w:ascii="Times New Roman" w:hAnsi="Times New Roman"/>
          <w:spacing w:val="-3"/>
          <w:sz w:val="24"/>
          <w:szCs w:val="24"/>
        </w:rPr>
        <w:t>проведения геоэкологической и геоэкономической экспертизы;</w:t>
      </w:r>
    </w:p>
    <w:p>
      <w:pPr>
        <w:pStyle w:val="Normal"/>
        <w:shd w:fill="FFFFFF" w:val="clear"/>
        <w:spacing w:before="0" w:after="0"/>
        <w:ind w:right="442" w:firstLine="709"/>
        <w:jc w:val="both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442" w:firstLine="709"/>
        <w:jc w:val="both"/>
        <w:rPr/>
      </w:pPr>
      <w:r>
        <w:rPr>
          <w:rFonts w:cs="Times New Roman" w:ascii="Times New Roman" w:hAnsi="Times New Roman"/>
          <w:b/>
          <w:bCs/>
          <w:smallCaps/>
          <w:spacing w:val="-18"/>
          <w:sz w:val="24"/>
          <w:szCs w:val="24"/>
        </w:rPr>
        <w:t xml:space="preserve">использовать приобретенные знания и умения в практической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деятельности и повседневной жизни </w:t>
      </w:r>
      <w:r>
        <w:rPr>
          <w:rFonts w:cs="Times New Roman" w:ascii="Times New Roman" w:hAnsi="Times New Roman"/>
          <w:smallCaps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анализа и оценки разных территорий с точки зрения взаимосвязей </w:t>
      </w:r>
      <w:r>
        <w:rPr>
          <w:rFonts w:cs="Times New Roman" w:ascii="Times New Roman" w:hAnsi="Times New Roman"/>
          <w:sz w:val="24"/>
          <w:szCs w:val="24"/>
        </w:rPr>
        <w:t xml:space="preserve">природных, социально-экономических, техногенных объектов </w:t>
      </w:r>
      <w:r>
        <w:rPr>
          <w:rFonts w:cs="Times New Roman" w:ascii="Times New Roman" w:hAnsi="Times New Roman"/>
          <w:spacing w:val="-5"/>
          <w:sz w:val="24"/>
          <w:szCs w:val="24"/>
        </w:rPr>
        <w:t>и процессов исходя из пространственно-временного их развити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right="10"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писания и объяснения разнообразных явлений в окружающей </w:t>
      </w:r>
      <w:r>
        <w:rPr>
          <w:rFonts w:cs="Times New Roman" w:ascii="Times New Roman" w:hAnsi="Times New Roman"/>
          <w:spacing w:val="-4"/>
          <w:sz w:val="24"/>
          <w:szCs w:val="24"/>
        </w:rPr>
        <w:t>среде на основе их географической и геоэкологической эксперти</w:t>
        <w:softHyphen/>
      </w:r>
      <w:r>
        <w:rPr>
          <w:rFonts w:cs="Times New Roman" w:ascii="Times New Roman" w:hAnsi="Times New Roman"/>
          <w:sz w:val="24"/>
          <w:szCs w:val="24"/>
        </w:rPr>
        <w:t>зы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еологического обоснования инженерно-хозяйственной деятел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сти, техногенного воздействия на земную кору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57" w:leader="none"/>
        </w:tabs>
        <w:autoSpaceDE w:val="false"/>
        <w:spacing w:before="0" w:after="0"/>
        <w:ind w:left="0" w:right="14"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нимания места и роли географической науки в современном </w:t>
      </w:r>
      <w:r>
        <w:rPr>
          <w:rFonts w:cs="Times New Roman" w:ascii="Times New Roman" w:hAnsi="Times New Roman"/>
          <w:spacing w:val="-5"/>
          <w:sz w:val="24"/>
          <w:szCs w:val="24"/>
        </w:rPr>
        <w:t>мире, в различных сферах жизни общества; подготовки к продол</w:t>
        <w:softHyphen/>
      </w:r>
      <w:r>
        <w:rPr>
          <w:rFonts w:cs="Times New Roman" w:ascii="Times New Roman" w:hAnsi="Times New Roman"/>
          <w:sz w:val="24"/>
          <w:szCs w:val="24"/>
        </w:rPr>
        <w:t>жению образования в выбранной области.</w:t>
      </w:r>
    </w:p>
    <w:p>
      <w:pPr>
        <w:pStyle w:val="Style15"/>
        <w:shd w:fill="FFFFFF" w:val="clear"/>
        <w:spacing w:before="0" w:after="0"/>
        <w:ind w:left="2564" w:right="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256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2564" w:hanging="72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A0A0A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312" w:before="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a.gov/" TargetMode="External"/><Relationship Id="rId3" Type="http://schemas.openxmlformats.org/officeDocument/2006/relationships/hyperlink" Target="http://www.karty.narod.ru/" TargetMode="External"/><Relationship Id="rId4" Type="http://schemas.openxmlformats.org/officeDocument/2006/relationships/hyperlink" Target="http://www.intourion.ru/" TargetMode="External"/><Relationship Id="rId5" Type="http://schemas.openxmlformats.org/officeDocument/2006/relationships/hyperlink" Target="http://www.un.org/" TargetMode="External"/><Relationship Id="rId6" Type="http://schemas.openxmlformats.org/officeDocument/2006/relationships/hyperlink" Target="http://www.thecommonwealth.org/" TargetMode="External"/><Relationship Id="rId7" Type="http://schemas.openxmlformats.org/officeDocument/2006/relationships/hyperlink" Target="http://www.sheppardsoftware.com/Geography.htm" TargetMode="External"/><Relationship Id="rId8" Type="http://schemas.openxmlformats.org/officeDocument/2006/relationships/hyperlink" Target="http://sms-tass.ru/client/demo/sc106" TargetMode="External"/><Relationship Id="rId9" Type="http://schemas.openxmlformats.org/officeDocument/2006/relationships/hyperlink" Target="http://sms-tass.ru/client/demo/sc106" TargetMode="External"/><Relationship Id="rId10" Type="http://schemas.openxmlformats.org/officeDocument/2006/relationships/hyperlink" Target="http://sms-tass.ru/client/demo/sc106" TargetMode="External"/><Relationship Id="rId11" Type="http://schemas.openxmlformats.org/officeDocument/2006/relationships/hyperlink" Target="http://nobelprize.org/" TargetMode="External"/><Relationship Id="rId12" Type="http://schemas.openxmlformats.org/officeDocument/2006/relationships/hyperlink" Target="http://sms-tass.ru/client/demo/sc106" TargetMode="External"/><Relationship Id="rId13" Type="http://schemas.openxmlformats.org/officeDocument/2006/relationships/hyperlink" Target="http://www.state.gov/" TargetMode="External"/><Relationship Id="rId14" Type="http://schemas.openxmlformats.org/officeDocument/2006/relationships/hyperlink" Target="http://www.intourion.ru/" TargetMode="External"/><Relationship Id="rId15" Type="http://schemas.openxmlformats.org/officeDocument/2006/relationships/hyperlink" Target="http://www.intourion.ru/" TargetMode="External"/><Relationship Id="rId16" Type="http://schemas.openxmlformats.org/officeDocument/2006/relationships/hyperlink" Target="http://www.state.gov/" TargetMode="External"/><Relationship Id="rId17" Type="http://schemas.openxmlformats.org/officeDocument/2006/relationships/hyperlink" Target="http://www.wikimapia.org/" TargetMode="External"/><Relationship Id="rId18" Type="http://schemas.openxmlformats.org/officeDocument/2006/relationships/hyperlink" Target="http://www.flickr.org/" TargetMode="External"/><Relationship Id="rId19" Type="http://schemas.openxmlformats.org/officeDocument/2006/relationships/hyperlink" Target="http://www.wikimapia.org/" TargetMode="External"/><Relationship Id="rId20" Type="http://schemas.openxmlformats.org/officeDocument/2006/relationships/hyperlink" Target="http://www.flickr.org/" TargetMode="External"/><Relationship Id="rId21" Type="http://schemas.openxmlformats.org/officeDocument/2006/relationships/hyperlink" Target="http://www.intourion.ru/" TargetMode="External"/><Relationship Id="rId22" Type="http://schemas.openxmlformats.org/officeDocument/2006/relationships/hyperlink" Target="http://www.wikimapia.org/" TargetMode="External"/><Relationship Id="rId23" Type="http://schemas.openxmlformats.org/officeDocument/2006/relationships/hyperlink" Target="http://www.flickr.org/" TargetMode="External"/><Relationship Id="rId24" Type="http://schemas.openxmlformats.org/officeDocument/2006/relationships/hyperlink" Target="http://www.intourion.ru/" TargetMode="External"/><Relationship Id="rId25" Type="http://schemas.openxmlformats.org/officeDocument/2006/relationships/hyperlink" Target="http://www.un.org/ohrlls/" TargetMode="External"/><Relationship Id="rId26" Type="http://schemas.openxmlformats.org/officeDocument/2006/relationships/hyperlink" Target="http://www.tgt.ru/info.php?id=7" TargetMode="External"/><Relationship Id="rId27" Type="http://schemas.openxmlformats.org/officeDocument/2006/relationships/hyperlink" Target="http://commons.wikimedia.org/wiki/Atlas" TargetMode="External"/><Relationship Id="rId28" Type="http://schemas.openxmlformats.org/officeDocument/2006/relationships/hyperlink" Target="http://www.wikimapia.org/" TargetMode="External"/><Relationship Id="rId29" Type="http://schemas.openxmlformats.org/officeDocument/2006/relationships/hyperlink" Target="http://www.un.org/ohrlls/" TargetMode="External"/><Relationship Id="rId30" Type="http://schemas.openxmlformats.org/officeDocument/2006/relationships/hyperlink" Target="http://dic.academic.ru/library.nsf/econ_dict/" TargetMode="External"/><Relationship Id="rId31" Type="http://schemas.openxmlformats.org/officeDocument/2006/relationships/hyperlink" Target="http://www.prb.org/" TargetMode="External"/><Relationship Id="rId32" Type="http://schemas.openxmlformats.org/officeDocument/2006/relationships/hyperlink" Target="http://www.gks.ru/" TargetMode="External"/><Relationship Id="rId33" Type="http://schemas.openxmlformats.org/officeDocument/2006/relationships/hyperlink" Target="http://www.lyceum-8.ru/" TargetMode="External"/><Relationship Id="rId34" Type="http://schemas.openxmlformats.org/officeDocument/2006/relationships/hyperlink" Target="http://www.prb.org/" TargetMode="External"/><Relationship Id="rId35" Type="http://schemas.openxmlformats.org/officeDocument/2006/relationships/hyperlink" Target="http://mega.km.ru/" TargetMode="External"/><Relationship Id="rId36" Type="http://schemas.openxmlformats.org/officeDocument/2006/relationships/hyperlink" Target="http://www.prb.org/" TargetMode="External"/><Relationship Id="rId37" Type="http://schemas.openxmlformats.org/officeDocument/2006/relationships/hyperlink" Target="http://www.migrationinformation.org/DataTools/pyramids.cfm" TargetMode="External"/><Relationship Id="rId38" Type="http://schemas.openxmlformats.org/officeDocument/2006/relationships/hyperlink" Target="http://www.migrationinformation.org/" TargetMode="External"/><Relationship Id="rId39" Type="http://schemas.openxmlformats.org/officeDocument/2006/relationships/hyperlink" Target="http://www.china-profile.com/data/ani_ceu_pop.htm" TargetMode="External"/><Relationship Id="rId40" Type="http://schemas.openxmlformats.org/officeDocument/2006/relationships/hyperlink" Target="http://www.prb.org/" TargetMode="External"/><Relationship Id="rId41" Type="http://schemas.openxmlformats.org/officeDocument/2006/relationships/hyperlink" Target="http://www.xist.org/default1.aspx" TargetMode="External"/><Relationship Id="rId42" Type="http://schemas.openxmlformats.org/officeDocument/2006/relationships/hyperlink" Target="http://www.census.gov/ipc/www/idbpyr.html" TargetMode="External"/><Relationship Id="rId43" Type="http://schemas.openxmlformats.org/officeDocument/2006/relationships/hyperlink" Target="http://www.gumilevica.kulichki.ru/" TargetMode="External"/><Relationship Id="rId44" Type="http://schemas.openxmlformats.org/officeDocument/2006/relationships/hyperlink" Target="http://www.ethnology.boom.ru/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http://www.demoscope.ru/" TargetMode="External"/><Relationship Id="rId47" Type="http://schemas.openxmlformats.org/officeDocument/2006/relationships/hyperlink" Target="http://www.adherents.com/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www.demoscope.ru/" TargetMode="External"/><Relationship Id="rId50" Type="http://schemas.openxmlformats.org/officeDocument/2006/relationships/hyperlink" Target="http://www.adherents.com/" TargetMode="External"/><Relationship Id="rId51" Type="http://schemas.openxmlformats.org/officeDocument/2006/relationships/hyperlink" Target="http://www.adherents.com/" TargetMode="External"/><Relationship Id="rId52" Type="http://schemas.openxmlformats.org/officeDocument/2006/relationships/hyperlink" Target="http://www.religio.ru/news/index.html" TargetMode="External"/><Relationship Id="rId53" Type="http://schemas.openxmlformats.org/officeDocument/2006/relationships/hyperlink" Target="http://www.buryatmongol.com/" TargetMode="External"/><Relationship Id="rId54" Type="http://schemas.openxmlformats.org/officeDocument/2006/relationships/hyperlink" Target="http://www.lyceum8.ru/" TargetMode="External"/><Relationship Id="rId55" Type="http://schemas.openxmlformats.org/officeDocument/2006/relationships/hyperlink" Target="http://www.lyceum8.ru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08:00Z</dcterms:created>
  <dc:creator>Юля</dc:creator>
  <dc:description/>
  <cp:keywords/>
  <dc:language>en-US</dc:language>
  <cp:lastModifiedBy>Юля</cp:lastModifiedBy>
  <dcterms:modified xsi:type="dcterms:W3CDTF">2010-03-22T14:08:00Z</dcterms:modified>
  <cp:revision>3</cp:revision>
  <dc:subject/>
  <dc:title/>
</cp:coreProperties>
</file>