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 для педагог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 работе с глухими детьм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одите занятия с ребенком либо систематически (1-2 раза в неделю), либо эпизодически (в каникулы в течение 1-2-х недел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в постоянном контакте с массовыми учреждениями (д/сад и школ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яйте постоянный контроль за усвоением программы обучения и оказывайте, в случае необходимости, помощь ребен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ремя устных объяснений не поворачивайтесь спиной к ребенку, ребенок должен видеть лицо педаго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райтесь установить с родителями доверительные отношения, донесите до них, что предъявляемые требования массового учреждения необходимо обязательно выполня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могите ребенку освоиться в коллективе слышащих детей, постарайтесь подружить его со сверстн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бегайте гиперопеки (не помогайте там, где неслышащий ребенок может и должен справиться са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лассе посадите ребенка за первую парту, сбоку от педагога, по возможности спиной к ок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уйте от ребенка, что бы он всегда смотрел на говорящего (на педагога или на отвечающего, не зависимо от того у доски тот отвечает или с мес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 следить за тем, что бы ребенок быстро искал говорящего и переводил взгляд с одного говорящего на другог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ируйте в разных формах ученика со сниженным слухом («повтори, что я сказала»; «Что сказал Саша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, выполняя новую работу, неслышащий ребенок не понял, что нужно делать, дайте ему самостоятельно разобраться в задании, наблюдая за тем, как выполняют эту работу другие де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емитесь к тому, чтобы такой ребенок как можно больше упражнялся в составлении словосочетаний и предло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деляйте внимание коррекции звуко-буквенного состава сл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уроках чтения, чтобы сгладить трудности, обеспечьте опережающую подготовку до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найте особенности таких детей (психические, физические, эмоциональные и др.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уйте эффективную, действенную помощь ребен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опускайте непонимания материала. Оставленная без внимания даже небольшая часть, ведет к непониманию последующего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уроках русского языка поработайте над грамматической правильностью реч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некоторых случаях диктанты по русскому языку можно проводить отдельно, например, после заняти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47:00Z</dcterms:created>
  <dc:creator>Gyr'ev Anton Vlladimirovich</dc:creator>
  <dc:description/>
  <cp:keywords/>
  <dc:language>en-US</dc:language>
  <cp:lastModifiedBy>Gyr'ev Anton Vlladimirovich</cp:lastModifiedBy>
  <dcterms:modified xsi:type="dcterms:W3CDTF">2005-09-28T18:29:00Z</dcterms:modified>
  <cp:revision>1</cp:revision>
  <dc:subject/>
  <dc:title>Рекомендации для педагогов</dc:title>
</cp:coreProperties>
</file>