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абочей программе по русскому язык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бочая программа по русскому языку разработана на основе Примерной программы по русскому языку 2005 года, на основе федерального компонента государственного стандарта начального общего образования, с учётом рекомендаций авторской программы А.В. Поляковой «Русский язык», рекомендованной Министерством образования Российской Федерации (Система общего развития Л.В. Занкова) 200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по русскому языку рассчитана на 170 часов (34 недели). </w:t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 проведение контрольных работ отведено ___ часов (в форме диктанта и контрольного списывания),</w:t>
      </w:r>
    </w:p>
    <w:p>
      <w:pPr>
        <w:pStyle w:val="Normal"/>
        <w:jc w:val="both"/>
        <w:rPr/>
      </w:pPr>
      <w:r>
        <w:rPr/>
        <w:t>- на уроки по развитию речи – ___ час</w:t>
      </w:r>
    </w:p>
    <w:p>
      <w:pPr>
        <w:pStyle w:val="Normal"/>
        <w:jc w:val="both"/>
        <w:rPr/>
      </w:pPr>
      <w:r>
        <w:rPr/>
        <w:t>Используется учебник:</w:t>
      </w:r>
    </w:p>
    <w:p>
      <w:pPr>
        <w:pStyle w:val="Normal"/>
        <w:jc w:val="both"/>
        <w:rPr/>
      </w:pPr>
      <w:r>
        <w:rPr/>
        <w:t xml:space="preserve">А.В. Полякова. Русский язык. Часть 1, 2. Москва, "Просвещение", 2010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спользуется методическая литература</w:t>
      </w:r>
    </w:p>
    <w:p>
      <w:pPr>
        <w:pStyle w:val="Normal"/>
        <w:jc w:val="both"/>
        <w:rPr/>
      </w:pPr>
      <w:r>
        <w:rPr/>
        <w:t xml:space="preserve">А.В. Полякова. Русский язык. </w:t>
      </w:r>
      <w:r>
        <w:rPr>
          <w:bCs/>
          <w:iCs/>
        </w:rPr>
        <w:t>Методические рекомендации 1-2кл.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разработана в полном соответствии с Примерной программой, данной программой и учебно-методическим комплектом.</w:t>
      </w:r>
    </w:p>
    <w:p>
      <w:pPr>
        <w:pStyle w:val="Normal"/>
        <w:jc w:val="both"/>
        <w:rPr/>
      </w:pPr>
      <w:r>
        <w:rPr/>
        <w:t>Аттестация обучающихся проводится в соответствии с Положением о системе оценок. Осуществляется текущий, тематический, итоговый контроль. Используется четырёхбалльная система отметок со второго полугодия.</w:t>
      </w:r>
    </w:p>
    <w:p>
      <w:pPr>
        <w:pStyle w:val="Normal"/>
        <w:shd w:fill="FFFFFF" w:val="clear"/>
        <w:ind w:firstLine="82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В ходе реализации рабочей программы решаются следующие </w:t>
      </w:r>
      <w:r>
        <w:rPr>
          <w:b/>
        </w:rPr>
        <w:t>задачи</w:t>
      </w:r>
      <w:r>
        <w:rPr/>
        <w:t>:</w:t>
      </w:r>
    </w:p>
    <w:p>
      <w:pPr>
        <w:pStyle w:val="Normal"/>
        <w:rPr/>
      </w:pPr>
      <w:r>
        <w:rPr/>
        <w:t>- обучение чтению, письму, обогащение и развитие речи учащихся,</w:t>
      </w:r>
    </w:p>
    <w:p>
      <w:pPr>
        <w:pStyle w:val="Normal"/>
        <w:rPr/>
      </w:pPr>
      <w:r>
        <w:rPr/>
        <w:t>- получение знаний о языке;</w:t>
      </w:r>
    </w:p>
    <w:p>
      <w:pPr>
        <w:pStyle w:val="Normal"/>
        <w:rPr/>
      </w:pPr>
      <w:r>
        <w:rPr/>
        <w:t>- системное изучение знаний, умений, навыков;</w:t>
      </w:r>
    </w:p>
    <w:p>
      <w:pPr>
        <w:pStyle w:val="Normal"/>
        <w:rPr/>
      </w:pPr>
      <w:r>
        <w:rPr/>
        <w:t>- получение знаний по морфологии, синтаксису, фонетике, лексике, орфоэпии,</w:t>
      </w:r>
    </w:p>
    <w:p>
      <w:pPr>
        <w:pStyle w:val="Normal"/>
        <w:rPr/>
      </w:pPr>
      <w:r>
        <w:rPr/>
        <w:t>- формирование орфографических знаний</w:t>
      </w:r>
    </w:p>
    <w:p>
      <w:pPr>
        <w:pStyle w:val="Normal"/>
        <w:shd w:fill="FFFFFF" w:val="clear"/>
        <w:spacing w:lineRule="exact" w:line="245"/>
        <w:ind w:left="58" w:right="178" w:firstLine="274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both"/>
        <w:rPr/>
      </w:pPr>
      <w:r>
        <w:rPr/>
        <w:t xml:space="preserve">Планируемый </w:t>
      </w:r>
      <w:r>
        <w:rPr>
          <w:b/>
        </w:rPr>
        <w:t>уровень подготовки</w:t>
      </w:r>
      <w:r>
        <w:rPr/>
        <w:t xml:space="preserve"> обучающихся. </w:t>
      </w:r>
    </w:p>
    <w:p>
      <w:pPr>
        <w:pStyle w:val="Normal"/>
        <w:shd w:fill="FFFFFF" w:val="clear"/>
        <w:rPr/>
      </w:pPr>
      <w:r>
        <w:rPr>
          <w:b/>
          <w:color w:val="000000"/>
        </w:rPr>
        <w:t xml:space="preserve">К концу второго года обучения русскому языку </w:t>
      </w:r>
    </w:p>
    <w:p>
      <w:pPr>
        <w:pStyle w:val="Normal"/>
        <w:shd w:fill="FFFFFF" w:val="clear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 xml:space="preserve">Обучающиеся должны </w:t>
      </w:r>
    </w:p>
    <w:p>
      <w:pPr>
        <w:pStyle w:val="Normal"/>
        <w:shd w:fill="FFFFFF" w:val="clear"/>
        <w:rPr>
          <w:b/>
          <w:b/>
        </w:rPr>
      </w:pPr>
      <w:r>
        <w:rPr>
          <w:b/>
          <w:color w:val="000000"/>
        </w:rPr>
        <w:t xml:space="preserve">■ </w:t>
      </w:r>
      <w:r>
        <w:rPr>
          <w:b/>
          <w:color w:val="000000"/>
        </w:rPr>
        <w:t>зна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12"/>
        <w:rPr/>
      </w:pPr>
      <w:r>
        <w:rPr>
          <w:color w:val="000000"/>
        </w:rPr>
        <w:t>повествовательные, вопросительные, побудительные, восклицательные предлож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rPr>
          <w:color w:val="000000"/>
        </w:rPr>
      </w:pPr>
      <w:r>
        <w:rPr>
          <w:color w:val="000000"/>
        </w:rPr>
        <w:t>части реч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>имя существительное, род, число, изменение существительных по вопросам в предложен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>имя прилагательное, род, число прилагательного, согласо</w:t>
        <w:softHyphen/>
        <w:t>вание с именем существительны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>глагол, время глагол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>предлоги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rPr/>
      </w:pPr>
      <w:r>
        <w:rPr>
          <w:color w:val="000000"/>
        </w:rPr>
        <w:t>- корень слова, однокоренные слова, правила правописания безударных гласных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имена собственные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</w:t>
      </w:r>
      <w:r>
        <w:rPr>
          <w:color w:val="000000"/>
        </w:rPr>
        <w:t>- парные согласные на конце слова, правила их правописания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</w:t>
      </w:r>
      <w:r>
        <w:rPr>
          <w:color w:val="000000"/>
        </w:rPr>
        <w:t>- словарь речевого этикета при непосредственном общении (приветствие, слова при прощании, обращение на «ты» и Вы, слова-извинения);</w:t>
        <w:tab/>
        <w:tab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■ </w:t>
      </w:r>
      <w:r>
        <w:rPr>
          <w:color w:val="000000"/>
        </w:rPr>
        <w:t>ум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  <w:tab w:val="left" w:pos="4670" w:leader="hyphen"/>
          <w:tab w:val="left" w:pos="5064" w:leader="underscore"/>
        </w:tabs>
        <w:autoSpaceDE w:val="false"/>
        <w:rPr>
          <w:color w:val="000000"/>
        </w:rPr>
      </w:pPr>
      <w:r>
        <w:rPr>
          <w:color w:val="000000"/>
        </w:rPr>
        <w:t>находить повествовательные, вопросительные, побудительные и восклицательные предлож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rPr/>
      </w:pPr>
      <w:r>
        <w:rPr>
          <w:color w:val="000000"/>
        </w:rPr>
        <w:t>составлять предложения по рисунку, по заданиям учебника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rPr/>
      </w:pPr>
      <w:r>
        <w:rPr>
          <w:color w:val="000000"/>
        </w:rPr>
        <w:t>распознавать части речи и их грамматические признаки (род, число имен существительных, род, число имен прилагательных,</w:t>
      </w:r>
    </w:p>
    <w:p>
      <w:pPr>
        <w:pStyle w:val="Normal"/>
        <w:shd w:fill="FFFFFF" w:val="clear"/>
        <w:tabs>
          <w:tab w:val="clear" w:pos="708"/>
          <w:tab w:val="left" w:pos="173" w:leader="underscore"/>
        </w:tabs>
        <w:rPr/>
      </w:pPr>
      <w:r>
        <w:rPr>
          <w:color w:val="000000"/>
        </w:rPr>
        <w:t>- время и число глаголов), образовывать множественное число от единственного, единственное от множественного существительных и прилагательных в именительном падеже (без термина «падеж»)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писать раздельно предлоги со словами;</w:t>
      </w:r>
    </w:p>
    <w:p>
      <w:pPr>
        <w:pStyle w:val="Normal"/>
        <w:shd w:fill="FFFFFF" w:val="clear"/>
        <w:rPr/>
      </w:pPr>
      <w:r>
        <w:rPr>
          <w:color w:val="000000"/>
        </w:rPr>
        <w:t>- подбирать однокоренные слова, относящиеся к разным час</w:t>
        <w:softHyphen/>
        <w:t>тям реч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- находить в словах орфограммы на изученные правила;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- различать проверяемые и непроверяемые безударные гласные;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обозначать парные согласные на конце слов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rPr/>
      </w:pPr>
      <w:r>
        <w:rPr>
          <w:color w:val="000000"/>
        </w:rPr>
        <w:t xml:space="preserve">- различать слова с разделительными </w:t>
      </w:r>
      <w:r>
        <w:rPr>
          <w:i/>
          <w:iCs/>
          <w:color w:val="000000"/>
        </w:rPr>
        <w:t xml:space="preserve">ь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>ъ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обозначать на письме мягкость согласных звуков буквами </w:t>
      </w:r>
      <w:r>
        <w:rPr>
          <w:i/>
          <w:iCs/>
          <w:color w:val="000000"/>
        </w:rPr>
        <w:t>и, е, ё, ю, я, ь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rPr>
          <w:color w:val="000000"/>
        </w:rPr>
      </w:pPr>
      <w:r>
        <w:rPr>
          <w:color w:val="000000"/>
        </w:rPr>
        <w:t>приводить примеры слов с нужными орфограмма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rPr>
          <w:color w:val="000000"/>
        </w:rPr>
      </w:pPr>
      <w:r>
        <w:rPr>
          <w:color w:val="000000"/>
        </w:rPr>
        <w:t>писать слуховые и зрительные диктан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rPr/>
      </w:pPr>
      <w:r>
        <w:rPr>
          <w:color w:val="000000"/>
        </w:rPr>
        <w:t>использовать правила вежливости, понимать различия в реагировании в соответствии с ситуацией и собеседником: с родными, с учителем и одноклассниками на уроке, на перемене, на прогул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left="21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96"/>
        <w:gridCol w:w="2711"/>
        <w:gridCol w:w="490"/>
        <w:gridCol w:w="942"/>
        <w:gridCol w:w="1578"/>
        <w:gridCol w:w="2644"/>
        <w:gridCol w:w="956"/>
        <w:gridCol w:w="2464"/>
        <w:gridCol w:w="1136"/>
        <w:gridCol w:w="697"/>
        <w:gridCol w:w="698"/>
      </w:tblGrid>
      <w:tr>
        <w:trPr>
          <w:trHeight w:val="946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-654685</wp:posOffset>
                      </wp:positionV>
                      <wp:extent cx="7543800" cy="336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43800" cy="336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алендарно-тематическое планирование по русскому язык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4pt;height:26.5pt;mso-wrap-distance-left:9.05pt;mso-wrap-distance-right:9.05pt;mso-wrap-distance-top:0pt;mso-wrap-distance-bottom:0pt;margin-top:-51.55pt;mso-position-vertical-relative:text;margin-left:10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лендарно-тематическое планирование по русскому язык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раздела программы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а урока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ч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содержан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уровню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подготовки обучающихся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доп. содерж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машнее задание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§ 1. Предложение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ложение. Выделение в предложении слов о ком или о чём говорится в предложении, что говорится. Упр. 1 - 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«</w:t>
            </w:r>
            <w:r>
              <w:rPr>
                <w:sz w:val="14"/>
                <w:szCs w:val="14"/>
              </w:rPr>
              <w:t>открытия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ых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члены предложения. Подлежащее и сказуемое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знавать главные члены предложения по вопросам: о чём говориться? Что говориться о...?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.4, правил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лежащее и сказуемое-основа предложения. Упр. 5 - 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рок «</w:t>
            </w:r>
            <w:r>
              <w:rPr>
                <w:sz w:val="14"/>
                <w:szCs w:val="14"/>
              </w:rPr>
              <w:t>открытия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ых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члены предложения. Подлежащее и сказуемое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основу предлож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лежащее и сказуемое-основа предложения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8 – 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члены предложения. Подлежащее и сказуемое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основу предлож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.9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вил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6, 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язь между словами в предложении. Упр. 10-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рок «</w:t>
            </w:r>
            <w:r>
              <w:rPr>
                <w:sz w:val="14"/>
                <w:szCs w:val="14"/>
              </w:rPr>
              <w:t>открытия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ых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ие связи слов в предложени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связь между словами в предложен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2, выв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торостепенные члены предложения. Упр. 13-1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степенные члены предложения (без введения термина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определять второстепенные члены предложения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ные обороты реч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Р/р</w:t>
            </w:r>
            <w:r>
              <w:rPr>
                <w:bCs/>
                <w:sz w:val="22"/>
                <w:szCs w:val="22"/>
              </w:rPr>
              <w:t xml:space="preserve"> Синонимы и антонимы. Упр. 17 - 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рок «</w:t>
            </w:r>
            <w:r>
              <w:rPr>
                <w:sz w:val="14"/>
                <w:szCs w:val="14"/>
              </w:rPr>
              <w:t>открытия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ых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зличать в речи синонимы и антоним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онимы и антонимы: наблюдение в текстах, использование в реч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§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ло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ово. Звуки и буквы и их различие. Упр. 20-2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уки и букв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ать и знать разницу между буквами и звукам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§ 3. Гласные и согласные звуки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ласные и согласные звуки, их отличие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23-2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уки и буквы: гласные и согласны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чем отличаются гласные звуки от согласны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. 24, правил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ходная контрольная работа</w:t>
            </w:r>
            <w:r>
              <w:rPr>
                <w:bCs/>
                <w:sz w:val="22"/>
                <w:szCs w:val="22"/>
              </w:rPr>
              <w:t xml:space="preserve"> (диктант с грамматическим заданием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контроля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умения писать текст под диктовку, выполнять грамматические зада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2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контрольной работ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Р/р</w:t>
            </w:r>
            <w:r>
              <w:rPr>
                <w:bCs/>
                <w:color w:val="FF0000"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</w:rPr>
              <w:t xml:space="preserve"> Обучающее сочинение «Сентябрьский денёк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небольшого текста на заданную тему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высказывать свои мысли письменн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.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сочинения. Алфавит. Алфавитное название букв. Упр. 26-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алфавит: правильное название букв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русский алфавит, уметь расставлять слова в алфавитном порядк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значение буквами гласных и согласных звуков. Упр. 30-3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уки и буквы: гласные и согласны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ктически пользоваться звуками и буквам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зеологические сочет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3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логообразующая роль гласных звуков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38-4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ение слов на слог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лить слова на слоги. Уметь составлять слова из слог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§ 4.  ударные и безударные слоги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ление слов на слоги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42 - 4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ение слов на слог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лить слова на слоги. Уметь составлять слова из слогов. Уметь определять количество слогов в слов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4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арный и безударный слог. Упр. 47-5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сные ударные и безударны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спознавать ударные и безударные слог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ила постановки ударения в словах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пр. 52 – 5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сные ударные и безударны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тавить ударение в слова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зменение значения слов от ударения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Р/р</w:t>
            </w:r>
            <w:r>
              <w:rPr>
                <w:bCs/>
                <w:sz w:val="22"/>
                <w:szCs w:val="22"/>
              </w:rPr>
              <w:t xml:space="preserve"> Работа с пословицами и поговоркам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. 56 - 61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сные ударные и безударны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а постановки ударения в словах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мое и переносное значение слова в пословицах и поговорк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личество слогов в слове. Разноместное ударение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62-6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сные ударные и безударны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а постановки ударения в словах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ф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зеологические сочет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6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Р/р</w:t>
            </w:r>
            <w:r>
              <w:rPr>
                <w:bCs/>
                <w:sz w:val="22"/>
                <w:szCs w:val="22"/>
              </w:rPr>
              <w:t xml:space="preserve"> Обучающее сочинение-описание «Лис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ы й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небольшого текста на заданную тему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высказывать свои мысли письменн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обрать слова, которые пишутся одинаково, но отличаются произношением, составить предложение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§ 5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Перенос слов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сочинения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ренос слов по слогам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65-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а переноса слов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лить слова для перенос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70, правило с. 3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жнение в переносе слов с Ь и Й в седине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71-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а переноса слов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лить слова для перенос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. 75,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§ 6 Имена собственные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ена собственные. Имена, отчества и фамилии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76-7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требление прописной буквы в именах собственных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имена, отчества и фамилии с прописной букв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ена собственные. Имена, отчества и фамилии. Профессии люде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80-8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требление прописной буквы в именах собственных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имена, отчества и фамилии с прописной букв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сем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Р/р</w:t>
            </w:r>
            <w:r>
              <w:rPr>
                <w:bCs/>
                <w:sz w:val="22"/>
                <w:szCs w:val="22"/>
              </w:rPr>
              <w:t>. Работа с деформированным текстом. (Упр.89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 ур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текста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осстанавливать последовательность событий в текст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8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работы по развитию речи. Имена собственные: имя отчество, фамилия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87-9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требление прописной буквы в именах собственных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имена, отчества и фамилии с прописной букв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ные сравнения в текст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мена собственные: клички животных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92-9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требление прописной буквы в именах собственных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клички животных с прописной букв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ена собственные: географические названия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96 - 1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требление прописной буквы в именах собственных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географические названия с прописной букв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кавыче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1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ена собственные. Обобщение материал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102-10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требление прописной буквы в именах собственных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имена собственные с прописной букв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 7   Твёрдые и мягкие согласные звуки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вёрдые и мягкие согласные. Обозначение мягкости согласны буквами Ь, Е,Ё,Ю,Я,И Упр. 107-10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ные согласные по мягкости и твёрдости. Обозначение мягкости согласных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ими буквами обозначается мягкость согласных звук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. 108, правил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ягкий знак в конце слов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109-11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роль Ь, служащего для обозначения мягкости согласного. Изменение смысла слова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. 114, правило с. 6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Р/р</w:t>
            </w:r>
            <w:r>
              <w:rPr>
                <w:bCs/>
                <w:sz w:val="22"/>
                <w:szCs w:val="22"/>
              </w:rPr>
              <w:t xml:space="preserve"> Обучающее изложение по тексту, воспринимаемому на слу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писать изложения по тексту, воспринимаемому на слух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1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ягкий знак в середине слов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пр. 116-1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ные согласные по мягкости и твёрдости. Обозначение мягкости согласных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роль Ь, служащего для обозначения мягкости согласного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11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писание Ь в середине и конце слов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120-1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гкий согласный без обозначения мягким знак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вуковое значение букв Е Ё Ю Я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122-1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значение буквами Е Ё Ю Я 2 звука. Соотношение звуков и букв с йотированными гласным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, когда йотированные буквы обозначают два звука и когда один звук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1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значение йотированными буквами два звук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126 – 12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12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е списывание текста  по теме «Твёрдые и мягкие согласные звуки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контроля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ывание текст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писывать текс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2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контрольного списывания. Буквы Е и Ё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129-13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Е и Ё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зличать буквы Е и Ё в написании соответствующих сло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ы транскрипц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13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значение буквами Е Ё Ю Я  двух звуков и мягкости согласного. Упр. 136-14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буквами Е Ё Ю Я 2 звука.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, когда йотированные буквы обозначают два звука и когда обозначают мягкость согласного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значение буквами Е Ё Ю я двух звуков и одного звука. Упр. 143-14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14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§ 8 Разделительные Ь и Ъ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делительные Ь и Ъ. Что разделяют Ь и Ъ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147-14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рок «</w:t>
            </w:r>
            <w:r>
              <w:rPr>
                <w:sz w:val="14"/>
                <w:szCs w:val="14"/>
              </w:rPr>
              <w:t>открытия</w:t>
            </w:r>
            <w:r>
              <w:rPr>
                <w:sz w:val="16"/>
                <w:szCs w:val="16"/>
              </w:rPr>
              <w:t>» новых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ительные Ь и Ъ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обучающихся с правилом написания слов с Ь и Ъ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149, правило с. 7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Р/р</w:t>
            </w:r>
            <w:r>
              <w:rPr>
                <w:bCs/>
                <w:sz w:val="22"/>
                <w:szCs w:val="22"/>
              </w:rPr>
              <w:t>. Обучающее сочинение по теме «Мои друзь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екста на заданную тему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высказывать свои мысли письменн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14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разование слов с Ъ при помощи приставок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150 - 15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ительные Ь и Ъ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разделительный Ъ в слова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разование слов с Ъ при помощи приставок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153 - 15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ительные Ь и Ъ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разделительный Ъ в слова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15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вописание слов с разделительными Ь и Ъ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155 – 15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ительные Ь и Ъ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разделительный Ъ в слова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зеологические сочет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1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§ 9 Слова с ЧА-ЩА, ЖИ-ШИ, ЧУ-ЩУ,ЧК, ЧН,НЩ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пящие согласные Ж, Ш. Правописание сочетаний ЖИ, Ш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59-1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изношение и обозначение на письме слов с сочетаниями ЖИ-ШИ, ЧА-ЩА, ЧУ-ЩУ.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писать слова с сочетаниями ЖИ-ШИ, ЧА-ЩА, ЧУ-ЩУ, </w:t>
            </w:r>
            <w:r>
              <w:rPr>
                <w:bCs/>
                <w:sz w:val="22"/>
                <w:szCs w:val="22"/>
              </w:rPr>
              <w:t xml:space="preserve"> ЧК, ЧН,Н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1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пящие согласные Ч,Щ. Правописание сочетаний ЧА-ЩА, ЧУ-ЩУ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67-17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ящие согласные Ч,Щ. Правописание сочетаний ЧК, ЧН,НЩ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. 172-17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сем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пящие согласные. Обобщение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77 - 18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-рефлек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зеологические сочет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§ 10 Текст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кст. Связь предложений в тексте по смыслу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182 - 18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рок «</w:t>
            </w:r>
            <w:r>
              <w:rPr>
                <w:sz w:val="14"/>
                <w:szCs w:val="14"/>
              </w:rPr>
              <w:t>открытия</w:t>
            </w:r>
            <w:r>
              <w:rPr>
                <w:sz w:val="16"/>
                <w:szCs w:val="16"/>
              </w:rPr>
              <w:t>» новых знаний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сознание текста как результата речевой деятельности. Выделение в тексте темы, основной мысли, составление плана текста.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станавливать предложения по смысл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18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ление текста на предложения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186-18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лить текст на предлож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лог, моноло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189, правило с. 98-9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бзац. Красная строка. Упр. 190-19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что такое абзац и красная стро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бзац. Красная стро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1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§ 11 Повествовательные, вопросительные, побудительные предложен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алог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192-19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рок «</w:t>
            </w:r>
            <w:r>
              <w:rPr>
                <w:sz w:val="14"/>
                <w:szCs w:val="14"/>
              </w:rPr>
              <w:t>открытия</w:t>
            </w:r>
            <w:r>
              <w:rPr>
                <w:sz w:val="16"/>
                <w:szCs w:val="16"/>
              </w:rPr>
              <w:t>» новых знаний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и записывать диало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ло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Р/р.</w:t>
            </w:r>
            <w:r>
              <w:rPr>
                <w:bCs/>
                <w:sz w:val="22"/>
                <w:szCs w:val="22"/>
              </w:rPr>
              <w:t xml:space="preserve"> Обучающее сочинение по серии картинок «Почему огурцы бывают с пупырышками»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Упр.194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составлять текст по серии картин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мини монолог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нализ сочинения.  Виды предложения по цели высказывания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195-197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рок «</w:t>
            </w:r>
            <w:r>
              <w:rPr>
                <w:sz w:val="14"/>
                <w:szCs w:val="14"/>
              </w:rPr>
              <w:t>открытия</w:t>
            </w:r>
            <w:r>
              <w:rPr>
                <w:sz w:val="16"/>
                <w:szCs w:val="16"/>
              </w:rPr>
              <w:t>» новых знаний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новидности предложений по цели высказывания и по интонации. Интонационные особенности повествовательных, побудительных, вопросительных  предложений.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ься различать предложения по цели высказывания и по интонации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носное значение с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197, правило с. 10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будительные, вопросительные предложения. Упр. 198-19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3 разных предлож. По цели высказ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е списывание текста по теме «Повествовательные, побудительные, вопросительные предложени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контроля знаний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вильно списывать текст, соблюдая правила орфографии и пунктуа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склицательные предложения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200 - 2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и записывать восклицательные предлож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зеологические сочет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2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склицательные предложения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202 - 20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тическая контрольная работа (диктант с грамматич. заданиями) по теме «Текст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контроля знаний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записывать текст под диктовку и выполнять грамматические занятия по текст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2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12 Имя существительное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нализ контрольной работы. Имя существительное. Общее понятие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. 205-209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рок «</w:t>
            </w:r>
            <w:r>
              <w:rPr>
                <w:sz w:val="14"/>
                <w:szCs w:val="14"/>
              </w:rPr>
              <w:t>открытия</w:t>
            </w:r>
            <w:r>
              <w:rPr>
                <w:sz w:val="16"/>
                <w:szCs w:val="16"/>
              </w:rPr>
              <w:t>» новых знаний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начение и употребление имени существитель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ного. Различение сущ., отвечающих на вопрос </w:t>
            </w:r>
            <w:r>
              <w:rPr>
                <w:bCs/>
                <w:i/>
                <w:sz w:val="18"/>
                <w:szCs w:val="18"/>
              </w:rPr>
              <w:t>кто</w:t>
            </w:r>
            <w:r>
              <w:rPr>
                <w:bCs/>
                <w:sz w:val="18"/>
                <w:szCs w:val="18"/>
              </w:rPr>
              <w:t xml:space="preserve">? </w:t>
            </w:r>
            <w:r>
              <w:rPr>
                <w:bCs/>
                <w:i/>
                <w:sz w:val="18"/>
                <w:szCs w:val="18"/>
              </w:rPr>
              <w:t>что</w:t>
            </w:r>
            <w:r>
              <w:rPr>
                <w:bCs/>
                <w:sz w:val="18"/>
                <w:szCs w:val="18"/>
              </w:rPr>
              <w:t>?. Род и число имени существитель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го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ть, что такое имя существительное. Различать имена сущ , отвечающие на вопрос </w:t>
            </w:r>
            <w:r>
              <w:rPr>
                <w:i/>
                <w:sz w:val="22"/>
                <w:szCs w:val="22"/>
              </w:rPr>
              <w:t>кто</w:t>
            </w:r>
            <w:r>
              <w:rPr>
                <w:sz w:val="22"/>
                <w:szCs w:val="22"/>
              </w:rPr>
              <w:t xml:space="preserve">? </w:t>
            </w:r>
            <w:r>
              <w:rPr>
                <w:i/>
                <w:sz w:val="22"/>
                <w:szCs w:val="22"/>
              </w:rPr>
              <w:t>что</w:t>
            </w:r>
            <w:r>
              <w:rPr>
                <w:sz w:val="22"/>
                <w:szCs w:val="22"/>
              </w:rPr>
              <w:t xml:space="preserve">?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209, правило с. 1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мена существительные: собственные и нарицательные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210-2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рок «</w:t>
            </w:r>
            <w:r>
              <w:rPr>
                <w:sz w:val="14"/>
                <w:szCs w:val="14"/>
              </w:rPr>
              <w:t>открытия</w:t>
            </w:r>
            <w:r>
              <w:rPr>
                <w:sz w:val="16"/>
                <w:szCs w:val="16"/>
              </w:rPr>
              <w:t>» новых знаний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зличать имена собственные и нарицатель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и нарицательные имена существительны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2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душевлённые и неодушевлённые имена существительные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212 – 21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рок «</w:t>
            </w:r>
            <w:r>
              <w:rPr>
                <w:sz w:val="14"/>
                <w:szCs w:val="14"/>
              </w:rPr>
              <w:t>открытия</w:t>
            </w:r>
            <w:r>
              <w:rPr>
                <w:sz w:val="16"/>
                <w:szCs w:val="16"/>
              </w:rPr>
              <w:t>» новых знаний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зличать одушевлённые и неодушевлённые имена существитель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ушевлённые и неодушевлённые имена  существительны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душевлённые и неодушевлённые имена существительные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216 – 22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2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ена существительные: собственные и нарицательные  одушевлённые и неодушевлённые. Упр. 221-22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зличать одушевлённые и неодушевлённые, собственные и нарицательные имена существитель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22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§ 13 Число имён </w:t>
            </w:r>
            <w:r>
              <w:rPr>
                <w:b/>
                <w:bCs/>
                <w:sz w:val="16"/>
                <w:szCs w:val="16"/>
              </w:rPr>
              <w:t>существительных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Число имён существительных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. 224-229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рок «</w:t>
            </w:r>
            <w:r>
              <w:rPr>
                <w:sz w:val="14"/>
                <w:szCs w:val="14"/>
              </w:rPr>
              <w:t>открытия</w:t>
            </w:r>
            <w:r>
              <w:rPr>
                <w:sz w:val="16"/>
                <w:szCs w:val="16"/>
              </w:rPr>
              <w:t>» новых знаний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тличать существительные единственного и множественного числ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228, правило с. 1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имён существительных по числам. Упр. 230-23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23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Р/р</w:t>
            </w:r>
            <w:r>
              <w:rPr>
                <w:bCs/>
                <w:sz w:val="22"/>
                <w:szCs w:val="22"/>
              </w:rPr>
              <w:t xml:space="preserve"> Обучающее изложение по зрительно воспринимаемому тексту.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развития речи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писать изложение со зрительно воспринимаемого текс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§14 Род имён существительных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нализ изложения. Род имён существительных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237 - 23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рок «</w:t>
            </w:r>
            <w:r>
              <w:rPr>
                <w:sz w:val="14"/>
                <w:szCs w:val="14"/>
              </w:rPr>
              <w:t>открытия</w:t>
            </w:r>
            <w:r>
              <w:rPr>
                <w:sz w:val="16"/>
                <w:szCs w:val="16"/>
              </w:rPr>
              <w:t>» новых знаний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, что имена существительные имеют р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239, правило с. 23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бежный контроль. Итоговый контрольный диктант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контроля знаний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текст под диктовку и выполнять грамматические зада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тоговы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.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контрольного диктант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познавание рода имён существительных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240-24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распознавать род имён существительны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ойчивые сочетания с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24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§ 15 Глагол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лагол. Общее понятие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242 - 24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рок «</w:t>
            </w:r>
            <w:r>
              <w:rPr>
                <w:sz w:val="14"/>
                <w:szCs w:val="14"/>
              </w:rPr>
              <w:t>открытия</w:t>
            </w:r>
            <w:r>
              <w:rPr>
                <w:sz w:val="16"/>
                <w:szCs w:val="16"/>
              </w:rPr>
              <w:t>» новых знаний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Значение и употребление глаголов в речи, вопросы </w:t>
            </w:r>
            <w:r>
              <w:rPr>
                <w:bCs/>
                <w:i/>
                <w:sz w:val="18"/>
                <w:szCs w:val="18"/>
              </w:rPr>
              <w:t xml:space="preserve">что делать? что сделать? </w:t>
            </w:r>
            <w:r>
              <w:rPr>
                <w:bCs/>
                <w:sz w:val="18"/>
                <w:szCs w:val="18"/>
              </w:rPr>
              <w:t>Изменение глаголов по числам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, что такое глаголы, учиться  задавать вопросы к глагола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познавание глаголов по вопросам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246 - 24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определять глаголы по вопроса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24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знавание глаголов в речи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249 - 25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спознавать глаголы в реч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25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глаголов по числам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256-25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изменять глаголы по числа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25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зменение глаголов по числам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259-26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распознавать глаголы в речи, изменять их по числа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аизм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2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§ 16. Звонкие и глухие согласные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знавание звонких и глухих согласных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262 - 26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рок «</w:t>
            </w:r>
            <w:r>
              <w:rPr>
                <w:sz w:val="14"/>
                <w:szCs w:val="14"/>
              </w:rPr>
              <w:t>открытия</w:t>
            </w:r>
            <w:r>
              <w:rPr>
                <w:sz w:val="16"/>
                <w:szCs w:val="16"/>
              </w:rPr>
              <w:t>» новых знаний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гласные звонкие и глухие. Парность согласных по глухости звонкости.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ься распознавать звонкие и глухие согласные звуки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26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сем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знавание звонких и глухих согласных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265 – 26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ься распознавать звонкие и глухие согласные звуки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§ 17. Парные согласные звуки в конце слов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арные согласные звуки в конце слова.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67-26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изношение и обозначение на письме парных согласных в слове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за произношением парных согласных  на конце сло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268, прав. с. 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ые звуки [б] [п]. Упр. 269-27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писать слова с парными согласными на конц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27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гласные звуки [б] [п] [д] [т]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272-27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писать слова с парными согласными на конц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27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вописание слов с парными согласными на конце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277-2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писать слова с парными согласными на конц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2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вописание слов с парными согласными на конце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281-28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писать слова с парными согласными на конц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зеологизм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§ 18     Имя прилагательное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я прилагательное. Значение имён прилагательных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285 - 28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рок «</w:t>
            </w:r>
            <w:r>
              <w:rPr>
                <w:sz w:val="14"/>
                <w:szCs w:val="14"/>
              </w:rPr>
              <w:t>открытия</w:t>
            </w:r>
            <w:r>
              <w:rPr>
                <w:sz w:val="16"/>
                <w:szCs w:val="16"/>
              </w:rPr>
              <w:t>» новых знаний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начение и употребление имён прилагательных в речи. Изменение имён прилагательных по родам и числам. Согласование с именем </w:t>
            </w:r>
            <w:r>
              <w:rPr>
                <w:bCs/>
                <w:sz w:val="16"/>
                <w:szCs w:val="16"/>
              </w:rPr>
              <w:t>существительным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ить значение имён прилагательных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288, правило с. 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язь имени прилагательного с именем существительным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289 - 29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явить, с какой частью речи связаны имена существитель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осочета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29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блюдение над изменением имён прилагательных по родам и числам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. 294 - 297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людать за изменением имён прилагательных по родам и числа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29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ование имен прилагательных с именами существительным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. 298 - 302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подбирать имена существительному подходящие имена прилагатель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носное значение имён прилагательны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Р/р </w:t>
            </w:r>
            <w:r>
              <w:rPr>
                <w:bCs/>
                <w:sz w:val="22"/>
                <w:szCs w:val="22"/>
              </w:rPr>
              <w:t>Обучающее сочинение «О чём шепчутся снежинки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ся излагать свои мысли письменно, соблюдая последовательность излож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3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сочинения. Прилагательные близкие и противоположные по смыслу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303 – 307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блюдать за значением антонимов и синонимов в речи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онимы и антонимы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30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ение словосочетаний по схеме прилагательное + существительное. Проверочная работа. Упр. 308 - 3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ределять имена прилагательные и отличать их от других частей речи. Уметь составлять словосочетан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30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ые звуки [г] [к]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10 - 3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изношение и обозначение на письме парных согласных в слове.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писать слова с парными согласными на конц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3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ые звуки [ж] [ш] [з] [с]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14- 31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алог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3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ые [в] [ф]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319 - 32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жнение в правописании парных согласных на конце слова. Упр. 325 - 32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ём сравнения в поэтическом текст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3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§ 19 Изменение имён прилагательных по родам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зменение имён прилагательных по родам. Родовые окончания имён прилагательных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328 - 33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рок «</w:t>
            </w:r>
            <w:r>
              <w:rPr>
                <w:sz w:val="14"/>
                <w:szCs w:val="14"/>
              </w:rPr>
              <w:t>открытия</w:t>
            </w:r>
            <w:r>
              <w:rPr>
                <w:sz w:val="16"/>
                <w:szCs w:val="16"/>
              </w:rPr>
              <w:t>» новых знаний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имён прилагательных по родам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ить, отчего зависит род имён прилагательны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33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пределение рода имён прилагательных, родовые окончания прилагательных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332 - 33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ределять род имён прилагательных, выделять родовые окончания имён прилагательны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33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ение рода имён прилагательных, родовые окончания прилагательных. Упр. 336 - 33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Р/р</w:t>
            </w:r>
            <w:r>
              <w:rPr>
                <w:bCs/>
                <w:sz w:val="22"/>
                <w:szCs w:val="22"/>
              </w:rPr>
              <w:t>. Обучающее изложение по коллективно составленному план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ьменно передавать текст по коллективно составленному план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33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§ 20 Изменение имён прилагательных по числам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имён прилагательных по числам. Упр. 340 - 34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рок «</w:t>
            </w:r>
            <w:r>
              <w:rPr>
                <w:sz w:val="14"/>
                <w:szCs w:val="14"/>
              </w:rPr>
              <w:t>открытия</w:t>
            </w:r>
            <w:r>
              <w:rPr>
                <w:sz w:val="16"/>
                <w:szCs w:val="16"/>
              </w:rPr>
              <w:t>» новых знаний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енение имён прилагательных по числам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ределять число имён прилагательных, выделять окончания имён прилагательны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34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имён прилагательных по числам. Упр. 345 - 34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34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онтрольная работа</w:t>
            </w:r>
            <w:r>
              <w:rPr>
                <w:bCs/>
                <w:sz w:val="22"/>
                <w:szCs w:val="22"/>
              </w:rPr>
              <w:t xml:space="preserve"> (диктант) по теме «Имя существительное и имя прилагательное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контроля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умения писать текст под диктовку, выполнять задания по данной тем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ский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-сочинение «Мой любимчик» о домашних питомца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§ 21 Корень слова Однокоренные слов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контрольной работы. Корень слова. Однокоренные слова. Упр. 347 - 34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рок «</w:t>
            </w:r>
            <w:r>
              <w:rPr>
                <w:sz w:val="14"/>
                <w:szCs w:val="14"/>
              </w:rPr>
              <w:t>открытия</w:t>
            </w:r>
            <w:r>
              <w:rPr>
                <w:sz w:val="16"/>
                <w:szCs w:val="16"/>
              </w:rPr>
              <w:t>» новых знаний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дственные слова. Выделение корня слова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ить, какие слова называются однокоренным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дование звуков в корне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знаки однокоренных слов. Упр. 350 - 35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делить признаки однокоренных сло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35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жнение в распознавании однокоренных слов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355 - 35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спознавать однокоренные сло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25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жнение в распознавании однокоренных слов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360 - 36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спознавать однокоренные сло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35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пределение корня в слове. Проверочная работа.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362 - 36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снить алгоритм определения корня слов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добрать однокоренные слова: </w:t>
            </w:r>
            <w:r>
              <w:rPr>
                <w:i/>
                <w:sz w:val="18"/>
                <w:szCs w:val="18"/>
              </w:rPr>
              <w:t>бег, лень, свет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§ 22. Предлоги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логи. Роль предлогов в речи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364 - 36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рок «</w:t>
            </w:r>
            <w:r>
              <w:rPr>
                <w:sz w:val="14"/>
                <w:szCs w:val="14"/>
              </w:rPr>
              <w:t>открытия</w:t>
            </w:r>
            <w:r>
              <w:rPr>
                <w:sz w:val="16"/>
                <w:szCs w:val="16"/>
              </w:rPr>
              <w:t>» новых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ся с новой частью речи - предлог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редлогов в речи Раздельное написание предлогов с другими слова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36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сем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Р/р</w:t>
            </w:r>
            <w:r>
              <w:rPr>
                <w:bCs/>
                <w:sz w:val="22"/>
                <w:szCs w:val="22"/>
              </w:rPr>
              <w:t>. Восстановление деформированного текста по серии картинок «Котёнок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здание текста по сюжетным картинкам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жнение в правописании предлогов со словами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367 - 3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предлоги со словами отдельн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редлогов в речи Раздельное написание предлогов с другими словами Устойчивые сочетания с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36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.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онтрольный диктант</w:t>
            </w:r>
            <w:r>
              <w:rPr>
                <w:bCs/>
                <w:sz w:val="22"/>
                <w:szCs w:val="22"/>
              </w:rPr>
              <w:t xml:space="preserve"> по теме «Однокоренные слова». «Предлоги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контроля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умения писать текст под диктовку, выполнять задания по данной тем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3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§ 23. Изменение имен существительных по вопросам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Анализ диктанта. Изменение имен существительных по вопросам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371 – 37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рок «</w:t>
            </w:r>
            <w:r>
              <w:rPr>
                <w:sz w:val="14"/>
                <w:szCs w:val="14"/>
              </w:rPr>
              <w:t>открытия</w:t>
            </w:r>
            <w:r>
              <w:rPr>
                <w:sz w:val="16"/>
                <w:szCs w:val="16"/>
              </w:rPr>
              <w:t>» новых знаний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менение имен существительных по падежам (не называя термина падеж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снить, зачем словам изменяться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37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зменение имен существительных по вопросам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374 - 37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яснить путём наблюдения, что окончания существительных изменяютс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37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зменение имен существительных по вопросам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378 – 38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ное сравне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е списывание с задание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контроля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явить умение списывать текст и выполнять зада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38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§ 24  Настоящее и прошедшее время глагола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нализ контрольного списывания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и времени глагола: настоящее, будущее, прошедшее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383 – 385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рок «</w:t>
            </w:r>
            <w:r>
              <w:rPr>
                <w:sz w:val="14"/>
                <w:szCs w:val="14"/>
              </w:rPr>
              <w:t>открытия</w:t>
            </w:r>
            <w:r>
              <w:rPr>
                <w:sz w:val="16"/>
                <w:szCs w:val="16"/>
              </w:rPr>
              <w:t>» новых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енение глаголов по временам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равнить глаголы в предложениях. Выяснить, что глаголы изменяются по временам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38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жнение в определении времени глагола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. 386-388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енение глаголов по временам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яснить, как можно образовать глаголы прошедшего и настоящего времен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38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 настоящего и прошедшего времени глагол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. 389-393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глаголов настоящего и прошедшего времен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жнение в образовании и определении времени глагол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394 - 39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 определять время глагол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измы. Образные срав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39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жнение в образовании и определении времени глагол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398 - 4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4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жнение в образовании и определении времени глагол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402 -4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4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Р/р.</w:t>
            </w:r>
            <w:r>
              <w:rPr>
                <w:bCs/>
                <w:sz w:val="22"/>
                <w:szCs w:val="22"/>
              </w:rPr>
              <w:t xml:space="preserve"> Обучающее изложение по тексту, воспринимаемому на слух по коллективно составленному плану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ложение содержания прослушанного текст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 излагать содержание прослушанного текс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40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изложения.  Упражнение в образовании и определении времени глагол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407 -40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енение глаголов по временам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 определять время глагол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ное сравне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 25 Безударные гласные в корне слов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дарные и безударные гласные в корне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409 - 4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рок «</w:t>
            </w:r>
            <w:r>
              <w:rPr>
                <w:sz w:val="14"/>
                <w:szCs w:val="14"/>
              </w:rPr>
              <w:t>открытия</w:t>
            </w:r>
            <w:r>
              <w:rPr>
                <w:sz w:val="16"/>
                <w:szCs w:val="16"/>
              </w:rPr>
              <w:t>» новых знаний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арные и безударные гласные. Произношение и обозначение на письме ударных и безударных гласных в корне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 различать ударные и безударные гласные в словах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4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пределение ударного и безударного слога в словах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411 - 4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4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рка безударного гласного в корне слов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415 - 41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явить способы проверки безударных гласных в корне сло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4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жнение в подборе проверочных слов с безударными гласными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419 - 42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иться подбирать проверочные слова к словам с безударными гласными в корне сло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жнение в подборе проверочных слов с безударными гласными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423 - 4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4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 контрольного диктанта. Слова с безударными гласными непроверяемыми ударением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427 - 4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иться подбирать проверочные слова к словам с безударными гласными в корне сло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42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жнение в подборе проверочных слов с безударными гласными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431 - 4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43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жнение в подборе проверочных слов с безударными гласными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435 - 43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ольный диктант по теме « Безударные гласные в корне слова»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контрол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оним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43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нализ контрольного диктанта. Упражнение в подборе проверочных слов с безударными гласными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438 - 43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сем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§ 26 Будущее время глагол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Будущее сложное время глагол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440 - 44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рок «</w:t>
            </w:r>
            <w:r>
              <w:rPr>
                <w:sz w:val="14"/>
                <w:szCs w:val="14"/>
              </w:rPr>
              <w:t>открытия</w:t>
            </w:r>
            <w:r>
              <w:rPr>
                <w:sz w:val="16"/>
                <w:szCs w:val="16"/>
              </w:rPr>
              <w:t>» новых знаний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енение глаголов по временам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ть различать будущее время глагол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44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разование будущего времени глагола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444 - 44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явить способы образования будущего времени глаголо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44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Р/р</w:t>
            </w:r>
            <w:r>
              <w:rPr>
                <w:bCs/>
                <w:sz w:val="22"/>
                <w:szCs w:val="22"/>
              </w:rPr>
              <w:t xml:space="preserve">  Обучающее изложение по коллективно составленному плану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ложение содержания прослушанного текст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ть излагать содержание прослушанного текс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нализ изложения. Упражнение в определении времён глаголов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448 – 45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енение глаголов по временам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познавать время и число глагол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4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жнение в определении времён глаголов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451 – 45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оним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жнение в определении времён глаголов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456 – 45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ные опреде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45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вый годовой контрольный диктант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контрол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енение глаголов по временам и числам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тоговы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4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диктанта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.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ение числа и времени глагол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. 459 - </w:t>
            </w:r>
            <w:r>
              <w:rPr>
                <w:sz w:val="22"/>
                <w:szCs w:val="22"/>
              </w:rPr>
              <w:t>4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контроля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 писать текст со знакомыми орфограммам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ский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4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ение числа и времени глагол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4</w:t>
            </w:r>
            <w:r>
              <w:rPr>
                <w:sz w:val="22"/>
                <w:szCs w:val="22"/>
              </w:rPr>
              <w:t>6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енение глаголов по временам и числам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знавать время и число глагол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Р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/</w:t>
            </w:r>
            <w:r>
              <w:rPr>
                <w:b/>
                <w:bCs/>
                <w:color w:val="FF0000"/>
                <w:sz w:val="22"/>
                <w:szCs w:val="22"/>
              </w:rPr>
              <w:t>р</w:t>
            </w:r>
            <w:r>
              <w:rPr>
                <w:bCs/>
                <w:sz w:val="22"/>
                <w:szCs w:val="22"/>
              </w:rPr>
              <w:t xml:space="preserve"> Обучающее сочине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здание небольшого текста по заданной тем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 излагать сочинение на заданную тему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- сочинен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сочинения.  Определение числа и времени глагол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енение глаголов по временам и числам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знавать время и число глагол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думать 5 предлож. с глаголами движ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 26 Ре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Что такое речь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462 - 46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рок «</w:t>
            </w:r>
            <w:r>
              <w:rPr>
                <w:sz w:val="14"/>
                <w:szCs w:val="14"/>
              </w:rPr>
              <w:t>открытия</w:t>
            </w:r>
            <w:r>
              <w:rPr>
                <w:sz w:val="16"/>
                <w:szCs w:val="16"/>
              </w:rPr>
              <w:t>» новых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ная и письменная речь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явить, что такое речь, что речь состоит из предложений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46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чь. Главная тема и идея текста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465 - 46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деление в тексте темы, основной мысл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воить, что речь состоит из предложений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говорная речь. Диало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пы речи: разговорная, деловая, научная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467 - 46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явить типы речи. Учиться составлять объявл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иды речи: </w:t>
            </w:r>
            <w:r>
              <w:rPr>
                <w:bCs/>
                <w:sz w:val="16"/>
                <w:szCs w:val="16"/>
              </w:rPr>
              <w:t xml:space="preserve"> разговорная, деловая, научна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4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ъявление о пропаже котёнка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учно-деловое и художественное описание в тексте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46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явить признаки научно-делового и художественного описа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учно-деловое и художественное описание. Образное сравнение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описание ромашк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алог и монолог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470-47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явить различия диалога и монолог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иалог и монолог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мини монолог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контрольного диктант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Р/р.</w:t>
            </w:r>
            <w:r>
              <w:rPr>
                <w:bCs/>
                <w:sz w:val="22"/>
                <w:szCs w:val="22"/>
              </w:rPr>
              <w:t xml:space="preserve"> Работа с текстом. Составление плана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4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ставление плана текст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ать план текста (по литер. чтению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работы по развитию речи.  Тема текст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473 - 47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деление в тексте темы, основной мысл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 определять тему, идею текс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зное сравнение, эпитет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47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текста. Словосочетания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475 - 47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 находить словосочетания в текст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осное значение слова. Эпите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Р/р</w:t>
            </w:r>
            <w:r>
              <w:rPr>
                <w:bCs/>
                <w:sz w:val="22"/>
                <w:szCs w:val="22"/>
              </w:rPr>
              <w:t>. Обучающее изложение по коллективно составленному план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ложение содержания увиденного текст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 излагать содержание прослушанного текс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нализ изложения. Сравнение в тексте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478 - 47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 находить образные сравнения в реч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ные срав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47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Р/р</w:t>
            </w:r>
            <w:r>
              <w:rPr>
                <w:bCs/>
                <w:sz w:val="22"/>
                <w:szCs w:val="22"/>
              </w:rPr>
              <w:t>. Составление плана текст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48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ставление плана текст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 составлять план текс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ествование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4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работы по развитию речи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Р/р  </w:t>
            </w:r>
            <w:r>
              <w:rPr>
                <w:bCs/>
                <w:sz w:val="22"/>
                <w:szCs w:val="22"/>
              </w:rPr>
              <w:t>Речь-описание. Упр. 48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кст описани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явить основные черты текста-описа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, переносное значение с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работы по развитию речи. Секреты речи. Образное сравнение в загадк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483 - 48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ное сравнение в загадк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 48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нонимы и антонимы в пословицах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485-  48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онимы, антоним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Р/р</w:t>
            </w:r>
            <w:r>
              <w:rPr>
                <w:bCs/>
                <w:sz w:val="22"/>
                <w:szCs w:val="22"/>
              </w:rPr>
              <w:t xml:space="preserve">. Составление плана текста и письмо изложения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. 487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излож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65 - 1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Резервное врем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е урок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5- 25.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5:48:00Z</dcterms:created>
  <dc:creator>Олег</dc:creator>
  <dc:description/>
  <cp:keywords/>
  <dc:language>en-US</dc:language>
  <cp:lastModifiedBy>----</cp:lastModifiedBy>
  <dcterms:modified xsi:type="dcterms:W3CDTF">2011-08-30T18:37:00Z</dcterms:modified>
  <cp:revision>67</cp:revision>
  <dc:subject/>
  <dc:title>Пояснительная записка </dc:title>
</cp:coreProperties>
</file>