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щеобразовательное учреждение основная общеобразовательная школа села Середников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турского муниципального района Москов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40"/>
          <w:szCs w:val="40"/>
        </w:rPr>
      </w:pPr>
      <w:r>
        <w:rPr>
          <w:rFonts w:cs="Times New Roman" w:ascii="Times New Roman" w:hAnsi="Times New Roman"/>
          <w:b/>
          <w:color w:val="404040"/>
          <w:sz w:val="40"/>
          <w:szCs w:val="40"/>
        </w:rPr>
        <w:t>ДОКЛА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40404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404040"/>
          <w:sz w:val="28"/>
          <w:szCs w:val="28"/>
        </w:rPr>
        <w:t xml:space="preserve">«Современные технолог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 xml:space="preserve">физкультурно-оздоровительной направленности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 xml:space="preserve">Выполнил: 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Огурцова А.О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учитель МБОУ ООШ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с.Середниково Шатур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>2011 год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>Актуальность.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Здоровье является основой жизнедеятельности человека, его материального благополучия, трудовой активности, творческих успехов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и долголетия. Оно отражает уровень жизни и благополучия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страны, непосредственно влияет на производительность труда, экономику, обороноспособность, нравственные принципы общества, настроение людей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Несмотря на сложную экономическую ситуацию в нашей стране, интерес к занятиям физической культурой остается достаточно высоким. Это свидетельствует о том, что оздоровительная физическая культура, рассматривающая здоровье человека в тесной взаимосвязи с уровнем его двигательной активности и образом жизни, становится одним из жизненно важных приоритетов современного челове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 xml:space="preserve">Цель моей работы:  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расширить знания о современных физкультурно-оздоровительных технологиях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 xml:space="preserve">Технологии физкультурно-оздоровите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 xml:space="preserve">направленности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«Оздоровительная физическая культура» — производная от обобщенного понятия «физическая культура». Оздоровительная физкультура использует все формы, средства и методы физкультуры, которые обеспечивают укрепление и сохранение здоровья, формируют оптимальный фон для жизнедеятельности человека. Задачей оздоровительной физической культуры является общее оздоровление, повышение сопротивляемости организма вредным воздействиям внешней среды, предупреждение заболеваний и т.д. Занятия оздоровительной физической культурой не ставят себе задачу достижения каких-либо спортивных результатов или лечения болезней (как в ЛФК) и доступны всем практически здоровым людям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В оздоровительной физической культуре можно выделить как минимум три аспекта: деятельностный, предметно-ценностный и результативный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Рассмотрим основные термины и понятия, которые употребляются с прилагательным физкультурно-оздоровительная: физкультурно-оздоровительная технология, физкультурно-оздоровительная деятельность, физкультурно- оздоровительная работа, физкультурно-оздоровительные мероприятия, физкультурно-оздоровительная система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о сути, физкультурно-оздоровительная технология – это способ реализации деятельности, направленной на достижение и поддержание физического благополучия и на снижение риска развития заболеваний средствами физической культуры и оздоровления. Это основные правила использования специальных знаний и умений, способов организации и осуществления конкретных действий, необходимых для выполнения физкультурно-оздоровительной деятельности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Сегодня физкультурно-оздоровительные технологии не являются достоянием личного опыта редких специалистов, а разрабатываются в соответствии с достижениями медицинской науки. Любая физкультурно-оздоровительная технология включает в себя постановку цели и задач оздоровления, и собственно реализацию физкультурно- оздоровительной деятельности в той или иной форме. Технология включает в себя не только реализацию оздоровительной программы, но и определение уровня здоровья, и тестирование физической подготовленности, а также вопросы управления и администрирования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Таким образом, физультурно-оздоровительная технология – это способ осуществления разнообразной физкультурно-оздоровительной деятельности. Это та база, на которой строится так называемая оздоровительная индустрия и физкультурно-оздоровительная работа. Физкультурно-оздоровительные технологии могу осуществляться по самым разным направлениям: шейпинг, аэробика, фитнес, бодибилдинг, калланетик, изотон, </w:t>
      </w: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>стретчинг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а также бег, туризм, плавание как оздоровительные виды спорта, и прочие виды деятельности, которые используются в досуговой деятельности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>Упражнения по системе изотон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ind w:firstLine="397"/>
        <w:jc w:val="both"/>
        <w:rPr>
          <w:rFonts w:ascii="Times New Roman" w:hAnsi="Times New Roman" w:cs="Times New Roman"/>
          <w:color w:val="40404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404040"/>
          <w:spacing w:val="-3"/>
          <w:sz w:val="28"/>
          <w:szCs w:val="28"/>
        </w:rPr>
        <w:t>ИЗОТОН – это первая научно-обоснованная комплексная система оздоровительной физической культуры, разработанная российскими учеными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ind w:firstLine="397"/>
        <w:jc w:val="both"/>
        <w:rPr>
          <w:rFonts w:ascii="Times New Roman" w:hAnsi="Times New Roman" w:cs="Times New Roman"/>
          <w:color w:val="40404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404040"/>
          <w:spacing w:val="-3"/>
          <w:sz w:val="28"/>
          <w:szCs w:val="28"/>
        </w:rPr>
        <w:t>Занятия ИЗОТОНОМ программами, как и любой другой подобной системой, имеют своей конечной целью улучшение самочувствия, работоспособности, "физического здоровья", внешнего вида (форм тела, состава тела), социальной, бытовой и трудовой активности мужчин и женщин широкого возрастного диапазона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pacing w:val="-3"/>
          <w:sz w:val="28"/>
          <w:szCs w:val="28"/>
        </w:rPr>
        <w:t>Изотон обычно используется для решения двух задач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color w:val="40404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404040"/>
          <w:spacing w:val="-3"/>
          <w:sz w:val="28"/>
          <w:szCs w:val="28"/>
        </w:rPr>
        <w:t>Быстрое (2-3 месяца) улучшение самочувствия, работоспособности, состава тела (соотношения массы жировой и мышечной ткани), нормализация работы органов пищеварения и других жизненно важных систем организма, повышения иммунитета и нормализация деятельности эндокринной системы, улучшение  психо -эмоцио</w:t>
        <w:softHyphen/>
        <w:t>нального состояния и т.п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color w:val="40404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404040"/>
          <w:spacing w:val="-3"/>
          <w:sz w:val="28"/>
          <w:szCs w:val="28"/>
        </w:rPr>
        <w:t>Поддержание хорошего физического состояния и внешнего вида при относительно небольшом количестве затрачиваемого времени и усилий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ind w:firstLine="284"/>
        <w:jc w:val="center"/>
        <w:rPr>
          <w:rFonts w:ascii="Times New Roman" w:hAnsi="Times New Roman" w:cs="Times New Roman"/>
          <w:color w:val="40404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404040"/>
          <w:spacing w:val="-3"/>
          <w:sz w:val="28"/>
          <w:szCs w:val="28"/>
        </w:rPr>
        <w:t>Изотон как система включ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567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color w:val="40404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404040"/>
          <w:spacing w:val="-3"/>
          <w:sz w:val="28"/>
          <w:szCs w:val="28"/>
        </w:rPr>
        <w:t>комбинацию видов физической тренировки (изотоническая, стретчинг, аэробная, дыхательна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567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color w:val="40404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404040"/>
          <w:spacing w:val="-3"/>
          <w:sz w:val="28"/>
          <w:szCs w:val="28"/>
        </w:rPr>
        <w:t>средства психологической коррекции (релаксация, настро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567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color w:val="40404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404040"/>
          <w:spacing w:val="-3"/>
          <w:sz w:val="28"/>
          <w:szCs w:val="28"/>
        </w:rPr>
        <w:t>средства физиотерапевтического воздействия (массаж, сауна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567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color w:val="40404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404040"/>
          <w:spacing w:val="-3"/>
          <w:sz w:val="28"/>
          <w:szCs w:val="28"/>
        </w:rPr>
        <w:t>гигиенические (очищающие и закаливающие) меро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color w:val="40404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404040"/>
          <w:spacing w:val="-3"/>
          <w:sz w:val="28"/>
          <w:szCs w:val="28"/>
        </w:rPr>
        <w:t>организацию рационального пит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pacing w:val="-3"/>
          <w:sz w:val="28"/>
          <w:szCs w:val="28"/>
        </w:rPr>
        <w:t>методы контроля физического развития и функционального состояния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Центральное место в системе занимает изотоническая (стато-динамическая) </w:t>
      </w:r>
      <w:r>
        <w:rPr>
          <w:rFonts w:cs="Times New Roman" w:ascii="Times New Roman" w:hAnsi="Times New Roman"/>
          <w:color w:val="404040"/>
          <w:spacing w:val="-3"/>
          <w:sz w:val="28"/>
          <w:szCs w:val="28"/>
        </w:rPr>
        <w:t>тренировка, отличающая Изотон от других систем, относимых к оздоровительной физической культуре и обеспечивающая его высокую эффективность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ind w:firstLine="284"/>
        <w:jc w:val="center"/>
        <w:rPr>
          <w:rFonts w:ascii="Times New Roman" w:hAnsi="Times New Roman" w:cs="Times New Roman"/>
          <w:color w:val="40404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404040"/>
          <w:spacing w:val="-3"/>
          <w:sz w:val="28"/>
          <w:szCs w:val="28"/>
        </w:rPr>
        <w:t>Основные компоненты системы Изотон: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ind w:firstLine="284"/>
        <w:jc w:val="both"/>
        <w:rPr>
          <w:rFonts w:ascii="Times New Roman" w:hAnsi="Times New Roman" w:cs="Times New Roman"/>
          <w:i/>
          <w:i/>
          <w:color w:val="40404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404040"/>
          <w:spacing w:val="-3"/>
          <w:sz w:val="28"/>
          <w:szCs w:val="28"/>
        </w:rPr>
        <w:t>1. Тестирование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40404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404040"/>
          <w:spacing w:val="-3"/>
          <w:sz w:val="28"/>
          <w:szCs w:val="28"/>
        </w:rPr>
        <w:t>2. Физическая тренировка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40404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404040"/>
          <w:spacing w:val="-3"/>
          <w:sz w:val="28"/>
          <w:szCs w:val="28"/>
        </w:rPr>
        <w:t>3. Система питания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color w:val="404040"/>
          <w:spacing w:val="-3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404040"/>
          <w:sz w:val="28"/>
          <w:szCs w:val="28"/>
        </w:rPr>
        <w:t>4. Внетренировочные компоненты изотона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40404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Изотоном могут заниматься дети, взрослые, лица пожилого возраста, как индивидуально, так и в групп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0404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 xml:space="preserve">Назначение и сущность стретчинга </w:t>
      </w:r>
    </w:p>
    <w:p>
      <w:pPr>
        <w:pStyle w:val="Style16"/>
        <w:spacing w:lineRule="auto" w:line="360" w:before="15" w:after="15"/>
        <w:ind w:left="15" w:firstLine="269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Стретчинг - это комплекс упражнений, предназначенный для того, чтобы ваши мышцы были эластичными, а суставы гибкими и подвижными. Иногда стретчинг еще называют стрейчинг или стречинг, но это неправильно. Специалисты считают, что у стретчинга есть много плюсов: </w:t>
        <w:br/>
        <w:t xml:space="preserve"> • Благодаря растяжению мышц к ним поступает больше крови, они </w:t>
      </w:r>
    </w:p>
    <w:p>
      <w:pPr>
        <w:pStyle w:val="Style16"/>
        <w:spacing w:lineRule="auto" w:line="360" w:before="0" w:after="0"/>
        <w:ind w:left="15" w:firstLine="269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расслабляются и становятся более эластичными. </w:t>
        <w:br/>
        <w:t xml:space="preserve"> • Суставы приобретают большую подвижность, в результате чего увеличивается гибкость. </w:t>
        <w:br/>
        <w:t xml:space="preserve"> •  Лучшая профилактика против отложения солей. </w:t>
        <w:br/>
        <w:t xml:space="preserve"> • Сосредоточенное, глубокое дыхание благотворно влияет на головной мозг, особенно после трудового дня. </w:t>
        <w:br/>
        <w:t xml:space="preserve"> •  Возможность заниматься дома самостоятельно, в удобное для каждого время. </w:t>
        <w:br/>
        <w:t xml:space="preserve">Несколько правил при занятии стретчингом: </w:t>
        <w:br/>
        <w:t xml:space="preserve"> • Лучше тянуться меньше, чем слишком сильно. </w:t>
        <w:br/>
        <w:t xml:space="preserve"> • Каждую позу растягивания нужно держать в течение 10-30 секунд, то есть так долго, чтобы исчезло даже легкое напряжение. Если этого не происходит, значит, растяжение было слишком сильным и его нужно обязательно ослабить, чтобы добиться требуемого, приятного ощущения. </w:t>
        <w:br/>
        <w:t xml:space="preserve"> • Дышать необходимо медленно, глубоко и ровно. Нельзя задерживать дыхание. Каждое упражнение начинайте с вдоха. Только при наклонах нужно сначала выдохнуть. </w:t>
        <w:br/>
        <w:t xml:space="preserve"> •  Во время выполнения упражнения сохраняйте устойчивое положение. </w:t>
        <w:br/>
        <w:t> •  Во время выполнения каждого упражнения концентрируйте  внимание на той части тела, которую растягиваете. Так вы будет лучше чувствовать себя.</w:t>
      </w:r>
    </w:p>
    <w:p>
      <w:pPr>
        <w:pStyle w:val="Style16"/>
        <w:spacing w:lineRule="auto" w:line="360" w:before="0" w:after="0"/>
        <w:ind w:left="15" w:firstLine="269"/>
        <w:jc w:val="center"/>
        <w:rPr>
          <w:b/>
          <w:b/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br/>
      </w:r>
    </w:p>
    <w:p>
      <w:pPr>
        <w:pStyle w:val="Style16"/>
        <w:spacing w:lineRule="auto" w:line="360" w:before="0" w:after="0"/>
        <w:ind w:left="15" w:firstLine="269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 xml:space="preserve">Упражнения </w:t>
      </w:r>
    </w:p>
    <w:p>
      <w:pPr>
        <w:pStyle w:val="Style16"/>
        <w:spacing w:lineRule="auto" w:line="360" w:before="0" w:after="0"/>
        <w:ind w:left="15" w:firstLine="269"/>
        <w:rPr/>
      </w:pPr>
      <w:r>
        <w:rPr>
          <w:b/>
          <w:color w:val="404040"/>
          <w:sz w:val="28"/>
          <w:szCs w:val="28"/>
        </w:rPr>
        <w:t xml:space="preserve">ИЗОТОН  </w:t>
      </w:r>
      <w:r>
        <w:rPr>
          <w:i/>
          <w:color w:val="404040"/>
          <w:sz w:val="28"/>
          <w:szCs w:val="28"/>
        </w:rPr>
        <w:t xml:space="preserve">упражнение 1: </w:t>
      </w:r>
      <w:r>
        <w:rPr>
          <w:color w:val="404040"/>
          <w:sz w:val="28"/>
          <w:szCs w:val="28"/>
        </w:rPr>
        <w:t>Стоя руки на поясе – медленные вращения плечами вперед и назад с максимальной амплитудой. Мышцы «воротниковой» зоны напряжены и не расслабляются.</w:t>
      </w:r>
    </w:p>
    <w:p>
      <w:pPr>
        <w:pStyle w:val="Style16"/>
        <w:spacing w:lineRule="auto" w:line="360" w:before="0" w:after="0"/>
        <w:ind w:left="15" w:firstLine="269"/>
        <w:rPr>
          <w:iCs/>
          <w:color w:val="404040"/>
          <w:sz w:val="28"/>
          <w:szCs w:val="28"/>
        </w:rPr>
      </w:pPr>
      <w:r>
        <w:rPr>
          <w:i/>
          <w:iCs/>
          <w:color w:val="404040"/>
          <w:sz w:val="28"/>
          <w:szCs w:val="28"/>
        </w:rPr>
        <w:t xml:space="preserve">Упражнение 2: </w:t>
      </w:r>
      <w:r>
        <w:rPr>
          <w:iCs/>
          <w:color w:val="404040"/>
          <w:sz w:val="28"/>
          <w:szCs w:val="28"/>
        </w:rPr>
        <w:t xml:space="preserve">Стоя, руки вытянуты вверх, ладонь одной руки с усилием прижата к тыльной стороне другой руки. Спина прямая, грудь вперед, лопатки сомкнуты. Не снижая напряжения, прижимая кистей между собой, медленно опускаем руки вниз за голову как можно ниже к области между лопатками, кисти могут поворачиваться вниз. Затем также медленно и с усилием поднимаем руки в И.П.  Мышцы не расслабляются. Голову не наклонять! Продолжаем до утомления. </w:t>
      </w:r>
    </w:p>
    <w:p>
      <w:pPr>
        <w:pStyle w:val="Style16"/>
        <w:spacing w:lineRule="auto" w:line="360" w:before="0" w:after="0"/>
        <w:ind w:left="15" w:firstLine="269"/>
        <w:rPr>
          <w:iCs/>
          <w:color w:val="404040"/>
          <w:sz w:val="28"/>
          <w:szCs w:val="28"/>
        </w:rPr>
      </w:pPr>
      <w:r>
        <w:rPr>
          <w:i/>
          <w:iCs/>
          <w:color w:val="404040"/>
          <w:sz w:val="28"/>
          <w:szCs w:val="28"/>
        </w:rPr>
        <w:t>Упражнение 3:</w:t>
      </w:r>
      <w:r>
        <w:rPr>
          <w:iCs/>
          <w:color w:val="404040"/>
          <w:sz w:val="28"/>
          <w:szCs w:val="28"/>
        </w:rPr>
        <w:t xml:space="preserve"> Стоя, руки за головой в области шеи упираются одна в другую растопыренными пальцами. Медленно переводим руки вправо и влево за головой, не снижая давления пальцев друг на друга и без поворота туловища. Стоим прямо, смотрим вперед.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404040"/>
          <w:sz w:val="28"/>
          <w:szCs w:val="28"/>
          <w:lang w:eastAsia="ru-RU"/>
        </w:rPr>
        <w:t>СТРЕТЧИНГ</w:t>
      </w:r>
      <w:r>
        <w:rPr>
          <w:rFonts w:eastAsia="Times New Roman" w:cs="Times New Roman" w:ascii="Times New Roman" w:hAnsi="Times New Roman"/>
          <w:i/>
          <w:iCs/>
          <w:color w:val="404040"/>
          <w:sz w:val="28"/>
          <w:szCs w:val="28"/>
          <w:lang w:eastAsia="ru-RU"/>
        </w:rPr>
        <w:t xml:space="preserve"> упражнение 1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: Поднимите руки вверх и потянитесь, поднимая вверх плечи и грудную клетку. Удержите 5 счетов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404040"/>
          <w:sz w:val="28"/>
          <w:szCs w:val="28"/>
          <w:lang w:eastAsia="ru-RU"/>
        </w:rPr>
        <w:t>Упражнение 2: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 xml:space="preserve"> Теперь поставьте руки назад, сцепите ладони, втяните живот и наклонитесь вперед так низко, как можете. Удержите 15 медленных счетов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404040"/>
          <w:sz w:val="28"/>
          <w:szCs w:val="28"/>
          <w:lang w:eastAsia="ru-RU"/>
        </w:rPr>
        <w:t>Упражнение 3: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 xml:space="preserve"> Сгибая колени, наклонитесь вперед, коснувшись руками по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Выпрямите колени настолько, насколько можете. Удержите 15 счетов. Медленно прогните спину, сгибая ноги и возвращаясь в исходное полож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04040"/>
          <w:sz w:val="28"/>
          <w:szCs w:val="28"/>
          <w:lang w:eastAsia="ru-RU"/>
        </w:rPr>
        <w:t xml:space="preserve">Заключение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Одним из основных факторов здорового образа жизни современного человека является рациональная двигательная активность, проявляемая в виде естественных локомоций (ходьба, бег, плаванье, езда на велосипеде), игровых дисциплин, силовых и гимнастических комплексов, тренажерных систем, а также различных нетрадиционных упражнений, как правило, инновационного характера. Регулярная физическая активность значительно улучшает физическое здоровье, особенно состояние опорно-двигательной и сердечно-сосудистой систем, повышают иммунитет, положительно влияют на общий тонус человека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Сохранение и укрепление здоровья детей – сложная комплексная социально-педагогическая проб</w:t>
        <w:softHyphen/>
        <w:t>лема, требующая переориентации целей образования и воспитания. Быстро надвигающаяся эра не просто оздоровления, а именно здоровьесберегающих и здоровьевоссоздаю</w:t>
        <w:softHyphen/>
        <w:t>щих технологий имеет направление, характерной осо</w:t>
        <w:softHyphen/>
        <w:t xml:space="preserve">бенностью которого является улучшение качества тела через профилактику движений, то есть модификация упражнений направлена не на коррекцию мышц, а на коррекцию движений – ее суставную кинематику. Это означает, что одним из базовых элементов современных здоровьесберегающих технологий должен стать </w:t>
      </w:r>
      <w:r>
        <w:rPr>
          <w:rStyle w:val="Emphasis"/>
          <w:rFonts w:cs="Times New Roman" w:ascii="Times New Roman" w:hAnsi="Times New Roman"/>
          <w:color w:val="404040"/>
          <w:sz w:val="28"/>
          <w:szCs w:val="28"/>
        </w:rPr>
        <w:t xml:space="preserve">«стиль новых движений», </w:t>
      </w:r>
      <w:r>
        <w:rPr>
          <w:rFonts w:cs="Times New Roman" w:ascii="Times New Roman" w:hAnsi="Times New Roman"/>
          <w:color w:val="404040"/>
          <w:sz w:val="28"/>
          <w:szCs w:val="28"/>
        </w:rPr>
        <w:t>применение которого позволяет мак</w:t>
        <w:softHyphen/>
        <w:t>симально выработать содержащийся в любом конкретно взятом упражнении технический потенциа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04040"/>
          <w:sz w:val="28"/>
          <w:szCs w:val="28"/>
          <w:lang w:eastAsia="ru-RU"/>
        </w:rPr>
        <w:t>Литератур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1. Б.Б. Мякинченко, В.Н. Селуянов «Оздоровительная тренировка по системе ИЗОТОН», Спорт Академ Пресс, 2001 год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2. Методические рекомендации: Здоровьесберегающие технологии в общеобразовательной школе: методология анализа, формы, методы, опыт применения /Под ред. М.М. Безруких, В.Д. Сонькина. -М., 200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iCs/>
          <w:color w:val="404040"/>
          <w:sz w:val="28"/>
          <w:szCs w:val="28"/>
        </w:rPr>
        <w:t>3. Сборник статей "Физическое воспитание детей", сост. Л.В.Русскова, Л.И.Баканенкова, М., 1982.</w:t>
      </w:r>
    </w:p>
    <w:p>
      <w:pPr>
        <w:pStyle w:val="Normal"/>
        <w:spacing w:lineRule="auto" w:line="360" w:before="0" w:after="0"/>
        <w:jc w:val="both"/>
        <w:rPr>
          <w:rStyle w:val="Bserpurlitem"/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Style w:val="Bserpurlitem"/>
          <w:rFonts w:ascii="Times New Roman" w:hAnsi="Times New Roman" w:cs="Times New Roman"/>
          <w:color w:val="40404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Style w:val="Bserpurlitem"/>
          <w:rFonts w:cs="Times New Roman" w:ascii="Times New Roman" w:hAnsi="Times New Roman"/>
          <w:color w:val="404040"/>
          <w:sz w:val="28"/>
          <w:szCs w:val="28"/>
        </w:rPr>
        <w:t>http://www.</w:t>
      </w:r>
      <w:hyperlink r:id="rId2" w:tgtFrame="_blank">
        <w:r>
          <w:rPr>
            <w:rStyle w:val="InternetLink"/>
            <w:rFonts w:cs="Times New Roman" w:ascii="Times New Roman" w:hAnsi="Times New Roman"/>
            <w:color w:val="404040"/>
            <w:sz w:val="28"/>
            <w:szCs w:val="28"/>
            <w:u w:val="none"/>
          </w:rPr>
          <w:t>bmsi.ru</w:t>
        </w:r>
      </w:hyperlink>
      <w:r>
        <w:rPr>
          <w:rStyle w:val="Bserpurlitem"/>
          <w:rFonts w:cs="Times New Roman" w:ascii="Times New Roman" w:hAnsi="Times New Roman"/>
          <w:color w:val="40404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hyperlink r:id="rId3">
        <w:r>
          <w:rPr>
            <w:rStyle w:val="InternetLink"/>
            <w:rFonts w:cs="Times New Roman" w:ascii="Times New Roman" w:hAnsi="Times New Roman"/>
            <w:color w:val="404040"/>
            <w:sz w:val="28"/>
            <w:szCs w:val="28"/>
            <w:u w:val="none"/>
          </w:rPr>
          <w:t>http://www.detskiysad.ru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следнее время большое внимание уделяется физическому воспитанию детей и подростков. Чтобы физкультура привлекала детей надо искать све возможные варианты проведения физкультуры в школе. И кончно же не обойдется без современных технологий.</w:t>
      </w:r>
    </w:p>
    <w:sectPr>
      <w:footerReference w:type="default" r:id="rId4"/>
      <w:type w:val="nextPage"/>
      <w:pgSz w:w="11906" w:h="16838"/>
      <w:pgMar w:left="1418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080</wp:posOffset>
              </wp:positionH>
              <wp:positionV relativeFrom="page">
                <wp:posOffset>10213340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900360" y="-9921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00360" y="-9921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4.2pt;width:494.8pt;height:14.95pt" coordorigin="8,16084" coordsize="9896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09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084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10;top:460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10;top:460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117"/>
        </w:tabs>
        <w:ind w:left="111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character" w:styleId="Bserpurlitem">
    <w:name w:val="b-serp-url__item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msi.ru/" TargetMode="External"/><Relationship Id="rId3" Type="http://schemas.openxmlformats.org/officeDocument/2006/relationships/hyperlink" Target="http://www.detskiysad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4:47:00Z</dcterms:created>
  <dc:creator>User</dc:creator>
  <dc:description/>
  <cp:keywords/>
  <dc:language>en-US</dc:language>
  <cp:lastModifiedBy>Огурцовы</cp:lastModifiedBy>
  <dcterms:modified xsi:type="dcterms:W3CDTF">2011-12-06T14:11:00Z</dcterms:modified>
  <cp:revision>11</cp:revision>
  <dc:subject/>
  <dc:title/>
</cp:coreProperties>
</file>