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Общая физическая подготовка (ОФП)</w:t>
      </w:r>
      <w:r>
        <w:rPr>
          <w:sz w:val="28"/>
          <w:szCs w:val="28"/>
        </w:rPr>
        <w:t xml:space="preserve"> – это процесс совершенствования физических качеств (силы, быстроты, выносливости, гибкости, ловкости), направленный на всестороннее физическое развити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я по ОФП способствуют улучшению физического развития, повышению физической  работоспособности  и функциональных возможностей основных жизнеобеспечивающих систем организма: дыхания, кровообращения, энергооб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ивается жизненная ёмкость легких, сеть капиллярных сосудов, мощность и энергоемкость мышц, утолщается сердечная мышца, улучшаются её сократительные свойства, повышаются возможности совершать работу при относительно недостаточном поступлении кислорода к действующим мышцам, возрастает скорость восстановления энергии после интенсивной мышечной работы. </w:t>
      </w:r>
    </w:p>
    <w:p>
      <w:pPr>
        <w:pStyle w:val="Normal"/>
        <w:rPr/>
      </w:pPr>
      <w:r>
        <w:rPr>
          <w:b/>
          <w:i/>
          <w:sz w:val="36"/>
          <w:szCs w:val="36"/>
        </w:rPr>
        <w:t>Цель занятий ОФП</w:t>
      </w:r>
      <w:r>
        <w:rPr>
          <w:sz w:val="28"/>
          <w:szCs w:val="28"/>
        </w:rPr>
        <w:t xml:space="preserve"> – достижения гармоничного развития учащихся в цело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 xml:space="preserve">воспитание у учащихся  высоких нравственных, волевых качеств, трудолюбия, актив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готовка физически крепких, ловких, здоровых, сильных и способных преодолевать любые трудности в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ормирование жизненно важных умений и навыков (ходьба, бег, прыжки, метание, лазанье, плавание, подъем и спуск с высоты, умение обращаться с туристским снаряжением и приспособлени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 xml:space="preserve">формирование у школьников знаний по теории и методике физической культуры и спорту, гигиене, анатомии и физиологии физических упражн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историей Олимпийских иг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руктура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я по общей физической подготовке состоит из трёх частей: подготовительной, основной и заключительной. Содержание подготовительной  и заключительной частей зависит преимущественно от основно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ительная часть. </w:t>
      </w:r>
      <w:r>
        <w:rPr>
          <w:sz w:val="28"/>
          <w:szCs w:val="28"/>
        </w:rPr>
        <w:t>Главное на этом этапе – разминка, т.е. функциональная настройка организма на физическую нагрузку. В разминку входит спокойная ходьба, медленный бег, общеразвивающие гимнастические упражнения (преимущественно на растягивание мышц и связок), упражнения с предметами и вспомогательным оборудованием. Цель разминки – обеспечить постепенное «вхождение» организма в работу. При этом важно активизировать все мышечные группы и системы организма, вывести их на более высокий уровень функционирования. обычно подготовительная часть занимает 10-20% общего време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  <w:r>
        <w:rPr>
          <w:sz w:val="28"/>
          <w:szCs w:val="28"/>
        </w:rPr>
        <w:t>Как правило, посвящена решению конкретных оздоровительных задач. Начинают ее с упражнений, требующих точности движений, ловкости, повышенной скорости, и лишь затем приступают к упражнениям, при выполнении которых нужны максимальная сила и выносливость. Состав всех упражнений в основной части занятия должен быть таким, чтобы они оказывали всестороннее вли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ной части может быть запланировано только одно упражнение, например оздоровительный бег оптимальной продолжительности и интенсивности, что обеспечивает необходимый тренировочный эффект: усиление кислородного обмена, повышение уровня выносливости и работоспособ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лючительная часть. </w:t>
      </w:r>
      <w:r>
        <w:rPr>
          <w:sz w:val="28"/>
          <w:szCs w:val="28"/>
        </w:rPr>
        <w:t>Необходимо постепенно снизить функциональную активность организма и привести его в нормальное (спокойное) состояние. Для этого используются: дыхательные упражнения; медленный бег и ходьба в чередовании с дыхательным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ставлении комплексов упражнений прежде всего следует учитывать их назначение, а также возраст, пол, физическое развитие и физическую подготовленность заним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я очередность упражнений в комплексе, необходимо соблюдать следующие </w:t>
      </w:r>
      <w:r>
        <w:rPr>
          <w:i/>
          <w:sz w:val="28"/>
          <w:szCs w:val="28"/>
        </w:rPr>
        <w:t>методические правил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выми в комплексе должны быть упражнения на ощущение правильной осан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алее должны следовать упражнения  для различных групп мышц – в таком порядке: рук, плечевого пояса, брюшного пресса, спины и но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едующими в комплексе должны быть 2-3 упражнения для всего те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иловые упражнения должны предшествовать упражнениям на растягива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лючительные упражнения: ходьба с постепенным замедлением темпа, упражнения на дыхание и расслабление мыш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лекс содержит 8-12 упражнений, каждое из которых должно выполнятся от 4 до 8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Style15"/>
        <w:spacing w:before="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Основные требования к уровню подготовленности </w:t>
        <w:br/>
        <w:t>учащихся по ОФП за учебный год</w:t>
      </w:r>
    </w:p>
    <w:p>
      <w:pPr>
        <w:pStyle w:val="Style15"/>
        <w:spacing w:before="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стирование физической подготовленности. </w:t>
      </w:r>
      <w:r>
        <w:rPr>
          <w:sz w:val="28"/>
          <w:szCs w:val="28"/>
        </w:rPr>
        <w:t xml:space="preserve">Позволяет с помощью контрольных упражнений (тестов) – стандартизированных по содержанию, форме и условиям выполнения двигательных действий – определить уровень развития отдельных физических качеств, т.е. уровень физической подготовленности занимаю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ные ниже контрольные упражнения (тесты) очень показательны, на их основе делают соответствующие выводы и при необходимости вносятся коррективы в тренировочный процесс. Например, если уровень физической подготовленности занимающихся не повышается или становится ниже, то необходимо пересмотреть содержание, методику занятий, физические нагр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упражнения (тесты)</w:t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620"/>
        <w:gridCol w:w="1620"/>
      </w:tblGrid>
      <w:tr>
        <w:trPr>
          <w:trHeight w:val="6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з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яц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3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лночный бег 4х1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длину с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 из-за 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6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верх с места (с разбега), отталкиваясь 2-мя но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за 1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(мальч.) и из виса лёжа (дево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идя на п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36"/>
          <w:szCs w:val="36"/>
        </w:rPr>
        <w:t xml:space="preserve">Требования </w:t>
      </w:r>
      <w:r>
        <w:rPr>
          <w:rFonts w:cs="Helvetica, sans-serif;Times New Roman" w:ascii="Helvetica, sans-serif;Times New Roman" w:hAnsi="Helvetica, sans-serif;Times New Roman"/>
          <w:b/>
          <w:bCs/>
          <w:sz w:val="36"/>
          <w:szCs w:val="36"/>
        </w:rPr>
        <w:t xml:space="preserve">к </w:t>
      </w:r>
      <w:r>
        <w:rPr>
          <w:b/>
          <w:sz w:val="36"/>
          <w:szCs w:val="36"/>
        </w:rPr>
        <w:t>качеству освоения программного материала.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 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результате освоения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язательного минимума  содержания  учебного предмета «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Физическая культ</w:t>
      </w:r>
      <w:r>
        <w:rPr>
          <w:bCs/>
          <w:sz w:val="28"/>
          <w:szCs w:val="28"/>
        </w:rPr>
        <w:t>у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ра</w:t>
      </w:r>
      <w:r>
        <w:rPr>
          <w:b/>
          <w:bCs/>
          <w:sz w:val="28"/>
          <w:szCs w:val="28"/>
        </w:rPr>
        <w:t>»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учащиеся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класса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: </w:t>
      </w:r>
    </w:p>
    <w:p>
      <w:pPr>
        <w:pStyle w:val="Style15"/>
        <w:spacing w:before="0" w:after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</w:rPr>
        <w:t>нать и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иметь представление</w:t>
      </w:r>
      <w:r>
        <w:rPr>
          <w:i/>
          <w:iCs/>
          <w:sz w:val="28"/>
          <w:szCs w:val="28"/>
        </w:rPr>
        <w:t>: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 роли и значении занятий физическими упражнениями в подготовке солдат в русской армии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 физической подготовке и ее связи с развитием физических качеств, систем дыхания и кровообращения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 физической нагрузке и способах ее регулирования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 причинах возникновения травм во время занятий физическими упражнениями, профилактике травматизма; </w:t>
      </w:r>
    </w:p>
    <w:p>
      <w:pPr>
        <w:pStyle w:val="Style15"/>
        <w:spacing w:before="0" w:after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</w:rPr>
        <w:t>уметь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ести дневник самонаблюдения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полнять простейшие акробатические и гимнастические комбинации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считывать частоту сердечных сокращений при выполнении физических упражнений с разной нагрузкой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полнять игровые действия в футболе, баскетболе и волейболе, играть по упрощенным правилам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казывать доврачебную помощь при ссадинах, царапинах; легких ушибах и потертостях; </w:t>
      </w:r>
    </w:p>
    <w:p>
      <w:pPr>
        <w:pStyle w:val="Style15"/>
        <w:spacing w:before="0" w:after="0"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</w:rPr>
        <w:t xml:space="preserve">демонстрировать уровень </w:t>
      </w:r>
      <w:r>
        <w:rPr>
          <w:b/>
          <w:bCs/>
          <w:i/>
          <w:iCs/>
          <w:sz w:val="28"/>
          <w:szCs w:val="28"/>
        </w:rPr>
        <w:t xml:space="preserve">физической </w:t>
      </w:r>
      <w:r>
        <w:rPr>
          <w:b/>
          <w:i/>
          <w:iCs/>
          <w:sz w:val="28"/>
          <w:szCs w:val="28"/>
        </w:rPr>
        <w:t xml:space="preserve">подготовленности </w:t>
      </w:r>
      <w:r>
        <w:rPr>
          <w:b/>
          <w:i/>
          <w:sz w:val="28"/>
          <w:szCs w:val="28"/>
        </w:rPr>
        <w:t>(см. табл.)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40"/>
        <w:gridCol w:w="1411"/>
        <w:gridCol w:w="1411"/>
        <w:gridCol w:w="1411"/>
        <w:gridCol w:w="1411"/>
        <w:gridCol w:w="1376"/>
      </w:tblGrid>
      <w:tr>
        <w:trPr>
          <w:trHeight w:val="489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онтрольные нормативы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со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из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со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ред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10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Подтягивание в висе, кол-во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Подтягивание в висе лёжа  согнувшись, кол-во р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Бег 60 м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0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Бег 1500 м, мин.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.3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.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.10</w:t>
            </w:r>
          </w:p>
        </w:tc>
      </w:tr>
      <w:tr>
        <w:trPr>
          <w:trHeight w:val="10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Ходьба на лыжах 2 км, мин.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3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.30</w:t>
            </w:r>
          </w:p>
        </w:tc>
      </w:tr>
    </w:tbl>
    <w:p>
      <w:pPr>
        <w:sectPr>
          <w:type w:val="nextPage"/>
          <w:pgSz w:w="11906" w:h="16838"/>
          <w:pgMar w:left="1260" w:right="566" w:gutter="0" w:header="0" w:top="567" w:footer="0" w:bottom="36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знецов В.С., Колодницкий Г.А. Физическая культура. Физкультурно-оздоровительная работа в школе. Москва, 2003.</w:t>
      </w:r>
    </w:p>
    <w:p>
      <w:pPr>
        <w:pStyle w:val="Style15"/>
        <w:numPr>
          <w:ilvl w:val="0"/>
          <w:numId w:val="4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. С. Кузнецов, Г. А. Колодницкий. Планирование и организация занятий. М. :Дрофа, 2006. С. – 331</w:t>
      </w:r>
    </w:p>
    <w:p>
      <w:pPr>
        <w:pStyle w:val="Style15"/>
        <w:numPr>
          <w:ilvl w:val="0"/>
          <w:numId w:val="4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. С. Кузнецов, Г. А. Колодницкий. Физическая культура. Упражнения и игры на занятиях в начальной школе. – М: Издательство НЦ ЭНАС,2006. С. – 27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о ОФП 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2010-2011 учебного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20"/>
        <w:gridCol w:w="426"/>
        <w:gridCol w:w="24"/>
        <w:gridCol w:w="402"/>
        <w:gridCol w:w="48"/>
        <w:gridCol w:w="378"/>
        <w:gridCol w:w="72"/>
        <w:gridCol w:w="355"/>
        <w:gridCol w:w="95"/>
        <w:gridCol w:w="331"/>
        <w:gridCol w:w="119"/>
        <w:gridCol w:w="307"/>
        <w:gridCol w:w="143"/>
        <w:gridCol w:w="284"/>
        <w:gridCol w:w="166"/>
        <w:gridCol w:w="260"/>
        <w:gridCol w:w="190"/>
        <w:gridCol w:w="236"/>
        <w:gridCol w:w="214"/>
        <w:gridCol w:w="213"/>
        <w:gridCol w:w="237"/>
        <w:gridCol w:w="189"/>
        <w:gridCol w:w="261"/>
        <w:gridCol w:w="165"/>
        <w:gridCol w:w="285"/>
        <w:gridCol w:w="142"/>
        <w:gridCol w:w="308"/>
        <w:gridCol w:w="118"/>
        <w:gridCol w:w="332"/>
        <w:gridCol w:w="94"/>
        <w:gridCol w:w="356"/>
        <w:gridCol w:w="71"/>
        <w:gridCol w:w="379"/>
        <w:gridCol w:w="47"/>
        <w:gridCol w:w="403"/>
        <w:gridCol w:w="23"/>
        <w:gridCol w:w="427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ый матери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81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 по плану и его фактическое проведение.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Знания о физической культуре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0"/>
              <w:rPr/>
            </w:pPr>
            <w:r>
              <w:rPr/>
              <w:t>Виды физических упражнений (подводящие, общеразвивающие, соревновательны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0"/>
              <w:rPr/>
            </w:pPr>
            <w:r>
              <w:rPr/>
              <w:t>Закаливание организма (обливание душ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пособы физкультурной дея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180"/>
              <w:rPr/>
            </w:pPr>
            <w:r>
              <w:rPr/>
              <w:t>Измерение частоты сердечных сокращений во время и после выполнения физических упраж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0" w:firstLine="180"/>
              <w:rPr/>
            </w:pPr>
            <w:r>
              <w:rPr/>
              <w:t>Освоение подводящих упражнений для закрепления и совершенствования двигательных действий игры в баскет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Физическое совершенствование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firstLine="360"/>
              <w:rPr/>
            </w:pPr>
            <w:r>
              <w:rPr/>
              <w:t>бег с высоким подниманием бедр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 прыжкам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 с ускорение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 змейкой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 по круг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 спиной вперёд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 из разных исходных положений и с разным положением рук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окий старт с последующим стартовым ускорение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на месте на одной ноге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на месте с поворотами вправо и влево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с продвижением вперёд и назад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левым и правым боко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в длину с мест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ыжки в высоту с мест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рыгивание на горку из матов и спрыгивание с неё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бщеразвивающие  упражне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) без предметов на месте и в движен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для мышц рук и  плечевого пояс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для мышц туловищ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для мышц ног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для мышц всего тел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с предмет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с гимнастической палкой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со скакалкой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с обруче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с набивным мячо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) с ган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с партнё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 на расслабление мыш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</w:t>
            </w:r>
            <w:r>
              <w:rPr>
                <w:i/>
                <w:u w:val="single"/>
              </w:rPr>
              <w:t>Лёгкая атл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ыжок в длину с мест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етание малого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. Баскетбол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специальные передвижени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остановка прыжком с двух шагов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ведение мяча в движении вокруг стоек («змейкой»)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ловля и передача мяча двумя руками от груд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бросок мяча с мест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щеразвивающие физические упражнения на развитие основных физических качест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силы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гибкост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ловкост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выносливост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180" w:hanging="0"/>
              <w:rPr/>
            </w:pPr>
            <w:r>
              <w:rPr/>
              <w:t>скоростно-силов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монстрировать уровень физической подготовленност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прыжок в длину с мест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подтягивание в висе лёжа согнувш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бег 30 м с высокого ста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бег 1000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07:00Z</dcterms:created>
  <dc:creator>Юлия</dc:creator>
  <dc:description/>
  <cp:keywords/>
  <dc:language>en-US</dc:language>
  <cp:lastModifiedBy>User</cp:lastModifiedBy>
  <cp:lastPrinted>2011-02-13T17:36:00Z</cp:lastPrinted>
  <dcterms:modified xsi:type="dcterms:W3CDTF">2011-05-30T18:49:00Z</dcterms:modified>
  <cp:revision>27</cp:revision>
  <dc:subject/>
  <dc:title/>
</cp:coreProperties>
</file>