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ЦИАЛЬНЫЙ  ПАСПОРТ  УЧАЩЕГОСЯ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ребенка 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и место рождения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ий адрес: 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ий телефон: 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ерия и номер страхового полиса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матери 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работы 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й телефон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отца 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работы 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й телефон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ем проживает ребенок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детей в семье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ы и увлечения ребенка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0:45:00Z</dcterms:created>
  <dc:creator>compute</dc:creator>
  <dc:description/>
  <cp:keywords/>
  <dc:language>en-US</dc:language>
  <cp:lastModifiedBy>compute</cp:lastModifiedBy>
  <dcterms:modified xsi:type="dcterms:W3CDTF">2004-02-11T21:04:00Z</dcterms:modified>
  <cp:revision>1</cp:revision>
  <dc:subject/>
  <dc:title>СОЦИАЛЬНЫЙ  ПАСПОРТ  УЧАЩЕГОСЯ</dc:title>
</cp:coreProperties>
</file>