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72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 3-4                              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ктуальность данной тем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Личная  заинтересованность автора в ее исследовани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актическая значимость изучения данного вопрос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0"/>
        </w:numPr>
        <w:ind w:left="51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е основы для развития познавательной  деятельности                                                                                                    5- 12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sz w:val="28"/>
          <w:szCs w:val="28"/>
        </w:rPr>
        <w:t>Определение  понятия деятельности, факторы, влияющие на интенсивность деятельности, виды и  направления деятельности, структура деятельности.                                                                                5-7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sz w:val="28"/>
          <w:szCs w:val="28"/>
        </w:rPr>
        <w:t>Процессы познавательной деятельности                                                     7-9</w:t>
      </w:r>
    </w:p>
    <w:p>
      <w:pPr>
        <w:pStyle w:val="Normal"/>
        <w:numPr>
          <w:ilvl w:val="0"/>
          <w:numId w:val="1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тапы </w:t>
      </w:r>
    </w:p>
    <w:p>
      <w:pPr>
        <w:pStyle w:val="Normal"/>
        <w:numPr>
          <w:ilvl w:val="0"/>
          <w:numId w:val="1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и структура активности, определение активизации, ее главная цель, методы и средства, стимулирующие активность, уровни познавательной активности, принципы активизации познавательной активности,  факторы, побуждающие к  активности                              10-12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пособы активизации познавательной деятельности учащихся на уроках математики.                                                                                                     12</w:t>
      </w:r>
    </w:p>
    <w:p>
      <w:pPr>
        <w:pStyle w:val="Normal"/>
        <w:numPr>
          <w:ilvl w:val="0"/>
          <w:numId w:val="0"/>
        </w:numPr>
        <w:ind w:left="510" w:hanging="0"/>
        <w:outlineLvl w:val="0"/>
        <w:rPr/>
      </w:pPr>
      <w:r>
        <w:rPr>
          <w:b/>
          <w:sz w:val="28"/>
          <w:szCs w:val="28"/>
        </w:rPr>
        <w:t>Примеры практического применения                                                       12-17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8"/>
          <w:szCs w:val="28"/>
        </w:rPr>
        <w:t>Разработка  урока по теме:  «Решение  задач с помощью линейных уравнений»  ( проводила в 7 классе, 11.10.2010 год)                        13-17</w:t>
      </w:r>
    </w:p>
    <w:p>
      <w:pPr>
        <w:pStyle w:val="Normal"/>
        <w:numPr>
          <w:ilvl w:val="0"/>
          <w:numId w:val="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я к конспекту  урока. Приложение 1, приложение 2.</w:t>
      </w:r>
    </w:p>
    <w:p>
      <w:pPr>
        <w:pStyle w:val="Normal"/>
        <w:numPr>
          <w:ilvl w:val="0"/>
          <w:numId w:val="0"/>
        </w:numPr>
        <w:ind w:left="51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17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       1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96"/>
          <w:szCs w:val="96"/>
        </w:rPr>
        <w:t>Рефер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а тему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Активизация познавательной деятельности на уроках математи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чителя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ОШ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. М. Ю. Лермонт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Пятиго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трофанов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ланы Александр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трашная эта опасность – безделье за  партой; безделье шесть часов ежедневно, безделье месяцы и годы. Это развращает, морально калечит человека, и ни школьная бригада, ни школьный участок, ни мастерская – ничто не может возместить того, что упущено в самой главной сфере, где человек должен быть тружеником, – в сфере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80" w:hanging="58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ухомлинский  В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астоящее время в России идет становление новой системы образования. Этот процесс сопровождается существенными изменениями в педагогической теории и практике учебно-воспитательного процесса. Традиционные способы передачи информации уступают место использованию информационно-коммуникативных технологиий. В этих условиях учителю необходимо ориентироваться в широком спектре инновационных технологий, идей, школ, направлений. Увеличение умственной нагрузки на уроках математики заставляет задуматься над тем, как поддержать интерес к изучаемому материалу у учащихся, их активность на протяжении всего урока. В связи с этим ведутся поиски новых эффективных методов обучения и таких методических приёмов, которые бы активизировали мысль школьников, стимулировали бы их к самостоятельному приобретению знаний. Возникновение интереса к математике у значительного числа учащихся зависит в большей степени от методики её преподавания, от того, насколько умело будет построена учебная работа. Необходимо позаботиться о том, чтобы на уроке включать каждого ученика в деятельность, обеспечивающую формирование и развитие познавательных потребностей – познавательные мотивы. Это особенно важно в подростковом возрасте, когда ещё формируются, а иногда и только определяются постоянные интересы и склонности к тому или иному предмету. Немаловажная роль отводится информационным и телекоммуникационным технологиям, так как они позволяют решить проблему перехода от традиционной формы обучения, направленной на усвоение учеником фиксированной суммы знаний, к новой, где основной упор сделан на освоение способов деятельности. В понятие же “новое качество” образования вкладывается, прежде всего, способность самостоятельно учиться и добывать знания, ведь перед школой встала непростая задача: подготовить новых граждан к жизни в новом информационном обществе, подготовить их к продуктивной деятельности в новых экономическ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информационное общество ставит перед учителем задачу подготовки выпускников, способ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риентироваться в меняющихся жизненных ситуациях, самостоятельно приобретая необходимые знания, применяя их на практике для решения разнообразных возникающих проблем, чтобы на протяжении всей жизни иметь возможность найти в ней свое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амостоятельно критически мыслить, видеть возникающие проблемы и искать пути рационального их решения, используя современные техн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етко осознавать, где и каким образом приобретаемые ими знания могут быть применены; быть способными генерировать новые идеи, творчески мысл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рамотно работать с информацией : собирать необходимые для решения определенной проблемы факты, анализировать их, делать необходимые обобщения, сопоставления с аналогичными или альтернативными вариантами решения, устанавливать статистические и логические закономерности, делать аргументированные выводы, применять полученный опыт для выявления и решения новых пробле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ыть коммуникабельными, контактными в различных социальных группах, уметь работать сообща в различных областях, в различных ситуациях, предотвращая или умело выходя из любых конфликтн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амостоятельно работать над развитием собственной нравственности, интеллекта, культурн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интересовать математикой? Дело непростое. Многое зависит от того, как поставить даже очевидный вопрос, и от того, как вовлечь всех учащихся в обсуждение сложившейся ситуации. Творческая активность учащихся, успех урока целиком зависит от методических приемов, которые выбирает учитель. Как сформировать интерес к предмету у ребенка? Через самостоятельность и активность, через поисковую деятельность на уроке и дома, создание проблемной ситуации, разнообразие методов обучения, через новизну материала, эмоциональную окраск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сихолого-педагогические основы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азвития позна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 составляющие  процесса  обучения  в аспекте активизации познавательной деятельности.  Из курса педагогики  определим понятие деятельност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ятельность</w:t>
      </w:r>
      <w:r>
        <w:rPr>
          <w:sz w:val="28"/>
          <w:szCs w:val="28"/>
        </w:rPr>
        <w:t xml:space="preserve"> - динамическая система активного взаимодействия субъекта с внешним миром на основе своих потребностей, все многообразие занятий человека, все, что он дел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развития напрямую связан  с интенсивностью деяте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ономерность: чем больше человек работает в данной области, тем выше его уровень развития в этой области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Факторы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н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рас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нсивнос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деятельности  происходит всестороннее и целостное развитие личности, так как в действительности задействуются все ее сущностные силы:  интеллект, эмоции, воля, духовность, способность к творчеству, вера и т.д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личают виды деятельно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у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ворчество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правления деятельнос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вательн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ственн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ртивн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удожественна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ехническая,  ремесл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едониче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  может быть активной и пассив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ость человека – непременное условие его адекватного развития, как развития его способностей, дарований, то есть вех  сущностных  сил, достижения успеха, это предпосылка и результат развития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Структура деятельност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отивы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организуется на базе общения. Принцип единства деятельности и общения раскрывает их связь таким образом, что посредством общения деятельность и организуется, и обогащается, в ней возникают новые межличностные связи и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, процессы познавательной деятельности.  Эту структуру удобно изобразить в виде схемы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40"/>
          <w:szCs w:val="40"/>
          <w:u w:val="single"/>
        </w:rPr>
        <w:t>процессы познавательной деятельност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5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щущения                         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я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уиция                           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антазия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05105</wp:posOffset>
                      </wp:positionV>
                      <wp:extent cx="685800" cy="228600"/>
                      <wp:effectExtent l="1905" t="5080" r="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5pt,16.15pt" to="170.3pt,3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Мышление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- Наглядно- образно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- Словесно- логическ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-  Наглядно- действенно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124460</wp:posOffset>
                </wp:positionV>
                <wp:extent cx="2057400" cy="6858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.8pt" to="209.95pt,6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124460</wp:posOffset>
                </wp:positionV>
                <wp:extent cx="2286000" cy="8001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8pt" to="389.9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24460</wp:posOffset>
                </wp:positionV>
                <wp:extent cx="304800" cy="9144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8pt" to="233.95pt,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0</wp:posOffset>
                </wp:positionH>
                <wp:positionV relativeFrom="paragraph">
                  <wp:posOffset>651510</wp:posOffset>
                </wp:positionV>
                <wp:extent cx="19050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pt;margin-top:51.3pt;width:1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1634490</wp:posOffset>
                </wp:positionV>
                <wp:extent cx="19812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8.7pt;width:155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320" y="914400"/>
                            <a:ext cx="14479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85080"/>
                            <a:ext cx="15994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920" y="1142280"/>
                            <a:ext cx="990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066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1828800"/>
                            <a:ext cx="15228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2056680"/>
                            <a:ext cx="1295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у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Умозаключ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1486080"/>
                            <a:ext cx="175212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9680" y="1598760"/>
                            <a:ext cx="1599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ктивное (от части к общем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дуктивное  (от общего к частном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дукция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частного к частному, от общего к общем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479;top:1440;width:227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1079;width:251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39;top:1799;width:15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439;width:16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119;top:2880;width:2397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119;top:3239;width:20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у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Умозаключ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599;top:2340;width:275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598;top:2518;width:251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ктивное (от части к общем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дуктивное  (от общего к частном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дукция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частного к частному, от общего к общему)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875665</wp:posOffset>
                </wp:positionV>
                <wp:extent cx="13042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68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пе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1744345</wp:posOffset>
                </wp:positionV>
                <wp:extent cx="1837690" cy="1494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Анализ и синте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Обобщ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Абстрак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Сравн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Классифик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Систематиз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Конкретизация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13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Анализ и синте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Обобщ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Абстрак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Сравн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Классифик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Систематиз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Конкретизация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3400</wp:posOffset>
                </wp:positionH>
                <wp:positionV relativeFrom="paragraph">
                  <wp:posOffset>78105</wp:posOffset>
                </wp:positionV>
                <wp:extent cx="22098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pt;margin-top:6.15pt;width:17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водно- мотивацион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5445</wp:posOffset>
                </wp:positionH>
                <wp:positionV relativeFrom="paragraph">
                  <wp:posOffset>97790</wp:posOffset>
                </wp:positionV>
                <wp:extent cx="19138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этапы овладения зн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5.7pt;mso-wrap-distance-left:9.05pt;mso-wrap-distance-right:9.05pt;mso-wrap-distance-top:0pt;mso-wrap-distance-bottom:0pt;margin-top:7.7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этапы овладения зн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right" w:pos="9360" w:leader="none"/>
        </w:tabs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990600" cy="342900"/>
                <wp:effectExtent l="1905" t="1143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7pt" to="203.95pt,-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6400</wp:posOffset>
                </wp:positionH>
                <wp:positionV relativeFrom="paragraph">
                  <wp:posOffset>130175</wp:posOffset>
                </wp:positionV>
                <wp:extent cx="533400" cy="114300"/>
                <wp:effectExtent l="1270" t="2159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0.25pt" to="173.95pt,1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Операционно- познавательный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6400</wp:posOffset>
                </wp:positionH>
                <wp:positionV relativeFrom="paragraph">
                  <wp:posOffset>154305</wp:posOffset>
                </wp:positionV>
                <wp:extent cx="457200" cy="3429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15pt" to="167.9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</w:t>
      </w:r>
      <w:r>
        <w:rPr/>
        <w:t>освоение содержания и способов действий с ним)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right" w:pos="9360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ефлексивно-оценочный 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 xml:space="preserve">лаборатория мысли, анализ собственной   деятельности)    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/>
      </w:pPr>
      <w:r>
        <w:rPr>
          <w:sz w:val="28"/>
          <w:szCs w:val="28"/>
        </w:rPr>
        <w:t>Дидакты выделяют в процессе  движения учащихся от незнания к знанию следующие этапы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ознавательной задачи (стимулирование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нового материала в различных формах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воспринимаемого материала (понимание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совершенствование приобретенных знаний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овой ситуации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40" w:hanging="0"/>
        <w:jc w:val="both"/>
        <w:rPr/>
      </w:pPr>
      <w:r>
        <w:rPr>
          <w:sz w:val="28"/>
          <w:szCs w:val="28"/>
        </w:rPr>
        <w:t>Анализ результатов обучения (оценка, рефлексия и  саморефлек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ношение учащихся к учению преподавателя обычно характеризуется активностью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ктивность</w:t>
      </w:r>
      <w:r>
        <w:rPr>
          <w:sz w:val="28"/>
          <w:szCs w:val="28"/>
        </w:rPr>
        <w:t xml:space="preserve"> (учения, освоения, содержания и т.п.) определяет степень (интенсивность, прочность) «соприкосновения» обучаемого с предметом его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активности выделяются следующие компон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товность выполнять учебные зад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емление к самостоятель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нательность выполнения зад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тичность обу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емление повысить свой личный уровень и дру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ктивностью непосредственно сопрягается еще одна важная сторона мотивации учения учащихся это самостоятельность, которая связана с определением объекта, средств деятельности, её осуществления самим учащимся без помощи взрослых и учителей. Познавательная активность и самостоятельность неотделимы друг от друга: более активные школьники, как правило, и более самостоятельные; недостаточная собственная активность учащегося ставит его в зависимость от других и лишает самосто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ктивностью учащихся традиционно называют активизацией. Активизацию можно определить как постоянно текущий процесс побуждения учащихся к энергичному, целенаправленному учению, преодоление пассивной и стерео типичной деятельности, спада и застоя в умственной работе. Главная цель активизации - формирование активности учащихся, повышение качества учебно-воспитатель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й практике используются различные пути активизации познавательной деятельности, основные среди них - разнообразие форм, методов, средств обучения, выбор таких их сочетаний, которые в возникших ситуациях стимулируют активность и самостоятельность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больший активизирующий эффект на занятиях дают ситуации, 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ых,  учащиеся сами долж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отстаивать свое мн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принимать участие в дискуссиях и обсужде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ставить вопросы своим товарищам и учител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рецензировать ответы товарищ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оценивать ответы и письменные работы товарищ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заниматься обучением отстающи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объяснять более слабым учащимся непонятные ме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самостоятельно выбирать посильное зада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находить несколько вариантов возможного решения познавательной задачи (проблем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создавать ситуации самопроверки, анализа личных познавательных и практических дейст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решать познавательные задачи путем комплексного при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х им способов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утверждать, что новые технологии самостоятельного обучения имеют в виду, прежде всего повышение активности учащихся: истина добытая путем собственного напряжения усилий, имеет огромную познавательную ц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можно сделать вывод, что успех обучения в конечном итоге определяется отношением учащихся к учению, их стремлению к познанию, осознанным и самостоятельным приобретение знаний, умений и навыков, их актив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познавательной а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ервый уровень - воспроизводящая актив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ется стремлением учащегося понять, запомнить и воспроизвести знания, овладеть способом его применения по образцу. Этот уровень отличается неустойчивостью волевых усилий школьника, отсутствием у учащихся интереса к углублению знаний, отсутствие вопросов типа: «Почему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  <w:u w:val="single"/>
        </w:rPr>
        <w:t>Второй уровень - интерпретирующая активност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ется стремлением учащегося к выявлению смысла изучаемого содержания, стремлением познать связи между явлениями и процессами, овладеть способами применения знаний в измененных услов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й показатель: большая устойчивость волевых усилий, которая проявляется в том, что учащийся стремится довести начатое дело до конца, при затруднении не отказывается от выполнения задания, а ищет пути реш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Третий уровень - творче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ется интересом и стремлением не только проникнуть глубоко в сущность явлений и их взаимосвязей, но и найти для этой цели новый спосо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ая особенность - проявление высоких волевых качеств учащегося, упорство и настойчивость в достижении цели, широкие и стойкие познавательные интересы. Данный уровень активности обеспечивается возбуждением высокой степени рассогласования между тем, что учащийся знал, что уже встречал ось в его опыте и новой информацией, новым явлением. Активность, как качество деятельности личности, является неотъемлемым условием и показателем реализации любого принципа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активизации познавательной деятельност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тех или иных методов обучения необходимо прежде всего стремится к продуктивному результату. При этом от учащегося; требуется не только понять, запомнить и воспроизвести полученные знания, но и уметь ими оперировать, применять их в практической деятельности, развивать, ведь степень продуктивности обучения во многом зависит от уровня активности учебно- познавательной деятельности учащего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необходимо не только понять и запомнить, но и практически овладеть знаниями, то естественно, что познавательная деятельность учащегося не может не сводится только к слушанию, восприятию и фиксации учебного материала. Вновь полученные знания он пробует тут же мысленно применить, прикладывая к собственной практике и формируя, таким образом, новый образ профессиональной деятельности. И чем активнее протекает этот мыслительный и практический учебно-познавательный процесс, тем продуктивнее его результат. У учащегося начинают более устойчиво формироваться новые убеждения и, конечно же пополняется профессиональный багаж учащегося. Вот почему активизация учебно-познавательной деятельности в учебном процессе имеет столь важное значе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ринцип проблем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в качестве основополагающего принципа следует рассматривать принцип проблемности. Путем последовательно усложняющихся задач или вопросов создать в мышлении учащегося такую проблемную ситуацию, для выхода из которой ему не хватает имеющихся знаний, и он вынужден сам активно формировать новые знания с помощью учителя и с участием других слушателей, основываясь на своем или чужом опыте, логике. Таким образом, учащийся получает новые знания не в готовых формулировках учителя, а в результате собственной активной познавательной деятельности. Особенность применения этого принципа в том, что оно должно быть направлено на решение соответствующих специфических дидактических задач: разрушение неверных стереотипов, формирование прогрессивных убеждений, экономического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менения данного принципа в процессе преподавания математических дисциплин требуют и специфических форм проведения занятий, педагогических приемов и методов. И самое главное, что содержание проблемного материала должно подбираться с учетом интересов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обучения является формирование и совершенствование умений и навыков, в том числе умения применять новые знания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ринцип обеспечения максимально возможной адекватности учебно-познавательной деятельности по  характеру практически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принципом является обеспечение максимально возможной адекватности учебно-познавательной деятельности характеру практических задач. Практический курс всегда являлся составной частью профессиональной подготовки учащихся. Суть данного принципа заключается в том, чтобы организация учебно-познавательной деятельности учащихся по своему характеру максимально приближал ась к реальной деятельности. Это и должно обеспечить в сочетании с принципом проблемного обучения переход от теоретического осмысления новых знаний к их практическому осмысл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Принцип взаимо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при организации учебно-познавательной деятельности учащихся является принцип взаимообучения. Следует иметь в виду, что учащиеся в процессе обучения могут обучать друг друга, обмениваясь знаниями. Для успешного самообразования необходимы не только теоретическая база, но и умение анализировать и обобщать изучаемые явления, факты, информацию; умение творчески подходить к использованию этих знаний; способность делать выводы из своих и чужих ошибок; уметь актуализировать и развивать свои знания и уме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Принцип исследования изучаемых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, чтобы учебно-познавательная деятельность учащихся носила творческий, поисковый характер и по возможности включала в себя элементы анализа и обобщения. Процесс изучения того или иного явления или проблемы должны по всем признакам носить исследовательский характер. Это является еще одним важным принципом активизации учебно-познавательной деятельности: принцип исследования изучаемых проблем и явлени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нцип индивидуа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учебного процесса важным является принцип индивидуализации - это организация учебно-познавательной деятельности с учетом индивидуальных особенностей и возможностей учащегося. Для обучения этот принцип имеет исключительное значение, т.к. существует очень много психофизических особенност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состав клас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адаптация к учебному процесс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     способность к восприятию нового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требует применять такие формы и методы обучения, которые по возможности учитывали бы индивидуальные особенности каждого учащегося, т.е. реализовать принцип индивидуализации учеб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ринцип самообуч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в учебном процессе является механизм самоконтроля и саморегулирования, т.е. реализация принципа самообучения. Данный принцип позволяет индивидуализировать учебно-познавательную деятельность каждого учащегося на основе их личного активного стремления к пополнению и совершенствованию собственных знаний и умений, изучая самостоятельно дополнительную литературу, получая консультац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нцип мотив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как самостоятельной, так и коллективной деятельности учащихся возможна лишь при наличии стимулов. Поэтому в числе принципов активизации особое место отводится мотивации учебно-познавательной деятельности. Главным в начале активной деятельности должна быть не вынужденность, а желание учащегося решить проблему, познать что-либо, доказать, оспорит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ципы активизации учебно-познаватель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хся, также как и выбор методов обучения, должны определяться с учетом особенностей учебного процесса. Помимо принципов и методов, существуют также и факторы, которые побуждают учащихся к активности, их можно назвать еще и как мотивы или стимулы учителя, что бы активизировать деятельность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побуждающие учащихся к актив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основных факторов, побуждающих учащихся к активности, можно назвать следующие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рес</w:t>
      </w:r>
      <w:r>
        <w:rPr>
          <w:sz w:val="28"/>
          <w:szCs w:val="28"/>
        </w:rPr>
        <w:t xml:space="preserve"> является главным мотивом активизации учащихся. Данный фактор преподавателю необходимо учитывать уже при формировании учебного материала. Учащийся никогда не станет изучать конкретную ситуацию, если она надуманна и не отражает реальной действительности, и не будет активно обсуждать проблему, которая к нему не имеет никакого отношения. И наоборот, интерес его резко возрастает, если материал содержит характерные проблемы, которые ему приходится встречать, а порой и решать в повседневной жизни. Тут его познавательная активность будет обусловлена заинтересованностью в исследовании данной проблемы, изучения опыта её реш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ворческий характер</w:t>
      </w:r>
      <w:r>
        <w:rPr>
          <w:sz w:val="28"/>
          <w:szCs w:val="28"/>
        </w:rPr>
        <w:t xml:space="preserve"> учебно-познавательной деятельности сам по себе является мощным стимулом к познанию. Исследовательский характер учебно-познавательной деятельности позволяет пробудить у учащихся творческий интерес, а это в свою очередь побуждает их к активному самостоятельному и коллективному поиску новых знан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язательность</w:t>
      </w:r>
      <w:r>
        <w:rPr>
          <w:sz w:val="28"/>
          <w:szCs w:val="28"/>
        </w:rPr>
        <w:t xml:space="preserve"> также является одним из главных побудителей к активной деятельности учащихся. Однако в учебном процессе это может сводиться не только к соревнованию за лучшие оценки, это могут быть и другие мотивы. Например, никому не хочется «ударить в грязь лицом» перед своими одноклассниками, каждый стремится показать себя с лучшей стороны (что он чего-то стоит), продемонстрировать глубину своих знаний и умений. Состязательность особенно проявляет себя на занятиях, проводимых в игровой форм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овой характер</w:t>
      </w:r>
      <w:r>
        <w:rPr>
          <w:sz w:val="28"/>
          <w:szCs w:val="28"/>
        </w:rPr>
        <w:t xml:space="preserve"> проведения занятий включает в себя и фактор интереса, и фактор состязательности, но независимо от этого представляет собой эффективный мотивационный процесс мыслительной активности учащихся. Хорошо организованное игровое занятие должно содержать «пружину» для саморазвития. Любая игра побуждает её участника к действ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ывая перечисленные факторы, учитель может безошибочно активизировать деятельность учащихся, так как различный подход к занятиям, а не однообразный подход- это прежде всего у учащихся вызовет интерес к урокам, учащихся будут с радостью идти на уроки, так как предугадать учителя не возмож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е воздействие вышеназванных факторов на учащихся оказывает и игра, и состязательность, и творческий характер, и интерес. Эмоциональное воздействие также существует, как самостоятельный фактор и является методом, который пробуждает желание активно включиться в коллективный процесс учения, заинтересованность, приводящая в дви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ля успешной реализации принципа активности в обучении имеют самостоятельные работы творческого характера. Разновидности: программированные задания, тес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ация учения учащихся не как усиление деятельности, а как мобилизация учителем с помощью специальных средств интеллектуальных, нравственно-волевых и физических сил учеников на достижение конкретных целей обучения и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ой основой познавательной активности является рассогласование между наличной ситуацией и прошлым опытом. Особое значение на этапе включения учащегося в активную познавательную деятельность имеет ориентировочно-исследовательский рефлекс, представляющий собой реакцию организма на необычные изменения во внешней среде. Исследовательский рефлекс приводит кору больших полушарий в деятельное состояние. Возбуждение исследовательского рефлекса - необходимое условие познавате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особы активизации познавательной деятельности учащихся на уроках математик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ние интереса к учению - важное средство повышения качества обучения. Это особенно важно в школе, когда ещё только формируются и определяются постоянные интересы к тому или иному предмету. Чтобы формировать у учащихся умение самостоятельно пополнять свои знания, необходимо воспитывать у них интерес к учению, потребность в зн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важнейших факторов развития интереса к учению- понимание детьми необходимости того или иного изучаемого материала. Для развития познавательного интереса к изучаемому материалу большое значение имеет методика преподавания данн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, перед тем как приступить к изучению  какой- либо темы, я много времени уделяю поискам активных форм и методов обучения, продумывая каждый урок, ибо урок, по словам В. А. Сухомлинского, первая искра, зажигающая факел любознательности.  Поэтому стараюсь на уроках придерживаться  различных форм проведения занят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бные за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ндивидуальных особен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-групповая форма учеб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-зач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-творческие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-конк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с использованием рабочих тетрадей, составленных мн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-те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лабораторно-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домашн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с карточками-инструктор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еурочные за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виктор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ВН.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практического применения</w:t>
      </w:r>
    </w:p>
    <w:p>
      <w:pPr>
        <w:pStyle w:val="Normal"/>
        <w:numPr>
          <w:ilvl w:val="0"/>
          <w:numId w:val="0"/>
        </w:numPr>
        <w:ind w:left="51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вожу свои методические наработки по этой теме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чень актуальны слова Л.Г. Петерсон: «Сегодня ценность является не там, где мир воспринимается по схеме «знаю – не знаю, умею – не умею, владею – не владею», а где есть тезис «ищу и нахожу, думаю и узнаю, тренируюсь и делаю»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 урока 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ешение задач с помощью линейных уравн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приложение 1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та проведения: 11. 10.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ая цель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>Сформировать умение составлять уравнения к задаче, организовать деятельность по самостоятельному применению знаний при решении задач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вивать </w:t>
      </w:r>
    </w:p>
    <w:p>
      <w:pPr>
        <w:pStyle w:val="Normal"/>
        <w:rPr>
          <w:bCs/>
        </w:rPr>
      </w:pPr>
      <w:r>
        <w:rPr>
          <w:bCs/>
        </w:rPr>
        <w:t>умения анализировать, выявлять закономерности, развивать навыки самоконтроля; создать условия для развития познавательной актив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>Воспитывать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олю и настойчивость для достижения конечного результата, чувство ответственности за собственную деятельность и деятельность всего класс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таблицы, презентация,  индивидуальные  листы с текстом- заготовкой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ходе урока учащиеся смогут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>находить связи между данными в задаче;</w:t>
      </w:r>
    </w:p>
    <w:p>
      <w:pPr>
        <w:pStyle w:val="Normal"/>
        <w:numPr>
          <w:ilvl w:val="0"/>
          <w:numId w:val="16"/>
        </w:numPr>
        <w:rPr/>
      </w:pPr>
      <w:r>
        <w:rPr/>
        <w:t>использовать виды сравнения при составлении задач;</w:t>
      </w:r>
    </w:p>
    <w:p>
      <w:pPr>
        <w:pStyle w:val="Normal"/>
        <w:numPr>
          <w:ilvl w:val="0"/>
          <w:numId w:val="16"/>
        </w:numPr>
        <w:rPr/>
      </w:pPr>
      <w:r>
        <w:rPr/>
        <w:t>решать линейные уравнения;</w:t>
      </w:r>
    </w:p>
    <w:p>
      <w:pPr>
        <w:pStyle w:val="Normal"/>
        <w:numPr>
          <w:ilvl w:val="0"/>
          <w:numId w:val="16"/>
        </w:numPr>
        <w:rPr/>
      </w:pPr>
      <w:r>
        <w:rPr/>
        <w:t>составлять уравнения по тексту задачи;</w:t>
      </w:r>
    </w:p>
    <w:p>
      <w:pPr>
        <w:pStyle w:val="Normal"/>
        <w:numPr>
          <w:ilvl w:val="0"/>
          <w:numId w:val="16"/>
        </w:numPr>
        <w:rPr/>
      </w:pPr>
      <w:r>
        <w:rPr/>
        <w:t>составлять задачу по схеме;</w:t>
      </w:r>
    </w:p>
    <w:p>
      <w:pPr>
        <w:pStyle w:val="Normal"/>
        <w:numPr>
          <w:ilvl w:val="0"/>
          <w:numId w:val="16"/>
        </w:numPr>
        <w:rPr/>
      </w:pPr>
      <w:r>
        <w:rPr/>
        <w:t>оценить результат своей работы и результат работы групп;</w:t>
      </w:r>
    </w:p>
    <w:p>
      <w:pPr>
        <w:pStyle w:val="Normal"/>
        <w:numPr>
          <w:ilvl w:val="0"/>
          <w:numId w:val="16"/>
        </w:numPr>
        <w:rPr/>
      </w:pPr>
      <w:r>
        <w:rPr/>
        <w:t>работать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апы урока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ргмомент   </w:t>
      </w:r>
    </w:p>
    <w:p>
      <w:pPr>
        <w:pStyle w:val="Normal"/>
        <w:numPr>
          <w:ilvl w:val="0"/>
          <w:numId w:val="13"/>
        </w:numPr>
        <w:rPr/>
      </w:pPr>
      <w:r>
        <w:rPr/>
        <w:t>Актуализация ранее изученного</w:t>
      </w:r>
    </w:p>
    <w:p>
      <w:pPr>
        <w:pStyle w:val="Normal"/>
        <w:numPr>
          <w:ilvl w:val="0"/>
          <w:numId w:val="13"/>
        </w:numPr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13"/>
        </w:numPr>
        <w:rPr/>
      </w:pPr>
      <w:r>
        <w:rPr/>
        <w:t>Закрепление в решении задач с  опорой</w:t>
      </w:r>
    </w:p>
    <w:p>
      <w:pPr>
        <w:pStyle w:val="Normal"/>
        <w:numPr>
          <w:ilvl w:val="0"/>
          <w:numId w:val="13"/>
        </w:numPr>
        <w:rPr/>
      </w:pPr>
      <w:r>
        <w:rPr/>
        <w:t>Решение задачи с региональным компонентом</w:t>
      </w:r>
    </w:p>
    <w:p>
      <w:pPr>
        <w:pStyle w:val="Normal"/>
        <w:numPr>
          <w:ilvl w:val="0"/>
          <w:numId w:val="13"/>
        </w:numPr>
        <w:rPr/>
      </w:pPr>
      <w:r>
        <w:rPr/>
        <w:t>д/з</w:t>
      </w:r>
    </w:p>
    <w:p>
      <w:pPr>
        <w:pStyle w:val="Normal"/>
        <w:numPr>
          <w:ilvl w:val="0"/>
          <w:numId w:val="13"/>
        </w:numPr>
        <w:rPr/>
      </w:pPr>
      <w:r>
        <w:rPr/>
        <w:t>итог урока.</w:t>
      </w:r>
    </w:p>
    <w:p>
      <w:pPr>
        <w:pStyle w:val="Normal"/>
        <w:ind w:firstLine="7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тапы урока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9220</wp:posOffset>
                </wp:positionH>
                <wp:positionV relativeFrom="paragraph">
                  <wp:posOffset>48260</wp:posOffset>
                </wp:positionV>
                <wp:extent cx="4578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3.8pt" to="444.6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582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.8pt" to="102.5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</wp:posOffset>
                </wp:positionH>
                <wp:positionV relativeFrom="paragraph">
                  <wp:posOffset>39116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0.8pt" to="84.5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27686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1.8pt" to="381.5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8820</wp:posOffset>
                </wp:positionH>
                <wp:positionV relativeFrom="paragraph">
                  <wp:posOffset>505460</wp:posOffset>
                </wp:positionV>
                <wp:extent cx="4572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9.8pt" to="192.5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тивация               Актуализация комплекса знаний  и способов деятельности                самостоятельное применение знаний в сходной и новой ситуации                самоконтроль и контроль                 коррекция               рефлекс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Ход урока</w:t>
      </w:r>
      <w:r>
        <w:rPr>
          <w:sz w:val="28"/>
        </w:rPr>
        <w:t>:</w:t>
      </w:r>
    </w:p>
    <w:p>
      <w:pPr>
        <w:pStyle w:val="Normal"/>
        <w:rPr/>
      </w:pPr>
      <w:r>
        <w:rPr>
          <w:b/>
          <w:bCs/>
          <w:sz w:val="28"/>
        </w:rPr>
        <w:t>Постановка цели урока</w:t>
      </w:r>
      <w:r>
        <w:rPr>
          <w:sz w:val="28"/>
        </w:rPr>
        <w:t xml:space="preserve"> (2 мин.): Мы продолжим знакомство с уравнениями. Сегодня урок посвящен решению задач с помощью  линейных уравнений с одной переменной. Наша цель научиться  составлять и решать задачи. Для этого весь класс разбивается на 3 команды  ( по рядам). За каждый правильный ответ команда получает жетон. При подведении итога урока выясним, какая команда сегодня работала лучше других. Но сначала вспомним, что нам вообще известно об уравн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>
          <w:sz w:val="28"/>
        </w:rPr>
      </w:pPr>
      <w:r>
        <w:rPr>
          <w:b/>
          <w:bCs/>
          <w:sz w:val="28"/>
        </w:rPr>
        <w:t>Подготовка к изучению нового материала</w:t>
      </w:r>
      <w:r>
        <w:rPr>
          <w:sz w:val="28"/>
        </w:rPr>
        <w:t xml:space="preserve"> (5 мин.):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Что такое уравнение?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то значит решить уравнение?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то называется корнем уравнения?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ие уравнения называются равносильными?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ешая уравнения, используют какие-то свойства уравнений. Назовите  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х. 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>
          <w:sz w:val="28"/>
        </w:rPr>
      </w:pPr>
      <w:r>
        <w:rPr>
          <w:sz w:val="28"/>
        </w:rPr>
        <w:t>(Работа по распечатке.)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Изучение нового материала</w:t>
      </w:r>
      <w:r>
        <w:rPr>
          <w:sz w:val="28"/>
        </w:rPr>
        <w:t xml:space="preserve"> (12 мин.). </w:t>
      </w:r>
      <w:r>
        <w:rPr/>
        <w:t xml:space="preserve"> </w:t>
      </w:r>
      <w:r>
        <w:rPr>
          <w:sz w:val="28"/>
          <w:szCs w:val="28"/>
        </w:rPr>
        <w:t>Ещё Джанни  Родари говорил, что чтобы научиться думать, надо научиться придумывать. Эти слова можно перефразировать так: «Для того чтобы научиться решать задачи, надо научиться их составл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предложенной краткой модели составьте условие задачи:</w:t>
      </w:r>
    </w:p>
    <w:p>
      <w:pPr>
        <w:pStyle w:val="Normal"/>
        <w:rPr>
          <w:sz w:val="28"/>
        </w:rPr>
      </w:pPr>
      <w:r>
        <w:rPr>
          <w:sz w:val="28"/>
        </w:rPr>
        <w:t>1-?                                                                1- ? в 5 раз больше</w:t>
      </w:r>
    </w:p>
    <w:p>
      <w:pPr>
        <w:pStyle w:val="Normal"/>
        <w:rPr>
          <w:sz w:val="28"/>
        </w:rPr>
      </w:pPr>
      <w:r>
        <w:rPr>
          <w:sz w:val="28"/>
        </w:rPr>
        <w:t xml:space="preserve">2- ? на 12 кг больше                                   2-?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? на 160 км коро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ая команда предлагает текст одной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ечатки слайдов об  истории решений задач с помощью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много приемов составления уравнений по условиям задач. Эти приемы разрабатывали в разные времена  знаменитые математики.  Рассмотрим один из ни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значить некоторое неизвестное число буквой, и ,используя условие задачи, составить уравн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ить это уравн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олковать результат  в соответствии с условием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7 – решаем у дос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/ физминутка. По распеча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60 решаем по тестам- опорам. Индивиду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ять задачи так же интересно, как и решать их. Недавно наш город отметил  230- летие. И я предлагаю вам задачу, связанную с замечательными архитектурными шедеврами наш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 здания и краткое повествование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аблиц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стно, что строительство  Грота Дианы  началось  на 4 года позже, чем  здания Ресторации, а здание  мужской  прогимназии начали строить спустя 72 года, чем здание Ресторации.  Так же известно, что если сложить вместе все годы, в которых начиналась постройка, это число составит 5548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ить год построй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яд – грота Дианы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2 ряд- здания Рестораци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3 ряд- здания прогимназии/ наш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+4+х+х+72=55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х=5548-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х=54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=18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4- год постройки Ресто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4+4=1828 год постройки грота Ди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4+72= 1896 год постройки здани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лет зданию, если строительство началось 23 апреля 1896 года? (114 лет было в апреле,5 месяцев, 18 дней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/з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9, Составить задачу, связанную с городом Пятигорском, используя различную справочную литературу, решить логически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 урока: подвести счет по количеству жетонов - определить лучших.. Выставить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ктивизация деятельности учащихся на уроке - одно из основных направлений совершенствования  учебно - воспитательного процесса в школе. Сознательное и прочное усвоение знаний учащихся проходит в процессе их активной умственной деятельности. Поэтому работу следует организовывать на каждом уроке так, чтобы учебный материал становился предметом активных действий ученика.</w:t>
      </w:r>
    </w:p>
    <w:p>
      <w:pPr>
        <w:pStyle w:val="Normal"/>
        <w:numPr>
          <w:ilvl w:val="0"/>
          <w:numId w:val="0"/>
        </w:numPr>
        <w:ind w:left="51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Целью моей работы чаще всего является повышение успеваемости  и  улучшение отношения учащихся к данному предмету. Для этого я использую различные формы учебной работы: фронтальная, дифференцированно-групповая, индивидуальная и индивидуализированная (самостоятельная работа, домашние задания, лабораторно-практическая работа, тесты, зачеты). В своей работе также использую элементы метода проектов. (Приложение 2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Этап урока по составлению  и решению задач на проценты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ая работа нравится и мне и учащимся: сильным ученикам особенно нравятся задания, которые требуют большего напряжения и дают дополнительную информацию, слабые же получают удовлетворение от успеха, поскольку им приходится работать со значительно более доступным материалом, чем прежде. Повышается интерес к предмету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ind w:left="51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 все больше осознается та истина, что  основой прогрессивного развития любой страны и всего человечества в целом является сам Человек, его нравственная позиция, многоплановая природосообразная  деятельность, культура, образованность, профессиональная компетен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се прогрессы реакционны, если рушится человек…»  Эти строки А.  Вознесенского  очень актуальны  сегод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ую эпоху образование должно измениться больше, чем за все триста  лишним лет, прошедших с момента возникновения, в  результате книгопечатания, школы  современного типа. Сейчас та страна имеет шансы  выйти  вперед,  которая создаст   совершенного учителя и совершенную школу, отвечающих требованиям времени и жизненным реалиям. Уже  сейчас все  чаще вместо понятия «профессионализм» используются понятия «образованность», «компетентность», «уровень  компетент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И. Волынкин   «Педагогика в схемах и таблицах» изд. «Феникс» 2008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-реур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festival.1september.ru/articles/559342/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openclass.ru/lessons/68616</w:t>
        </w:r>
      </w:hyperlink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u w:val="single"/>
        </w:rPr>
        <w:t xml:space="preserve">http://festival.1september.ru/articles/212564/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506" w:gutter="0" w:header="0" w:top="1258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9342/" TargetMode="External"/><Relationship Id="rId3" Type="http://schemas.openxmlformats.org/officeDocument/2006/relationships/hyperlink" Target="http://www.openclass.ru/lessons/6861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9:00Z</dcterms:created>
  <dc:creator>александр</dc:creator>
  <dc:description/>
  <cp:keywords/>
  <dc:language>en-US</dc:language>
  <cp:lastModifiedBy>александр</cp:lastModifiedBy>
  <cp:lastPrinted>2011-09-25T14:27:00Z</cp:lastPrinted>
  <dcterms:modified xsi:type="dcterms:W3CDTF">2011-09-25T18:17:00Z</dcterms:modified>
  <cp:revision>147</cp:revision>
  <dc:subject/>
  <dc:title>Страшная эта опасность – безделье за партой; безделье шесть часов ежедневно, безделье месяцы и годы</dc:title>
</cp:coreProperties>
</file>