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>Младший возраст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окоит ли Вас состояние речи Вашего ребенка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нкета для родителей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одители!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тский сад проводит опрос, цель которого, помочь родителям оценить  состояние речи своего ребенка. Ваши искренние и полные ответы позволят нам оказать именно ту помощь, в которой Вы и ваш ребенок больше всего нуждаетесь,  дать вам полезные рекомендации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ФИО родителя____________________________________________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Ф.Имя, возраст ребенка, о котором Вы расскажете? ______________________________________________________________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спомните, в какие сроки проходило у ребенка раннее речевое развит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уление ______ , лепет _____, первые слова _______ , фраза ____________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Что беспокоит Вас в речевом развитии Вашего ребенка? (отметьте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ебенок не говорит совсе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оворит, как маленьки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внятная реч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 хочет говори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речи появились запинки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Другое 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справляете ли Вы его речевые ошибки? __________________________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Как ребенок относится к своему речевому дефекту </w:t>
        <w:br/>
        <w:t>(не замечает; замечает, но не реагирует; замечает и переживает)? 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ссказывает ли ребенок о том, что делал в детском саду? ______________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ересказывает ли то, что ему читают взрослые? ______________________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ссказывает ли  наизусть стихи?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Пользуется ли он предложениями, состоящими  из трех-четырех слов?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Произносит ли он правильно большинство звуков? 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даете ли вы значение развитию у ребенка правильной, грамотной реч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13.   Какие темы со специалистами детского сада Вы хотели бы обсудить? </w:t>
        <w:br/>
        <w:t xml:space="preserve">    ____________________________________________________________________</w:t>
      </w:r>
    </w:p>
    <w:p>
      <w:pPr>
        <w:pStyle w:val="Style15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4.  Отметьте, консультации каких специалистов Вы хотели бы получить. </w:t>
        <w:br/>
        <w:t xml:space="preserve">Логопед, психолог, воспитатель, медицинский персонал. </w:t>
        <w:br/>
        <w:t xml:space="preserve"> </w:t>
        <w:br/>
      </w:r>
    </w:p>
    <w:p>
      <w:pPr>
        <w:pStyle w:val="Style15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Благодарим за сотрудничество!</w:t>
      </w:r>
    </w:p>
    <w:p>
      <w:pPr>
        <w:pStyle w:val="Normal"/>
        <w:rPr/>
      </w:pPr>
      <w:r>
        <w:rPr>
          <w:i/>
          <w:sz w:val="22"/>
          <w:szCs w:val="22"/>
        </w:rPr>
        <w:t>Младший возраст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окоит ли Вас состояние речи Вашего ребенка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нкета для родителей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одители!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тский сад проводит опрос, цель которого, помочь родителям оценить  состояние речи своего ребенка. Ваши искренние и полные ответы позволят нам оказать именно ту помощь, в которой Вы и ваш ребенок больше всего нуждаетесь,  дать вам полезные рекомендации.</w:t>
      </w:r>
    </w:p>
    <w:p>
      <w:pPr>
        <w:pStyle w:val="Normal"/>
        <w:rPr/>
      </w:pPr>
      <w:r>
        <w:rPr>
          <w:sz w:val="22"/>
          <w:szCs w:val="22"/>
        </w:rPr>
        <w:t>1. ФИО родителя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Ф.Имя, возраст ребенка, о котором Вы расскажете? 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Вспомните, в какие сроки проходило у ребенка раннее речевое развит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уление ______ , лепет _____, первые слова _______ , фраза 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то беспокоит Вас в речевом развитии Вашего ребенка? (отметьте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ебенок не говорит совсе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оворит, как маленьки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внятная реч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 хочет говори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речи появились запинки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Другое 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справляете ли Вы его речевые ошибки? 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ак ребенок относится к своему речевому дефекту </w:t>
        <w:br/>
        <w:t>(не замечает; замечает, но не реагирует; замечает и переживает)? 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ссказывает ли ребенок о том, что делал в детском саду? 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ресказывает ли то, что ему читают взрослые? 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ссказывает ли  наизусть стихи?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Пользуется ли он предложениями, состоящими  из трех-четырех слов?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Произносит ли он правильно большинство звуков? ______________________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12.  Придаете ли вы значение развитию у ребенка правильной, грамотной реч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13.   Какие темы со специалистами детского сада Вы хотели бы обсудить? </w:t>
        <w:br/>
        <w:t xml:space="preserve">    ____________________________________________________________________</w:t>
      </w:r>
    </w:p>
    <w:p>
      <w:pPr>
        <w:pStyle w:val="Style15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Отметьте, консультации каких специалистов Вы хотели бы получить. </w:t>
        <w:br/>
        <w:t xml:space="preserve">Логопед, психолог, воспитатель, медицинский персонал. </w:t>
        <w:br/>
        <w:t xml:space="preserve"> </w:t>
        <w:br/>
      </w:r>
    </w:p>
    <w:p>
      <w:pPr>
        <w:pStyle w:val="Style15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Благодарим за сотрудничество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едняя групп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окоит ли Вас состояние речи Вашего ребенка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нкета для родителей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одители!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тский сад проводит опрос, цель которого, помочь родителям оценить  состояние речи своего ребенка. Ваши искренние и полные ответы позволят нам оказать именно ту помощь, в которой Вы и ваш ребенок больше всего нуждаетесь,  дать вам полезные рекоменд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ФИО родителя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.Имя, возраст ребенка, о котором Вы расскажете? 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спомните, в какие сроки проходило у ребенка раннее речевое развит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уление ____ , лепет _______, первые слова ________ , фраза 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беспокоит Вас в речевом развитии Вашего ребенка? (отметьте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ебенок не говорит совсе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оворит, как маленьки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внятная реч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 хочет говори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речи появились запинк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ругое 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Исправляете ли Вы его речевые ошибки? _________________________        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Как ребенок относится к своему речевому дефекту </w:t>
        <w:br/>
        <w:t xml:space="preserve">(не замечает; замечает, но не реагирует; замечает и переживает)?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гко ли ребенок общается с детьми и взрослыми? 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сказывает ли то, что ему читают взрослые? 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ссказывает ли наизусть стихи?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се ли звуки он произносит правильно? 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Пользуется ли он предложениями, состоящими  из пяти-шести слов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читаете ли Вы, что речь ребенка грамматически правильно оформлена?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идаете ли вы значение развитию у ребенка правильной, грамотной речи? 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кие темы со специалистами детского сада Вы хотели бы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обсудить? ________________________________________________</w:t>
      </w:r>
    </w:p>
    <w:p>
      <w:pPr>
        <w:pStyle w:val="Style15"/>
        <w:numPr>
          <w:ilvl w:val="0"/>
          <w:numId w:val="8"/>
        </w:numPr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Отметьте, консультации каких специалистов Вы хотели бы получить. </w:t>
        <w:br/>
        <w:t xml:space="preserve">Логопед, психолог, воспитатель, медицинский персонал. </w:t>
        <w:br/>
        <w:t xml:space="preserve"> </w:t>
        <w:br/>
        <w:t xml:space="preserve">                                                              Благодарим за сотрудничество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едняя групп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окоит ли Вас состояние речи Вашего ребенка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нкета для родителей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одители!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тский сад проводит опрос, цель которого, помочь родителям оценить  состояние речи своего ребенка. Ваши искренние и полные ответы позволят нам оказать именно ту помощь, в которой Вы и ваш ребенок больше всего нуждаетесь,  дать вам полезные рекоменд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ФИО родителя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.Имя, возраст ребенка, о котором Вы расскажете? 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спомните, в какие сроки проходило у ребенка раннее речевое развит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уление ____ , лепет _______, первые слова ________ , фраза 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беспокоит Вас в речевом развитии Вашего ребенка? (отметьте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ебенок не говорит совсе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оворит, как маленьки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внятная реч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 хочет говори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речи появились запинк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ругое 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Исправляете ли Вы его речевые ошибки? _________________________        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Как ребенок относится к своему речевому дефекту </w:t>
        <w:br/>
        <w:t xml:space="preserve">(не замечает; замечает, но не реагирует; замечает и переживает)?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гко ли ребенок общается с детьми и взрослыми? 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сказывает ли то, что ему читают взрослые? 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ссказывает ли наизусть стихи?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се ли звуки он произносит правильно? 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Пользуется ли он предложениями, состоящими  из пяти-шести слов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читаете ли Вы, что речь ребенка грамматически правильно оформлена?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идаете ли вы значение развитию у ребенка правильной, грамотной речи? 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кие темы со специалистами детского сада Вы хотели бы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обсудить? ________________________________________________</w:t>
      </w:r>
    </w:p>
    <w:p>
      <w:pPr>
        <w:pStyle w:val="Style15"/>
        <w:numPr>
          <w:ilvl w:val="0"/>
          <w:numId w:val="8"/>
        </w:numPr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Отметьте, консультации каких специалистов Вы хотели бы получить. </w:t>
        <w:br/>
        <w:t xml:space="preserve">Логопед, психолог, воспитатель, медицинский персонал. </w:t>
        <w:br/>
        <w:t xml:space="preserve"> </w:t>
        <w:br/>
        <w:t xml:space="preserve">                                                              Благодарим за сотрудничество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ладшая группа (2-3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окоит ли Вас состояние речи Вашего ребенка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нкета для родителей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одители!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тский сад проводит опрос, цель которого, помочь родителям оценить  состояние речи своего ребенка. Ваши искренние и полные ответы позволят нам оказать именно ту помощь, в которой Вы и ваш ребенок больше всего нуждаетесь,  дать вам полезные рекоменд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ФИО родителя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20" w:hanging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.Имя, возраст ребенка, о котором Вы расскажете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Вспомните, в какие сроки проходило у ребенка раннее речевое развит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уление ______  , лепет _______ , первые слова ____ , фраза 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Что беспокоит Вас в речевом развитии Вашего ребенка? (отметьте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ебенок не говорит совсе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оворит, как маленьки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внятная реч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 хочет говори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речи появились запинк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ругое 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Выполняет ли ребенок двухступенчатую инструкцию, например: «Куклу положи спать, а мишке дай суп?» 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Понимает ли различия между словами: </w:t>
      </w:r>
      <w:r>
        <w:rPr>
          <w:i/>
          <w:sz w:val="22"/>
          <w:szCs w:val="22"/>
        </w:rPr>
        <w:t>иди-стой, большой - маленький, верх-низ? 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ли он назвать словами практически все? __________________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Легко ли Вы понимаете то, что говорит Ваш ребенок? 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720" w:hanging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явились ли у него предложения, состоящие из двух-трех слов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Придаете ли вы значение развитию у ребенка правильной, грамотной речи? __________________________________________________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28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Какие темы со специалистами детского сада Вы хотели бы обсудить? </w:t>
        <w:br/>
        <w:t>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9"/>
        </w:numPr>
        <w:spacing w:before="0" w:after="28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Отметьте, консультации каких специалистов Вы хотели бы получить. </w:t>
        <w:br/>
        <w:t xml:space="preserve">Логопед, психолог, воспитатель, медицинский персонал. </w:t>
        <w:br/>
        <w:t xml:space="preserve"> </w:t>
        <w:br/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Благодарим за сотрудничество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ладшая группа (2-3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окоит ли Вас состояние речи Вашего ребенка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нкета для родителей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одители!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тский сад проводит опрос, цель которого, помочь родителям оценить  состояние речи своего ребенка. Ваши искренние и полные ответы позволят нам оказать именно ту помощь, в которой Вы и ваш ребенок больше всего нуждаетесь,  дать вам полезные рекомендации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1.ФИО родителя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.Имя, возраст ребенка, о котором Вы расскажете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Вспомните, в какие сроки проходило у ребенка раннее речевое развит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уление ______  , лепет _______ , первые слова ____ , фраза 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Что беспокоит Вас в речевом развитии Вашего ребенка? (отметьте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ебенок не говорит совсе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оворит, как маленьки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внятная реч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 хочет говори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речи появились запинк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ругое 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Выполняет ли ребенок двухступенчатую инструкцию, например: «Куклу положи спать, а мишке дай суп?» 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Понимает ли различия между словами: </w:t>
      </w:r>
      <w:r>
        <w:rPr>
          <w:i/>
          <w:sz w:val="22"/>
          <w:szCs w:val="22"/>
        </w:rPr>
        <w:t>иди-стой, большой - маленький, верх-низ? 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ли он назвать словами практически все? 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Легко ли Вы понимаете то, что говорит Ваш ребенок? 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явились ли у него предложения, состоящие из двух-трех слов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Придаете ли вы значение развитию у ребенка правильной, грамотной речи? _____________________________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Какие темы со специалистами детского сада Вы хотели бы обсудить? </w:t>
        <w:br/>
        <w:t>__________________________________________________________</w:t>
      </w:r>
    </w:p>
    <w:p>
      <w:pPr>
        <w:pStyle w:val="Style15"/>
        <w:numPr>
          <w:ilvl w:val="0"/>
          <w:numId w:val="2"/>
        </w:numPr>
        <w:spacing w:before="0" w:after="28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Отметьте, консультации каких специалистов Вы хотели бы получить. Логопед, психолог, воспитатель, медицинский персонал. </w:t>
        <w:br/>
        <w:t xml:space="preserve">                                </w:t>
      </w:r>
    </w:p>
    <w:p>
      <w:pPr>
        <w:pStyle w:val="Style15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Благодарим за сотрудничество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шие, подготовительные групп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окоит ли Вас состояние речи Вашего ребенка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нкета для родителей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одители!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Детский сад проводит опрос, цель которого, помочь родителям оценить  состояние речи своего ребенка. Ваши искренние и полные ответы позволят нам оказать именно ту помощь, в которой Вы и ваш ребенок больше всего нуждаетесь,  дать вам полезные рекомендации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ФИО родителя______________________________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Ф.Имя, возраст ребенка, о котором Вы расскажете? ____________________________________________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спомните, в какие сроки проходило у ребенка раннее речевое развит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уление ______ , лепет _______  ,  первые слова ______ , фраза 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цените речевое развитие  Вашего ребенка (0 –недостаточно, 1 – на достаточном уровне , 2 – соответствует возрасту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Звукопроизношение_________________________________________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ловарный запас ___________________________________________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рамматический строй (умение правильно строить фразу) ________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вязная речь ________________________________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Исправляете ли Вы его речевые ошибки? ______________________        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Легко ли ребенок общается с детьми и взрослыми? 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сказывает ли то, что ему читают взрослые? __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ассказывает ли наизусть стихи?________________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Придаете ли вы значение развитию у ребенка правильной,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рамотной речи? ___________________________________________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Устраивает ли Вас работа логопеда и воспитателя по развитию речи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ашего ребенка? Если нет, то чем?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Style15"/>
        <w:numPr>
          <w:ilvl w:val="0"/>
          <w:numId w:val="5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Какие темы со специалистами (воспитатели, учитель-логопед, педагог-психолог) детского сада Вы хотели бы обсудить? </w:t>
        <w:br/>
        <w:t>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5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Отметьте, консультации каких специалистов Вы хотели бы получить. </w:t>
        <w:br/>
        <w:t xml:space="preserve">Логопед, психолог, воспитатель, медицинский персонал. </w:t>
        <w:br/>
        <w:t xml:space="preserve"> </w:t>
        <w:br/>
        <w:t xml:space="preserve">                                                              Благодарим за сотрудничество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шие, подготовительные групп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окоит ли Вас состояние речи Вашего ребенка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нкета для родителей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одители!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етский сад проводит опрос, цель которого, помочь родителям оценить  состояние речи своего ребенка. Ваши искренние и полные ответы позволят нам оказать именно ту помощь, в которой Вы и ваш ребенок больше всего нуждаетесь,  дать вам полезные рекомендаци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ФИО родителя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Ф.Имя, возраст ребенка, о котором Вы расскажете? 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Вспомните, в какие сроки проходило у ребенка раннее речевое развит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уление ______ , лепет _______  ,  первые слова ______ , фраза _______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Оцените речевое развитие  Вашего ребенка (0 –недостаточно, 1 – на достаточном уровне , 2 – соответствует возрасту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Звукопроизношение_________________________________________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ловарный запас ___________________________________________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рамматический строй (умение правильно строить фразу) ________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вязная речь ______________________________________________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Исправляете ли Вы его речевые ошибки? ______________________         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Легко ли ребенок общается с детьми и взрослыми? ______________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Пересказывает ли то, что ему читают взрослые? ________________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Рассказывает ли наизусть стихи?______________________________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Придаете ли вы значение развитию у ребенка правильной,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рамотной речи? ___________________________________________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Устраивает ли Вас работа логопеда и воспитателя по развитию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чи Вашего ребенка? Если нет, то чем?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Style15"/>
        <w:numPr>
          <w:ilvl w:val="0"/>
          <w:numId w:val="10"/>
        </w:numPr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Какие темы со специалистами (воспитатели, учитель-логопед, педагог-психолог) детского сада Вы хотели бы обсудить? </w:t>
        <w:br/>
        <w:t>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    Отметьте, консультации каких специалистов Вы хотели бы получить. </w:t>
        <w:br/>
        <w:t xml:space="preserve">               Логопед, психолог, воспитатель, медицинский персонал. </w:t>
        <w:br/>
        <w:t xml:space="preserve"> </w:t>
        <w:br/>
        <w:t xml:space="preserve">                                                              Благодарим за сотрудничество!</w:t>
      </w:r>
    </w:p>
    <w:p>
      <w:pPr>
        <w:pStyle w:val="Style15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80" w:right="278" w:gutter="0" w:header="0" w:top="360" w:footer="0" w:bottom="360"/>
      <w:pgNumType w:fmt="decimal"/>
      <w:cols w:num="2" w:space="1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53:00Z</dcterms:created>
  <dc:creator>Андрей</dc:creator>
  <dc:description/>
  <cp:keywords/>
  <dc:language>en-US</dc:language>
  <cp:lastModifiedBy>Андрей</cp:lastModifiedBy>
  <cp:lastPrinted>2011-10-02T18:57:00Z</cp:lastPrinted>
  <dcterms:modified xsi:type="dcterms:W3CDTF">2011-10-07T08:14:00Z</dcterms:modified>
  <cp:revision>7</cp:revision>
  <dc:subject/>
  <dc:title/>
</cp:coreProperties>
</file>