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Бактерии.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шите номера верных утвержд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актерии – это прокариотические организм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летка бактерий не имеет клеточной стен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актерии питаются  органическими веществами только мертвых организм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отношению к кислороду бактерии подразделяются на аэробов, анаэробов и факультативных анаэроб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Цианобактерии – гетеротроф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клетке бактерий нет ядр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актерии размножаются делением клет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лочковидные бактерии называют коккам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разования перегноя производится в основном бактериям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актерии-симбионты живут внутри других организмов и часто приносят им вред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актерии, живущие в жидкой среде имеют жгути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актерии могут жить только в воде и телах других организ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правильные варианты ответов на следующие вопросы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олочнокислые бактерии относятся к групп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 – паразит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 – сапрофит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 – симбионт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 – автотроф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летки бактерий отличаются от растительных клеток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 – отсутствием клеточной стенк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 – отсутствием цитоплазм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 – отсутствием ядр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 – отсутствием ядерного ве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мбионты – это организмы, которые питаютс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 – мертвыми органическими веществ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 – при помощи другого организм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 – гетеротрофн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 – растворенными в почве веще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пора бактерий – это приспособление к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 – размножению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 – перенесению неблагоприятных услов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 – питанию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 – передвижению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Одиночные округлые бактерии называются: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 - стрептококки;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 - кокки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– бацилл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 - вибрион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рисуйте и обозначьте части бактериальной клет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Найдите соответствие между группой бактерий и соответствующими им признакам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4887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бакт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лезнетвор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олочнокислые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ные призна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протроф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ара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будители заболе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личие ядерного ве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лучение продуктов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аличие ядр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ьте на вопрос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чему цианобактерии раньше относили к растениям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ем отличаются прокариоты от эукариотов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Что произойдет на Земле, если исчезнут бактерии?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им способом размножаются бактерии?</w:t>
      </w:r>
    </w:p>
    <w:sectPr>
      <w:type w:val="nextPage"/>
      <w:pgSz w:orient="landscape" w:w="16838" w:h="11906"/>
      <w:pgMar w:left="709" w:right="567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12:00Z</dcterms:created>
  <dc:creator>с</dc:creator>
  <dc:description/>
  <cp:keywords/>
  <dc:language>en-US</dc:language>
  <cp:lastModifiedBy>с</cp:lastModifiedBy>
  <dcterms:modified xsi:type="dcterms:W3CDTF">2011-05-09T12:25:00Z</dcterms:modified>
  <cp:revision>1</cp:revision>
  <dc:subject/>
  <dc:title>                                                                      Бактерии</dc:title>
</cp:coreProperties>
</file>