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Введение. История развития зоологии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ие с сущностью нового раздела биологии, структурой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ботка знаний о значении зоологии, развитие умений по работе с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и, плакат «Наскальные изображения живот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Введени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Объяснение учащимся сущности нового раздела биологии, сравнение с изученным курсом «Растения, 6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ый раздал  биологии – Зоолог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обенности нового разде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емы и способы работы с учеб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ы учащихся на вопросы учителя:</w:t>
      </w:r>
    </w:p>
    <w:p>
      <w:pPr>
        <w:pStyle w:val="Normal"/>
        <w:rPr/>
      </w:pPr>
      <w:r>
        <w:rPr>
          <w:sz w:val="28"/>
          <w:szCs w:val="28"/>
        </w:rPr>
        <w:t>Каково значение биологии в жизни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биология делится на несколько самостоятельных наук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Представления наших предков о животны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ализ таблицы и рисунков учебника рис. 1 (а,б,в) на стр. 4,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еседа с учащимися по вопросам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Почему наши предки рисовали животных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аковы были знания предков о животных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Зоология в средние 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 с учебником – чтение стр. 5,6 и запись в тетради: Ученые и их вклад в понимание животного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1, ответить на вопросы 1-4 стр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урока №2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Современная зо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 учащихся формулировать определения терминов, выделять признаки классификации наук о животных, сравнивать растения и животных, доказывать свою точку зрения о роли зоологии в практической деятельности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Новые по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логия, зоогеография, энтомология, орнитология, ихтиология, эволюция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Эволюция органического мир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нализ рисунка 2 на стр. 6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Систематика животного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систематического положения «Шимпанзе карликового» на стр. 7 учебника.</w:t>
      </w:r>
    </w:p>
    <w:p>
      <w:pPr>
        <w:pStyle w:val="Normal"/>
        <w:rPr/>
      </w:pPr>
      <w:r>
        <w:rPr>
          <w:sz w:val="28"/>
          <w:szCs w:val="28"/>
        </w:rPr>
        <w:t>Составление ( в тетради) на ее основе систематики человека и сравнение  систематического положения Шимпанзе и человека – выявить сходства и  объяснить различия. О чем говорит сходство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Зоологические нау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ъяснить учащимся сущность новых наук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ология, зоогеография, энтомология, орнитология, ихтиология, эволюция животных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 xml:space="preserve">Значение зоологических зн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ление знаний учащихся, дополнения учителя, запись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2, ответить на вопросы 1-2 на стр.9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стейш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ботка знаний о типе Простейш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 учащихся распознавать микроскопических животных. Анализировать содержание таблиц. Выделять особенности жизне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«Простейшие», «Амёба обыкновен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 пройденного материал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нализ рисунка 2 на стр. 6 учебни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тветы на вопросы на стр. 9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 xml:space="preserve">Новая тема - общая характеристика простейш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 простейших – работа с таблиц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понятия «простейшие», сравнение и выявлении сходств и различий простейших с одноклеточными водоросля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Новая тема – систематические группы простейши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рненожки, Радиолярии, Солнечники, Споровики – характеристика групп простейши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учащимися по вопрос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организмы относят к простейш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группы простейших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обенности строение простейших – по таб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3, ответить на вопросы 1-3 на стр.15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4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стейшие. Жгутиконос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ботка знаний о многообразии Простей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 учащихся распознавать микроскопических животных, приводить аргументы, доказывающие единство происхождения животных и растений.  Анализировать содержание таблиц. Выделять особенности жизне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«Простейшие», «Эвглена зеленая», «Инфузория-туфель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 пройденного материал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нализ рисунков 4-7  на стр. 14-15 учебни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тветы на вопросы на стр. 15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 xml:space="preserve">Новая тема – Жгутиконосцы. Общая характерист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ить особенности строения жгутиконосцев по таблице и рисункам 8, 9 учебника на стр. 16,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вглена Зелёная – зарисовать, подписать органоиды и выполняемые ими функции</w:t>
      </w:r>
    </w:p>
    <w:p>
      <w:pPr>
        <w:pStyle w:val="Normal"/>
        <w:rPr/>
      </w:pPr>
      <w:r>
        <w:rPr>
          <w:sz w:val="28"/>
          <w:szCs w:val="28"/>
        </w:rPr>
        <w:t>Инфузория туфелька – зарисовать, подписать органоиды и выполняемые ими функ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Новая тема – значение простейши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явление знаний учащихся, объяснение учителя, запись в тетрад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учащимися по вопросам:</w:t>
      </w:r>
    </w:p>
    <w:p>
      <w:pPr>
        <w:pStyle w:val="Normal"/>
        <w:rPr/>
      </w:pPr>
      <w:r>
        <w:rPr>
          <w:sz w:val="28"/>
          <w:szCs w:val="28"/>
        </w:rPr>
        <w:t>1. Почему жгутиконосцев относят к простейшим?</w:t>
      </w:r>
    </w:p>
    <w:p>
      <w:pPr>
        <w:pStyle w:val="Normal"/>
        <w:rPr/>
      </w:pPr>
      <w:r>
        <w:rPr>
          <w:sz w:val="28"/>
          <w:szCs w:val="28"/>
        </w:rPr>
        <w:t>2. Чем они отличаются от корненож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во значение простейш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4, ответить на вопросы 1-4 на стр.19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5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спозвоночные. Тип губ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работка знаний об особенностях организации многоклеточных животных типа «Губки»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учить учащихся определять систематическое положение животного, распознавать изученных животных, пользоваться простейшим лабораторным оборудованием,  выделять особенности строения и признаки систематики беспозвоночны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«Губки», «Многообразие губок», «Жгутиконос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 пройденного материал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Анализ рисунков 8-12  на стр. 16-19 учебник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Ответы на вопросы на стр. 19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 – Беспозвоночные. Тип «Губ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ение тела – работа с таблицами (на доске) и рисунками учебника 13,14 на стр. 23-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образие губок. Классы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Известковые губки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теклянные губки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быкновенные гу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особенностей представителей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ение губок – диалог с учащимис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учащимися по вопросам:</w:t>
      </w:r>
    </w:p>
    <w:p>
      <w:pPr>
        <w:pStyle w:val="Normal"/>
        <w:rPr/>
      </w:pPr>
      <w:r>
        <w:rPr>
          <w:sz w:val="28"/>
          <w:szCs w:val="28"/>
        </w:rPr>
        <w:t>1. В чем отличительная особенность губок от простейших?</w:t>
      </w:r>
    </w:p>
    <w:p>
      <w:pPr>
        <w:pStyle w:val="Normal"/>
        <w:rPr/>
      </w:pPr>
      <w:r>
        <w:rPr>
          <w:sz w:val="28"/>
          <w:szCs w:val="28"/>
        </w:rPr>
        <w:t>2. Назовите классы губок?</w:t>
      </w:r>
    </w:p>
    <w:p>
      <w:pPr>
        <w:pStyle w:val="Normal"/>
        <w:rPr/>
      </w:pPr>
      <w:r>
        <w:rPr>
          <w:sz w:val="28"/>
          <w:szCs w:val="28"/>
        </w:rPr>
        <w:t>3. Каково значение губок в природе и жизни человека?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5, ответить на вопросы 1-4 на стр.25 учеб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урока №6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Беспозвоночные. Тип кишечнополостны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ыработка знаний об особенностях организации многоклеточных животных типа «кишечнополостные»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учить учащихся определять систематическое положение животного, распознавать изученных животных, пользоваться простейшим лабораторным оборудованием,  выделять особенности строения и признаки систематики беспозвоночны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«Губки», «Многообразие губок», «Пресноводная гид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 пройденного материал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Анализ рисунков 13-14  на стр. 23-24 учебник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Ответы на вопросы на 1-4 на стр. 25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 – Беспозвоночные. Тип «Кишечнополост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новодная Гидра - строение тела, движение, лучевая симметрия – работа с таблицей «Строение пресноводной гидры», анализ рисунка 15 на стр.26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клеток Гидры – зарисовать различные типы клеток, характерные для гидры. Пояснить их значение  в жизни организм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учащимися по вопросам:</w:t>
      </w:r>
    </w:p>
    <w:p>
      <w:pPr>
        <w:pStyle w:val="Normal"/>
        <w:rPr/>
      </w:pPr>
      <w:r>
        <w:rPr>
          <w:sz w:val="28"/>
          <w:szCs w:val="28"/>
        </w:rPr>
        <w:t>1. Почему кишечнополостные получили такое название??</w:t>
      </w:r>
    </w:p>
    <w:p>
      <w:pPr>
        <w:pStyle w:val="Normal"/>
        <w:rPr/>
      </w:pPr>
      <w:r>
        <w:rPr>
          <w:sz w:val="28"/>
          <w:szCs w:val="28"/>
        </w:rPr>
        <w:t>2. Каковы особенности строения и жизнедеятельности Гид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типы клеток Гидры вам известны? Для чего они служ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6, (стр.25-27), ответить на вопросы 1-2 на стр.31 и сделать анализ рисунков 17 и 18 на стр. 28 учеб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7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ногообразие  кишечнополостны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работка знаний об особенностях организации многоклеточных животных типа «кишечнополостные»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учить учащихся определять систематическое положение животного, распознавать изученных животных, пользоваться простейшим лабораторным оборудованием,  выделять особенности строения и признаки систематики беспозвоночных, разбираться в многообразии представителей тип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«Пресноводная гидра». «Кишечнополостные», физическая карта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 пройденного материал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нализ рисунков 17-18  на стр. 28 учебни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тветы на вопросы на 1-2 на стр. 31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 –Многообразие кишечнополостны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ласс гидроидные – характеристика класса учащимися на примере Гидры пресноводной (материал прошлого ур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 сцифоидные. Характеристика меду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ласс коралловые полипы. Показать на карте мира распространение коралловых рифов. Большой Барьерный Риф – Австрал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кишечнополостных в природе – выявление знаний учащихся, дополнения учителя, запись в тетрад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учащимися по вопросам:</w:t>
      </w:r>
    </w:p>
    <w:p>
      <w:pPr>
        <w:pStyle w:val="Normal"/>
        <w:rPr/>
      </w:pPr>
      <w:r>
        <w:rPr>
          <w:sz w:val="28"/>
          <w:szCs w:val="28"/>
        </w:rPr>
        <w:t>1. С какими классами кишечнополостных вы познакомились?</w:t>
      </w:r>
    </w:p>
    <w:p>
      <w:pPr>
        <w:pStyle w:val="Normal"/>
        <w:rPr/>
      </w:pPr>
      <w:r>
        <w:rPr>
          <w:sz w:val="28"/>
          <w:szCs w:val="28"/>
        </w:rPr>
        <w:t>2. Каково значение кишечнополостных в природе и жизни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6, (стр.28-30), ответить на вопросы 3,4 на стр.31 и сделать анализ рисунка 19 на стр. 30 учебни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8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«Плоские черв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ыработка знаний об особенностях организации многоклеточных животных типа «Плоские черви»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учить учащихся определять систематическое положение животного, выделять особенности строения и признаки систематики беспозвоночных, разбираться в многообразии представителей тип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витие умений по работе с учебниками, таблицами и раздаточными материал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ы «Плоские черви». «Сосальщики-паразиты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 пройденного материал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Анализ рисунка 19  на стр. 30 учебник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Ответы на вопросы на 3,4 на стр. 31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 –Тип плоские чер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 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образие плоских черв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ресничные – анализ рис. 20 на стр. 32</w:t>
      </w:r>
    </w:p>
    <w:p>
      <w:pPr>
        <w:pStyle w:val="Normal"/>
        <w:rPr/>
      </w:pPr>
      <w:r>
        <w:rPr>
          <w:sz w:val="28"/>
          <w:szCs w:val="28"/>
        </w:rPr>
        <w:t>Класс сосальщики– анализ рис. 21 на стр. 33</w:t>
      </w:r>
    </w:p>
    <w:p>
      <w:pPr>
        <w:pStyle w:val="Normal"/>
        <w:rPr/>
      </w:pPr>
      <w:r>
        <w:rPr>
          <w:sz w:val="28"/>
          <w:szCs w:val="28"/>
        </w:rPr>
        <w:t>Значение плоских червей в природе в природе – выявление знаний учащихся, дополнения учителя, запись в тетрад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учащимися по вопросам:</w:t>
      </w:r>
    </w:p>
    <w:p>
      <w:pPr>
        <w:pStyle w:val="Normal"/>
        <w:rPr/>
      </w:pPr>
      <w:r>
        <w:rPr>
          <w:sz w:val="28"/>
          <w:szCs w:val="28"/>
        </w:rPr>
        <w:t>1. Какие организмы относят к типу Плоские черв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приспособления к паразитическому образу жизни выработались у плоских червей? (анализ рисунка 22 на стр.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7, ответить на вопросы 1- 3 на стр.35 учеб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 9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«Круглые черв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работка знаний об особенностях организации многоклеточных животных типа «Круглые черви»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учить учащихся определять систематическое положение животного, выделять особенности строения и признаки систематики беспозвоночных, разбираться в многообразии представителей тип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витие умений по работе с учебниками, таблицами и раздаточными материал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«Плоские черви». «Сосальщики-паразиты», «Круглые черви», Влажный препарат «Аскарида человече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 пройденного материал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нализ рисунка 22  на стр. 34 учебни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тветы на вопросы на 1-3 на стр. 35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 –Тип круглые чер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 типа</w:t>
      </w:r>
    </w:p>
    <w:p>
      <w:pPr>
        <w:pStyle w:val="Normal"/>
        <w:rPr/>
      </w:pPr>
      <w:r>
        <w:rPr>
          <w:sz w:val="28"/>
          <w:szCs w:val="28"/>
        </w:rPr>
        <w:t>Внешнее и внутренне строение, образ жиз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ая работа №2 на странице 36 – учащиеся выполняют в тетради лабораторных рабо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учащимися по вопросам:</w:t>
      </w:r>
    </w:p>
    <w:p>
      <w:pPr>
        <w:pStyle w:val="Normal"/>
        <w:rPr/>
      </w:pPr>
      <w:r>
        <w:rPr>
          <w:sz w:val="28"/>
          <w:szCs w:val="28"/>
        </w:rPr>
        <w:t>1. Какие организмы относят к типу круглые черви?</w:t>
      </w:r>
    </w:p>
    <w:p>
      <w:pPr>
        <w:pStyle w:val="Normal"/>
        <w:rPr/>
      </w:pPr>
      <w:r>
        <w:rPr>
          <w:sz w:val="28"/>
          <w:szCs w:val="28"/>
        </w:rPr>
        <w:t>2. Какие приспособления к паразитическому образу жизни выработались у круглых червей? (на примере аскари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омашнее задание: Прочитать §8, ответить на вопросы 1- 3 на стр.36 учебни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 10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«Кольчатые черв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ыработка знаний об особенностях организации многоклеточных животных типа «Кольчатые черви»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учить учащихся определять систематическое положение животного, выделять особенности строения и признаки систематики беспозвоночных, разбираться в многообразии представителей тип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витие умений по работе с учебниками, таблицами и раздаточными материал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/>
      </w:pPr>
      <w:r>
        <w:rPr>
          <w:sz w:val="28"/>
          <w:szCs w:val="28"/>
        </w:rPr>
        <w:t>Таблицы  «Круглые черви», «Кольчатые черви» Влажный препарат «Нереи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 пройденного материал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Ответы на вопросы на 1-3 на стр. 36 учебни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оверка результатов лаборатор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 –Тип кольчатые чер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 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шнее и внутренне строение, образ жизни: анализ рис 24, 25 на стр.37-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многощетинковые или Полихеты – анализ рисунка 26 на стр.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учащимися по вопросам:</w:t>
      </w:r>
    </w:p>
    <w:p>
      <w:pPr>
        <w:pStyle w:val="Normal"/>
        <w:rPr/>
      </w:pPr>
      <w:r>
        <w:rPr>
          <w:sz w:val="28"/>
          <w:szCs w:val="28"/>
        </w:rPr>
        <w:t>1. Какие организмы относят к типу Кольчатые черв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вы особенности внутреннего и внешнего строения кольчец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омашнее задание: Прочитать §9, ответить на вопросы 1- 3 на стр.40 учебни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 1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«Кольчатые черви. Многообразие кольчаты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работка знаний о многообразии животных типа «Кольчатые черви»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учить учащихся определять систематическое положение животного, выделять особенности строения и признаки систематики беспозвоночных, разбираться в многообразии представителей тип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витие умений по работе с учебниками, таблицами и раздаточными материал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 «Кольчатые черви» Влажный препарат «Нереи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 пройденного материал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тветы на вопросы на 1-3 на стр. 40 учебни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нешнее и внутреннее строение – ответы по таблице и рисунку 25 на стр.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 –Многообразие кольчат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малощетинковые (олигохеты) – дождевой чер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ение учащимися лабораторной работы на стр. 42 учеб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пиявки – анализ рис. 29 на стр.43. Жизнь пи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учащимися по вопрос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классы кольчатых червей вам извест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вы особенности внутреннего и внешнего строения кольчецов? (по результатам лабораторной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омашнее задание: Прочитать §10, ответить на вопросы 1- 3 на стр.44 учебни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урока № 12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чет №1</w:t>
      </w:r>
    </w:p>
    <w:p>
      <w:pPr>
        <w:pStyle w:val="Normal"/>
        <w:jc w:val="center"/>
        <w:rPr/>
      </w:pPr>
      <w:r>
        <w:rPr>
          <w:sz w:val="28"/>
          <w:szCs w:val="28"/>
        </w:rPr>
        <w:t>«Тестирование по темам «Многоклеточные организмы. Беспозвоночные. Тип Кишечнополостные. Тип плоские черви. Тип Круглые черви. Тип Кольчатые черви»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/>
      </w:pPr>
      <w:r>
        <w:rPr>
          <w:sz w:val="28"/>
          <w:szCs w:val="28"/>
        </w:rPr>
        <w:t>Обобщить знания по темам «Многоклеточные организмы. Беспозвоночные. Тип Кишечнополостные. Тип плоские черви. Тип Круглые черви. Тип Кольчатые чер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с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ариант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В образовании коралловых рифов и атоллов участвую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актини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губк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кораллы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) гид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Прикрепленный образ жизни вед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корнерот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красный корал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гидромедуз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) португальский военный корабл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Функцию защиты у кишечнополостных выполняют клет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нервные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железистые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) стрекательные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) промежуточн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Регенерация происходит благодаря клетка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железисты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б) эпителиально-мускульным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нервны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) промежуточ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Мезоглея – эт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) слой поверхностных клеток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студенистое вещество, расположенное между эктодермой и энтодермой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слой внутренних клеток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) слой, расположенный под энтодерм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В какой тип объединяют животных, имеющих удлинённое тело, разделённое на сходные членики, кровеносную систему, брюшную нервную цепочку и окологлоточное нервное кольц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Круглые чер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Плоские чер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Кольчатые чер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) Кишечнополостны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 Из перечисленных видов червей отметьте  круглых червей, паразитирующих у челове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) рыбья пиявка, лошадиная пиявк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печёночный сосальщик, бычий цепе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аскарида, острица, трихинелла, нитчат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. Тип Кольчатые черви включает классы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Гидроидные, Сцифоидные, Коралловые полип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Ресничные черви, Сосальщики, Ленточные чер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) Многощетинковые, Малощетинковые, Пияв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 Печёночный сосальщик паразитирует в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в желчных протоках печени и желчном пузыре позвоночных живот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в толстом кишечнике челове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в тонком кишечнике челове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) в мышц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 В организм человека яйца аскариды попадают с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плохо проваренным (прожаренным, провяленным, прокопчённым) мяс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немытых рук, с загрязнённой водой, немытыми овощами, фрукт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1. Промежуточным хозяином личинок печёночного сосальщика является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меду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черепах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малый прудов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) ко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2. В какой тип объединяют раздельнополых животных, имеющих веретёнообразное тело (круглое на поперечном разрезе), жидкостную полость тела с расположенными в ней внутренними органам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Круглые чер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Плоские чер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Кольчатые чер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) Кишечнополостны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3. Из перечисленных видов червей отметьте кольчатых черв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нереида, дождевой червь, трубочник, лошадиная пия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печёночный сосальщик, бычий цепе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аскарида, острица, трихинелла, нитчат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ариант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Основной отличительный признак кишечнополостны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наличие стрекательных клеток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радиальная симметрия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наличие пищеварительной полост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) наличие внутреннего скел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Пищеварение у гидр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внутриклеточное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полостное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) внеклеточное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) комбинированн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Двухслойное строение тела име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амёб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вольвокс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) стеклянная губка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) инфузория туфель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К колониальным кишечнополостным относят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гидры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актини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медузы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) коралл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Половые клетки у кишечнополостных образуются 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эктодерме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энтодерме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) кишечной полости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) мезогл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В какой тип объединяют гермафродитных животных, имеющих трёхслойное уплощённое двусторонне-симметричное тело, пищеварительную систему, представленную ртом, глоткой и кишечник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Круглые чер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Плоские чер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Кольчатые чер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) Кишечнополост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7. Из перечисленных видов червей отметьте плоских червей, паразитирующих у млекопитающи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нереида, дождевой червь, трубочник, лошадиная пия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печёночный сосальщик, бычий цепе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аскарида, острица, трихинелла, нитчат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ип Круглые черви произошли от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кишечнополост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древних плоских черв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кольчатых черв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9. Бычий цепень паразитирует в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в желчных протоках печени и желчном пузыре позвоночных живот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в толстом кишечнике челове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в тонком отделе кишечника челове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) в мышц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0. Многощетинковые черви преимущественно обитают в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прибрежной полосе мор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небольших водоём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1. Большую роль в распространении яиц аскариды и заражении ими людей играют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кома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комнатные мух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грызу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2. Тип Плоские черви включает классы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Гидроидные, Сцифоидные, Коралловые полип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) Ресничные черви, Сосальщики, Ленточные чер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) Многощетинковые, Малощетинковые, Пияв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3. В организм человека финна бычьего цепня человека попадает с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) плохо проваренным (прожаренным, провяленным, прокопчённым) мяс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) немытых рук, с загрязнённой водой, немытыми овощами, фрукт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rPr/>
      </w:pPr>
      <w:r>
        <w:rPr>
          <w:i/>
          <w:iCs/>
          <w:sz w:val="28"/>
          <w:szCs w:val="28"/>
        </w:rPr>
        <w:t>Вариант 1</w:t>
      </w:r>
      <w:r>
        <w:rPr>
          <w:sz w:val="28"/>
          <w:szCs w:val="28"/>
        </w:rPr>
        <w:t>: 1 – в; 2 – б; 3 – в; 4 – г; 5 – б; 6-в; 7-в;8-г;9-а;10-б;11-в;12-а;13-а</w:t>
      </w:r>
    </w:p>
    <w:p>
      <w:pPr>
        <w:pStyle w:val="Normal"/>
        <w:rPr/>
      </w:pPr>
      <w:r>
        <w:rPr>
          <w:i/>
          <w:iCs/>
          <w:sz w:val="28"/>
          <w:szCs w:val="28"/>
        </w:rPr>
        <w:t>Вариант 2</w:t>
      </w:r>
      <w:r>
        <w:rPr>
          <w:sz w:val="28"/>
          <w:szCs w:val="28"/>
        </w:rPr>
        <w:t>: 1 – а; 2 – г; 3 – в; 4 – г; 5 – а;6-в;7-б;8-б;9-в;10-а;11-б;12-в;13-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урока № 1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 «Моллюск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ыработка знаний о моллюсках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учить учащихся определять систематическое положение животного, выделять особенности строения и признаки систематики беспозвоночных, разбираться в многообразии представителей тип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витие умений по работе с учебниками, таблицами и раздаточными материал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«Многообразие моллюс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 пройденного материал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Ответы на вопросы на 1-3 на стр. 44 учебни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нализ выполненной лаборатор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 –Моллю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я презентации «Многообразие моллюсков». Запись учащимися в тетради данных, полученных из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е строение моллюсков – анализ рисунка 31 на стр.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учащимися по вопрос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х животных относят к типу Моллю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 каких классах моллюсков вы узн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омашнее задание: Прочитать §11, ответить на вопросы 1- 3 на стр.48 учебни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 14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ногообразие Моллюс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ить знание о многообразии моллюсков, показать их роль в природе и практическое значение для челове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«Многообразие моллюс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 пройден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на вопросы на 1-3 на стр. 44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выполненной лаборатор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 – Моллю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я презентации «Многообразие моллюсков». Запись учащимися в тетради данных, полученных из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е строение моллюсков – анализ рисунка 31 на стр.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учащимися по вопрос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х животных относят к типу Моллю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 каких классах моллюсков вы узн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омашнее задание: Прочитать §11, ответить на вопросы 1- 3 на стр.48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урока № 15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ип Иглокож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работка знаний об особенностях жизнедеятельности и многообразии представителей тип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щиеся должны научиться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Узнавать </w:t>
      </w:r>
      <w:r>
        <w:rPr>
          <w:sz w:val="28"/>
          <w:szCs w:val="28"/>
        </w:rPr>
        <w:t>по рисункам представителей иглокожих.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 xml:space="preserve">Описывать </w:t>
      </w:r>
      <w:r>
        <w:rPr>
          <w:sz w:val="28"/>
          <w:szCs w:val="28"/>
        </w:rPr>
        <w:t>строение иглокожих в природе.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 xml:space="preserve">Объяснять </w:t>
      </w:r>
      <w:r>
        <w:rPr>
          <w:sz w:val="28"/>
          <w:szCs w:val="28"/>
        </w:rPr>
        <w:t xml:space="preserve">приспособления иглокожих к среде обита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Находить </w:t>
      </w:r>
      <w:r>
        <w:rPr>
          <w:sz w:val="28"/>
          <w:szCs w:val="28"/>
        </w:rPr>
        <w:t>черты сходства иглокожих и кишечнополостных животны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«иглокожие», «морские звезды», презентация «иглокож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 пройденного материала</w:t>
      </w:r>
    </w:p>
    <w:p>
      <w:pPr>
        <w:pStyle w:val="Normal"/>
        <w:ind w:firstLine="708"/>
        <w:rPr/>
      </w:pPr>
      <w:r>
        <w:rPr>
          <w:sz w:val="28"/>
          <w:szCs w:val="28"/>
        </w:rPr>
        <w:t>Ответы на вопросы на 1- 4 на стр.52 учебник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 –Тип Иглокож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</w:t>
      </w:r>
    </w:p>
    <w:p>
      <w:pPr>
        <w:pStyle w:val="Normal"/>
        <w:rPr/>
      </w:pPr>
      <w:r>
        <w:rPr>
          <w:sz w:val="28"/>
          <w:szCs w:val="28"/>
        </w:rPr>
        <w:t>Классы иглокожих -  анализ рисунков35-37 на стр 53-55учебника</w:t>
      </w:r>
    </w:p>
    <w:p>
      <w:pPr>
        <w:pStyle w:val="Normal"/>
        <w:rPr/>
      </w:pPr>
      <w:r>
        <w:rPr>
          <w:sz w:val="28"/>
          <w:szCs w:val="28"/>
        </w:rPr>
        <w:t>Демонстрация презентации «иглокожие» - запись в тетради данных, полученных из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учащимися по вопросам:</w:t>
      </w:r>
    </w:p>
    <w:p>
      <w:pPr>
        <w:pStyle w:val="Normal"/>
        <w:rPr/>
      </w:pPr>
      <w:r>
        <w:rPr>
          <w:sz w:val="28"/>
          <w:szCs w:val="28"/>
        </w:rPr>
        <w:t>1. Каких животных относят к типу Иглокожие?</w:t>
      </w:r>
    </w:p>
    <w:p>
      <w:pPr>
        <w:pStyle w:val="Normal"/>
        <w:rPr/>
      </w:pPr>
      <w:r>
        <w:rPr>
          <w:sz w:val="28"/>
          <w:szCs w:val="28"/>
        </w:rPr>
        <w:t>2. О каких классах иглокожих вы узн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омашнее задание: Прочитать §13, ответить на вопросы 1- 3 на стр.56 учебни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 16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Тип Членистоногие. Класс Ракообразны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работка знаний об особенностях жизнедеятельности и многообразии представителей тип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щиеся должны научиться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Распознавать </w:t>
      </w:r>
      <w:r>
        <w:rPr>
          <w:sz w:val="28"/>
          <w:szCs w:val="28"/>
        </w:rPr>
        <w:t>животных типа Членистоногих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 xml:space="preserve">Распознавать </w:t>
      </w:r>
      <w:r>
        <w:rPr>
          <w:sz w:val="28"/>
          <w:szCs w:val="28"/>
        </w:rPr>
        <w:t>и описывать внешнее строение и многообразие членистоногих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ыделять </w:t>
      </w:r>
      <w:r>
        <w:rPr>
          <w:sz w:val="28"/>
          <w:szCs w:val="28"/>
        </w:rPr>
        <w:t>особенности строения членистоноги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/>
      </w:pPr>
      <w:r>
        <w:rPr>
          <w:sz w:val="28"/>
          <w:szCs w:val="28"/>
        </w:rPr>
        <w:t>Таблицы «иглокожие», «Членистоногие», презентация «Членистоног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 пройденного материала</w:t>
      </w:r>
    </w:p>
    <w:p>
      <w:pPr>
        <w:pStyle w:val="Normal"/>
        <w:ind w:firstLine="708"/>
        <w:rPr/>
      </w:pPr>
      <w:r>
        <w:rPr>
          <w:sz w:val="28"/>
          <w:szCs w:val="28"/>
        </w:rPr>
        <w:t>Ответы на вопросы на 1- 3 на стр.56 учеб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ализ рис. 35 – 37 на стр. 53- 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 –Тип Членистоног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 – работа с таблицей</w:t>
      </w:r>
    </w:p>
    <w:p>
      <w:pPr>
        <w:pStyle w:val="Normal"/>
        <w:rPr/>
      </w:pPr>
      <w:r>
        <w:rPr>
          <w:sz w:val="28"/>
          <w:szCs w:val="28"/>
        </w:rPr>
        <w:t>Классы членистоногих:</w:t>
      </w:r>
    </w:p>
    <w:p>
      <w:pPr>
        <w:pStyle w:val="Normal"/>
        <w:rPr/>
      </w:pPr>
      <w:r>
        <w:rPr>
          <w:sz w:val="28"/>
          <w:szCs w:val="28"/>
        </w:rPr>
        <w:t>Класс ракообразные - анализ рисунков38,39 на стр 57 учебника</w:t>
      </w:r>
    </w:p>
    <w:p>
      <w:pPr>
        <w:pStyle w:val="Normal"/>
        <w:rPr/>
      </w:pPr>
      <w:r>
        <w:rPr>
          <w:sz w:val="28"/>
          <w:szCs w:val="28"/>
        </w:rPr>
        <w:t>Класс паукообразные - анализ рисунков 40 - 44 на стр 59 - 61учебника</w:t>
      </w:r>
    </w:p>
    <w:p>
      <w:pPr>
        <w:pStyle w:val="Normal"/>
        <w:rPr/>
      </w:pPr>
      <w:r>
        <w:rPr>
          <w:sz w:val="28"/>
          <w:szCs w:val="28"/>
        </w:rPr>
        <w:t>Демонстрация презентации «Членистоногие» - запись в тетради данных, полученных из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учащимися по вопросам:</w:t>
      </w:r>
    </w:p>
    <w:p>
      <w:pPr>
        <w:pStyle w:val="Normal"/>
        <w:rPr/>
      </w:pPr>
      <w:r>
        <w:rPr>
          <w:sz w:val="28"/>
          <w:szCs w:val="28"/>
        </w:rPr>
        <w:t>1. Каких животных относят к типу Членистоногие?</w:t>
      </w:r>
    </w:p>
    <w:p>
      <w:pPr>
        <w:pStyle w:val="Normal"/>
        <w:rPr/>
      </w:pPr>
      <w:r>
        <w:rPr>
          <w:sz w:val="28"/>
          <w:szCs w:val="28"/>
        </w:rPr>
        <w:t>2. О каких классах Членистоногих вы узн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омашнее задание: Прочитать §14 ч.1, ответить на вопросы 1- 2 на стр.62 учебни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Биология 7 класс</w:t>
      </w:r>
    </w:p>
    <w:p>
      <w:pPr>
        <w:pStyle w:val="Normal"/>
        <w:ind w:firstLine="708"/>
        <w:jc w:val="center"/>
        <w:rPr/>
      </w:pPr>
      <w:r>
        <w:rPr/>
        <w:t>План урока №17</w:t>
      </w:r>
    </w:p>
    <w:p>
      <w:pPr>
        <w:pStyle w:val="Normal"/>
        <w:ind w:firstLine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ма</w:t>
      </w:r>
    </w:p>
    <w:p>
      <w:pPr>
        <w:pStyle w:val="Normal"/>
        <w:ind w:firstLine="708"/>
        <w:jc w:val="center"/>
        <w:rPr/>
      </w:pPr>
      <w:r>
        <w:rPr/>
        <w:t>«Классы типа Членистоногие. Паукообразные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 </w:t>
      </w:r>
      <w:r>
        <w:rPr>
          <w:b/>
          <w:i/>
          <w:u w:val="single"/>
        </w:rPr>
        <w:t>Цели урока</w:t>
      </w:r>
    </w:p>
    <w:p>
      <w:pPr>
        <w:pStyle w:val="Normal"/>
        <w:ind w:firstLine="708"/>
        <w:rPr/>
      </w:pPr>
      <w:r>
        <w:rPr/>
        <w:t>Выработка знаний о многообразии представителей типа членистоногие.</w:t>
      </w:r>
    </w:p>
    <w:p>
      <w:pPr>
        <w:pStyle w:val="Normal"/>
        <w:ind w:firstLine="708"/>
        <w:rPr/>
      </w:pPr>
      <w:r>
        <w:rPr/>
        <w:t>Учащиеся должны научиться:</w:t>
      </w:r>
    </w:p>
    <w:p>
      <w:pPr>
        <w:pStyle w:val="Normal"/>
        <w:ind w:firstLine="708"/>
        <w:rPr/>
      </w:pPr>
      <w:r>
        <w:rPr>
          <w:b/>
          <w:u w:val="single"/>
        </w:rPr>
        <w:t xml:space="preserve">Определять </w:t>
      </w:r>
      <w:r>
        <w:rPr/>
        <w:t>принадлежность членистоногих к классам.</w:t>
      </w:r>
    </w:p>
    <w:p>
      <w:pPr>
        <w:pStyle w:val="Normal"/>
        <w:ind w:firstLine="708"/>
        <w:rPr/>
      </w:pPr>
      <w:r>
        <w:rPr>
          <w:b/>
          <w:u w:val="single"/>
        </w:rPr>
        <w:t xml:space="preserve">Объяснять </w:t>
      </w:r>
      <w:r>
        <w:rPr/>
        <w:t>значение в природе и в жизни человека.</w:t>
      </w:r>
    </w:p>
    <w:p>
      <w:pPr>
        <w:pStyle w:val="Normal"/>
        <w:ind w:firstLine="708"/>
        <w:rPr/>
      </w:pPr>
      <w:r>
        <w:rPr>
          <w:b/>
          <w:u w:val="single"/>
        </w:rPr>
        <w:t xml:space="preserve">Выявлять </w:t>
      </w:r>
      <w:r>
        <w:rPr/>
        <w:t>приспособления членистоногих к среде обитания.</w:t>
      </w:r>
    </w:p>
    <w:p>
      <w:pPr>
        <w:pStyle w:val="Normal"/>
        <w:ind w:firstLine="708"/>
        <w:rPr/>
      </w:pPr>
      <w:r>
        <w:rPr>
          <w:b/>
          <w:u w:val="single"/>
        </w:rPr>
        <w:t xml:space="preserve">Сравнивать </w:t>
      </w:r>
      <w:r>
        <w:rPr/>
        <w:t>по плану членистоногих разных класс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2. </w:t>
      </w:r>
      <w:r>
        <w:rPr>
          <w:b/>
          <w:i/>
          <w:u w:val="single"/>
        </w:rPr>
        <w:t>Оборудование</w:t>
      </w:r>
    </w:p>
    <w:p>
      <w:pPr>
        <w:pStyle w:val="Normal"/>
        <w:ind w:firstLine="708"/>
        <w:rPr/>
      </w:pPr>
      <w:r>
        <w:rPr/>
        <w:t>Коллекции членистоногих разных классов. Таблица «паукообразные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3. </w:t>
      </w:r>
      <w:r>
        <w:rPr>
          <w:b/>
          <w:i/>
          <w:u w:val="single"/>
        </w:rPr>
        <w:t>Ход урока</w:t>
      </w:r>
    </w:p>
    <w:p>
      <w:pPr>
        <w:pStyle w:val="Normal"/>
        <w:ind w:firstLine="708"/>
        <w:rPr/>
      </w:pPr>
      <w:r>
        <w:rPr/>
        <w:t xml:space="preserve">А) </w:t>
      </w:r>
      <w:r>
        <w:rPr>
          <w:i/>
        </w:rPr>
        <w:t>Организационный момент</w:t>
      </w:r>
    </w:p>
    <w:p>
      <w:pPr>
        <w:pStyle w:val="Normal"/>
        <w:ind w:firstLine="708"/>
        <w:rPr/>
      </w:pPr>
      <w:r>
        <w:rPr/>
        <w:t xml:space="preserve">Записать тему на доске,  </w:t>
      </w:r>
    </w:p>
    <w:p>
      <w:pPr>
        <w:pStyle w:val="Normal"/>
        <w:ind w:firstLine="708"/>
        <w:rPr/>
      </w:pPr>
      <w:r>
        <w:rPr/>
        <w:t>Отметить отсутствующих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Б) </w:t>
      </w:r>
      <w:r>
        <w:rPr>
          <w:i/>
        </w:rPr>
        <w:t>Повторение</w:t>
      </w:r>
    </w:p>
    <w:p>
      <w:pPr>
        <w:pStyle w:val="Normal"/>
        <w:ind w:firstLine="708"/>
        <w:rPr/>
      </w:pPr>
      <w:r>
        <w:rPr/>
        <w:t>Ответить на вопросы 1- 4 на стр.62 учебника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В) </w:t>
      </w:r>
      <w:r>
        <w:rPr>
          <w:i/>
        </w:rPr>
        <w:t>Новая тема</w:t>
      </w:r>
    </w:p>
    <w:p>
      <w:pPr>
        <w:pStyle w:val="Normal"/>
        <w:ind w:firstLine="708"/>
        <w:rPr/>
      </w:pPr>
      <w:r>
        <w:rPr/>
        <w:t>Общая характеристика паукообразных</w:t>
      </w:r>
    </w:p>
    <w:p>
      <w:pPr>
        <w:pStyle w:val="Normal"/>
        <w:ind w:firstLine="708"/>
        <w:rPr/>
      </w:pPr>
      <w:r>
        <w:rPr/>
        <w:t>Многообразие видов – работа с таблицей:</w:t>
      </w:r>
    </w:p>
    <w:p>
      <w:pPr>
        <w:pStyle w:val="Normal"/>
        <w:numPr>
          <w:ilvl w:val="0"/>
          <w:numId w:val="15"/>
        </w:numPr>
        <w:rPr/>
      </w:pPr>
      <w:r>
        <w:rPr/>
        <w:t>Скорпионы</w:t>
      </w:r>
    </w:p>
    <w:p>
      <w:pPr>
        <w:pStyle w:val="Normal"/>
        <w:numPr>
          <w:ilvl w:val="0"/>
          <w:numId w:val="15"/>
        </w:numPr>
        <w:rPr/>
      </w:pPr>
      <w:r>
        <w:rPr/>
        <w:t>Сенокосцы</w:t>
      </w:r>
    </w:p>
    <w:p>
      <w:pPr>
        <w:pStyle w:val="Normal"/>
        <w:numPr>
          <w:ilvl w:val="0"/>
          <w:numId w:val="15"/>
        </w:numPr>
        <w:rPr/>
      </w:pPr>
      <w:r>
        <w:rPr/>
        <w:t>Клещи</w:t>
      </w:r>
    </w:p>
    <w:p>
      <w:pPr>
        <w:pStyle w:val="Normal"/>
        <w:numPr>
          <w:ilvl w:val="0"/>
          <w:numId w:val="15"/>
        </w:numPr>
        <w:rPr/>
      </w:pPr>
      <w:r>
        <w:rPr/>
        <w:t>пауки</w:t>
      </w:r>
    </w:p>
    <w:p>
      <w:pPr>
        <w:pStyle w:val="Normal"/>
        <w:ind w:firstLine="708"/>
        <w:rPr/>
      </w:pPr>
      <w:r>
        <w:rPr/>
        <w:tab/>
        <w:t>Ключевые понятия: Хитин, Сложные глаза, мозаичное зрение, Развитие без превращения, паутинные бородавки, паутина – ловчая сеть, легочные мешки и трахеи, партеногенез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)</w:t>
      </w:r>
      <w:r>
        <w:rPr>
          <w:i/>
        </w:rPr>
        <w:t xml:space="preserve"> Закрепление материала</w:t>
      </w:r>
    </w:p>
    <w:p>
      <w:pPr>
        <w:pStyle w:val="Normal"/>
        <w:ind w:firstLine="708"/>
        <w:rPr/>
      </w:pPr>
      <w:r>
        <w:rPr/>
        <w:t>Интересное о пауках –чтение и анализ текста «Знаете ли вы…» на стр.6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4.</w:t>
      </w:r>
      <w:r>
        <w:rPr/>
        <w:t>Домашнее задание: Прочитать §14 ч.2, ответить на вопросы 3-4 стр.6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18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ласс Насекомые. Общая характеристика и значение.»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ить и углубить знания о типе членистоногих путем изучения строения насекомых; познакомить с внешнем и внутренним строением насекомых, их приспособленностью к среде обитания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Новая те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насекомых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лассы членистоногих: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секом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членистоногих в природе и в практической деятельности. Одомашненные вид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асеточное (мозаичное) зрени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Хитин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артеногенез </w:t>
      </w:r>
    </w:p>
    <w:p>
      <w:pPr>
        <w:pStyle w:val="Normal"/>
        <w:rPr/>
      </w:pPr>
      <w:r>
        <w:rPr>
          <w:b/>
          <w:sz w:val="28"/>
          <w:szCs w:val="28"/>
        </w:rPr>
        <w:t>Многообразие сред обитания и образов жизни (</w:t>
      </w:r>
      <w:r>
        <w:rPr>
          <w:b/>
          <w:bCs/>
          <w:sz w:val="28"/>
          <w:szCs w:val="28"/>
        </w:rPr>
        <w:t>свободноживущие, паразиты).</w:t>
      </w:r>
    </w:p>
    <w:p>
      <w:pPr>
        <w:pStyle w:val="Normal"/>
        <w:rPr/>
      </w:pPr>
      <w:r>
        <w:rPr>
          <w:b/>
          <w:sz w:val="28"/>
          <w:szCs w:val="28"/>
        </w:rPr>
        <w:t>Особенности строения (</w:t>
      </w:r>
      <w:r>
        <w:rPr>
          <w:b/>
          <w:bCs/>
          <w:sz w:val="28"/>
          <w:szCs w:val="28"/>
        </w:rPr>
        <w:t>отделы тела, число ног, органы чувств</w:t>
      </w:r>
      <w:r>
        <w:rPr>
          <w:b/>
          <w:sz w:val="28"/>
          <w:szCs w:val="28"/>
        </w:rPr>
        <w:t>) и жизнедеятельности (</w:t>
      </w:r>
      <w:r>
        <w:rPr>
          <w:b/>
          <w:bCs/>
          <w:sz w:val="28"/>
          <w:szCs w:val="28"/>
        </w:rPr>
        <w:t>типы развития, размножения, дыхания и пищеварения</w:t>
      </w:r>
      <w:r>
        <w:rPr>
          <w:b/>
          <w:sz w:val="28"/>
          <w:szCs w:val="28"/>
        </w:rPr>
        <w:t>). Особенности эколог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i/>
          <w:sz w:val="28"/>
          <w:szCs w:val="28"/>
        </w:rPr>
        <w:t xml:space="preserve"> Закрепление материала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 §  15</w:t>
      </w:r>
    </w:p>
    <w:p>
      <w:pPr>
        <w:pStyle w:val="Normal"/>
        <w:rPr/>
      </w:pPr>
      <w:r>
        <w:rPr>
          <w:sz w:val="28"/>
          <w:szCs w:val="28"/>
        </w:rPr>
        <w:t>Л/Р № 6 «Изучение представителей отрядов насекомы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19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тряды насекомых. Тараканы, прямокрылые, уховертки, поденки.»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 особенностями строения, среды обитания тараканов, кузнечиков, сверчков, кобылок, саранчи, медведок, подёнок, уховерток; раскрыть роль этих насекомых в жизни человека и их значение в природе; особо остановиться на вредителях с/х культур и видах, оказывающих вредное влияние на человека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Новая тем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звания отрядов насекомых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начение насекомых в природе и в практической деятельности человека. </w:t>
      </w:r>
      <w:r>
        <w:rPr>
          <w:i/>
          <w:iCs/>
          <w:sz w:val="28"/>
          <w:szCs w:val="28"/>
        </w:rPr>
        <w:t>Биоиндикация.</w:t>
      </w:r>
      <w:r>
        <w:rPr>
          <w:i/>
          <w:sz w:val="28"/>
          <w:szCs w:val="28"/>
        </w:rPr>
        <w:t xml:space="preserve"> Вредители сельскохозяйственных растений. Опылители, естественные враги насекомых-вредителей, переносчики заболеваний человек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сновные представители отрядов насекомых Признаки отрядов: </w:t>
      </w:r>
      <w:r>
        <w:rPr>
          <w:b/>
          <w:bCs/>
          <w:i/>
          <w:sz w:val="28"/>
          <w:szCs w:val="28"/>
        </w:rPr>
        <w:t>ротовой аппарат, строение крыльев, тип развития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логические особенности (среда обитания, образ жизни и адаптации) представителей отрядов насекомых</w:t>
      </w:r>
    </w:p>
    <w:p>
      <w:pPr>
        <w:pStyle w:val="Normal"/>
        <w:rPr/>
      </w:pPr>
      <w:r>
        <w:rPr>
          <w:b/>
          <w:sz w:val="28"/>
          <w:szCs w:val="28"/>
        </w:rPr>
        <w:t>Общая характеристика насекомых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Многообразие видов – работа с таблицей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Тараканы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ямокрылые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Уховертки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адё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накомство с многообразием насекомых – анализ данных презентации и таблиц, запись основных сведений об отрядах насекомых в таблицу в тет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i/>
          <w:sz w:val="28"/>
          <w:szCs w:val="28"/>
        </w:rPr>
        <w:t xml:space="preserve"> Закрепление материала</w:t>
      </w:r>
    </w:p>
    <w:p>
      <w:pPr>
        <w:pStyle w:val="Normal"/>
        <w:rPr/>
      </w:pPr>
      <w:r>
        <w:rPr>
          <w:sz w:val="28"/>
          <w:szCs w:val="28"/>
        </w:rPr>
        <w:t>Значение тараканов, прямокрылых, уховерток, поденок  – положительное и отрицательное – диалог с учащимис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§  16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</w:rPr>
        <w:t xml:space="preserve">Рис. 47. </w:t>
      </w:r>
      <w:r>
        <w:rPr>
          <w:sz w:val="28"/>
          <w:szCs w:val="28"/>
        </w:rPr>
        <w:t>Таракановые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ис. 48. </w:t>
      </w:r>
      <w:r>
        <w:rPr>
          <w:sz w:val="28"/>
          <w:szCs w:val="28"/>
        </w:rPr>
        <w:t>Прямокрылые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ис. 49. </w:t>
      </w:r>
      <w:r>
        <w:rPr>
          <w:sz w:val="28"/>
          <w:szCs w:val="28"/>
        </w:rPr>
        <w:t>Сверчок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ис. 50. </w:t>
      </w:r>
      <w:r>
        <w:rPr>
          <w:sz w:val="28"/>
          <w:szCs w:val="28"/>
        </w:rPr>
        <w:t>Медведка</w:t>
      </w:r>
    </w:p>
    <w:p>
      <w:pPr>
        <w:pStyle w:val="Normal"/>
        <w:rPr/>
      </w:pPr>
      <w:r>
        <w:rPr>
          <w:b/>
          <w:bCs/>
          <w:sz w:val="28"/>
          <w:szCs w:val="28"/>
        </w:rPr>
        <w:t>Рис. 51. У</w:t>
      </w:r>
      <w:r>
        <w:rPr>
          <w:sz w:val="28"/>
          <w:szCs w:val="28"/>
        </w:rPr>
        <w:t>ховерт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ис. 52. </w:t>
      </w:r>
      <w:r>
        <w:rPr>
          <w:sz w:val="28"/>
          <w:szCs w:val="28"/>
        </w:rPr>
        <w:t>Под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урока №20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рекозы, вши, жуки, клоп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ботка знаний о многообразии представителей типа членистоноги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ознавать и описывать</w:t>
      </w:r>
      <w:r>
        <w:rPr>
          <w:sz w:val="28"/>
          <w:szCs w:val="28"/>
        </w:rPr>
        <w:t xml:space="preserve"> представителей отрядов, обитающих в Красноярском кра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иводить </w:t>
      </w:r>
      <w:r>
        <w:rPr>
          <w:sz w:val="28"/>
          <w:szCs w:val="28"/>
        </w:rPr>
        <w:t>примеры редких и охраняемых видов насекомых и описывать меры по их охран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ъяснять </w:t>
      </w:r>
      <w:r>
        <w:rPr>
          <w:sz w:val="28"/>
          <w:szCs w:val="28"/>
        </w:rPr>
        <w:t>название «жесткокрылые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арактеризовать </w:t>
      </w:r>
      <w:r>
        <w:rPr>
          <w:sz w:val="28"/>
          <w:szCs w:val="28"/>
        </w:rPr>
        <w:t>роль в природе и жизни человек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пределять</w:t>
      </w:r>
      <w:r>
        <w:rPr>
          <w:sz w:val="28"/>
          <w:szCs w:val="28"/>
        </w:rPr>
        <w:t xml:space="preserve"> принадлежность к отряду, классу, типу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Оборудование</w:t>
      </w:r>
    </w:p>
    <w:p>
      <w:pPr>
        <w:pStyle w:val="Normal"/>
        <w:rPr/>
      </w:pPr>
      <w:r>
        <w:rPr>
          <w:sz w:val="28"/>
          <w:szCs w:val="28"/>
        </w:rPr>
        <w:t>Презентация «Насекомые». Таблица «Отряды насеком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</w:t>
      </w:r>
    </w:p>
    <w:p>
      <w:pPr>
        <w:pStyle w:val="Normal"/>
        <w:ind w:firstLine="708"/>
        <w:rPr/>
      </w:pPr>
      <w:r>
        <w:rPr>
          <w:sz w:val="28"/>
          <w:szCs w:val="28"/>
        </w:rPr>
        <w:t>Ответить на вопросы 1- 5 на стр.70 учебник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ая характеристика насекомы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ногообразие видов – работа с таблицей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трекозы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ши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Жуки (жесткокрылые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ло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накомство с многообразием насекомых – анализ данных презентации и таблиц, запись основных сведений об отрядах насекомых в таблицу в тетрад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Закрепление материа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начение жуков, клопов, стрекоз и вшей – положительное и отрицательное – диалог с учащими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17, ответить на вопросы 1-4 стр.77, заполнить таблицу в тет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иология 7 клас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 урока №21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Т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ерепончатокрылые насекомые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Цели урока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ыделить особенности строения медоносной пчелы в связи с общественным образом жизни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аскрыть многообразие перепончатокрылых, черты их сходства, показать их роль в природе и значение в жизни человека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доказать необходимость охраны этих насекомых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асширять кругозор учащихся.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>Тип урока</w:t>
      </w:r>
      <w:r>
        <w:rPr>
          <w:sz w:val="22"/>
          <w:szCs w:val="22"/>
        </w:rPr>
        <w:t>: комбинированный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>Оборудование</w:t>
      </w:r>
      <w:r>
        <w:rPr>
          <w:sz w:val="22"/>
          <w:szCs w:val="22"/>
        </w:rPr>
        <w:t xml:space="preserve">:  диск «Уроки биологии. 7 класс. Животные», информационные буклеты, презентация  «Насекомые»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Планируемые результаты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Учащиеся должны знать особенности строения пчел, муравьев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Представлять жизнь и структуру пчелиной и муравьиной семьи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Знать значение этих насекомых в жизни  человека, их роль в природе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Называть представителей отряда Перепончатокрылые, которые используются при биологических методах борьбы с вредителями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. Проверка знаний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Задание 1 (для всех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Определите, к какому отряду относится данная характеристик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А)  Их насчитывают более 3 тысяч видов. Имеют вытянутое тело, часто яркоокрашенное, крупную голову с большими сложными глазами. Имеют две пары прозрачных и вытянутых крыльев, густо пронизанных жилками. Развитие без превращения. Для захвата добычи имеют особый орган- маску.                                           </w:t>
      </w:r>
      <w:r>
        <w:rPr>
          <w:i/>
          <w:iCs/>
          <w:sz w:val="22"/>
          <w:szCs w:val="22"/>
        </w:rPr>
        <w:t> (Стрекозы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Б) Самый большой отряд насекомых, объединяющий 350 тысяч видов. Первая пара крыльев превратилась в жесткие надкрылья. Вторая пара тонких перепончатых крыльев служит для полета. На голове располагаются сложные глаза, усики, грызущие ротовые органы с парой сильных челюстей.    </w:t>
      </w:r>
      <w:r>
        <w:rPr>
          <w:i/>
          <w:iCs/>
          <w:sz w:val="22"/>
          <w:szCs w:val="22"/>
        </w:rPr>
        <w:t>(Жесткокрылые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В) Отряд включает в себя более 30 тысяч видов.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Все представители- сосущие насекомые, питающиеся соками растений. Ротовой аппарат колюще- сосущий. На теле две пары прозрачных крыльев. Передние развиты лучше. Не у всех представителей есть глаза. </w:t>
      </w:r>
      <w:r>
        <w:rPr>
          <w:i/>
          <w:iCs/>
          <w:sz w:val="22"/>
          <w:szCs w:val="22"/>
        </w:rPr>
        <w:t>(Равнокрылые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Задание  2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Распределить по отрядам (работа для одного учащегося  у доски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Чешуекрылые            Равнокрылые                Двукрылые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Лимонница,  листоблошки, слепень бычий, бражник,  тля                              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кровососка оленья,  мотылек,  щитовки,  комар малярийный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дание  3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Найдите ошибку в стихотворении  А. Фета «Бабочка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Ты прав. Одним воздушным очертаньем</w:t>
        <w:br/>
        <w:t>Я так мила.</w:t>
        <w:br/>
        <w:t>Весь бархат мой с его живым миганьем -</w:t>
        <w:br/>
        <w:t>Лишь два крыла.</w:t>
        <w:br/>
        <w:t>Не спрашивай: откуда появилась?</w:t>
        <w:br/>
        <w:t>Куда спешу?</w:t>
        <w:br/>
        <w:t>Здесь на цветок я летний опустилась</w:t>
        <w:br/>
        <w:t>И вот дышу.</w:t>
        <w:br/>
      </w:r>
      <w:r>
        <w:rPr>
          <w:i/>
          <w:iCs/>
          <w:sz w:val="22"/>
          <w:szCs w:val="22"/>
        </w:rPr>
        <w:t> (у бабочки 4 крыла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 задание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На доске написаны названия отрядов, необходимо  объяснить их названия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>Жесткокрылые</w:t>
      </w:r>
      <w:r>
        <w:rPr>
          <w:sz w:val="22"/>
          <w:szCs w:val="22"/>
        </w:rPr>
        <w:t>  (первая пара крыльев превратилась в жесткие  надкрыльники)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 xml:space="preserve">Полужесткокрылые </w:t>
      </w:r>
      <w:r>
        <w:rPr>
          <w:sz w:val="22"/>
          <w:szCs w:val="22"/>
        </w:rPr>
        <w:t>(передние крылья клопов только наполовину состоят из твердого хитина, а другая часть крыльев - перепончатая)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 xml:space="preserve">Двукрылые </w:t>
      </w:r>
      <w:r>
        <w:rPr>
          <w:sz w:val="22"/>
          <w:szCs w:val="22"/>
        </w:rPr>
        <w:t>(Хорошо  развиты два передние крыла. Задние  называются  жужжальцами)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>Чешуекрылые   (</w:t>
      </w:r>
      <w:r>
        <w:rPr>
          <w:sz w:val="22"/>
          <w:szCs w:val="22"/>
        </w:rPr>
        <w:t>Крылья покрыты чешуйками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5 задание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В предложенном перечне найдите лишнее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Скарабей, божья коровка, жук майский, </w:t>
      </w:r>
      <w:r>
        <w:rPr>
          <w:i/>
          <w:iCs/>
          <w:sz w:val="22"/>
          <w:szCs w:val="22"/>
          <w:u w:val="single"/>
        </w:rPr>
        <w:t xml:space="preserve">пчела </w:t>
      </w:r>
      <w:r>
        <w:rPr>
          <w:i/>
          <w:iCs/>
          <w:sz w:val="22"/>
          <w:szCs w:val="22"/>
        </w:rPr>
        <w:t>(отряд Жуки или жесткокрылые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Красноклоп, щитник, водомерка, водомерка, </w:t>
      </w:r>
      <w:r>
        <w:rPr>
          <w:i/>
          <w:iCs/>
          <w:sz w:val="22"/>
          <w:szCs w:val="22"/>
          <w:u w:val="single"/>
        </w:rPr>
        <w:t>шмель</w:t>
      </w:r>
      <w:r>
        <w:rPr>
          <w:i/>
          <w:iCs/>
          <w:sz w:val="22"/>
          <w:szCs w:val="22"/>
        </w:rPr>
        <w:t>(Отряд Клопы или полужесткокрылые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Кузнечики, кобылки, сверчки, </w:t>
      </w:r>
      <w:r>
        <w:rPr>
          <w:sz w:val="22"/>
          <w:szCs w:val="22"/>
          <w:u w:val="single"/>
        </w:rPr>
        <w:t>оса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</w:rPr>
        <w:t>(Прямокрылые</w:t>
      </w:r>
      <w:r>
        <w:rPr>
          <w:i/>
          <w:iCs/>
          <w:sz w:val="22"/>
          <w:szCs w:val="22"/>
          <w:u w:val="single"/>
        </w:rPr>
        <w:t>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Можем ли мы их отнести к отрядам, которые изучили ранее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2. Изучение нового материл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Сегодня мы с вами переходим к изучению отряда Перепончатокрылых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План изучения нового материала (на доске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Характеристика отряда перепончатокрылых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Жизнь  и структура пчелиной семьи муравьиной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Характерные особенности пчелы медоносной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Значение медоносной пчелы в жизни человек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оказ презентации «Насекомые» (представители отряда перепончатокрылые)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К перепончатокрылым относятся: пчелы,  муравьи,  пилильщики, осы, шмели, наездники.  Распространены они повсеместно,  за исключением Антарктиды.  Из всех перечисленных насекомых вам скорее всего незнакомы лишь наездники и пилильщики.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>Наездники-</w:t>
      </w:r>
      <w:r>
        <w:rPr>
          <w:sz w:val="22"/>
          <w:szCs w:val="22"/>
        </w:rPr>
        <w:t xml:space="preserve"> обобщенное название различных перепончатокрылых, личинки которых являются паразитами других насекомых. Нападая на свою жертву для откладки яиц, эти стройные насекомые набрасываются на нее сверху и внешне напоминают наездников, стремящихся усидеть на другом насекомом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- Каковы особенности отряда Перепончатокрылых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Отряд  насчитывает 150 тыс. видов. Отличительные признаки две пары прозрачных, перепончатых  крыльев, из-за чего отряд получил свое название. Задние крылья значительно меньше передних.  Вдоль их переднего края располагаются небольшие крючки, при помощи которых оба крыла плотно сцепляются вместе и работают как одно целое. Но могут разъединяться и скользить одно по другому. Это облегчает движение пчел внутри цветка во время сбора пыльцы, а также в ячейках сот, куда они приносят пыльцу. Пчелы и осы способны совершать до 200 взмахов в секунду, поэтому их полет сопровождается звуками высокой частоты. У шмелей частота взмахов значительно меньше, поэтому у них низкое гудение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Имеют фасеточные глаза, кроме этого на лбу или  темени 3 простых глазках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Типы ротового аппарата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Пчелы и осы, шмели - сосущий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Пилильщики, муравьи - грызущий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У самок перепончатокрылых на конце брюшка располагается яйцеклад, с помощью которого откладывают яйц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У наездников он в 2 раза длиннее тела. У жалящих  яйцеклад превратился в жало,  которое играет защитную роль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Назовите характерные особенности пчелы медоносной с полетом и сбором пыльцы (рисунок у каждого на парте)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drawing>
          <wp:inline distT="0" distB="0" distL="0" distR="0">
            <wp:extent cx="4438650" cy="2838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t>Рисунок  1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- корзиночка, в которую собирается пыльц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- на внутренней стороне лапок находятся щеточки, которыми пчела счищает с тела пыльцу и вталкивает ее в корзиночку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- Нужно отметить то, что  брюшко с грудным отделом соединено подвижно. Зачем? (такой характер соединения позволяет пчеле жалить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Жизнь и структура пчелиной семьи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Ассоциация при слове пчела ( ответы детей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Чаще всего пчелы ассоциируются у нас  с их способностью производить мед и жалить. Такое представление вполне обоснованно. Уже несколько тысяч лет назад человек начал разводить этих насекомых  для получения меда, а их укусы, действительно, болезненны.  Однако гораздо важнее для всех еще одно свойство пчел- перенос пыльцы с одного цветка на другой.   Урожай гречихи повышается на 41%, подсолнечника- на 40%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челы живут семьями. Пчелина семья может включать до 80 тыс пчел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остав пчелиной семьи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Для пчелиной семьи характерен </w:t>
      </w:r>
      <w:r>
        <w:rPr>
          <w:sz w:val="22"/>
          <w:szCs w:val="22"/>
          <w:u w:val="single"/>
        </w:rPr>
        <w:t xml:space="preserve">полиморфизм (многообразие) </w:t>
      </w:r>
      <w:r>
        <w:rPr>
          <w:sz w:val="22"/>
          <w:szCs w:val="22"/>
        </w:rPr>
        <w:t>- наличие в пределах одного вида резко отличающих по внешнему облику особей. Полиморфизм у общественных насекомых связан  с разделением функций в семье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Касты пчелиной семьи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Царица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рутни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Рабочие пчелы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Заполнить таблицу, вписывая недостающую информацию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</w:t>
      </w:r>
    </w:p>
    <w:tbl>
      <w:tblPr>
        <w:tblW w:w="9685" w:type="dxa"/>
        <w:jc w:val="left"/>
        <w:tblInd w:w="-19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81"/>
        <w:gridCol w:w="2678"/>
        <w:gridCol w:w="2548"/>
        <w:gridCol w:w="2378"/>
      </w:tblGrid>
      <w:tr>
        <w:trPr/>
        <w:tc>
          <w:tcPr>
            <w:tcW w:w="2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и сравнения</w:t>
            </w:r>
          </w:p>
        </w:tc>
        <w:tc>
          <w:tcPr>
            <w:tcW w:w="76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иморфизм пчел</w:t>
            </w:r>
          </w:p>
        </w:tc>
      </w:tr>
      <w:tr>
        <w:trPr/>
        <w:tc>
          <w:tcPr>
            <w:tcW w:w="2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ка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тень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пчела</w:t>
            </w:r>
          </w:p>
        </w:tc>
      </w:tr>
      <w:tr>
        <w:trPr/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собей в семье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колько сотен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/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аких яиц развиваются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 (оплодотворенных)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лодотворенных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дотворенных</w:t>
            </w:r>
          </w:p>
        </w:tc>
      </w:tr>
      <w:tr>
        <w:trPr/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ление в личиночной стадии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бным молочком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ком, затем пергой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ком, затем пергой</w:t>
            </w:r>
          </w:p>
        </w:tc>
      </w:tr>
      <w:tr>
        <w:trPr/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звития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 16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 24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? 22 </w:t>
            </w:r>
          </w:p>
        </w:tc>
      </w:tr>
      <w:tr>
        <w:trPr/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ая пчела, длинное заостренное брюшко связано с ее воспроизводительной функцией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а средней величины с очень крупными глазами, брюшко округлое, связано с поиском матки во время браного полет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дних ногах корзиночки, на конце брюшка жало</w:t>
            </w:r>
          </w:p>
        </w:tc>
      </w:tr>
      <w:tr>
        <w:trPr/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е функции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ивание и откладывание яиц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дотворение самки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ячеек, кормление матки и личинок, строительство сот, разведка, сбор пищи, защита улья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Трудиться пчелы начинают сразу после появления на свет. Самые молодые пчелы – чистильщицы ячеек (санитары). На 6-14 день происходит развитие железы, вырабатывающая молочко, которым кормят матку. Далее начинает функционировать восковая железа, и пчелы начинают строить соты и заделывать ячейки. На 20-21 день формируется жалоносный аппарат, пчела приступает к охране улья, а затем становится фуражиром и вылетает из улья за кормом. Среди фуражиров имеются разведчицы, которые заняты поиском новых, источников корм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Значение медоносной пчелы в жизни человек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Продукты жизнедеятельности пчелиной семьи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Мед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рополис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Маточное молочко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Воск пчелиный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челиный яд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3. Закрепление знаний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отряда перепончатокрылых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Жизнь  и структура пчелиной семьи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Характерные особенности пчелы медоносной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Значение медоносной пчелы в жизни человек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Муравьи. Чем они интересны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оставить  букле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4. Итог уро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машние задание §  19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24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Общая характеристика хордовых. Подтип Бесчерепные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ботка знаний о многообразии представителей типа членистоно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научиться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Распознать </w:t>
      </w:r>
      <w:r>
        <w:rPr>
          <w:sz w:val="28"/>
          <w:szCs w:val="28"/>
          <w:u w:val="single"/>
        </w:rPr>
        <w:t>животных типа Хордовых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ыделять </w:t>
      </w:r>
      <w:r>
        <w:rPr>
          <w:sz w:val="28"/>
          <w:szCs w:val="28"/>
          <w:u w:val="single"/>
        </w:rPr>
        <w:t>особенности строения ланцетника для жизни воде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бъяснять </w:t>
      </w:r>
      <w:r>
        <w:rPr>
          <w:sz w:val="28"/>
          <w:szCs w:val="28"/>
          <w:u w:val="single"/>
        </w:rPr>
        <w:t>роль в природе и жизни человека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казывать </w:t>
      </w:r>
      <w:r>
        <w:rPr>
          <w:sz w:val="28"/>
          <w:szCs w:val="28"/>
          <w:u w:val="single"/>
        </w:rPr>
        <w:t>усложнение в строении ланцетника по сравнению с кольчатыми червями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«Ланцетник», «мино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</w:t>
      </w:r>
    </w:p>
    <w:p>
      <w:pPr>
        <w:pStyle w:val="Normal"/>
        <w:ind w:firstLine="708"/>
        <w:rPr/>
      </w:pPr>
      <w:r>
        <w:rPr>
          <w:sz w:val="28"/>
          <w:szCs w:val="28"/>
        </w:rPr>
        <w:t>Ответить на вопросы 1- 6 на стр 91 учебник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ая характеристика хордовых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дтип бесчерепные - ланцет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дтип черепны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ласс круглоротые  - Миноги, Миксины, объяснение с использованием таблиц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рмин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счерепны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Хордовые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ление хордовых на низшие и высш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тип Бесчерепные класс Ланцетни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начение в природе и в практической деятельности Представители подтипа бесчерепные. *История открытия ланцетника П.С.Паласо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еда обитания и образ жизни. Особенности строения: хорда, нервная трубка, пищеварительная система виде трубки, замкнутая кровеносная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Закрепление материа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ализ рисунков 80 и 81 на стр. 95 и 96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20, ответить на вопросы 1-6стр.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25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ласс Костные рыб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ботка знаний о многообразии представителей типа хорд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научиться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Называть </w:t>
      </w:r>
      <w:r>
        <w:rPr>
          <w:sz w:val="28"/>
          <w:szCs w:val="28"/>
          <w:u w:val="single"/>
        </w:rPr>
        <w:t>органы чувств, обеспечивающие ориентацию в вод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Распознавать и описывать </w:t>
      </w:r>
      <w:r>
        <w:rPr>
          <w:sz w:val="28"/>
          <w:szCs w:val="28"/>
          <w:u w:val="single"/>
        </w:rPr>
        <w:t>внешне строение и особенности передвижени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ыделять</w:t>
      </w:r>
      <w:r>
        <w:rPr>
          <w:sz w:val="28"/>
          <w:szCs w:val="28"/>
          <w:u w:val="single"/>
        </w:rPr>
        <w:t xml:space="preserve"> особенности строения рыб.</w:t>
      </w:r>
      <w:r>
        <w:rPr>
          <w:sz w:val="28"/>
          <w:szCs w:val="28"/>
        </w:rPr>
        <w:t xml:space="preserve">2. </w:t>
      </w:r>
      <w:r>
        <w:rPr>
          <w:i/>
          <w:sz w:val="28"/>
          <w:szCs w:val="28"/>
          <w:u w:val="single"/>
        </w:rPr>
        <w:t>Оборудование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«Ланцетник», «мино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«Внутреннее строение рыб», «Отряды костных ры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жный препарат «Морской оку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ить на вопросы 1- 3 на стр 106 учеб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ласс «Хрящевые рыбы» - особенности строения – проверка работы в тетрад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ряд Осетровые  - общая характеристика</w:t>
      </w:r>
    </w:p>
    <w:p>
      <w:pPr>
        <w:pStyle w:val="Normal"/>
        <w:ind w:firstLine="708"/>
        <w:rPr/>
      </w:pPr>
      <w:r>
        <w:rPr>
          <w:sz w:val="28"/>
          <w:szCs w:val="28"/>
        </w:rPr>
        <w:t>Отряд «Сельдеобразные» - общая характеристика</w:t>
      </w:r>
    </w:p>
    <w:p>
      <w:pPr>
        <w:pStyle w:val="Normal"/>
        <w:rPr/>
      </w:pPr>
      <w:r>
        <w:rPr>
          <w:sz w:val="28"/>
          <w:szCs w:val="28"/>
        </w:rPr>
        <w:tab/>
        <w:t>Отряд «Лососевые» - общая характерист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ряд Карпообразные- общая характерист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объяснение с демонстрацией таблиц и влажного препар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Самостоятельная работа с учебником</w:t>
      </w:r>
    </w:p>
    <w:p>
      <w:pPr>
        <w:pStyle w:val="Normal"/>
        <w:ind w:firstLine="708"/>
        <w:rPr/>
      </w:pPr>
      <w:r>
        <w:rPr/>
        <w:t>Заполнение таблицы в тетрад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 Костных ры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/р №7 «внешнее строение и передвижение ры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34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ласс Пресмыкающиеся, или Рептил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ботка знаний о многообразии представителей типа хорд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научиться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пределять</w:t>
      </w:r>
      <w:r>
        <w:rPr>
          <w:sz w:val="28"/>
          <w:szCs w:val="28"/>
        </w:rPr>
        <w:t xml:space="preserve"> принадлежность к типу, классу и распознавать наиболее распространённых представителей класс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ыявлять</w:t>
      </w:r>
      <w:r>
        <w:rPr>
          <w:sz w:val="28"/>
          <w:szCs w:val="28"/>
        </w:rPr>
        <w:t xml:space="preserve"> особенности строения пресмыкающихс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казывать: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Что пресмыкающиеся – более высокоорганизованные животные по сравнению с земновод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ить на вопросы 1- 4 на стр. 121 учебник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ие предки пресмыкающихся – динозав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яд Чешуйчатые – ящерицы, вараны, змеи –анализ рисунка 107 на стр. 126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яд Черепахи – морские черепахи, сухопутные черепахи и пресноводные черепахи – анализ рисунка 109на стр. 129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яд крокодилы – характеристика отряда.  Анализ рисунка110на стр. 131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Самостоятельная работа с учебником</w:t>
      </w:r>
    </w:p>
    <w:p>
      <w:pPr>
        <w:pStyle w:val="Normal"/>
        <w:ind w:firstLine="708"/>
        <w:rPr/>
      </w:pPr>
      <w:r>
        <w:rPr/>
        <w:t>Представитель Отрядов Класса Пресмыкающие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 Чешуйчат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 Черепах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 Крокоди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26, ответить на вопросы 1-5стр.133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План урока 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тряды птиц. Дневные хищные, Совы, Курины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ботка знаний о многообразии представителей типа хорд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научитьс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познавать </w:t>
      </w:r>
      <w:r>
        <w:rPr>
          <w:sz w:val="28"/>
          <w:szCs w:val="28"/>
        </w:rPr>
        <w:t>и описывать наиболее распространённых представителей класса птиц, домашних птиц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пределять </w:t>
      </w:r>
      <w:r>
        <w:rPr>
          <w:sz w:val="28"/>
          <w:szCs w:val="28"/>
        </w:rPr>
        <w:t>принадлежность птиц к определённым отрядам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ъясня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ль в природе и жизн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  <w:r>
        <w:rPr>
          <w:sz w:val="28"/>
          <w:szCs w:val="28"/>
        </w:rPr>
        <w:t xml:space="preserve">Таблицы «Куриные», «Совы»,  «Хищные птицы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ить на вопросы 1- 4 на стр 145 учеб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ализ рисунков 116 – 121 на стр. 141 – 144 учебник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ряд дневные хищные птицы - общая характеристика</w:t>
      </w:r>
    </w:p>
    <w:p>
      <w:pPr>
        <w:pStyle w:val="Normal"/>
        <w:ind w:firstLine="708"/>
        <w:rPr/>
      </w:pPr>
      <w:r>
        <w:rPr>
          <w:sz w:val="28"/>
          <w:szCs w:val="28"/>
        </w:rPr>
        <w:t>Отряд  Совы - общая характеристика</w:t>
      </w:r>
    </w:p>
    <w:p>
      <w:pPr>
        <w:pStyle w:val="Normal"/>
        <w:rPr/>
      </w:pPr>
      <w:r>
        <w:rPr>
          <w:sz w:val="28"/>
          <w:szCs w:val="28"/>
        </w:rPr>
        <w:tab/>
        <w:t>Отряд Куриные - общая характери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яснение учителя, диалог с учащимися, анализ рисунков в учебнике – характеристика отрядов по таблицам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Самостоятельная работа с учебником</w:t>
      </w:r>
    </w:p>
    <w:p>
      <w:pPr>
        <w:pStyle w:val="Normal"/>
        <w:ind w:firstLine="708"/>
        <w:rPr/>
      </w:pPr>
      <w:r>
        <w:rPr/>
        <w:t>Заполнение таблицы в тетрад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46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ы пт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жизнедеятель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29, ответить на вопросы 1-3стр.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План урока 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тряды птиц. Воробьинообразные. Голенасты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ботка знаний о многообразии представителей отрядов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научитьс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познавать и описывать </w:t>
      </w:r>
      <w:r>
        <w:rPr>
          <w:sz w:val="28"/>
          <w:szCs w:val="28"/>
        </w:rPr>
        <w:t>наиболее распространенных представителей класса птиц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пределять </w:t>
      </w:r>
      <w:r>
        <w:rPr>
          <w:sz w:val="28"/>
          <w:szCs w:val="28"/>
        </w:rPr>
        <w:t>принадлежность птиц к определённым отрядам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аблюдать</w:t>
      </w:r>
      <w:r>
        <w:rPr>
          <w:sz w:val="28"/>
          <w:szCs w:val="28"/>
        </w:rPr>
        <w:t xml:space="preserve"> в природе за представителями воробьинообразных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бъяснять </w:t>
      </w:r>
      <w:r>
        <w:rPr>
          <w:sz w:val="28"/>
          <w:szCs w:val="28"/>
        </w:rPr>
        <w:t>роль в природе и жизни человека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  <w:r>
        <w:rPr>
          <w:sz w:val="28"/>
          <w:szCs w:val="28"/>
        </w:rPr>
        <w:t xml:space="preserve">Таблицы «Куриные», «Совы»,  «Хищные птицы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ить на вопросы 1- 3 на стр 151 учеб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ализ рисунков 122 – 124 на стр. 146 – 149 учебник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ряд воробьинообразные - общая характеристика, анализ рисунка 125 на стр. 152 учебника</w:t>
      </w:r>
    </w:p>
    <w:p>
      <w:pPr>
        <w:pStyle w:val="Normal"/>
        <w:ind w:firstLine="708"/>
        <w:rPr/>
      </w:pPr>
      <w:r>
        <w:rPr>
          <w:sz w:val="28"/>
          <w:szCs w:val="28"/>
        </w:rPr>
        <w:t>Отряд  Голенастые или Аистообразные - общая характери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Цапли, Аисты – особенности жизне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яснение учителя, диалог с учащимися, анализ рисунков в учебнике – характеристика отрядов по таблиц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Самостоятельная работа с учебником</w:t>
      </w:r>
    </w:p>
    <w:p>
      <w:pPr>
        <w:pStyle w:val="Normal"/>
        <w:ind w:firstLine="708"/>
        <w:rPr/>
      </w:pPr>
      <w:r>
        <w:rPr/>
        <w:t>Заполнение таблицы в тетрад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46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ы пт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жизнедеятель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30, ответить на вопросы 1-3стр.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План урока 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ласс млекопитающие или Звер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ботка знаний о многообразии представителей животного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научитьс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познавать и описывать </w:t>
      </w:r>
      <w:r>
        <w:rPr>
          <w:sz w:val="28"/>
          <w:szCs w:val="28"/>
        </w:rPr>
        <w:t>внешнее строение млекопитающих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ыявлять  </w:t>
      </w:r>
      <w:r>
        <w:rPr>
          <w:sz w:val="28"/>
          <w:szCs w:val="28"/>
        </w:rPr>
        <w:t xml:space="preserve">приспособления  во внешнем строении млекопитающих к среде обитания 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  <w:r>
        <w:rPr>
          <w:sz w:val="28"/>
          <w:szCs w:val="28"/>
        </w:rPr>
        <w:t>Таблицы «Первозвери», «Млекопитающие»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ализ выполненных контрольных рабо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ласс Млекопитающие – общая характеристи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плокров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ва круга кровообращения, 4-х камерное сердц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нашивание в утробе (кроме первозверей), живорождение, вскармливание молоком, забота о потомств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организации – сильно развита кора головного мозга, сложные инстинкты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класс первозвери или Яйцекладущие – анализ рис. 127 на стр. 158 учебника, запись  характеристик в тетрад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класс настоящие звери. Отряд сумчатые – анализ рис. 128 на стр. 160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Закрепление пройденного материа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ы учащихся на вопрос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Назовите характерные особенности и класса млекопитающи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ведите примеры отрядов класса млекопитающих и их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31 часть1 , ответить на вопросы 1-3стр.16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План урока 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пособы передвижения. Полости те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ботка знаний о многообразии представителей животного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научитьс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иводить </w:t>
      </w:r>
      <w:r>
        <w:rPr>
          <w:sz w:val="28"/>
          <w:szCs w:val="28"/>
        </w:rPr>
        <w:t>примеры животных, имеющие разные полости тел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вать определения терминам:</w:t>
      </w:r>
      <w:r>
        <w:rPr>
          <w:sz w:val="28"/>
          <w:szCs w:val="28"/>
        </w:rPr>
        <w:t xml:space="preserve"> полость тела, первичная полость тела, вторичная полость тел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ознавать и описывать</w:t>
      </w:r>
      <w:r>
        <w:rPr>
          <w:sz w:val="28"/>
          <w:szCs w:val="28"/>
        </w:rPr>
        <w:t xml:space="preserve"> способы передвижения животных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ыявлять </w:t>
      </w:r>
      <w:r>
        <w:rPr>
          <w:sz w:val="28"/>
          <w:szCs w:val="28"/>
        </w:rPr>
        <w:t>приспособления организмов к передвижению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  <w:r>
        <w:rPr>
          <w:sz w:val="28"/>
          <w:szCs w:val="28"/>
        </w:rPr>
        <w:t>Таблицы «Простейшие», «Опорно-двигательная система»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ы на вопросы 1-5 на стр. 199 учебник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особы передвижения животных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мёбовидное движение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помощью жгутиков и ресниче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ижение с помощью мышц – анализ рисунков 153 – 154 на странице 200 – 201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сти тел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вичная полость круглых черв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торичная полость у кольчатых червей, а также у высши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Закрепление пройденного материа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ы учащихся на вопрос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Назовите основные способы передвижения животны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Чем первичная полость отличается от вторичн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38 , ответить на вопросы 1-4стр.20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50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Органы дыхания и газообме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ботка знаний о многообразии представителей животного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научитьс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зывать </w:t>
      </w:r>
      <w:r>
        <w:rPr>
          <w:sz w:val="28"/>
          <w:szCs w:val="28"/>
        </w:rPr>
        <w:t>пути поступления кислорода в организм животны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познавать и описывать </w:t>
      </w:r>
      <w:r>
        <w:rPr>
          <w:sz w:val="28"/>
          <w:szCs w:val="28"/>
        </w:rPr>
        <w:t>на таблицах и рисунках органы дыха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являть </w:t>
      </w:r>
      <w:r>
        <w:rPr>
          <w:sz w:val="28"/>
          <w:szCs w:val="28"/>
        </w:rPr>
        <w:t>приспособления организмов к среде обитани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равнивать </w:t>
      </w:r>
      <w:r>
        <w:rPr>
          <w:sz w:val="28"/>
          <w:szCs w:val="28"/>
        </w:rPr>
        <w:t>строение органов дыхания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  <w:r>
        <w:rPr>
          <w:sz w:val="28"/>
          <w:szCs w:val="28"/>
        </w:rPr>
        <w:t>Таблицы «Простейшие», «Опорно-двигательная система», «Внутренние органы», «Органы дыхания»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ы на вопросы 1-4 на стр. 203 учебник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и сущность газооб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ы дых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берные лепестки, жаберные щели, жабры, трахеи, легкие – анализ рисунков 156 – 157 на стр. 204 – 205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органов дыха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простейши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ры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наземных животны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пти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млекопит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Закрепление пройденного материа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ределение сущности пон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узия, газообмен, Жабры, Трахеи, Бронхи, Легкие, Альвеолы, Диафраг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39 , ответить на вопросы 1-4стр.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51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Органы пищевар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ботка знаний об особенностях пищевар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научитьс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зывать </w:t>
      </w:r>
      <w:r>
        <w:rPr>
          <w:sz w:val="28"/>
          <w:szCs w:val="28"/>
        </w:rPr>
        <w:t>пути поступления пищи в организм животны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познавать и описывать </w:t>
      </w:r>
      <w:r>
        <w:rPr>
          <w:sz w:val="28"/>
          <w:szCs w:val="28"/>
        </w:rPr>
        <w:t>на таблицах и рисунках органы пищеваре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являть </w:t>
      </w:r>
      <w:r>
        <w:rPr>
          <w:sz w:val="28"/>
          <w:szCs w:val="28"/>
        </w:rPr>
        <w:t>приспособления организмов к различным источникам пищ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равнивать </w:t>
      </w:r>
      <w:r>
        <w:rPr>
          <w:sz w:val="28"/>
          <w:szCs w:val="28"/>
        </w:rPr>
        <w:t>строение органов пищеварения различных групп животных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  <w:r>
        <w:rPr>
          <w:sz w:val="28"/>
          <w:szCs w:val="28"/>
        </w:rPr>
        <w:t>Таблицы «Простейшие», «Пищеварительная система», «Внутренние органы», «Органы дыхания»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ы на вопросы 1-3 на стр. 208 учеб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азать на таблицах особенности дыхательной системы птиц, рыб и млекопитающих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и сущность пищева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органов пищеварения: (анализ рисунков 160 – 162 на стр. 210 – 212 учебни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простейши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ры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наземных животны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пти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млекопит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Закрепление пройденного материа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ределение сущности пон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арение внутренне и внешнее, органы пищева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40 , ответить на вопросы 1-6тр.21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52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ервная система. Органы чув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ботка знаний об особенностях строения нервной системы организ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научитьс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зывать </w:t>
      </w:r>
      <w:r>
        <w:rPr>
          <w:sz w:val="28"/>
          <w:szCs w:val="28"/>
        </w:rPr>
        <w:t>типы нервных систе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познавать и описывать </w:t>
      </w:r>
      <w:r>
        <w:rPr>
          <w:sz w:val="28"/>
          <w:szCs w:val="28"/>
        </w:rPr>
        <w:t>на таблицах и отделы нервной систем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являть </w:t>
      </w:r>
      <w:r>
        <w:rPr>
          <w:sz w:val="28"/>
          <w:szCs w:val="28"/>
        </w:rPr>
        <w:t>приспособления организмов с использованием рефлекс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равнивать </w:t>
      </w:r>
      <w:r>
        <w:rPr>
          <w:sz w:val="28"/>
          <w:szCs w:val="28"/>
        </w:rPr>
        <w:t>строение нервных систем различных групп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  <w:r>
        <w:rPr>
          <w:sz w:val="28"/>
          <w:szCs w:val="28"/>
        </w:rPr>
        <w:t xml:space="preserve">Таблицы «Нервная система», 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</w:t>
      </w:r>
    </w:p>
    <w:p>
      <w:pPr>
        <w:pStyle w:val="Normal"/>
        <w:ind w:firstLine="708"/>
        <w:rPr/>
      </w:pPr>
      <w:r>
        <w:rPr>
          <w:sz w:val="28"/>
          <w:szCs w:val="28"/>
        </w:rPr>
        <w:t>Ответы на вопросы 1-3 на стр. 223 учебника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казать на таблицах особенности опорно-двигательной системы птиц, рыб и млекопитающих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и сущность нервного регу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вная систем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простейши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ры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наземных животны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пти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млекопит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рисунков 170 – 176 на стр. 224 – 228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флексы и их значение в жизни организма – выявление знаний учащихся, дополнение учителя, запись в тетр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Закрепление пройденного материа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ределение сущности пон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йрон, нервная система, рефле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43 , ответить на вопросы стр.22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55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 превращением и без превращ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ботка знаний об особенностях развития насеком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научитьс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зывать </w:t>
      </w:r>
      <w:r>
        <w:rPr>
          <w:sz w:val="28"/>
          <w:szCs w:val="28"/>
        </w:rPr>
        <w:t>виды развития животны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познавать и описывать </w:t>
      </w:r>
      <w:r>
        <w:rPr>
          <w:sz w:val="28"/>
          <w:szCs w:val="28"/>
        </w:rPr>
        <w:t>на таблицах и рисунках прямое и непрямое развитие организм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являть </w:t>
      </w:r>
      <w:r>
        <w:rPr>
          <w:sz w:val="28"/>
          <w:szCs w:val="28"/>
        </w:rPr>
        <w:t>приспособления организмов к различным условиям развит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равнивать </w:t>
      </w:r>
      <w:r>
        <w:rPr>
          <w:sz w:val="28"/>
          <w:szCs w:val="28"/>
        </w:rPr>
        <w:t>строение жизненных форм животных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  <w:r>
        <w:rPr>
          <w:sz w:val="28"/>
          <w:szCs w:val="28"/>
        </w:rPr>
        <w:t>Видеофрагменты «Прямое развитие», «непрямое развитие»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</w:t>
      </w:r>
    </w:p>
    <w:p>
      <w:pPr>
        <w:pStyle w:val="Normal"/>
        <w:ind w:firstLine="708"/>
        <w:rPr/>
      </w:pPr>
      <w:r>
        <w:rPr>
          <w:sz w:val="28"/>
          <w:szCs w:val="28"/>
        </w:rPr>
        <w:t>Ответы на вопросы 1-3 на стр. 242 учеб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азать на таблицах особенности дыхательной системы птиц, рыб и млекопитающих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Прямое и непрямое развитие организ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рямое развитие – анализ рисунка учебника на стр. 243, просмотр видеофрагмента, запись в тетради особенностей такого развития и привести примеры организмов 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Прямое развитие – анализ рисунка учебника на стр. 243, просмотр видеофрагмента, запись в тетради особенностей такого развития и привести примеры организ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рисунков 186 и 187 на странице 245 учебника, провести анализ – какие метаморфозы происходят в мире животных при разви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Закрепление пройден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ите примеры организмов с прямым и непрямым развитием. К какому типу относится челов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47 , ответить на вопросы 1-3тр.24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56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казательства эволюции животны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ботка знаний об особенностях эволюции живо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научитьс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зывать </w:t>
      </w:r>
      <w:r>
        <w:rPr>
          <w:sz w:val="28"/>
          <w:szCs w:val="28"/>
        </w:rPr>
        <w:t>виды доказательств эволюци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познавать и описывать </w:t>
      </w:r>
      <w:r>
        <w:rPr>
          <w:sz w:val="28"/>
          <w:szCs w:val="28"/>
        </w:rPr>
        <w:t>на таблицах и рисунках признаки сходства в строении органов животных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являть </w:t>
      </w:r>
      <w:r>
        <w:rPr>
          <w:sz w:val="28"/>
          <w:szCs w:val="28"/>
        </w:rPr>
        <w:t>приспособления организмов к различным условиям развит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равнивать </w:t>
      </w:r>
      <w:r>
        <w:rPr>
          <w:sz w:val="28"/>
          <w:szCs w:val="28"/>
        </w:rPr>
        <w:t>строение жизненных форм животных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  <w:r>
        <w:rPr>
          <w:sz w:val="28"/>
          <w:szCs w:val="28"/>
        </w:rPr>
        <w:t>Таблицы «Прямое развитие», «непрямое развитие», «доказательства эволюции»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ы на вопросы 1-3 на стр. 248 учеб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азать на таблицах особенности развития с полным и неполным превращение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ельства эволюции животных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алеонтологические доказательства – анализ рисунков 189 и 190 на странице 250-251 учебника, а также по таблице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Эмбриологические доказательства – анализ рисунка 191 на странице 253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Сравнительно-анатомические доказательства – анализ рисунка 192 на странице 254 учеб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Закрепление пройден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теста для размышления – «знаете ли вы, что…» на странице 256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49 , ответить на вопросы 1-7тр.25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57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волюция по Чарльзу Дарвин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ботка знаний об особенностях эволюции живо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научитьс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зывать </w:t>
      </w:r>
      <w:r>
        <w:rPr>
          <w:sz w:val="28"/>
          <w:szCs w:val="28"/>
        </w:rPr>
        <w:t>виды доказательств эволюци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познавать и описывать </w:t>
      </w:r>
      <w:r>
        <w:rPr>
          <w:sz w:val="28"/>
          <w:szCs w:val="28"/>
        </w:rPr>
        <w:t>на таблицах и рисунках признаки сходства в строении органов животных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являть </w:t>
      </w:r>
      <w:r>
        <w:rPr>
          <w:sz w:val="28"/>
          <w:szCs w:val="28"/>
        </w:rPr>
        <w:t>приспособления организмов к различным условиям развит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равнивать </w:t>
      </w:r>
      <w:r>
        <w:rPr>
          <w:sz w:val="28"/>
          <w:szCs w:val="28"/>
        </w:rPr>
        <w:t>строение жизненных форм животных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  <w:r>
        <w:rPr>
          <w:sz w:val="28"/>
          <w:szCs w:val="28"/>
        </w:rPr>
        <w:t xml:space="preserve">Таблицы «Эмбриональные доказательства эволюци», 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ы на вопросы 1-7 на стр. 256 учеб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азать на таблицах особенности развития организмов в эмбриональный период, найти сходства и различия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 эволюции по Дарвину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аследственность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зменчивость и её виды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Борьба за существование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Естественный от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жнение организации, как причина появления новых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Закрепление пройден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рисунка 194 на странице 2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50,51 , ответить на вопросы 1-4 на стр.258 и 1-3 на стр. 26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я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63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иоценозы. Экологический факто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ботка знаний об особенностях биогеоцен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научитьс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зывать </w:t>
      </w:r>
      <w:r>
        <w:rPr>
          <w:sz w:val="28"/>
          <w:szCs w:val="28"/>
        </w:rPr>
        <w:t>виды биоценозо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познавать и описывать </w:t>
      </w:r>
      <w:r>
        <w:rPr>
          <w:sz w:val="28"/>
          <w:szCs w:val="28"/>
        </w:rPr>
        <w:t>на таблицах и рисунках компоненты живой и неживой природы биоценоз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являть </w:t>
      </w:r>
      <w:r>
        <w:rPr>
          <w:sz w:val="28"/>
          <w:szCs w:val="28"/>
        </w:rPr>
        <w:t xml:space="preserve"> пищевые взаимосвязи вы биоценозах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равнивать </w:t>
      </w:r>
      <w:r>
        <w:rPr>
          <w:sz w:val="28"/>
          <w:szCs w:val="28"/>
        </w:rPr>
        <w:t xml:space="preserve"> естественные и искусственные биоцен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  <w:r>
        <w:rPr>
          <w:sz w:val="28"/>
          <w:szCs w:val="28"/>
        </w:rPr>
        <w:t xml:space="preserve">Таблицы «Биоценоз пруда», 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втор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ы на вопросы 1-6 на стр. 266 учеб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звать основные причины эволюции по Дарвину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вая 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ценозы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Естественные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скусств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ческие группы организмов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дуцент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нсументы (1 и 2 порядка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едуц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ие факторы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абиотические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иотические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антропог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Закрепление пройден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ть на вопросы 1-4 на странице 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53,54 , ответить на вопросы 1-3 на стр.27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0:22:00Z</dcterms:created>
  <dc:creator>Юзер</dc:creator>
  <dc:description/>
  <cp:keywords/>
  <dc:language>en-US</dc:language>
  <cp:lastModifiedBy>Лена</cp:lastModifiedBy>
  <cp:lastPrinted>2011-11-22T14:05:00Z</cp:lastPrinted>
  <dcterms:modified xsi:type="dcterms:W3CDTF">2011-11-28T11:55:00Z</dcterms:modified>
  <cp:revision>52</cp:revision>
  <dc:subject/>
  <dc:title/>
</cp:coreProperties>
</file>