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Биология 8 класс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лан урока №1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ем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Анатомия, физиология, психология, гигиена и экология человека..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Цели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оказать человека как биосоциальное существо, сочетающее в себе признаки сходства с миртм животных и принципиальное отличие от животных; познакомить с науками, изучающими природу человека и охрану его здоровья, методами и становлением этих наук; научить использовать научные знания и методы для решения возникающих проблем. Познакомить с учебниеом и его методическим аппарато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Оборудова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ортреты Ч. Дарвина, И.М. Сеченова, И.П. Павлова, модель торса человек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Ход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Организационный момен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писать тему на доске,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тметить отсутствующи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Введ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бъяснение учащимся сущности нового раздела биологии, сравнение с изученным курсом «Зоология, 7 класс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) Биологическая природа человека. Его сходство с животным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еседа с опорой на знание учащихся из курса «Зоология, 7 класс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) Систематическое  положение человека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</w:t>
      </w:r>
      <w:r>
        <w:rPr>
          <w:rFonts w:cs="Times New Roman"/>
        </w:rPr>
        <w:t>Составление схемы «Систематическое  положение человека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) Социальная природа человека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cs="Times New Roman"/>
        </w:rPr>
        <w:t>Мышление, память, воображение, социум,социальные институт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Е) Предмет и задачи анатомии, физиологии, психологии и гигиены. Методы изучения организма человека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</w:t>
      </w:r>
      <w:r>
        <w:rPr>
          <w:rFonts w:cs="Times New Roman"/>
        </w:rPr>
        <w:t>Самостоятельная работа с учебником –§1  стр. 6-8 и запись в тетради: определений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</w:t>
      </w:r>
      <w:r>
        <w:rPr>
          <w:rFonts w:cs="Times New Roman"/>
        </w:rPr>
        <w:t>Анатомии, физиологии, гигиене, психологии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cs="Times New Roman"/>
        </w:rPr>
        <w:t>Методы изучения: самонаблюдение, наблюдение, лабораторный анализ, описание стро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 Закрепление знаний - фронтальная бесед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5.Домашнее задание: Прочитать §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иология8 класс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лан урока №2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ем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Становление наук о человеке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Цели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ать понятие об основных этапах развития анатомии, физиологии и гигиены человека. Познакомить с историей становления наук о человеке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Ход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Организационный момен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писать тему на доске,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тметить отсутствующих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</w:t>
      </w:r>
      <w:r>
        <w:rPr>
          <w:rFonts w:cs="Times New Roman"/>
        </w:rPr>
        <w:t>Проверка знани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) Вклад деятелей греко-римской культуры в развитии биолог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/р с.9-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) Изучение человека в эпоху Возрожд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/р с. 10-1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) Развитие анатомии, физиологии, гигиены начала XIX в. до  наших дне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) Закрепление знаний  и заполнение таблицы в тетрад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Учены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ремя жизн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сновные идеи, вклад в наук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Домашнее задание: Прочитать §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тическое положение человека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доказательствами эволюции (сравнительно-анатомическими, эмбриологическими, палеонтологическими); ввести понятие «рудимент» и «атавизм»; научить использовать сравнительно-анатомические, эмбриологические и физиологические методы для доказательства родства живых организ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с изображением рудиментов и атавизм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зн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основе знаний, сформулированных на первом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ксономические признаки челове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 учебником (с 14-16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таблицы «Таксономические признаки челове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оказательства животного происхождения челове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71120</wp:posOffset>
                </wp:positionV>
                <wp:extent cx="104775" cy="5810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810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0.7pt;margin-top:5.6pt;width:8.2pt;height:4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71120</wp:posOffset>
                </wp:positionV>
                <wp:extent cx="104775" cy="5810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810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5.6pt;width:8.2pt;height:4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сравнительно-анатомические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мбриологические</w:t>
        <w:tab/>
        <w:t xml:space="preserve">                         объяснение у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леонтологичес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ческое прошлое люд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основные этапы эволюции человека, показать влияние на нее биологических и социальных факторов; ввести понятие антропоген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рас люд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ая тема –характеристика экологических условий, в которых развились предки людей. Понятие об антропогене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вая тема – этапы антропогене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Краткая характеристика этапов антропогенеза»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70"/>
        <w:gridCol w:w="2168"/>
        <w:gridCol w:w="2222"/>
        <w:gridCol w:w="2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тропогенез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измен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измен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ущие силы антропогенез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енники человека- австралопите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ие люди-питекантроп, синантро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андерталец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аньонцы и современные люд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Закрепление пройденного материа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опроса 1 нас. 21 после § 4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опроса 5 на с. 21 после §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ы челове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уро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«Человек разумный как единый биологический вид»; доказать единство происхождения всех рас и их равноценность; показать антинаучный характер расистских теорий; раскрыть сущность понятий «раса», «народность», «нация», «народ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рас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еловек разумный как единый биологический вид. Раса - видовое подраздел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овые признаки. Экологические условия, в которых шло формирование разных рас. Понятие  «народность», «национальность» с/р с учеб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115</wp:posOffset>
                </wp:positionH>
                <wp:positionV relativeFrom="paragraph">
                  <wp:posOffset>165735</wp:posOffset>
                </wp:positionV>
                <wp:extent cx="686435" cy="162560"/>
                <wp:effectExtent l="0" t="5080" r="127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45pt;margin-top:13.05pt;width:54pt;height:1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8940</wp:posOffset>
                </wp:positionH>
                <wp:positionV relativeFrom="paragraph">
                  <wp:posOffset>165735</wp:posOffset>
                </wp:positionV>
                <wp:extent cx="1270" cy="3244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13.05pt;width:0.0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015</wp:posOffset>
                </wp:positionH>
                <wp:positionV relativeFrom="paragraph">
                  <wp:posOffset>165735</wp:posOffset>
                </wp:positionV>
                <wp:extent cx="524510" cy="162560"/>
                <wp:effectExtent l="1905" t="508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3.05pt;width:41.3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стралоидная    Европеоидная  Монголои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ли негроид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ика расизма (рассказ учител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крепление пройденного материала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5, ответить на вопросы в конце учеб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урока №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щий обзор организм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урок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об уровнях организации организма человека, структуре тела, органах, системах органов животного организма; ввести понятие «гормоны»; формировать навыки наблюдений и самонаблюдений, добывание знаний с помощью опы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Ход уро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Новая тема – Уровни организации организма. Структура те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над собственным организ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 Внимательно рассмотрите рис.3 и 4 на с.14,15 найдите у себя грудную и брюшную полости и внутренние органы, расположенные в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сь, ч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на ладони =длине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ина предплечья =длине сто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ина стопы= окружности кул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ина носа=длине 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ирина уха=1/2 длины 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араметры верны приблизительно, причем у одних эти соответствия будут большими, а у других меньшими. Эти отклонения не считаются недостатками фигур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Органы и системы орг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/р учащихся. В левый столбик записать под диктовку органы, а в правый самостоятельно написать систему органов к которой относится данный орг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видная жел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ной мозг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Внешняя и внутренняя среда организ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) Закрепление пройденного материа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учащимися по вопрос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орган? Система орган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системы органов имеются у человек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акие 2 системы органов являются наиболее важ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омашнее задание: Прочитать </w:t>
      </w:r>
      <w:r>
        <w:rPr>
          <w:rFonts w:cs="Times New Roman" w:ascii="Times New Roman" w:hAnsi="Times New Roman"/>
          <w:b/>
          <w:bCs/>
          <w:sz w:val="24"/>
          <w:szCs w:val="24"/>
        </w:rPr>
        <w:t>§ 6, 7 с. 27-28 до пункта  "Строение клетки"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троение и жизнедеятельность клет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я «внешняя и внутренняя среда», рассмотреть строение и функции животной клетки, углубить знания о делении клетки и ее жизненных процессах; ввести понятие «гомеостаз»; отработать понятие «раздрожимость и возбудимость»; подвести учащихся  к выводу о родстве всех живых организмов на клеточном уров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Животная и растительная клетка», схема деления кле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ка зн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овая тема – внешняя и внутренняя среда организм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Строение клетки – с/р с учебником ст. 28-30</w:t>
      </w:r>
    </w:p>
    <w:p>
      <w:pPr>
        <w:pStyle w:val="Normal"/>
        <w:rPr/>
      </w:pPr>
      <w:r>
        <w:rPr/>
        <w:t>Заполнение таб. «Строение клетки»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я клеточных структу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и строения структур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структуры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Деление клет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) Жизненные процессы в  клетк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Хим. состав в клетке. Обмен в-в. Ферменты. Оборудование для демонстрации опыта (свежий картофель, перекись водорода, стак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Е) Рост и развитие клетки. Покой и возбужд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Ж) Закрепление пройденного материа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 по вопрос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7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я 2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§ 7 на с.3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8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 «Покровные и соединительные тка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уро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онятие о тканях; сформировать представление о строении и функциях эпителиальной, соединительной, мышечной и нервной тканей; раскрыть связь строения и функции на примере этих ткан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ы  «Ткани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изучение нового материала в форме фронтальной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тка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разуют ткани в раст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ткани животного организм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тличаются разные ткани друг от друг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Новая тема –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и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огообразие тканей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ать виды тканей и подписать их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ответить на вопрос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тличается строение соединительной ткани от эпителиальной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тличается плотная соединительная ткань от рыхлой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ротовой полости находится многослойный эпителий, а кишечники однослойный. Какое это имеет значени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Закрепление пройденного материала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машнее задание: Прочитать §8, </w:t>
      </w:r>
      <w:r>
        <w:rPr>
          <w:rFonts w:cs="Times New Roman" w:ascii="Times New Roman" w:hAnsi="Times New Roman"/>
          <w:b/>
          <w:bCs/>
          <w:sz w:val="28"/>
          <w:szCs w:val="28"/>
        </w:rPr>
        <w:t>до пункта "Свойства мышечной ткани"</w:t>
      </w:r>
    </w:p>
    <w:p>
      <w:pPr>
        <w:pStyle w:val="Normal"/>
        <w:ind w:firstLine="708"/>
        <w:rPr/>
      </w:pPr>
      <w:r>
        <w:rPr/>
        <w:t>Заполнить таб. «Особенности тканей»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и стро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ложение в организм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 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 «Мышечная и нервная тка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уро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вить понятие о тканях; сформировать представление о строении и функциях  мышечной и нервной тканей; раскрыть связь строения и функции на примере этих ткан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ое волок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ая тем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нейрона: тело клетки, дендрит, аксон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оение синапс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а нервной ткани: </w:t>
      </w:r>
      <w:r>
        <w:rPr>
          <w:rFonts w:cs="Times New Roman" w:ascii="Times New Roman" w:hAnsi="Times New Roman"/>
          <w:i/>
          <w:iCs/>
          <w:sz w:val="28"/>
          <w:szCs w:val="28"/>
        </w:rPr>
        <w:t>возбудимость, проводимость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мышечной ткани: </w:t>
      </w:r>
      <w:r>
        <w:rPr>
          <w:rFonts w:cs="Times New Roman" w:ascii="Times New Roman" w:hAnsi="Times New Roman"/>
          <w:i/>
          <w:iCs/>
          <w:sz w:val="28"/>
          <w:szCs w:val="28"/>
        </w:rPr>
        <w:t>возбудимость и сократимост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должить заполнение таб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крепление пройденного материа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машнее задание: Прочитать §8.  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ов 5-7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с. 39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§ 8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текста учебни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урока № 10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 «Рефлекторная регуляц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центральной и периферической НС; углубить понятие о рефлексе; сформировать понятие «рефлекторная дуга», «нейронная цепь», «чувствительные, вставочные, исполнительные нейроны»; раскрыть  роль процессов возбуждения и торможение прямых и обратных связей при осуществлении рефлекса; продолжить формирование навыка самонаблюд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 «Круглые черви», «Кольчатые черви» Влажный препарат «Нереи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тральная и периферическая  НС-рассказ у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флекс. Виды рефлек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с элементами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 </w:t>
      </w:r>
      <w:r>
        <w:rPr>
          <w:rFonts w:cs="Times New Roman" w:ascii="Times New Roman" w:hAnsi="Times New Roman"/>
          <w:sz w:val="28"/>
          <w:szCs w:val="28"/>
        </w:rPr>
        <w:t>– ответная реакция организма на внешнее раздражение, передающаяся при посредстве нервных кл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услов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торная дуга, состав рефлекторной дуги. Значение звеньев рефлекторной дуг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торный цент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пто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безусловных рефлексов: </w:t>
      </w:r>
      <w:r>
        <w:rPr>
          <w:rFonts w:cs="Times New Roman" w:ascii="Times New Roman" w:hAnsi="Times New Roman"/>
          <w:b/>
          <w:bCs/>
          <w:sz w:val="28"/>
          <w:szCs w:val="28"/>
        </w:rPr>
        <w:t>пищевые, оборонительные, ориентировочны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пы нейронов: чувствительные, вставочные, исполнительны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ямые и обратные НС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торная з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 Вычерчивание схемы рефлекторной д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крепление пройденного материал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Домашнее задание: Прочитать §9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а 2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sz w:val="28"/>
          <w:szCs w:val="28"/>
        </w:rPr>
        <w:t>с. 43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§ 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а 6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sz w:val="28"/>
          <w:szCs w:val="28"/>
        </w:rPr>
        <w:t>с. 43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§ 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7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ение костей. Соединения кос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функции опорно-двигательной системы; сформировать понятие о макро- и микроскопическом  строении костей и их классификации; продолжить формировать навыки лабораторных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скелета человека, И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флекс и рефлекторная дуга?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словные рефлексы отличаются от безусловных?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действие прямых и обратных связей в Н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ая тема – Функции опорно-двигатель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Химический состав костей (демонстрация прокаленной и вымоченной в соляной кислоте кости –И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ы «Состав кос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6940</wp:posOffset>
                </wp:positionH>
                <wp:positionV relativeFrom="paragraph">
                  <wp:posOffset>113030</wp:posOffset>
                </wp:positionV>
                <wp:extent cx="343535" cy="172085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8.9pt;width:26.95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3315</wp:posOffset>
                </wp:positionH>
                <wp:positionV relativeFrom="paragraph">
                  <wp:posOffset>113030</wp:posOffset>
                </wp:positionV>
                <wp:extent cx="419735" cy="172085"/>
                <wp:effectExtent l="1905" t="444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8.9pt;width:33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остав к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%-нерг. в-ва, в основном фосфаты                        30% -орг в-ва: белки, 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ьция, магния. Придают костям твердость           углеводы, придают кос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упкость.                                                                  гибкость и упруг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кроскопическое строение костей-объяснение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икроскопическое строение кос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бораторной работы "</w:t>
      </w:r>
      <w:r>
        <w:rPr>
          <w:rFonts w:cs="Times New Roman" w:ascii="Times New Roman" w:hAnsi="Times New Roman"/>
          <w:b/>
          <w:bCs/>
          <w:sz w:val="28"/>
          <w:szCs w:val="28"/>
        </w:rPr>
        <w:t>Микроскопическое строение кости"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пы костей. Соединения костей: неподвижные, полуподвижные, подвиж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троение сустава.Зависимость характера повреждения  костей от химического состава</w:t>
      </w:r>
      <w:r>
        <w:rPr>
          <w:rFonts w:cs="Times New Roman" w:ascii="Times New Roman" w:hAnsi="Times New Roman"/>
          <w:bCs/>
          <w:sz w:val="28"/>
          <w:szCs w:val="28"/>
        </w:rPr>
        <w:t>., рост костей в длину и толщину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снение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) Закрепление пройденного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: Прочитать §10, ответить на вопрос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келет человека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строении опорно-двигательной системы человека; выявить особенности скелета человека, связанные с прямохождением и трудовой деятельностью, путем сравнения человека и других млекопитающих; показать связь между строением и функциями опорно -двигатеной сис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 человека и др. млекопита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ой и дополнительный скелет –рассказ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п. Функции, строение-рассказ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елет туловища: функции, строение-рассказ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воноч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дная кле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ставление схе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4490</wp:posOffset>
                </wp:positionH>
                <wp:positionV relativeFrom="paragraph">
                  <wp:posOffset>165735</wp:posOffset>
                </wp:positionV>
                <wp:extent cx="467360" cy="191135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13.05pt;width:36.7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3265</wp:posOffset>
                </wp:positionH>
                <wp:positionV relativeFrom="paragraph">
                  <wp:posOffset>118110</wp:posOffset>
                </wp:positionV>
                <wp:extent cx="457835" cy="2387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9.3pt;width:36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1690</wp:posOffset>
                </wp:positionH>
                <wp:positionV relativeFrom="paragraph">
                  <wp:posOffset>-5715</wp:posOffset>
                </wp:positionV>
                <wp:extent cx="1114425" cy="2857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ел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2.5pt;mso-wrap-distance-left:9.05pt;mso-wrap-distance-right:9.05pt;mso-wrap-distance-top:0pt;mso-wrap-distance-bottom:0pt;margin-top:-0.45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Скел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</wp:posOffset>
                </wp:positionV>
                <wp:extent cx="1143000" cy="371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Осе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9.25pt;mso-wrap-distance-left:9.05pt;mso-wrap-distance-right:9.05pt;mso-wrap-distance-top:0pt;mso-wrap-distance-bottom:0pt;margin-top:11.2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Осе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13970</wp:posOffset>
                </wp:positionV>
                <wp:extent cx="112395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Добавоч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7pt;mso-wrap-distance-left:9.05pt;mso-wrap-distance-right:9.05pt;mso-wrap-distance-top:0pt;mso-wrap-distance-bottom:0pt;margin-top:1.1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Добавоч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815</wp:posOffset>
                </wp:positionH>
                <wp:positionV relativeFrom="paragraph">
                  <wp:posOffset>95250</wp:posOffset>
                </wp:positionV>
                <wp:extent cx="210185" cy="21971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7.5pt;width:16.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4490</wp:posOffset>
                </wp:positionH>
                <wp:positionV relativeFrom="paragraph">
                  <wp:posOffset>95250</wp:posOffset>
                </wp:positionV>
                <wp:extent cx="276860" cy="21971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7.5pt;width:21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9490</wp:posOffset>
                </wp:positionH>
                <wp:positionV relativeFrom="paragraph">
                  <wp:posOffset>142875</wp:posOffset>
                </wp:positionV>
                <wp:extent cx="229235" cy="17208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1.25pt;width:18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6240</wp:posOffset>
                </wp:positionH>
                <wp:positionV relativeFrom="paragraph">
                  <wp:posOffset>142875</wp:posOffset>
                </wp:positionV>
                <wp:extent cx="334010" cy="17208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1.25pt;width:26.3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100330</wp:posOffset>
                </wp:positionV>
                <wp:extent cx="8763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Чере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30pt;mso-wrap-distance-left:9.05pt;mso-wrap-distance-right:9.05pt;mso-wrap-distance-top:0pt;mso-wrap-distance-bottom:0pt;margin-top:7.9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Чере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3515</wp:posOffset>
                </wp:positionH>
                <wp:positionV relativeFrom="paragraph">
                  <wp:posOffset>100330</wp:posOffset>
                </wp:positionV>
                <wp:extent cx="790575" cy="5048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Скелет туловищ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39.75pt;mso-wrap-distance-left:9.05pt;mso-wrap-distance-right:9.05pt;mso-wrap-distance-top:0pt;mso-wrap-distance-bottom:0pt;margin-top:7.9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Скелет туловищ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2765</wp:posOffset>
                </wp:positionH>
                <wp:positionV relativeFrom="paragraph">
                  <wp:posOffset>100330</wp:posOffset>
                </wp:positionV>
                <wp:extent cx="971550" cy="5048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ояса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9.75pt;mso-wrap-distance-left:9.05pt;mso-wrap-distance-right:9.05pt;mso-wrap-distance-top:0pt;mso-wrap-distance-bottom:0pt;margin-top:7.9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ояса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100330</wp:posOffset>
                </wp:positionV>
                <wp:extent cx="857250" cy="4286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Свободные коне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3.75pt;mso-wrap-distance-left:9.05pt;mso-wrap-distance-right:9.05pt;mso-wrap-distance-top:0pt;mso-wrap-distance-bottom:0pt;margin-top:7.9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Свободные коне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6365</wp:posOffset>
                </wp:positionH>
                <wp:positionV relativeFrom="paragraph">
                  <wp:posOffset>62865</wp:posOffset>
                </wp:positionV>
                <wp:extent cx="353060" cy="30543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4.95pt;width:27.7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715</wp:posOffset>
                </wp:positionH>
                <wp:positionV relativeFrom="paragraph">
                  <wp:posOffset>62865</wp:posOffset>
                </wp:positionV>
                <wp:extent cx="238760" cy="30543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4.95pt;width:18.7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6590</wp:posOffset>
                </wp:positionH>
                <wp:positionV relativeFrom="paragraph">
                  <wp:posOffset>62865</wp:posOffset>
                </wp:positionV>
                <wp:extent cx="286385" cy="30543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4.95pt;width:22.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110490</wp:posOffset>
                </wp:positionV>
                <wp:extent cx="172085" cy="25781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8.7pt;width:13.5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7740</wp:posOffset>
                </wp:positionH>
                <wp:positionV relativeFrom="paragraph">
                  <wp:posOffset>110490</wp:posOffset>
                </wp:positionV>
                <wp:extent cx="105410" cy="257810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4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8.7pt;width:8.2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7315</wp:posOffset>
                </wp:positionH>
                <wp:positionV relativeFrom="paragraph">
                  <wp:posOffset>62865</wp:posOffset>
                </wp:positionV>
                <wp:extent cx="448310" cy="3054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4.95pt;width:35.3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5840</wp:posOffset>
                </wp:positionH>
                <wp:positionV relativeFrom="paragraph">
                  <wp:posOffset>153670</wp:posOffset>
                </wp:positionV>
                <wp:extent cx="638175" cy="5143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озвоноч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40.5pt;mso-wrap-distance-left:9.05pt;mso-wrap-distance-right:9.05pt;mso-wrap-distance-top:0pt;mso-wrap-distance-bottom:0pt;margin-top:12.1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озвон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9265</wp:posOffset>
                </wp:positionH>
                <wp:positionV relativeFrom="paragraph">
                  <wp:posOffset>153670</wp:posOffset>
                </wp:positionV>
                <wp:extent cx="714375" cy="5143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Грудная кл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40.5pt;mso-wrap-distance-left:9.05pt;mso-wrap-distance-right:9.05pt;mso-wrap-distance-top:0pt;mso-wrap-distance-bottom:0pt;margin-top:12.1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Грудная кл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2740</wp:posOffset>
                </wp:positionH>
                <wp:positionV relativeFrom="paragraph">
                  <wp:posOffset>153670</wp:posOffset>
                </wp:positionV>
                <wp:extent cx="676275" cy="5143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лечевой 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40.5pt;mso-wrap-distance-left:9.05pt;mso-wrap-distance-right:9.05pt;mso-wrap-distance-top:0pt;mso-wrap-distance-bottom:0pt;margin-top:12.1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лечевой 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7115</wp:posOffset>
                </wp:positionH>
                <wp:positionV relativeFrom="paragraph">
                  <wp:posOffset>153670</wp:posOffset>
                </wp:positionV>
                <wp:extent cx="762000" cy="5143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Тазовый 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40.5pt;mso-wrap-distance-left:9.05pt;mso-wrap-distance-right:9.05pt;mso-wrap-distance-top:0pt;mso-wrap-distance-bottom:0pt;margin-top:12.1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Тазовый 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0090</wp:posOffset>
                </wp:positionH>
                <wp:positionV relativeFrom="paragraph">
                  <wp:posOffset>153670</wp:posOffset>
                </wp:positionV>
                <wp:extent cx="581025" cy="4381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Скелет р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34.5pt;mso-wrap-distance-left:9.05pt;mso-wrap-distance-right:9.05pt;mso-wrap-distance-top:0pt;mso-wrap-distance-bottom:0pt;margin-top:12.1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Скелет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6865</wp:posOffset>
                </wp:positionH>
                <wp:positionV relativeFrom="paragraph">
                  <wp:posOffset>153670</wp:posOffset>
                </wp:positionV>
                <wp:extent cx="666750" cy="4381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Скелет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4.5pt;mso-wrap-distance-left:9.05pt;mso-wrap-distance-right:9.05pt;mso-wrap-distance-top:0pt;mso-wrap-distance-bottom:0pt;margin-top:12.1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Скелет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: Прочитать §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троение мыш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материал о типах мышечной ткани и особенностях поперечнополосатой мышечной ткани; познакомить с морфологией мышц, дать понятие об основных группах мышц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«мышцы челове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с учебник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по рис. 33 строение мышечного пу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бор морфологии мышц по рис. 34, освоение понятий антогонисты, синерги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ение мышц головы, туловища и конечностей по таб. 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ой работы </w:t>
      </w:r>
      <w:r>
        <w:rPr>
          <w:rFonts w:cs="Times New Roman" w:ascii="Times New Roman" w:hAnsi="Times New Roman"/>
          <w:sz w:val="28"/>
          <w:szCs w:val="28"/>
        </w:rPr>
        <w:t xml:space="preserve">«Мышцы человеческого тел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 по вопросам в конце параг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: Прочитать §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9 клас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 1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бота скелетных мышц и их регуляция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Цели уро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о двигательной единице, энергетике мышечного сокращения; о механизмах, регулирующих силу мышечного сокращения, об изменении мышц при тренировках; разъяснить суть тренировочного эффектами энергетику мышечного сокращения, вред гиподинамии, особенность работы мышц-антагонистов при динамической и статической работе; познакомить с методами проведения исследования утомления его симптомам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борудование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Мышцы человека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д урок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Новая тема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динами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игательная единица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ировочный эффек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тонейрон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сс</w:t>
      </w:r>
    </w:p>
    <w:p>
      <w:pPr>
        <w:pStyle w:val="Normal"/>
        <w:tabs>
          <w:tab w:val="clear" w:pos="708"/>
          <w:tab w:val="left" w:pos="594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5815</wp:posOffset>
                </wp:positionH>
                <wp:positionV relativeFrom="paragraph">
                  <wp:posOffset>46355</wp:posOffset>
                </wp:positionV>
                <wp:extent cx="257175" cy="57150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1680"/>
                        </a:xfrm>
                        <a:custGeom>
                          <a:avLst/>
                          <a:gdLst>
                            <a:gd name="textAreaLeft" fmla="*/ 0 w 145800"/>
                            <a:gd name="textAreaRight" fmla="*/ 52560 w 145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3.65pt;width:20.2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инамическая и статическая работа.</w:t>
        <w:tab/>
        <w:t xml:space="preserve">                       Рассказ учител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гуляция работы мышц-антагонистов-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37 на с. 71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нергетика мышечного сокращ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ышцы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рганы тела, состоящие из мышечной ткани, способной сокращаться под влиянием нервных импульсов.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коло 600 мышц в организме человек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/>
        <w:drawing>
          <wp:inline distT="0" distB="0" distL="0" distR="0">
            <wp:extent cx="2532380" cy="3810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4390</wp:posOffset>
                </wp:positionH>
                <wp:positionV relativeFrom="paragraph">
                  <wp:posOffset>539750</wp:posOffset>
                </wp:positionV>
                <wp:extent cx="1828800" cy="365760"/>
                <wp:effectExtent l="5080" t="5080" r="53340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Поперечно-полосат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7pt;margin-top:42.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Поперечно-полосат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7590</wp:posOffset>
                </wp:positionH>
                <wp:positionV relativeFrom="paragraph">
                  <wp:posOffset>254000</wp:posOffset>
                </wp:positionV>
                <wp:extent cx="1463040" cy="274320"/>
                <wp:effectExtent l="1270" t="6350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0pt" to="396.85pt,41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8790</wp:posOffset>
                </wp:positionH>
                <wp:positionV relativeFrom="paragraph">
                  <wp:posOffset>254000</wp:posOffset>
                </wp:positionV>
                <wp:extent cx="1371600" cy="274320"/>
                <wp:effectExtent l="635" t="635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0pt" to="245.65pt,41.5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4790</wp:posOffset>
                </wp:positionH>
                <wp:positionV relativeFrom="paragraph">
                  <wp:posOffset>539750</wp:posOffset>
                </wp:positionV>
                <wp:extent cx="1828800" cy="365760"/>
                <wp:effectExtent l="5080" t="5080" r="53340" b="850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Гладкие </w:t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bidi w:val="0"/>
                              <w:ind w:left="142"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мышцы внутренних орган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7pt;margin-top:42.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Гладкие </w:t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bidi w:val="0"/>
                        <w:ind w:left="142"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мышцы внутренних органов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</wp:posOffset>
                </wp:positionH>
                <wp:positionV relativeFrom="paragraph">
                  <wp:posOffset>1197610</wp:posOffset>
                </wp:positionV>
                <wp:extent cx="1371600" cy="365760"/>
                <wp:effectExtent l="5080" t="5080" r="5334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Скелетн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94.3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Скеле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1670</wp:posOffset>
                </wp:positionH>
                <wp:positionV relativeFrom="paragraph">
                  <wp:posOffset>1197610</wp:posOffset>
                </wp:positionV>
                <wp:extent cx="1371600" cy="365760"/>
                <wp:effectExtent l="5080" t="5080" r="53340" b="850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Серде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автоматиз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1pt;margin-top:94.3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Сердеч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автоматиз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3110</wp:posOffset>
                </wp:positionH>
                <wp:positionV relativeFrom="paragraph">
                  <wp:posOffset>916940</wp:posOffset>
                </wp:positionV>
                <wp:extent cx="640080" cy="274320"/>
                <wp:effectExtent l="2540" t="635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2.2pt" to="209.65pt,93.7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4390</wp:posOffset>
                </wp:positionH>
                <wp:positionV relativeFrom="paragraph">
                  <wp:posOffset>916940</wp:posOffset>
                </wp:positionV>
                <wp:extent cx="731520" cy="274320"/>
                <wp:effectExtent l="0" t="635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2.2pt" to="123.25pt,93.7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</wp:posOffset>
                </wp:positionH>
                <wp:positionV relativeFrom="paragraph">
                  <wp:posOffset>1671955</wp:posOffset>
                </wp:positionV>
                <wp:extent cx="310896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стро сокращаются, интенсивный обмен веще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31.6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ыстро сокращаются, интенсивный обмен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3350</wp:posOffset>
                </wp:positionH>
                <wp:positionV relativeFrom="paragraph">
                  <wp:posOffset>1294765</wp:posOffset>
                </wp:positionV>
                <wp:extent cx="2011680" cy="9144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ленно сокращаются, мало интенсивен обмен в-в, большая растяжимость, могут находиться в состоянии длительного сокращ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101.9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ленно сокращаются, мало интенсивен обмен в-в, большая растяжимость, могут находиться в состоянии длительного сокра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мышцах расположен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овеносные сосуды – кровь обеспечивает поступление О2 и питательных веществ, уносит продукты распа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мфатические сосуды – способствуют дополнительному оттоку жидкости от мышц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рвные окончания: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цепторы – воспринимают степень растяжения и сокращения мышц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ффекторы – получают команды из ЦНС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Лабораторная работа</w:t>
      </w:r>
      <w:r>
        <w:rPr>
          <w:rFonts w:cs="Times New Roman" w:ascii="Times New Roman" w:hAnsi="Times New Roman"/>
          <w:iCs/>
          <w:sz w:val="28"/>
          <w:szCs w:val="28"/>
        </w:rPr>
        <w:t xml:space="preserve"> «Группы мышц человеческого тела» стр. 64-68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олните таблицу: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Функции мышцы или мышечной груп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азвание мышцы или мышечной групп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одним концом прикрепляющиеся к костям черепа, а другим – к коже или только к кож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имические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приводящие в движение нижнюю челю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Жевательные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ышца шеи и спины, откидывающая назад голов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апециевидная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наклоняющие голову вперед, когда сокращаются вместе, и наклоняющие голову в стороны, когда сокращаются поодиноч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ивательные (грудино-ключично-сосцевидны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а спины, отводящая руки за спи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ирочайшая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 груди, сводящие плечи и руки, согнутые в локте, впере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удные (большие и малы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обеспечивающие расширение и спадение грудной клет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ежреберные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поднимающие туловище из положения лежа в положение сидя при фиксированных ног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сс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обеспечивающие прямох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Ягодичные, глубокие мышцы спин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а руки, отводящая плечо в стор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ельтовидная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ышцы, сгибающие пальцы и кисть в кула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дплечье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Жевательные мышцы – самые сильные (усилие 70 кг.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амая крепкая связка – бертиниева, укрепляющая тазобедренный сустав (выдерживает 350 кг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войства мышц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будимость – способность реагировать на нервные импульсы – раздражител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кратимость – способность уменьшать длину при увеличении толщин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тяжимость – способность увеличивать длину при уменьшении толщин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астичность – способность принимать прежнее положение после растяжения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иболее эффективно мышцы работают в 1330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ПД мышц 20%. 80% - тепловые потер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ышечная координац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согласованная работа мышц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инергис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мышцы, выполняющие одно и то же движ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нтагонис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мышцы, выполняющие противоположные действия.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лабораторной работы</w:t>
      </w:r>
      <w:r>
        <w:rPr>
          <w:rFonts w:cs="Times New Roman" w:ascii="Times New Roman" w:hAnsi="Times New Roman"/>
          <w:sz w:val="28"/>
          <w:szCs w:val="28"/>
        </w:rPr>
        <w:t xml:space="preserve"> «Утомление при статической работ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репление пройденного материала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учащимися по вопросам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: Прочитать §14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 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санка. Предупреждение плоскостопия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с методами самоконтроля и коррекции осанк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ъяснить отрицательные последствия нарушения осанки и плоскостоп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оверка знани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ая система контролирует работу мышц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счет, какой энергии сокращаются мышцы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мышцы сокращаются при поднятии гантели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овый материа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нк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лоскостоп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теохондроз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кт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и факторы нарушения осанки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ригирующая гимнастик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скривления позвоночник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и лечение плоскостопия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анка </w:t>
      </w:r>
      <w:r>
        <w:rPr>
          <w:rFonts w:cs="Times New Roman" w:ascii="Times New Roman" w:hAnsi="Times New Roman"/>
          <w:sz w:val="24"/>
          <w:szCs w:val="24"/>
        </w:rPr>
        <w:t>– непринужденное привычное положение тела стоя, способность удерживать его без активного напряжения мышц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анка </w:t>
      </w:r>
      <w:r>
        <w:rPr>
          <w:rFonts w:cs="Times New Roman" w:ascii="Times New Roman" w:hAnsi="Times New Roman"/>
          <w:sz w:val="24"/>
          <w:szCs w:val="24"/>
        </w:rPr>
        <w:t>– не наследуемый признак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уется от 5 до 18 лет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ивается статическим напряжением мышц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висит от строения скелета, формы позвоночного столб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осанк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рмальна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тула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ифотическа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рдотическа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иоз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осанк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вномерное упражнение и гармоничное развитие всех групп мышц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одобранная мебель и обув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жим труда и отдых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оскостопие </w:t>
      </w:r>
      <w:r>
        <w:rPr>
          <w:rFonts w:cs="Times New Roman" w:ascii="Times New Roman" w:hAnsi="Times New Roman"/>
          <w:sz w:val="24"/>
          <w:szCs w:val="24"/>
        </w:rPr>
        <w:t>– болезненное изменение стопы, при котором уплощаются ее свод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 подобранная обув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ительное хождение или стояни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ыточная масса тел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креплени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«Осанка и плоскостопие» стр. 75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машнее задание: Прочитать §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вая помощь при ушибах, переломах костей и вывихах сустав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ь казать ее отличие от профессиональной врачебной помощи; дать элементарные сведения о травмах костно-мышечной системы и мерах первой помощи при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вреждения опорно - двигательной систем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шибы, их классификация (внутреннее кровотечение, гематомы, синя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лом (открытый и закрыт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яжение связ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ыви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емы первой доврачебной помощи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41 на с. 78 </w:t>
      </w:r>
      <w:r>
        <w:rPr>
          <w:rFonts w:cs="Times New Roman" w:ascii="Times New Roman" w:hAnsi="Times New Roman"/>
          <w:sz w:val="28"/>
          <w:szCs w:val="28"/>
        </w:rPr>
        <w:t>"Определите вид травмы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40 на с. 77 </w:t>
      </w:r>
      <w:r>
        <w:rPr>
          <w:rFonts w:cs="Times New Roman" w:ascii="Times New Roman" w:hAnsi="Times New Roman"/>
          <w:sz w:val="28"/>
          <w:szCs w:val="28"/>
        </w:rPr>
        <w:t>"Оказание помощи при переломах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урока _17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т №1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орно-двигательная система"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учащихся по темам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орно-двигательная система"»,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ерить умение определять объектпо описанию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стовое зад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урока __18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оненты внутренней сре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формирование понятия о внутренней среде и ее компон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ыть понятие «гомеостаз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анализировать функции плазмы и форменных элементов крови, ввести понятия «фагоцитоз», «антигены», «антител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ть механизм свертывания кр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ъяснить роль анализа крови для диагно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оверка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казать о мерах первой помощи при ушиб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зать о мерах первой помощи при переломах, вывихах суста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овый матер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реда организма – совокупность жидкостей (кровь, лимфа, тканевая жидкость), принимающих участие в процессах обмена веществ и поддерживающих гомеостаз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6"/>
        <w:gridCol w:w="2605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енняя сред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в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мф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евая жидк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зма (50-69% объема крови):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– 90-92%, белки – 7%, жиры – 0,8%, глюкоза – 0,1%, минеральные соли – 0,9%, ферменты, горм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енные элементы (40-50%): эритроциты, лейкоциты, тромбоцит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 растворенными в ней продуктами жизнедеятельности, белки – 1-2%, лимфоциты, лейкоцит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, растворенные в ней питательные вещества и неорганические в-ва,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дукты распа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е и кровеносные сосуд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атическая систем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клетками всех ткан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и место обра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поглощения белков, жиров, углеводов, минеральных солей,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из органов пищеварения, лимфатических сосуд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тканевой жидкости, всосавшейся в мешочки на концах лимфатических капилляр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плазмы крови и продуктов жизнедеятельности клет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ункци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тель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ль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регулятор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еоста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оральная регуляц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в кровеносное русло тканевой жидкост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аци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ззаражи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нос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енные элементы кров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ритроциты</w:t>
      </w:r>
      <w:r>
        <w:rPr>
          <w:rFonts w:cs="Times New Roman" w:ascii="Times New Roman" w:hAnsi="Times New Roman"/>
          <w:sz w:val="28"/>
          <w:szCs w:val="28"/>
        </w:rPr>
        <w:t xml:space="preserve"> – до 5 млн/1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двояковогнутый диск, нет ядра; Нв; образуется в красном костном мозге, селезенке; продолжительность жизни 120 дней; функция – перенос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йкоциты</w:t>
      </w:r>
      <w:r>
        <w:rPr>
          <w:rFonts w:cs="Times New Roman" w:ascii="Times New Roman" w:hAnsi="Times New Roman"/>
          <w:sz w:val="28"/>
          <w:szCs w:val="28"/>
        </w:rPr>
        <w:t xml:space="preserve"> – 4-9 тыс/1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круглые, бесцветные клетки, есть ядро; образуются в селезенке, лимфатических узлах; продолжительность жизни от 1 до нескольких дней; фукция – защитна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омбоциты</w:t>
      </w:r>
      <w:r>
        <w:rPr>
          <w:rFonts w:cs="Times New Roman" w:ascii="Times New Roman" w:hAnsi="Times New Roman"/>
          <w:sz w:val="28"/>
          <w:szCs w:val="28"/>
        </w:rPr>
        <w:t xml:space="preserve"> – 180-320 тыс/1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без ядра; образуются в красном костном омзге; живут 5-8 дней; функция – свертывание кр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остоянии покоя 50% крови находится в депо (печень, селезен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ммарная площадь поверхности всех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i/>
          <w:sz w:val="28"/>
          <w:szCs w:val="28"/>
        </w:rPr>
        <w:t>=34000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жедневно отмирает 2 млрд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0,01% их общего количеств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каждом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одержится 265 млн. молеку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ждом м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рови – 5 млн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в 5 л. = 25 трлн. Если выложить вс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ряд, то получится цепочка на 200 тыс. км. (5 раз опояшет земной шар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борка молекулы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нимает 90 секунд. Ежесекундно синтезируется 6,5*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олеку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а кров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  <w:gridCol w:w="1157"/>
        <w:gridCol w:w="1157"/>
        <w:gridCol w:w="1157"/>
        <w:gridCol w:w="1157"/>
      </w:tblGrid>
      <w:tr>
        <w:trPr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b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r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Э</w:t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фи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мфоци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циты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-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72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37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2мм/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ртывание крови</w:t>
      </w:r>
      <w:r>
        <w:rPr>
          <w:rFonts w:cs="Times New Roman" w:ascii="Times New Roman" w:hAnsi="Times New Roman"/>
          <w:sz w:val="28"/>
          <w:szCs w:val="28"/>
        </w:rPr>
        <w:t xml:space="preserve"> – защитное приспособление, предохраняющее организм от потери кров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3110</wp:posOffset>
                </wp:positionH>
                <wp:positionV relativeFrom="paragraph">
                  <wp:posOffset>447675</wp:posOffset>
                </wp:positionV>
                <wp:extent cx="2377440" cy="182880"/>
                <wp:effectExtent l="0" t="0" r="48260" b="596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Тромбоциты разрушаютс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9.3pt;margin-top:35.25pt;width:187.1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Тромбоциты разрушаю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1750</wp:posOffset>
                </wp:positionH>
                <wp:positionV relativeFrom="paragraph">
                  <wp:posOffset>824865</wp:posOffset>
                </wp:positionV>
                <wp:extent cx="1371600" cy="182880"/>
                <wp:effectExtent l="0" t="0" r="48260" b="590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Тромбопласти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02.5pt;margin-top:64.95pt;width:107.9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Тромбопласт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0630</wp:posOffset>
                </wp:positionH>
                <wp:positionV relativeFrom="paragraph">
                  <wp:posOffset>1299210</wp:posOffset>
                </wp:positionV>
                <wp:extent cx="1371600" cy="365760"/>
                <wp:effectExtent l="0" t="0" r="48260" b="850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Тромб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в плазме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6.9pt;margin-top:102.3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Тромби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в плазме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</wp:posOffset>
                </wp:positionH>
                <wp:positionV relativeFrom="paragraph">
                  <wp:posOffset>824865</wp:posOffset>
                </wp:positionV>
                <wp:extent cx="1371600" cy="365760"/>
                <wp:effectExtent l="0" t="635" r="48895" b="323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Соли С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.1pt;margin-top:64.95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Соли С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0630</wp:posOffset>
                </wp:positionH>
                <wp:positionV relativeFrom="paragraph">
                  <wp:posOffset>824865</wp:posOffset>
                </wp:positionV>
                <wp:extent cx="1371600" cy="365760"/>
                <wp:effectExtent l="0" t="635" r="48260" b="3091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Ферменты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 w:val="false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 в плазме кров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плаз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(глобулин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cs="Times New Roman" w:ascii="Calibri" w:hAnsi="Calibri"/>
                                <w:color w:val="auto"/>
                                <w:lang w:val="en-US" w:bidi="ar-SA"/>
                              </w:rPr>
                              <w:t>плаз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(глобулин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плаз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глобулины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6.9pt;margin-top:64.95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Ферменты</w:t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 w:val="false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 xml:space="preserve"> в плазме крови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плазмы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(глобулины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cs="Times New Roman" w:ascii="Calibri" w:hAnsi="Calibri"/>
                          <w:color w:val="auto"/>
                          <w:lang w:val="en-US" w:bidi="ar-SA"/>
                        </w:rPr>
                        <w:t>плазмы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(глобулины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плаз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глобулины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0630</wp:posOffset>
                </wp:positionH>
                <wp:positionV relativeFrom="paragraph">
                  <wp:posOffset>2053590</wp:posOffset>
                </wp:positionV>
                <wp:extent cx="1371600" cy="365760"/>
                <wp:effectExtent l="0" t="0" r="48260" b="850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Фибр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в виде нитей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6.9pt;margin-top:161.7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Фибри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в виде нитей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2905760</wp:posOffset>
                </wp:positionV>
                <wp:extent cx="1371600" cy="365760"/>
                <wp:effectExtent l="5080" t="5080" r="53340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Тром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pt;margin-top:22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Тром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0630</wp:posOffset>
                </wp:positionH>
                <wp:positionV relativeFrom="paragraph">
                  <wp:posOffset>2905760</wp:posOffset>
                </wp:positionV>
                <wp:extent cx="1371600" cy="365760"/>
                <wp:effectExtent l="0" t="0" r="48260" b="850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Клетки кров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в печени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6.9pt;margin-top:22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Клетки кров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в печен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259080</wp:posOffset>
                </wp:positionV>
                <wp:extent cx="0" cy="548640"/>
                <wp:effectExtent l="26035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0.4pt" to="252.9pt,6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1390650</wp:posOffset>
                </wp:positionV>
                <wp:extent cx="420624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9.5pt" to="425.65pt,109.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08710</wp:posOffset>
                </wp:positionH>
                <wp:positionV relativeFrom="paragraph">
                  <wp:posOffset>922020</wp:posOffset>
                </wp:positionV>
                <wp:extent cx="1463040" cy="365760"/>
                <wp:effectExtent l="1905" t="635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2.6pt" to="202.45pt,101.3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0470</wp:posOffset>
                </wp:positionH>
                <wp:positionV relativeFrom="paragraph">
                  <wp:posOffset>922020</wp:posOffset>
                </wp:positionV>
                <wp:extent cx="1371600" cy="365760"/>
                <wp:effectExtent l="0" t="635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72.6pt" to="404.05pt,101.3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1830</wp:posOffset>
                </wp:positionH>
                <wp:positionV relativeFrom="paragraph">
                  <wp:posOffset>1013460</wp:posOffset>
                </wp:positionV>
                <wp:extent cx="0" cy="274320"/>
                <wp:effectExtent l="26035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9.8pt" to="252.9pt,101.3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030</wp:posOffset>
                </wp:positionH>
                <wp:positionV relativeFrom="paragraph">
                  <wp:posOffset>2242185</wp:posOffset>
                </wp:positionV>
                <wp:extent cx="393192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76.55pt" to="418.45pt,176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7590</wp:posOffset>
                </wp:positionH>
                <wp:positionV relativeFrom="paragraph">
                  <wp:posOffset>1487805</wp:posOffset>
                </wp:positionV>
                <wp:extent cx="1737360" cy="640080"/>
                <wp:effectExtent l="0" t="6350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7.15pt" to="418.45pt,167.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1910</wp:posOffset>
                </wp:positionH>
                <wp:positionV relativeFrom="paragraph">
                  <wp:posOffset>2333625</wp:posOffset>
                </wp:positionV>
                <wp:extent cx="1463040" cy="640080"/>
                <wp:effectExtent l="635" t="635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83.75pt" to="418.45pt,234.1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51910</wp:posOffset>
                </wp:positionH>
                <wp:positionV relativeFrom="paragraph">
                  <wp:posOffset>3094355</wp:posOffset>
                </wp:positionV>
                <wp:extent cx="137160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43.65pt" to="411.25pt,243.6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омбоциты разрушаю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Протромбин                                        Тромбоплас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</wp:posOffset>
                </wp:positionH>
                <wp:positionV relativeFrom="paragraph">
                  <wp:posOffset>57785</wp:posOffset>
                </wp:positionV>
                <wp:extent cx="1371600" cy="177165"/>
                <wp:effectExtent l="0" t="1270" r="48895" b="4679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тромбин в печ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(в печен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.1pt;margin-top:4.55pt;width:107.95pt;height:1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тромбин в пече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(в печен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</wp:posOffset>
                </wp:positionH>
                <wp:positionV relativeFrom="paragraph">
                  <wp:posOffset>10160</wp:posOffset>
                </wp:positionV>
                <wp:extent cx="1078230" cy="548640"/>
                <wp:effectExtent l="0" t="0" r="48260" b="4978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Фибриноге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растворим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в плазме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3pt;margin-top:0.8pt;width:84.8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Фибриноген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растворим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в плазме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тивосвертывания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рин (в легких, печени) – препятствует свертыванию кров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бролизин (в сыворотке) – фермент, растворяющий фиб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мофилия</w:t>
      </w:r>
      <w:r>
        <w:rPr>
          <w:rFonts w:cs="Times New Roman" w:ascii="Times New Roman" w:hAnsi="Times New Roman"/>
          <w:sz w:val="28"/>
          <w:szCs w:val="28"/>
        </w:rPr>
        <w:t xml:space="preserve"> – заболевание, наследственное, при котором кровь не сворач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значения терминов на странице 88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под символом «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Д/з *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езус-факт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(п) стр. 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 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ров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составом крови и функциями  ее компонентов, механизмом свертывания крови. Разъяснить значения анализа крови как средства диагностики заболеваний, ввести понятие малокр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ая те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цитоз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окровие (анем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и функции эритроцитов и лейкоцитов. Гемоглобин. </w:t>
      </w:r>
      <w:r>
        <w:rPr>
          <w:rFonts w:cs="Times New Roman" w:ascii="Times New Roman" w:hAnsi="Times New Roman"/>
          <w:i/>
          <w:iCs/>
          <w:sz w:val="28"/>
          <w:szCs w:val="28"/>
        </w:rPr>
        <w:t>Группы лейкоцитов: фагоциты, лимфоци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сс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ревание эритроци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твор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ая функция эритроцитов, </w:t>
      </w:r>
      <w:r>
        <w:rPr>
          <w:rFonts w:cs="Times New Roman" w:ascii="Times New Roman" w:hAnsi="Times New Roman"/>
          <w:i/>
          <w:iCs/>
          <w:sz w:val="28"/>
          <w:szCs w:val="28"/>
        </w:rPr>
        <w:t>оксигемоглобин, карбоксигемоглоби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фагоцит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И. Мечников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ение пройден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§17 (до конц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а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с. 89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§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а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с.99</w:t>
      </w:r>
      <w:r>
        <w:rPr>
          <w:rFonts w:cs="Times New Roman" w:ascii="Times New Roman" w:hAnsi="Times New Roman"/>
          <w:sz w:val="28"/>
          <w:szCs w:val="28"/>
        </w:rPr>
        <w:t xml:space="preserve"> по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§1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текста учебника на </w:t>
      </w:r>
      <w:r>
        <w:rPr>
          <w:rFonts w:cs="Times New Roman" w:ascii="Times New Roman" w:hAnsi="Times New Roman"/>
          <w:b/>
          <w:bCs/>
          <w:sz w:val="28"/>
          <w:szCs w:val="28"/>
        </w:rPr>
        <w:t>с.86, 88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45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.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цит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44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.86 </w:t>
      </w:r>
      <w:r>
        <w:rPr>
          <w:rFonts w:cs="Times New Roman" w:ascii="Times New Roman" w:hAnsi="Times New Roman"/>
          <w:sz w:val="28"/>
          <w:szCs w:val="28"/>
        </w:rPr>
        <w:t>"Созревание эритроцитов"</w:t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 №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рьба организма с инфекцие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ка знаний об особенностях пищевар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ути поступления пищи в организм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писывать на таблицах и рисунках органы пищева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способления организмов к различным источникам пи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троение органов пищеварения различных групп живот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рудование Таблицы «Простейшие», «Пищеварительная система», «Внутренние органы», «Органы дых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торени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1-3 на стр. 208 учебник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а таблицах особенности дыхательной системы птиц, рыб и млекопита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вая те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сущность пищева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ов пищеварения: (анализ рисунков 160 – 162 на стр. 210 – 212 учебник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остейши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ы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земных животны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тиц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лекопита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репление пройденного материал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и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ение внутренне и внешнее, органы пищева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машнее задание: Прочитать §40 , ответить на вопросы 1-6тр.214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Биология </w:t>
      </w:r>
      <w:r>
        <w:rPr>
          <w:rFonts w:cs="Times New Roman" w:ascii="Calibri" w:hAnsi="Calibri"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 класс</w:t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урока №</w:t>
      </w:r>
      <w:r>
        <w:rPr>
          <w:rFonts w:cs="Times New Roman" w:ascii="Calibri" w:hAnsi="Calibri"/>
          <w:sz w:val="28"/>
          <w:szCs w:val="28"/>
        </w:rPr>
        <w:t>2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Транспортные системы организма.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Повторить предшествующий материал о крови, тканевой жидкости и лимфе, функциях крови и иммунитете, замкнутом и незамкнутом кровообращении; понятие об органах кровеносной и лимфатической системе, их строении и функциях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2. Оборудование Таблицы «</w:t>
      </w:r>
      <w:r>
        <w:rPr>
          <w:rFonts w:cs="Times New Roman" w:ascii="Calibri" w:hAnsi="Calibri"/>
          <w:sz w:val="28"/>
          <w:szCs w:val="28"/>
        </w:rPr>
        <w:t>Кровеносная система»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овторение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Новая тема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Основные понятия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Замкнутая система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Артерии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ены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Объект</w:t>
      </w:r>
    </w:p>
    <w:p>
      <w:pPr>
        <w:pStyle w:val="Normal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рганы кровеносной системы. Строение кровеносных сосудов.</w:t>
      </w:r>
    </w:p>
    <w:p>
      <w:pPr>
        <w:pStyle w:val="Normal"/>
        <w:rPr/>
      </w:pPr>
      <w:r>
        <w:rPr>
          <w:rFonts w:cs="Times New Roman" w:ascii="Calibri" w:hAnsi="Calibri"/>
          <w:sz w:val="28"/>
          <w:szCs w:val="28"/>
        </w:rPr>
        <w:t xml:space="preserve">Лимфатическая система: </w:t>
      </w:r>
      <w:r>
        <w:rPr>
          <w:rFonts w:cs="Times New Roman" w:ascii="Calibri" w:hAnsi="Calibri"/>
          <w:i/>
          <w:iCs/>
          <w:sz w:val="28"/>
          <w:szCs w:val="28"/>
        </w:rPr>
        <w:t>лимфатические капилляры, лимфатические сосуды, лимфатические узлы</w:t>
      </w:r>
      <w:r>
        <w:rPr>
          <w:rFonts w:cs="Times New Roman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Процесс</w:t>
      </w:r>
    </w:p>
    <w:p>
      <w:pPr>
        <w:pStyle w:val="Normal"/>
        <w:rPr/>
      </w:pPr>
      <w:r>
        <w:rPr>
          <w:rFonts w:cs="Times New Roman" w:ascii="Calibri" w:hAnsi="Calibri"/>
          <w:i/>
          <w:iCs/>
          <w:sz w:val="28"/>
          <w:szCs w:val="28"/>
        </w:rPr>
        <w:t>-Образование тканевой жидкости и лимфы</w:t>
      </w:r>
      <w:r>
        <w:rPr>
          <w:rFonts w:cs="Times New Roman" w:ascii="Calibri" w:hAnsi="Calibri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Calibri" w:hAnsi="Calibri"/>
          <w:sz w:val="28"/>
          <w:szCs w:val="28"/>
        </w:rPr>
        <w:t>-Замкнутое и незамкнутое  кровообращение</w:t>
      </w:r>
    </w:p>
    <w:p>
      <w:pPr>
        <w:pStyle w:val="Normal"/>
        <w:rPr/>
      </w:pPr>
      <w:r>
        <w:rPr>
          <w:rFonts w:cs="Times New Roman" w:ascii="Calibri" w:hAnsi="Calibri"/>
          <w:sz w:val="28"/>
          <w:szCs w:val="28"/>
        </w:rPr>
        <w:t>-Взаимосвязь компонентов внутренней среды (беседа по рис. 42 на ст.83)</w:t>
      </w:r>
    </w:p>
    <w:p>
      <w:pPr>
        <w:pStyle w:val="Normal"/>
        <w:rPr/>
      </w:pPr>
      <w:r>
        <w:rPr>
          <w:rFonts w:cs="Times New Roman" w:ascii="Calibri" w:hAnsi="Calibri"/>
          <w:sz w:val="28"/>
          <w:szCs w:val="28"/>
        </w:rPr>
        <w:t>-Кровеносная и лимфатическая системы. Строение кровеносных капилляров, артерий, вен, лимфососудов, лимфоузлов. Роль кармановидных клапанов вен. (рассказ учителя с использованием схем рис 50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 Закрепление пройденн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4.Домашнее задание: Прочитать </w:t>
      </w:r>
      <w:r>
        <w:rPr>
          <w:rFonts w:cs="Times New Roman"/>
          <w:b/>
          <w:bCs/>
          <w:sz w:val="28"/>
          <w:szCs w:val="28"/>
        </w:rPr>
        <w:t>§20</w:t>
      </w:r>
      <w:r>
        <w:rPr>
          <w:rFonts w:cs="Times New Roman" w:ascii="Calibri" w:hAnsi="Calibri"/>
          <w:b/>
          <w:bCs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Calibri" w:hAnsi="Calibri"/>
          <w:b/>
          <w:bCs/>
          <w:sz w:val="28"/>
          <w:szCs w:val="28"/>
        </w:rPr>
        <w:t>вопросов на с.102 перед §20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Обсуждение вопроса 2 на с.105 после §20.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Рис.50 с.104 "Кровеносные сосуды"</w:t>
      </w:r>
    </w:p>
    <w:p>
      <w:pPr>
        <w:pStyle w:val="Normal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Биология </w:t>
      </w:r>
      <w:r>
        <w:rPr>
          <w:rFonts w:cs="Times New Roman" w:ascii="Calibri" w:hAnsi="Calibri"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 класс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лан урока №</w:t>
      </w:r>
      <w:r>
        <w:rPr>
          <w:rFonts w:cs="Times New Roman" w:ascii="Calibri" w:hAnsi="Calibri"/>
          <w:sz w:val="28"/>
          <w:szCs w:val="28"/>
        </w:rPr>
        <w:t>22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Круги кровообращения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Задачи: 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 Повторить круги кровообращения и строение сердца позвоночных животных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Изучить общий план строения сердца человека и движение крови по большому и малому кругу кровообращения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3. Доказать вред перетяжек и наличие кармановидных клапанов вен, препятствующих движению крови в обратном направлении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  <w:lang w:val="en-US"/>
        </w:rPr>
        <w:t>I</w:t>
      </w:r>
      <w:r>
        <w:rPr>
          <w:rFonts w:cs="Times New Roman" w:ascii="Calibri" w:hAnsi="Calibri"/>
          <w:b/>
          <w:sz w:val="28"/>
          <w:szCs w:val="28"/>
        </w:rPr>
        <w:t>. Проверка знаний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 С чем связано появление второго круга кровообращения?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Почему эволюция в строении сердца от земноводных до птиц и млекопитающих идет в направлении полного разделения правой и левой части сердца?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2527935" cy="405765"/>
                <wp:effectExtent l="5715" t="5715" r="52705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Круги кровообращени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9pt;margin-top:8.55pt;width:199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Круги крово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 w:ascii="Calibri" w:hAnsi="Calibri"/>
          <w:b/>
          <w:sz w:val="28"/>
          <w:szCs w:val="28"/>
          <w:lang w:val="en-US"/>
        </w:rPr>
        <w:t>II</w:t>
      </w:r>
      <w:r>
        <w:rPr>
          <w:rFonts w:cs="Times New Roman" w:ascii="Calibri" w:hAnsi="Calibri"/>
          <w:b/>
          <w:sz w:val="28"/>
          <w:szCs w:val="28"/>
        </w:rPr>
        <w:t>. Новый материал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6150</wp:posOffset>
                </wp:positionH>
                <wp:positionV relativeFrom="paragraph">
                  <wp:posOffset>209550</wp:posOffset>
                </wp:positionV>
                <wp:extent cx="1280160" cy="274320"/>
                <wp:effectExtent l="1905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5pt" to="375.25pt,38.0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5910</wp:posOffset>
                </wp:positionH>
                <wp:positionV relativeFrom="paragraph">
                  <wp:posOffset>209550</wp:posOffset>
                </wp:positionV>
                <wp:extent cx="1463040" cy="274320"/>
                <wp:effectExtent l="0" t="6350" r="127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6.5pt" to="238.45pt,38.0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2228850" cy="911225"/>
                <wp:effectExtent l="5080" t="5715" r="53340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1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Мал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(впервые появился у животных, вышедших на сушу; кругооборот за 4 секунд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.95pt;width:175.45pt;height:7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Малый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(впервые появился у животных, вышедших на сушу; кругооборот за 4 секунды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1910</wp:posOffset>
                </wp:positionH>
                <wp:positionV relativeFrom="paragraph">
                  <wp:posOffset>24765</wp:posOffset>
                </wp:positionV>
                <wp:extent cx="2345055" cy="775335"/>
                <wp:effectExtent l="5715" t="5715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Больш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(кругооборот за 23 секунды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3pt;margin-top:1.95pt;width:184.6pt;height: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Больш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(кругооборот за 23 секунд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i/>
          <w:i/>
          <w:sz w:val="28"/>
          <w:szCs w:val="28"/>
        </w:rPr>
      </w:pPr>
      <w:r>
        <w:rPr>
          <w:rFonts w:cs="Times New Roman" w:ascii="Calibri" w:hAnsi="Calibri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i/>
          <w:i/>
          <w:sz w:val="28"/>
          <w:szCs w:val="28"/>
        </w:rPr>
      </w:pPr>
      <w:r>
        <w:rPr>
          <w:rFonts w:cs="Times New Roman" w:ascii="Calibri" w:hAnsi="Calibri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i/>
          <w:i/>
          <w:sz w:val="28"/>
          <w:szCs w:val="28"/>
        </w:rPr>
      </w:pPr>
      <w:r>
        <w:rPr>
          <w:rFonts w:cs="Times New Roman" w:ascii="Calibri" w:hAnsi="Calibri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i/>
          <w:i/>
          <w:sz w:val="28"/>
          <w:szCs w:val="28"/>
        </w:rPr>
      </w:pPr>
      <w:r>
        <w:rPr>
          <w:rFonts w:cs="Times New Roman" w:ascii="Calibri" w:hAnsi="Calibri"/>
          <w:b/>
          <w:i/>
          <w:sz w:val="28"/>
          <w:szCs w:val="28"/>
        </w:rPr>
        <w:t>Полный оборот крои через оба круга кровообращения совершается за 21-22 секунды.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Вопросы: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Как нарушается движение крови при пороках сердца?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По каким артериям течет венозная кровь?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Движение крови по сосудам обеспечивается:</w:t>
      </w:r>
    </w:p>
    <w:p>
      <w:pPr>
        <w:pStyle w:val="Normal"/>
        <w:numPr>
          <w:ilvl w:val="0"/>
          <w:numId w:val="23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аботой сердца</w:t>
      </w:r>
    </w:p>
    <w:p>
      <w:pPr>
        <w:pStyle w:val="Normal"/>
        <w:numPr>
          <w:ilvl w:val="0"/>
          <w:numId w:val="16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азницей кровяного давления в артериях и венах</w:t>
      </w:r>
    </w:p>
    <w:p>
      <w:pPr>
        <w:pStyle w:val="Normal"/>
        <w:numPr>
          <w:ilvl w:val="0"/>
          <w:numId w:val="16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клапанами, расположенными в венах</w:t>
      </w:r>
    </w:p>
    <w:p>
      <w:pPr>
        <w:pStyle w:val="Normal"/>
        <w:numPr>
          <w:ilvl w:val="0"/>
          <w:numId w:val="16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присасывающей силой грудной клетки при вдохе</w:t>
      </w:r>
    </w:p>
    <w:p>
      <w:pPr>
        <w:pStyle w:val="Normal"/>
        <w:numPr>
          <w:ilvl w:val="0"/>
          <w:numId w:val="16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сокращением мышц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Величина кровяного давления: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аорте 150 мм.рт.ст.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крупных артериях 120 мм.рт.ст.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капиллярах 30 мм.рт.ст.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венах 10 мм.рт.ст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корость тока крови: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крупных артериях 0,5 м/сек.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средних артериях 0,06-0,14 м/сек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полых венах 0,2 м/сек</w:t>
      </w:r>
    </w:p>
    <w:p>
      <w:pPr>
        <w:pStyle w:val="Normal"/>
        <w:numPr>
          <w:ilvl w:val="0"/>
          <w:numId w:val="11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капиллярах 0,0005 м/сек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</w:rPr>
        <w:t>Артериальный пульс</w:t>
      </w:r>
      <w:r>
        <w:rPr>
          <w:rFonts w:cs="Times New Roman" w:ascii="Calibri" w:hAnsi="Calibri"/>
          <w:sz w:val="28"/>
          <w:szCs w:val="28"/>
        </w:rPr>
        <w:t xml:space="preserve"> - ритмические колебания стенки артерии в период систолы желудочков сердца. Скорость распространения пульсовой волны 6-9 м/сек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</w:rPr>
        <w:t>Лабораторная работа</w:t>
      </w:r>
      <w:r>
        <w:rPr>
          <w:rFonts w:cs="Times New Roman" w:ascii="Calibri" w:hAnsi="Calibri"/>
          <w:sz w:val="28"/>
          <w:szCs w:val="28"/>
        </w:rPr>
        <w:t xml:space="preserve"> "Измерение АД, пульса".</w:t>
      </w:r>
    </w:p>
    <w:p>
      <w:pPr>
        <w:pStyle w:val="Normal"/>
        <w:ind w:left="720" w:hanging="0"/>
        <w:rPr>
          <w:rFonts w:cs="Times New Roman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  <w:lang w:val="en-US"/>
        </w:rPr>
        <w:t>III</w:t>
      </w:r>
      <w:r>
        <w:rPr>
          <w:rFonts w:cs="Times New Roman" w:ascii="Calibri" w:hAnsi="Calibri"/>
          <w:b/>
          <w:sz w:val="28"/>
          <w:szCs w:val="28"/>
        </w:rPr>
        <w:t>. Закрепление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 Рассказать о доставке питательных веществ и кислорода тканям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Проследить, как происходит образование тканевой жидкости и лимфы и отток последней в вены большого круга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3. Рассказать о строении вен, артерий и капилляров и показать свизь их строения с функцией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  <w:lang w:val="en-US"/>
        </w:rPr>
        <w:t>IV</w:t>
      </w:r>
      <w:r>
        <w:rPr>
          <w:rFonts w:cs="Times New Roman" w:ascii="Calibri" w:hAnsi="Calibri"/>
          <w:b/>
          <w:sz w:val="28"/>
          <w:szCs w:val="28"/>
        </w:rPr>
        <w:t xml:space="preserve">. Д/з </w:t>
      </w:r>
      <w:r>
        <w:rPr>
          <w:rFonts w:cs="Times New Roman" w:ascii="Calibri" w:hAnsi="Calibri"/>
          <w:b/>
          <w:bCs/>
          <w:sz w:val="28"/>
          <w:szCs w:val="28"/>
        </w:rPr>
        <w:t>§21</w:t>
      </w:r>
      <w:r>
        <w:rPr>
          <w:rFonts w:cs="Times New Roman" w:ascii="Calibri" w:hAnsi="Calibri"/>
          <w:b/>
          <w:sz w:val="28"/>
          <w:szCs w:val="28"/>
        </w:rPr>
        <w:t xml:space="preserve"> Выполнение </w:t>
      </w:r>
      <w:r>
        <w:rPr>
          <w:rFonts w:cs="Times New Roman" w:ascii="Calibri" w:hAnsi="Calibri"/>
          <w:b/>
          <w:bCs/>
          <w:sz w:val="28"/>
          <w:szCs w:val="28"/>
        </w:rPr>
        <w:t>лабораторной работы</w:t>
      </w:r>
      <w:r>
        <w:rPr>
          <w:rFonts w:cs="Times New Roman" w:ascii="Calibri" w:hAnsi="Calibri"/>
          <w:b/>
          <w:sz w:val="28"/>
          <w:szCs w:val="28"/>
        </w:rPr>
        <w:t xml:space="preserve"> «Функции венозных клапанов».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firstLine="708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Биология </w:t>
      </w:r>
      <w:r>
        <w:rPr>
          <w:rFonts w:cs="Times New Roman" w:ascii="Calibri" w:hAnsi="Calibri"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 класс</w:t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урока №</w:t>
      </w:r>
      <w:r>
        <w:rPr>
          <w:rFonts w:cs="Times New Roman" w:ascii="Calibri" w:hAnsi="Calibri"/>
          <w:sz w:val="28"/>
          <w:szCs w:val="28"/>
        </w:rPr>
        <w:t>23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Строение и работа сердц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 Раскрыть связь строения сердца с его функцией,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Дать понятие о сердечном цикле,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3. Ввести материал о симпатической и парасимпатической системах, автоматизме сердечной деятельности,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4. Показать связь местной и центральной регуляции, нервной и гуморальной регуляции,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5. Разъяснить суть приемов восстановления сердечной деятельности при клинической смер-ти.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I. Проверка знаний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 Проследить эволюцию сердца и позвоночных животных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. Рассказать о большом и малом кругах кровообращения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3. Раскрыть значение лимфатической системы и проследить путь лимфы от момента образо-вания до впадения в кровеносное русло.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II. Новый материал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Основные понятия</w:t>
      </w:r>
    </w:p>
    <w:p>
      <w:pPr>
        <w:pStyle w:val="Normal"/>
        <w:ind w:left="720" w:hanging="0"/>
        <w:rPr>
          <w:rFonts w:ascii="Calibri" w:hAnsi="Calibri" w:cs="Times New Roman"/>
          <w:i/>
          <w:i/>
          <w:iCs/>
          <w:sz w:val="28"/>
          <w:szCs w:val="28"/>
        </w:rPr>
      </w:pPr>
      <w:r>
        <w:rPr>
          <w:rFonts w:cs="Times New Roman" w:ascii="Calibri" w:hAnsi="Calibri"/>
          <w:i/>
          <w:iCs/>
          <w:sz w:val="28"/>
          <w:szCs w:val="28"/>
        </w:rPr>
        <w:t>Автоматизм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Объект</w:t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sz w:val="28"/>
          <w:szCs w:val="28"/>
        </w:rPr>
        <w:t xml:space="preserve">Строение сердца: </w:t>
      </w:r>
      <w:r>
        <w:rPr>
          <w:rFonts w:cs="Times New Roman" w:ascii="Calibri" w:hAnsi="Calibri"/>
          <w:b/>
          <w:bCs/>
          <w:sz w:val="28"/>
          <w:szCs w:val="28"/>
        </w:rPr>
        <w:t>наружный слой, миокард, эпителиальный слой.</w:t>
      </w:r>
      <w:r>
        <w:rPr>
          <w:rFonts w:cs="Times New Roman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Calibri" w:hAnsi="Calibri"/>
          <w:sz w:val="28"/>
          <w:szCs w:val="28"/>
        </w:rPr>
        <w:t>Околосердечная сумка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Четырехкамерное строение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Факт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Положение сердца в грудной полости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собенности строения сердечной поперечнополосатой мышечной ткани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оль парасимпатического и симпатического отделов НС</w:t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i/>
          <w:iCs/>
          <w:sz w:val="28"/>
          <w:szCs w:val="28"/>
        </w:rPr>
        <w:t>Оживление сердца А. А. Кулябко</w:t>
      </w:r>
      <w:r>
        <w:rPr>
          <w:rFonts w:cs="Times New Roman" w:ascii="Calibri" w:hAnsi="Calibri"/>
          <w:sz w:val="28"/>
          <w:szCs w:val="28"/>
        </w:rPr>
        <w:t xml:space="preserve">. 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Процесс</w:t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sz w:val="28"/>
          <w:szCs w:val="28"/>
        </w:rPr>
        <w:t xml:space="preserve">Сердечный цикл: </w:t>
      </w:r>
      <w:r>
        <w:rPr>
          <w:rFonts w:cs="Times New Roman" w:ascii="Calibri" w:hAnsi="Calibri"/>
          <w:b/>
          <w:bCs/>
          <w:sz w:val="28"/>
          <w:szCs w:val="28"/>
        </w:rPr>
        <w:t>сокращение предсердий, сокращение желудочков, пауза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Регуляция сердечных сокращений. Гуморальная регуляция. Гормон адреналин.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Свойства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 xml:space="preserve">Свойства сердечной мышцы: </w:t>
      </w:r>
      <w:r>
        <w:rPr>
          <w:rFonts w:cs="Times New Roman" w:ascii="Calibri" w:hAnsi="Calibri"/>
          <w:i/>
          <w:iCs/>
          <w:sz w:val="28"/>
          <w:szCs w:val="28"/>
        </w:rPr>
        <w:t>возбудимость и сократимость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Сердце перекачивает за сутки 10 т. крови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b/>
          <w:sz w:val="28"/>
          <w:szCs w:val="28"/>
        </w:rPr>
        <w:t>Автоматия сердечной мыш</w:t>
      </w:r>
      <w:r>
        <w:rPr>
          <w:rFonts w:cs="Times New Roman" w:ascii="Calibri" w:hAnsi="Calibri"/>
          <w:sz w:val="28"/>
          <w:szCs w:val="28"/>
        </w:rPr>
        <w:t>цы - периодически возникающее возбуждение сердца под влиянием процессов, протекающих в нем самом. Специфическая мускулатура образует в сердце проводя-щую систему, со скоплениями клеточных узлов - водителей ритма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5080" t="5080" r="5334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 xml:space="preserve">Синус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водитель ритм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 xml:space="preserve">Синус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водитель рит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887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5080" t="5080" r="5334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 xml:space="preserve">Проводящ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систем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1pt;margin-top:1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 xml:space="preserve">Проводящ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631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5080" t="5080" r="5334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Tahoma"/>
                                <w:color w:val="auto"/>
                                <w:lang w:val="ru-RU" w:bidi="ar-SA"/>
                              </w:rPr>
                              <w:t>Сократительная мускулаты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3pt;margin-top:1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Tahoma"/>
                          <w:color w:val="auto"/>
                          <w:lang w:val="ru-RU" w:bidi="ar-SA"/>
                        </w:rPr>
                        <w:t>Сократительная мускулаты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  <w:lang w:val="en-US" w:eastAsia="en-US"/>
        </w:rPr>
      </w:pPr>
      <w:r>
        <w:rPr>
          <w:rFonts w:cs="Times New Roman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142875</wp:posOffset>
                </wp:positionV>
                <wp:extent cx="764540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1.25pt;width:60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5240</wp:posOffset>
                </wp:positionH>
                <wp:positionV relativeFrom="paragraph">
                  <wp:posOffset>142875</wp:posOffset>
                </wp:positionV>
                <wp:extent cx="941705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1.25pt;width:74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Фазы сердечного цикла: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I.</w:t>
        <w:tab/>
        <w:t>Систола предсердий (кровь из предсердий в желудочки) - 0,1 сек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II.</w:t>
        <w:tab/>
        <w:t>Систола желудочков (кровь из желудочков в легочные артерии и аорту) - 0,3 сек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III.</w:t>
        <w:tab/>
        <w:t>Диастола предсердий и желудочков (кровь из вен в предсердия) - 0,4 сек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  <w:lang w:val="en-US" w:eastAsia="en-US"/>
        </w:rPr>
      </w:pPr>
      <w:r>
        <w:rPr>
          <w:rFonts w:cs="Times New Roman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73990</wp:posOffset>
                </wp:positionV>
                <wp:extent cx="2457450" cy="31432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Регуляция работы серд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24.75pt;mso-wrap-distance-left:9.05pt;mso-wrap-distance-right:9.05pt;mso-wrap-distance-top:0pt;mso-wrap-distance-bottom:0pt;margin-top:13.7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Регуляция работы серд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</w:t>
      </w:r>
      <w:r>
        <w:rPr>
          <w:rFonts w:cs="Times New Roman" w:ascii="Calibri" w:hAnsi="Calibri"/>
          <w:b/>
          <w:sz w:val="28"/>
          <w:szCs w:val="28"/>
        </w:rPr>
        <w:t>Регуляция работы сердца</w: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6890</wp:posOffset>
                </wp:positionH>
                <wp:positionV relativeFrom="paragraph">
                  <wp:posOffset>44450</wp:posOffset>
                </wp:positionV>
                <wp:extent cx="248285" cy="142875"/>
                <wp:effectExtent l="0" t="4445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3.5pt;width:19.4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7115</wp:posOffset>
                </wp:positionH>
                <wp:positionV relativeFrom="paragraph">
                  <wp:posOffset>44450</wp:posOffset>
                </wp:positionV>
                <wp:extent cx="372110" cy="219710"/>
                <wp:effectExtent l="2540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3.5pt;width:29.3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0140</wp:posOffset>
                </wp:positionH>
                <wp:positionV relativeFrom="paragraph">
                  <wp:posOffset>177800</wp:posOffset>
                </wp:positionV>
                <wp:extent cx="1133475" cy="3619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ер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28.5pt;mso-wrap-distance-left:9.05pt;mso-wrap-distance-right:9.05pt;mso-wrap-distance-top:0pt;mso-wrap-distance-bottom:0pt;margin-top:14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ер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9990</wp:posOffset>
                </wp:positionH>
                <wp:positionV relativeFrom="paragraph">
                  <wp:posOffset>36830</wp:posOffset>
                </wp:positionV>
                <wp:extent cx="1219200" cy="2857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гумо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2.5pt;mso-wrap-distance-left:9.05pt;mso-wrap-distance-right:9.05pt;mso-wrap-distance-top:0pt;mso-wrap-distance-bottom:0pt;margin-top:2.9pt;mso-position-vertical-relative:text;margin-left:2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гумо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34540</wp:posOffset>
                </wp:positionH>
                <wp:positionV relativeFrom="paragraph">
                  <wp:posOffset>152400</wp:posOffset>
                </wp:positionV>
                <wp:extent cx="343535" cy="153035"/>
                <wp:effectExtent l="2540" t="444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2pt;width:27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2865</wp:posOffset>
                </wp:positionH>
                <wp:positionV relativeFrom="paragraph">
                  <wp:posOffset>152400</wp:posOffset>
                </wp:positionV>
                <wp:extent cx="86360" cy="305435"/>
                <wp:effectExtent l="16510" t="190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2pt;width:6.7pt;height:2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1965</wp:posOffset>
                </wp:positionH>
                <wp:positionV relativeFrom="paragraph">
                  <wp:posOffset>58420</wp:posOffset>
                </wp:positionV>
                <wp:extent cx="647700" cy="142875"/>
                <wp:effectExtent l="0" t="5080" r="1270" b="209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4.6pt;width:50.9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96790</wp:posOffset>
                </wp:positionH>
                <wp:positionV relativeFrom="paragraph">
                  <wp:posOffset>58420</wp:posOffset>
                </wp:positionV>
                <wp:extent cx="381635" cy="142875"/>
                <wp:effectExtent l="1905" t="5080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4.6pt;width:30.0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80035</wp:posOffset>
                </wp:positionH>
                <wp:positionV relativeFrom="paragraph">
                  <wp:posOffset>201295</wp:posOffset>
                </wp:positionV>
                <wp:extent cx="1066800" cy="50482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импатическая НС ( </w:t>
                            </w:r>
                            <w:r>
                              <w:rPr/>
                              <w:softHyphen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9.75pt;mso-wrap-distance-left:9.05pt;mso-wrap-distance-right:9.05pt;mso-wrap-distance-top:0pt;mso-wrap-distance-bottom:0pt;margin-top:15.8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Симпатическая НС ( </w:t>
                      </w:r>
                      <w:r>
                        <w:rPr/>
                        <w:softHyphen/>
                        <w:t xml:space="preserve"> 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86840</wp:posOffset>
                </wp:positionH>
                <wp:positionV relativeFrom="paragraph">
                  <wp:posOffset>201295</wp:posOffset>
                </wp:positionV>
                <wp:extent cx="1390650" cy="50482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арасимпатическая НС (</w:t>
                            </w:r>
                            <w:r>
                              <w:rPr/>
                              <w:t xml:space="preserve"> ¯ 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.75pt;mso-wrap-distance-left:9.05pt;mso-wrap-distance-right:9.05pt;mso-wrap-distance-top:0pt;mso-wrap-distance-bottom:0pt;margin-top:15.8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арасимпатическая НС (</w:t>
                      </w:r>
                      <w:r>
                        <w:rPr/>
                        <w:t xml:space="preserve"> ¯ 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20440</wp:posOffset>
                </wp:positionH>
                <wp:positionV relativeFrom="paragraph">
                  <wp:posOffset>201295</wp:posOffset>
                </wp:positionV>
                <wp:extent cx="1095375" cy="83820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рабо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нали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адреналин, тироксин, Са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66pt;mso-wrap-distance-left:9.05pt;mso-wrap-distance-right:9.05pt;mso-wrap-distance-top:0pt;mso-wrap-distance-bottom:0pt;margin-top:15.8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t xml:space="preserve"> </w:t>
                      </w:r>
                      <w:r>
                        <w:rPr>
                          <w:b/>
                        </w:rPr>
                        <w:t xml:space="preserve">рабо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нали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радреналин, тироксин, Са</w:t>
                      </w:r>
                      <w:r>
                        <w:rPr>
                          <w:vertAlign w:val="superscript"/>
                        </w:rPr>
                        <w:t>2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30140</wp:posOffset>
                </wp:positionH>
                <wp:positionV relativeFrom="paragraph">
                  <wp:posOffset>201295</wp:posOffset>
                </wp:positionV>
                <wp:extent cx="1114425" cy="75247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бо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цетилхолин, К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9.25pt;mso-wrap-distance-left:9.05pt;mso-wrap-distance-right:9.05pt;mso-wrap-distance-top:0pt;mso-wrap-distance-bottom:0pt;margin-top:15.85pt;mso-position-vertical-relative:text;margin-left:38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або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цетилхолин, К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ЭКГ - отражает электрические явления в работающем сердце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Times New Roman" w:ascii="Calibri" w:hAnsi="Calibri"/>
          <w:sz w:val="28"/>
          <w:szCs w:val="28"/>
        </w:rPr>
        <w:t>Показать ЭКГ при различных заболеваниях.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III. Закрепление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Ответы на вопросы в конце параграфа 22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Calibri" w:hAnsi="Calibri"/>
          <w:sz w:val="28"/>
          <w:szCs w:val="28"/>
        </w:rPr>
        <w:t xml:space="preserve">IV. Д/з </w:t>
      </w:r>
      <w:r>
        <w:rPr>
          <w:rFonts w:cs="Times New Roman" w:ascii="Calibri" w:hAnsi="Calibri"/>
          <w:b/>
          <w:bCs/>
          <w:sz w:val="28"/>
          <w:szCs w:val="28"/>
        </w:rPr>
        <w:t>Д.з. §2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Calibri" w:hAnsi="Calibri"/>
          <w:b/>
          <w:bCs/>
          <w:sz w:val="28"/>
          <w:szCs w:val="28"/>
        </w:rPr>
        <w:t>Обсуждение вопросов 1 и 2 на с. 114 после § 22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Таблица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"Строение сердца"</w:t>
      </w:r>
    </w:p>
    <w:p>
      <w:pPr>
        <w:pStyle w:val="Normal"/>
        <w:ind w:left="720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 xml:space="preserve">Рис.53 на с.111 </w:t>
      </w:r>
    </w:p>
    <w:p>
      <w:pPr>
        <w:pStyle w:val="Normal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  <w:t>"Сердце и сосуды, связанные сердцем"</w:t>
      </w:r>
    </w:p>
    <w:p>
      <w:pPr>
        <w:pStyle w:val="Normal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вижение крови по сосудам. Регуляция кровообра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причине движения крови, изменении скорости кровотока в сосудах, распределении крови в организме, поддержании постоянства артериального давления; дать понятие о гипер- и гиподинамии; научить наблюдать над собственным организмом и уметь объясня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т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ая те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вижения крови по сосудам: работа сердца, артериальное д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движение кров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аметр сосуда, вязкость кров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артериального д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кр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ртериального дав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ние постоянства артериальн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ение пройденного материа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55 с.11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змерение артериального давления тонометром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а 2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sz w:val="28"/>
          <w:szCs w:val="28"/>
        </w:rPr>
        <w:t>с.12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ис. 57 на с.12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пыт Мосс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56 на с.1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измерение скорости наполнения сосудов ногтевого ло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прием измерения пульса лучевой арте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до материала о нарушении артериальн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ой работы </w:t>
      </w:r>
      <w:r>
        <w:rPr>
          <w:rFonts w:cs="Times New Roman" w:ascii="Times New Roman" w:hAnsi="Times New Roman"/>
          <w:sz w:val="28"/>
          <w:szCs w:val="28"/>
        </w:rPr>
        <w:t xml:space="preserve"> «Измерение скорости кровотока в сосудах ногтевого ложа»; «Опыт, доказывающий, что пульс связан с колебаниями стенок артерий, а не с толчками, возникающими при движении крови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ология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 №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игиена сердечнососудистых заболеваний. Первая помощь при заболеваниях сердца и сосу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орфологических и функциональных различиях сердца тренированного и нетренированного человека; разъяснить необходимость ведения здорового образа жизни, показать вредное воздействие гиподинамии, курения и алкоголя на сердце и сосу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руд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т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ая те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дарный объ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о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кроз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аркт миокар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ношеская гиперто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стенокардии, гипертоническом кри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ение пройденн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Домашнее задание: Прочитать §</w:t>
      </w:r>
      <w:r>
        <w:rPr>
          <w:rFonts w:cs="Times New Roman" w:ascii="Times New Roman" w:hAnsi="Times New Roman"/>
          <w:b/>
          <w:bCs/>
          <w:sz w:val="28"/>
          <w:szCs w:val="28"/>
        </w:rPr>
        <w:t>24 (до конца) Экология челове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 з. § 14</w:t>
      </w:r>
      <w:r>
        <w:rPr>
          <w:rFonts w:cs="Times New Roman" w:ascii="Times New Roman" w:hAnsi="Times New Roman"/>
          <w:sz w:val="28"/>
          <w:szCs w:val="28"/>
        </w:rPr>
        <w:t xml:space="preserve"> Выполн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ой работы </w:t>
      </w:r>
      <w:r>
        <w:rPr>
          <w:rFonts w:cs="Times New Roman" w:ascii="Times New Roman" w:hAnsi="Times New Roman"/>
          <w:sz w:val="28"/>
          <w:szCs w:val="28"/>
        </w:rPr>
        <w:t xml:space="preserve"> «Реакция сердечно-сосудистой системы на дозированную нагрузку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 Math" w:hAnsi="Cambria Math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 Math" w:hAnsi="Cambria Math" w:cs="Tahom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eastAsia="Times New Roman" w:cs="Tahoma" w:ascii="Liberation Serif" w:hAnsi="Liberation 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Cambria Math" w:hAnsi="Cambria Math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 Math" w:hAnsi="Cambria Math" w:cs="Tahoma"/>
    </w:rPr>
  </w:style>
  <w:style w:type="character" w:styleId="WW8Num14z0">
    <w:name w:val="WW8Num14z0"/>
    <w:qFormat/>
    <w:rPr>
      <w:rFonts w:ascii="Wingdings" w:hAnsi="Wingdings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22:00Z</dcterms:created>
  <dc:creator>Юзер</dc:creator>
  <dc:description/>
  <cp:keywords/>
  <dc:language>en-US</dc:language>
  <cp:lastModifiedBy>Лена</cp:lastModifiedBy>
  <cp:lastPrinted>2011-11-29T13:50:00Z</cp:lastPrinted>
  <dcterms:modified xsi:type="dcterms:W3CDTF">2011-12-03T12:42:00Z</dcterms:modified>
  <cp:revision>69</cp:revision>
  <dc:subject/>
  <dc:title/>
</cp:coreProperties>
</file>