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Черв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ставьте пропущенные слова в текс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скариды раздельнополые животные. Органы размножения самки - …1… , самца - …2… . Ежедневно самка откладывает около …3… яиц. Большая плодовитость обеспечивает сохранение яиц в природе, так как большинство из них не попадает в организм …4… и гибнет. Яйца покрыты</w:t>
      </w:r>
    </w:p>
    <w:p>
      <w:pPr>
        <w:pStyle w:val="Normal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5… оболочкой. Из кишечника человека они попадают в …6… . Через 2-3 недели в яйце развивается …7… . Если яйца с личинками попадут в …8… человека, то произойдет заражение аскаритозом. Когда человек заболеет аскаритозом, то под микроскопом в его кале обнаруживают </w:t>
      </w:r>
    </w:p>
    <w:p>
      <w:pPr>
        <w:pStyle w:val="Normal"/>
        <w:rPr>
          <w:sz w:val="24"/>
        </w:rPr>
      </w:pPr>
      <w:r>
        <w:rPr>
          <w:sz w:val="24"/>
        </w:rPr>
        <w:t>…</w:t>
      </w:r>
      <w:r>
        <w:rPr>
          <w:sz w:val="24"/>
        </w:rPr>
        <w:t>9… аскари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против названия типов животных поставьте цифры, обозначающие характерные для него призна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. Тип плоские черви –</w:t>
      </w:r>
    </w:p>
    <w:p>
      <w:pPr>
        <w:pStyle w:val="Normal"/>
        <w:rPr>
          <w:sz w:val="24"/>
        </w:rPr>
      </w:pPr>
      <w:r>
        <w:rPr>
          <w:sz w:val="24"/>
        </w:rPr>
        <w:t>Б. Тип круглые черви –</w:t>
      </w:r>
    </w:p>
    <w:p>
      <w:pPr>
        <w:pStyle w:val="Normal"/>
        <w:rPr>
          <w:sz w:val="24"/>
        </w:rPr>
      </w:pPr>
      <w:r>
        <w:rPr>
          <w:sz w:val="24"/>
        </w:rPr>
        <w:t>В. Тип кольчатые черви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ытянутое цилиндрическое тело, заостренное с обоих конц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ло сплющено сверху вниз, у большинства вытянут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ищеварительная система начинается ртом и заканчивается анальным отверстием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вусторонняя симметрия тел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Есть кожно-мускульный мешок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ищеварительная система заканчивается слеп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Есть пищеварительная, выделительная, кровеносная, нервная, половая системы органо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ровеносной системы нет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лость тела отсутствует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лость тела разделена перегородкам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ело разделено на одинаковые члени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ервная система в виде брюшной цепо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з частей фраз составьте ответы: 1. о белой планарии, 2. о печеночном сосальщике, 3. об аскари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А. 1. Белая планария –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Печеночный сосальщик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Аскарида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. 1. Живет в кишечнике челове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Живет в протоках печени рогатого ско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Живет в пресных водоем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. 1. Тело снаружи покрыто ресничками, благодаря работе которых животное передвига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Тело снаружи одето плотной многослойной оболочкой, на которую не действует пищевари-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тельный с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. 1. Под кожными покровами располагается несколько слоев мышц, которые плотно сраста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 кожей, образуя кожно-мускульный меш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В кожно-мускульном мешке имеются только продольные мышцы, поэтому животное мож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згибать свое тело, но не способно вытягивать или укорачивать 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. 1. Питается клетками печени и кров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Питается переваренной пищ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Питается мелкими водными животными.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4:53:00Z</dcterms:created>
  <dc:creator>Дом</dc:creator>
  <dc:description/>
  <dc:language>en-US</dc:language>
  <cp:lastModifiedBy>Дом</cp:lastModifiedBy>
  <cp:lastPrinted>2004-04-18T19:25:00Z</cp:lastPrinted>
  <dcterms:modified xsi:type="dcterms:W3CDTF">2004-04-18T15:42:00Z</dcterms:modified>
  <cp:revision>1</cp:revision>
  <dc:subject/>
  <dc:title>                                                                     Черви</dc:title>
</cp:coreProperties>
</file>