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56"/>
          <w:szCs w:val="56"/>
        </w:rPr>
      </w:pPr>
      <w:r>
        <w:rPr>
          <w:color w:val="FF0000"/>
          <w:sz w:val="56"/>
          <w:szCs w:val="56"/>
        </w:rPr>
        <w:t>Доклад</w:t>
      </w:r>
    </w:p>
    <w:p>
      <w:pPr>
        <w:pStyle w:val="Normal"/>
        <w:jc w:val="center"/>
        <w:rPr>
          <w:color w:val="FF0000"/>
          <w:sz w:val="56"/>
          <w:szCs w:val="56"/>
        </w:rPr>
      </w:pPr>
      <w:r>
        <w:rPr>
          <w:color w:val="FF0000"/>
          <w:sz w:val="56"/>
          <w:szCs w:val="56"/>
        </w:rPr>
        <w:t xml:space="preserve"> </w:t>
      </w:r>
      <w:r>
        <w:rPr>
          <w:color w:val="FF0000"/>
          <w:sz w:val="56"/>
          <w:szCs w:val="56"/>
        </w:rPr>
        <w:t>на тему:</w:t>
      </w:r>
    </w:p>
    <w:p>
      <w:pPr>
        <w:pStyle w:val="Normal"/>
        <w:jc w:val="both"/>
        <w:rPr>
          <w:color w:val="FF0000"/>
          <w:sz w:val="56"/>
          <w:szCs w:val="56"/>
        </w:rPr>
      </w:pPr>
      <w:r>
        <w:rPr>
          <w:color w:val="FF0000"/>
          <w:sz w:val="56"/>
          <w:szCs w:val="5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210.75pt;width:509.85pt;height:210.65pt;mso-wrap-style:none;v-text-anchor:middle;mso-position-vertical:top" type="_x0000_t136">
            <v:path textpathok="t"/>
            <v:textpath on="t" fitshape="t" string="Личностно-ориентированный урок.&#10;Технология проведения урока.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403152"/>
          <w:sz w:val="40"/>
          <w:szCs w:val="40"/>
        </w:rPr>
      </w:pPr>
      <w:r>
        <w:rPr>
          <w:b/>
          <w:color w:val="403152"/>
          <w:sz w:val="40"/>
          <w:szCs w:val="40"/>
        </w:rPr>
        <w:t>Семинар учителей биологии</w:t>
      </w:r>
    </w:p>
    <w:p>
      <w:pPr>
        <w:pStyle w:val="Normal"/>
        <w:jc w:val="center"/>
        <w:rPr/>
      </w:pPr>
      <w:r>
        <w:rPr>
          <w:b/>
          <w:color w:val="403152"/>
          <w:sz w:val="40"/>
          <w:szCs w:val="40"/>
        </w:rPr>
        <w:t>г. Новошахтинска</w:t>
      </w:r>
    </w:p>
    <w:p>
      <w:pPr>
        <w:pStyle w:val="Normal"/>
        <w:jc w:val="center"/>
        <w:rPr>
          <w:b/>
          <w:b/>
          <w:color w:val="403152"/>
          <w:sz w:val="40"/>
          <w:szCs w:val="40"/>
        </w:rPr>
      </w:pPr>
      <w:r>
        <w:rPr>
          <w:b/>
          <w:color w:val="403152"/>
          <w:sz w:val="40"/>
          <w:szCs w:val="40"/>
        </w:rPr>
        <w:t>30.03.2011 г.</w:t>
      </w:r>
    </w:p>
    <w:p>
      <w:pPr>
        <w:pStyle w:val="Normal"/>
        <w:jc w:val="center"/>
        <w:rPr>
          <w:b/>
          <w:b/>
          <w:color w:val="7030A0"/>
          <w:sz w:val="40"/>
          <w:szCs w:val="40"/>
        </w:rPr>
      </w:pPr>
      <w:r>
        <w:rPr>
          <w:b/>
          <w:color w:val="7030A0"/>
          <w:sz w:val="40"/>
          <w:szCs w:val="40"/>
        </w:rPr>
      </w:r>
    </w:p>
    <w:p>
      <w:pPr>
        <w:pStyle w:val="Normal"/>
        <w:jc w:val="center"/>
        <w:rPr>
          <w:b/>
          <w:b/>
          <w:color w:val="7030A0"/>
          <w:sz w:val="40"/>
          <w:szCs w:val="40"/>
        </w:rPr>
      </w:pPr>
      <w:r>
        <w:rPr>
          <w:b/>
          <w:color w:val="7030A0"/>
          <w:sz w:val="40"/>
          <w:szCs w:val="40"/>
        </w:rPr>
      </w:r>
    </w:p>
    <w:p>
      <w:pPr>
        <w:pStyle w:val="Normal"/>
        <w:jc w:val="center"/>
        <w:rPr>
          <w:b/>
          <w:b/>
          <w:color w:val="7030A0"/>
          <w:sz w:val="40"/>
          <w:szCs w:val="40"/>
        </w:rPr>
      </w:pPr>
      <w:r>
        <w:rPr>
          <w:b/>
          <w:color w:val="7030A0"/>
          <w:sz w:val="40"/>
          <w:szCs w:val="40"/>
        </w:rPr>
      </w:r>
    </w:p>
    <w:p>
      <w:pPr>
        <w:pStyle w:val="Normal"/>
        <w:jc w:val="right"/>
        <w:rPr>
          <w:b/>
          <w:b/>
          <w:color w:val="0D0D0D"/>
          <w:sz w:val="40"/>
          <w:szCs w:val="40"/>
        </w:rPr>
      </w:pPr>
      <w:r>
        <w:rPr>
          <w:b/>
          <w:color w:val="0D0D0D"/>
          <w:sz w:val="40"/>
          <w:szCs w:val="40"/>
        </w:rPr>
        <w:t xml:space="preserve">Выполнила </w:t>
      </w:r>
    </w:p>
    <w:p>
      <w:pPr>
        <w:pStyle w:val="Normal"/>
        <w:jc w:val="right"/>
        <w:rPr/>
      </w:pPr>
      <w:r>
        <w:rPr>
          <w:b/>
          <w:color w:val="0D0D0D"/>
          <w:sz w:val="40"/>
          <w:szCs w:val="40"/>
        </w:rPr>
        <w:t>учитель биологии</w:t>
      </w:r>
    </w:p>
    <w:p>
      <w:pPr>
        <w:pStyle w:val="Normal"/>
        <w:jc w:val="right"/>
        <w:rPr>
          <w:b/>
          <w:b/>
          <w:color w:val="0D0D0D"/>
          <w:sz w:val="40"/>
          <w:szCs w:val="40"/>
        </w:rPr>
      </w:pPr>
      <w:r>
        <w:rPr>
          <w:b/>
          <w:color w:val="0D0D0D"/>
          <w:sz w:val="40"/>
          <w:szCs w:val="40"/>
        </w:rPr>
        <w:t>МОУ «СОШ №34»</w:t>
      </w:r>
    </w:p>
    <w:p>
      <w:pPr>
        <w:pStyle w:val="Normal"/>
        <w:jc w:val="right"/>
        <w:rPr>
          <w:b/>
          <w:b/>
          <w:color w:val="0D0D0D"/>
          <w:sz w:val="40"/>
          <w:szCs w:val="40"/>
        </w:rPr>
      </w:pPr>
      <w:r>
        <w:rPr>
          <w:b/>
          <w:color w:val="0D0D0D"/>
          <w:sz w:val="40"/>
          <w:szCs w:val="40"/>
        </w:rPr>
      </w:r>
    </w:p>
    <w:p>
      <w:pPr>
        <w:pStyle w:val="Normal"/>
        <w:jc w:val="right"/>
        <w:rPr>
          <w:b/>
          <w:b/>
          <w:color w:val="0D0D0D"/>
          <w:sz w:val="40"/>
          <w:szCs w:val="40"/>
        </w:rPr>
      </w:pPr>
      <w:r>
        <w:rPr>
          <w:b/>
          <w:color w:val="0D0D0D"/>
          <w:sz w:val="40"/>
          <w:szCs w:val="40"/>
        </w:rPr>
        <w:t>Король И.Г</w:t>
      </w:r>
    </w:p>
    <w:p>
      <w:pPr>
        <w:pStyle w:val="Normal"/>
        <w:jc w:val="right"/>
        <w:rPr>
          <w:b/>
          <w:b/>
          <w:color w:val="0D0D0D"/>
          <w:sz w:val="40"/>
          <w:szCs w:val="40"/>
        </w:rPr>
      </w:pPr>
      <w:r>
        <w:rPr>
          <w:b/>
          <w:color w:val="0D0D0D"/>
          <w:sz w:val="40"/>
          <w:szCs w:val="40"/>
        </w:rPr>
      </w:r>
    </w:p>
    <w:p>
      <w:pPr>
        <w:pStyle w:val="Normal"/>
        <w:jc w:val="right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Введение……………………………………………………………………………..…  3 стр.</w:t>
      </w:r>
    </w:p>
    <w:p>
      <w:pPr>
        <w:pStyle w:val="Normal"/>
        <w:spacing w:lineRule="auto" w:line="360"/>
        <w:jc w:val="both"/>
        <w:rPr/>
      </w:pPr>
      <w:r>
        <w:rPr/>
        <w:t>Глава 1. Теоретико – методологические основы организации личностно –</w:t>
      </w:r>
    </w:p>
    <w:p>
      <w:pPr>
        <w:pStyle w:val="Normal"/>
        <w:spacing w:lineRule="auto" w:line="360"/>
        <w:jc w:val="both"/>
        <w:rPr/>
      </w:pPr>
      <w:r>
        <w:rPr/>
        <w:t xml:space="preserve">ориентированного обучения…………………………………………………………..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Концепция личностно – ориентированного образования……………... 4 стр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Принципы построения личностно – ориентированного обучения….... 6 стр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Технология личностно – ориентированного обучения………………..   7 стр.</w:t>
      </w:r>
    </w:p>
    <w:p>
      <w:pPr>
        <w:pStyle w:val="Normal"/>
        <w:spacing w:lineRule="auto" w:line="360"/>
        <w:rPr/>
      </w:pPr>
      <w:r>
        <w:rPr/>
        <w:t>Глава    2.  Организация личностно–ориентированного подхода на уроках биоло            гии………………………………………………………………………………..              9 стр.</w:t>
      </w:r>
    </w:p>
    <w:p>
      <w:pPr>
        <w:pStyle w:val="Normal"/>
        <w:spacing w:lineRule="auto" w:line="360"/>
        <w:jc w:val="both"/>
        <w:rPr/>
      </w:pPr>
      <w:r>
        <w:rPr/>
        <w:t>Заключение……………………………………………………………………………. . 11 стр.</w:t>
      </w:r>
    </w:p>
    <w:p>
      <w:pPr>
        <w:pStyle w:val="Normal"/>
        <w:spacing w:lineRule="auto" w:line="360"/>
        <w:jc w:val="both"/>
        <w:rPr/>
      </w:pPr>
      <w:r>
        <w:rPr/>
        <w:t>Литература……………………………………………………………………………..   12 стр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вед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нная работа посвящена тематике личностно – ориентированного обуч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ней рассматриваются не только особенности данного обучения, но и его специфик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концепции личностно – ориентированного обучения определены основные цели современного общеобразовательного обучения, важнейшей из которых признаны проектирование и организация наиболее благоприятных условий для развития личности обучаемого как индивидуальности в учебном процессе. Таким образом, личностно – ориентированное образование есть системное построение взаимосвязи учения, обучения, развития. Это целостный образовательный процесс, существенно отличающийся от традиционного  учебно-воспитательного процесс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держание личностно – ориентированного обучения, его средства и методы, структурируются так, что позволяют обучающемуся проявить избирательность к предметному материалу, его виду и форме. В этих целях разрабатываются индивидуальные программы обучения, которые моделируют исследовательское мышлени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якое обучение, по своей сути, есть создание условий для развития личности, и, следовательно, оно является развивающим, личностно – ориентированным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разование на личностном уровне – это осмысленное субъективное восприятие реальности, и, следовательно, никакая предметная деятельность не гарантирует образование требуемого смысла. Личность всегда выступает действующим лицом, соучастником, а иногда и инициатором любого процесса своего образова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ледует отметить актуальность данной тематики, поскольку личностно-ориентированное обучение используется в педагогической практике нашего времени довольно часто и любому преподавателю необходимо знать основы личностно-ориентированного развивающего обуч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           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</w:t>
      </w:r>
      <w:r>
        <w:rPr>
          <w:color w:val="002060"/>
          <w:sz w:val="28"/>
          <w:szCs w:val="28"/>
        </w:rPr>
        <w:t>Глава 1. Теоретико-методологические основы организации личностно-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                                                  </w:t>
      </w:r>
      <w:r>
        <w:rPr>
          <w:color w:val="002060"/>
          <w:sz w:val="28"/>
          <w:szCs w:val="28"/>
        </w:rPr>
        <w:t>ориентированного обучени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30" w:leader="none"/>
        </w:tabs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Концепция личностно-ориентированного образования</w:t>
      </w:r>
    </w:p>
    <w:p>
      <w:pPr>
        <w:pStyle w:val="Normal"/>
        <w:tabs>
          <w:tab w:val="clear" w:pos="708"/>
          <w:tab w:val="left" w:pos="1430" w:leader="none"/>
        </w:tabs>
        <w:ind w:left="1440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1430" w:leader="none"/>
        </w:tabs>
        <w:jc w:val="both"/>
        <w:rPr/>
      </w:pPr>
      <w:r>
        <w:rPr/>
        <w:t xml:space="preserve">             </w:t>
      </w:r>
      <w:r>
        <w:rPr/>
        <w:t>Личностно-ориентированное обучение – это такое обучение, где во главу угла ставится личность ребёнка, её самобытность, самоценность, где субъектный опыт каждого сначала раскрывается, а затем согласовывается с содержанием образования.</w:t>
      </w:r>
    </w:p>
    <w:p>
      <w:pPr>
        <w:pStyle w:val="Normal"/>
        <w:tabs>
          <w:tab w:val="clear" w:pos="708"/>
          <w:tab w:val="left" w:pos="1430" w:leader="none"/>
        </w:tabs>
        <w:jc w:val="both"/>
        <w:rPr/>
      </w:pPr>
      <w:r>
        <w:rPr/>
        <w:t>Если в традиционной философии образования социально- педагогические модели развития личности описывались в виде извне задаваемых образцов, эталонов познания (познавательной деятельности), то личностно- ориентированное обучение исходит из признания уникальности субъектного опыта самого ученика, как важного источника индивидуальной жизнедеятельности, проявляемой, в частности, в познании.    Обучение, которое обеспечивает полноценное усвоение знаний, формирует учебную деятельность и тем самым непосредственно влияет на умственное развитие и есть развивающее обучение. Целью личностно – ориентированного обучения является – создание условий для самопознания, самореализации личностных качеств. Осуществляется помощь в самоопределении. В ходе такого обучения активно экспериментируются разные формы и методы: развития критического мышления, метод проектов, игровые, технологии сотрудничества…Кредо педагога – « Я рядом с вами», « Я вместе с вами», а не « Я над вами». Стиль взаимодействия педагогов и их воспитанников в форме диалога и полилога. Позиция ребёнка при личностно – ориентированном обучении: активно – инициативная.</w:t>
      </w:r>
    </w:p>
    <w:p>
      <w:pPr>
        <w:pStyle w:val="Normal"/>
        <w:tabs>
          <w:tab w:val="clear" w:pos="708"/>
          <w:tab w:val="left" w:pos="1430" w:leader="none"/>
        </w:tabs>
        <w:jc w:val="both"/>
        <w:rPr/>
      </w:pPr>
      <w:r>
        <w:rPr/>
        <w:t>Мотивация к обучению – внутренняя целенаправленная, систематическая. Тем самым признаётся, что в образовании происходит не просто интериоризации ребёнком заданных педагогических воздействий, а «встреча» задаваемого и субъектного опыта, своеобразное «окультуривание» последнего, его приращение, преобразование, что и составляет  «вектор » индивидуального развития. Признание обучающегося главной действующей фигурой всего образовательного процесса и есть личностно- ориентированная педагогик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Цели школы должны соответствовать потребностям общества и личности учащегося. Сейчас для общества важно воспитать успешную, саморазвивающуюся личность…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оэтому школа должна быть местом для самовыражения личности учащегося и развития его неповторимой индивидуальности, при этом воспитание личности есть сверхзадача, по отношению к которой обучение знаниям, умениям и навыкам, необходимое для образования, выступает как средство образования. </w:t>
      </w:r>
    </w:p>
    <w:p>
      <w:pPr>
        <w:pStyle w:val="Normal"/>
        <w:jc w:val="both"/>
        <w:rPr/>
      </w:pPr>
      <w:r>
        <w:rPr/>
        <w:t>Личностно – ориентированное обучение является неотъемлемой частью личностно – ориентированного образования, одними из задач которого являются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</w:t>
      </w:r>
      <w:r>
        <w:rPr>
          <w:b/>
        </w:rPr>
        <w:t>Демократизация</w:t>
      </w:r>
      <w:r>
        <w:rPr/>
        <w:t xml:space="preserve"> («открытость») образовательного процесса. Чтобы развить    мотивацию учеников к процессу обучения, необходимо передать (доверить)    им функции, которые они могут выполнить ( взаимоопрос, консультанты, ролевые   игры, составление кластеров при изучении нового материала…)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сли педагоги всё делают на уроке сами, то это приводит к психическому  перенапряжени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</w:t>
      </w:r>
      <w:r>
        <w:rPr>
          <w:b/>
        </w:rPr>
        <w:t>Гуманизация</w:t>
      </w:r>
      <w:r>
        <w:rPr/>
        <w:t xml:space="preserve"> педагогического процесса. Это применение психолого – педагогических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хнологий, ставящих учителя и ученика в гуманистические отношения ( умени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отрудничать с другими людьми, поддерживать друг друга, сопереживать,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гласование с самим собой, внутреннее равновесие…)</w:t>
      </w:r>
    </w:p>
    <w:p>
      <w:pPr>
        <w:pStyle w:val="Normal"/>
        <w:jc w:val="both"/>
        <w:rPr/>
      </w:pPr>
      <w:r>
        <w:rPr/>
        <w:t>Актуальным остаётся применение дифференциации (задания разных уровней, индивидуальный подход в оценивании, в помощи…)</w:t>
      </w:r>
    </w:p>
    <w:p>
      <w:pPr>
        <w:pStyle w:val="Normal"/>
        <w:jc w:val="both"/>
        <w:rPr/>
      </w:pPr>
      <w:r>
        <w:rPr/>
        <w:t>Содержание личностно – ориентированного образования определяется его направленностью на удовлетворение экзистенциальных потребностей человека, то есть потребностей и смысла его бытия и личностного существования: свобода и свободный выбор себя, своего мировоззрения, позиции, поступков, самостоятельность и личная ответственность, творчество…Содержание такого образования призвано помочь челове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в выстраивании собственной личности, выбрать значимые для себя ценности, овладеть  определённой системой знаний (учит мыслить), выявить круг интересующих научных и жизненных проблем, освоить способы их решения, открыть рефлексивный мир собственного «Я» и научиться управлять им. В соответствии с этим, содержание личностно- ориентированного образования должно включать в себя следующие </w:t>
      </w:r>
      <w:r>
        <w:rPr>
          <w:b/>
        </w:rPr>
        <w:t>компонен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аксиологический</w:t>
      </w:r>
      <w:r>
        <w:rPr/>
        <w:t xml:space="preserve">  ( имеет целью введение учащихся в мир ценностей и оказание им помощи в выборе личностно значимой системы ценностных ориентаций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когнитивный</w:t>
      </w:r>
      <w:r>
        <w:rPr/>
        <w:t xml:space="preserve">  ( обеспечивает учащихся системой научных знаний о человеке,</w:t>
      </w:r>
    </w:p>
    <w:p>
      <w:pPr>
        <w:pStyle w:val="Normal"/>
        <w:ind w:left="1080" w:hanging="0"/>
        <w:jc w:val="both"/>
        <w:rPr/>
      </w:pPr>
      <w:r>
        <w:rPr/>
        <w:t>культуре, истории, природе, ноосфере как основе духовного развития);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>
          <w:b/>
        </w:rPr>
        <w:t>деятельностно – творческий</w:t>
      </w:r>
      <w:r>
        <w:rPr/>
        <w:t xml:space="preserve"> ( имеет целью формирование у учащихся </w:t>
      </w:r>
    </w:p>
    <w:p>
      <w:pPr>
        <w:pStyle w:val="Normal"/>
        <w:ind w:left="1080" w:hanging="0"/>
        <w:jc w:val="both"/>
        <w:rPr/>
      </w:pPr>
      <w:r>
        <w:rPr/>
        <w:t>разнообразных способов деятельностей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личностный</w:t>
      </w:r>
      <w:r>
        <w:rPr/>
        <w:t xml:space="preserve"> (обеспечивает самопознание, развитие рефлексивных способностей, овладение способами саморегуляции, самосовершенствования</w:t>
      </w:r>
    </w:p>
    <w:p>
      <w:pPr>
        <w:pStyle w:val="Normal"/>
        <w:ind w:left="1080" w:hanging="0"/>
        <w:jc w:val="both"/>
        <w:rPr/>
      </w:pPr>
      <w:r>
        <w:rPr/>
        <w:t xml:space="preserve">и самоопределении, формирования жизненной позиции). Все компоненты  связаны с </w:t>
      </w:r>
      <w:r>
        <w:rPr>
          <w:b/>
        </w:rPr>
        <w:t>мыслительной деятельностью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безусловной значимости каждого из приведённых компонентов необходимо подчеркнуть, что системообразующим среди них является личностный компонент.</w:t>
      </w:r>
    </w:p>
    <w:p>
      <w:pPr>
        <w:pStyle w:val="Normal"/>
        <w:jc w:val="both"/>
        <w:rPr/>
      </w:pPr>
      <w:r>
        <w:rPr/>
        <w:t xml:space="preserve">И в этом существенное отличие от традиционного подхода к образованию, согласно которому приоритетным считался когнитивный компонент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Чтобы правильно организовать и осуществлять личностно – ориентированное обучение, надо установить те условия и факторы, которые определяют процесс формирования личности человека. Этими условиями и факторами являю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природные задатки человека</w:t>
      </w:r>
      <w:r>
        <w:rPr/>
        <w:t>, определяющие возможности развития его    личностных способностей и черт характера. Эти задатки к отдельным способностям   могут быть ярко выраженными, а могут быть очень незначительными. Как правило    каждый нормальный человек получает от природы какие-то задатки (большие или малые)   к каким-то способностям. Однако в процессе жизни, воспитания и самовоспитания эти  задатки могут быть развиты в способности и таланты, а могут быть погублены    неразумным воспитанием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 xml:space="preserve">особенности семьи </w:t>
      </w:r>
      <w:r>
        <w:rPr/>
        <w:t>и её отношение к родившемуся и взрослеющему ребёнк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дно дело, когда мама и вся семья рады ребёнку, любят его, обеспечивают ему все необходимые условия для нормального развития, и совсем другое дело, когда он нежеланный, семья неблагополучная, создаются неблагоприятные условия для развития   ребёнк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социальная среда</w:t>
      </w:r>
      <w:r>
        <w:rPr/>
        <w:t>, в которой живёт и развивается человек. Под средой   понимается как общество в целом, так и те микросреды, в которые попадает человек по мере взросления. Это и среда непосредственного окружения человека, в которой он общается и взаимодействует, и более широкая среда, которая оказывает на него   воздействие опосредованно, через создание общественного мнения, шкалы  ценностей,норм, моды, господствующих взглядов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воспитательные учреждения</w:t>
      </w:r>
      <w:r>
        <w:rPr/>
        <w:t>. От того, какие цели они реализуют, зависят особенности и характер формируемой личности каждого из воспитанников этих учреждени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наконец, самый важный фактор формирования личности человека – это</w:t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>
          <w:b/>
        </w:rPr>
        <w:t>самовоспитание и саморазвитие</w:t>
      </w:r>
      <w:r>
        <w:rPr/>
        <w:t xml:space="preserve"> личности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Воспитание ребёнка в семье, в школе только тогда будет эффективным, если оно постепенно перейдёт в самовоспитание, когда этот взрослеющий ребёнок из объекта воспитания становится субъектом воспитания, осознающим близкие и дальние цели и задачи развития себя как значимой личности, понимающим какую деятельность он должен совершать, чтобы реализовать свои цели и задачи, и систематически осуществляющим намеченные планы саморазвития, производящим постоянный самоконтроль и самооценку процесса самовоспитания и саморазвит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2 Принципы построения личностно – ориентированного   обуч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Личностно – ориентированное обучение должно состоять из следующих </w:t>
      </w:r>
      <w:r>
        <w:rPr>
          <w:b/>
        </w:rPr>
        <w:t>элемент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мониторинга</w:t>
      </w:r>
      <w:r>
        <w:rPr/>
        <w:t xml:space="preserve"> процесса личностного развития каждого обучающегося – </w:t>
      </w:r>
    </w:p>
    <w:p>
      <w:pPr>
        <w:pStyle w:val="Normal"/>
        <w:jc w:val="both"/>
        <w:rPr/>
      </w:pPr>
      <w:r>
        <w:rPr/>
        <w:t>систематическая диагностика и коррекция процесса личностного развития каждого обучающегос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классно – урочных занятий</w:t>
      </w:r>
      <w:r>
        <w:rPr/>
        <w:t xml:space="preserve"> по разным учебным предмета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Личностно – ориентированное образование предполагает, что обучение учащихся строится в соответствии с их индивидуальными способностями, что различный уровень овладения учебным материалом – от очень глубокого до весьма поверхностного, следует считать вполне нормальным для разных обучающихся.</w:t>
      </w:r>
    </w:p>
    <w:p>
      <w:pPr>
        <w:pStyle w:val="Normal"/>
        <w:jc w:val="both"/>
        <w:rPr/>
      </w:pPr>
      <w:r>
        <w:rPr/>
        <w:t>Необходимо на каждом занятии прививать привычку постоянно учиться в широком смысле слова: размышлять (мыслить) над увиденным и услышанным, правильно оценивать увиденное и услышанное – это даже более важно, чем усвоение тех или иных знан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чебные занятия в системе личностно – ориентированного образования предполагают широкое использование различных технических средств обучения, в том числе и компьютеров, сопровождения некоторых занятий тихой музыкой, свободное перемещение учащихся по кабинету в процессе получения знаний, различную расстановку парт для коллективных и фронтальных заняти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 </w:t>
      </w:r>
      <w:r>
        <w:rPr>
          <w:b/>
        </w:rPr>
        <w:t>домашней работы</w:t>
      </w:r>
      <w:r>
        <w:rPr/>
        <w:t xml:space="preserve"> учащихся, которая не должна сводиться лишь к повторению и закреплению изученного материала, а должна заключаться главным образом в самостоятельном изучении учебного материала по учебным пособиям и дополнительным источникам, с последующим обсуждением результатов этого изучения на урок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внеурочной работы</w:t>
      </w:r>
      <w:r>
        <w:rPr/>
        <w:t xml:space="preserve"> по разным предметам, посещение кружков, секций и других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ъединений по интереса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рганизация ученического самоуправления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Итак, обучающиеся должны не просто учиться и воспитываться, а жить полной, осмысленной жизнью, в которой они могут удовлетворить свои родовые, природные, социальные и духовные потребно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Личностно – ориентированное (л-о) обучение включает в себя </w:t>
      </w:r>
      <w:r>
        <w:rPr>
          <w:b/>
        </w:rPr>
        <w:t>личностно – ориентированный</w:t>
      </w:r>
      <w:r>
        <w:rPr/>
        <w:t xml:space="preserve"> </w:t>
      </w:r>
      <w:r>
        <w:rPr>
          <w:b/>
        </w:rPr>
        <w:t>подход в обучении</w:t>
      </w:r>
      <w:r>
        <w:rPr/>
        <w:t xml:space="preserve"> (это методологическая ориентация в педагогической деятельности), который способствует развитию неповторимой индивидуальности каждого учащегося, связанная с мыслительной деятельностью, с её развит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сновные </w:t>
      </w:r>
      <w:r>
        <w:rPr>
          <w:b/>
        </w:rPr>
        <w:t>к о м п о н е н т ы</w:t>
      </w:r>
      <w:r>
        <w:rPr/>
        <w:t>, из которых складывается  л – о  подход в обучен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b/>
        </w:rPr>
        <w:t xml:space="preserve"> </w:t>
      </w:r>
      <w:r>
        <w:rPr>
          <w:b/>
        </w:rPr>
        <w:t xml:space="preserve">Л И Ч Н О С Т Н О  - О Р И Е Н Т И Р О В А Н Н Ы Й   П О Д Х О Д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сновные поня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Принцип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Метод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сть</w:t>
            </w:r>
          </w:p>
          <w:p>
            <w:pPr>
              <w:pStyle w:val="Normal"/>
              <w:jc w:val="center"/>
              <w:rPr/>
            </w:pPr>
            <w:r>
              <w:rPr/>
              <w:t>Самоактуализированная</w:t>
            </w:r>
          </w:p>
          <w:p>
            <w:pPr>
              <w:pStyle w:val="Normal"/>
              <w:jc w:val="center"/>
              <w:rPr/>
            </w:pPr>
            <w:r>
              <w:rPr/>
              <w:t>Личность</w:t>
            </w:r>
          </w:p>
          <w:p>
            <w:pPr>
              <w:pStyle w:val="Normal"/>
              <w:jc w:val="center"/>
              <w:rPr/>
            </w:pPr>
            <w:r>
              <w:rPr/>
              <w:t>Самовыражение</w:t>
            </w:r>
          </w:p>
          <w:p>
            <w:pPr>
              <w:pStyle w:val="Normal"/>
              <w:jc w:val="center"/>
              <w:rPr/>
            </w:pPr>
            <w:r>
              <w:rPr/>
              <w:t>Субъект</w:t>
            </w:r>
          </w:p>
          <w:p>
            <w:pPr>
              <w:pStyle w:val="Normal"/>
              <w:jc w:val="center"/>
              <w:rPr/>
            </w:pPr>
            <w:r>
              <w:rPr/>
              <w:t>Субъектность</w:t>
            </w:r>
          </w:p>
          <w:p>
            <w:pPr>
              <w:pStyle w:val="Normal"/>
              <w:jc w:val="center"/>
              <w:rPr/>
            </w:pPr>
            <w:r>
              <w:rPr/>
              <w:t>Я – концепция</w:t>
            </w:r>
          </w:p>
          <w:p>
            <w:pPr>
              <w:pStyle w:val="Normal"/>
              <w:jc w:val="center"/>
              <w:rPr/>
            </w:pPr>
            <w:r>
              <w:rPr/>
              <w:t>Выбор</w:t>
            </w:r>
          </w:p>
          <w:p>
            <w:pPr>
              <w:pStyle w:val="Normal"/>
              <w:jc w:val="center"/>
              <w:rPr/>
            </w:pPr>
            <w:r>
              <w:rPr/>
              <w:t>Педагогическая поддерж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актуализации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ости</w:t>
            </w:r>
          </w:p>
          <w:p>
            <w:pPr>
              <w:pStyle w:val="Normal"/>
              <w:jc w:val="center"/>
              <w:rPr/>
            </w:pPr>
            <w:r>
              <w:rPr/>
              <w:t>Субъектности</w:t>
            </w:r>
          </w:p>
          <w:p>
            <w:pPr>
              <w:pStyle w:val="Normal"/>
              <w:jc w:val="center"/>
              <w:rPr/>
            </w:pPr>
            <w:r>
              <w:rPr/>
              <w:t>Выбора</w:t>
            </w:r>
          </w:p>
          <w:p>
            <w:pPr>
              <w:pStyle w:val="Normal"/>
              <w:jc w:val="center"/>
              <w:rPr/>
            </w:pPr>
            <w:r>
              <w:rPr/>
              <w:t>Творчества и успеха</w:t>
            </w:r>
          </w:p>
          <w:p>
            <w:pPr>
              <w:pStyle w:val="Normal"/>
              <w:jc w:val="center"/>
              <w:rPr/>
            </w:pPr>
            <w:r>
              <w:rPr/>
              <w:t>Доверия и поддерж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 Диалога</w:t>
            </w:r>
          </w:p>
          <w:p>
            <w:pPr>
              <w:pStyle w:val="Normal"/>
              <w:jc w:val="center"/>
              <w:rPr/>
            </w:pPr>
            <w:r>
              <w:rPr/>
              <w:t>* Полилога</w:t>
            </w:r>
          </w:p>
          <w:p>
            <w:pPr>
              <w:pStyle w:val="Normal"/>
              <w:jc w:val="center"/>
              <w:rPr/>
            </w:pPr>
            <w:r>
              <w:rPr/>
              <w:t>* Рефлексивные</w:t>
            </w:r>
          </w:p>
          <w:p>
            <w:pPr>
              <w:pStyle w:val="Normal"/>
              <w:jc w:val="center"/>
              <w:rPr/>
            </w:pPr>
            <w:r>
              <w:rPr/>
              <w:t>* Педагогической</w:t>
            </w:r>
          </w:p>
          <w:p>
            <w:pPr>
              <w:pStyle w:val="Normal"/>
              <w:jc w:val="center"/>
              <w:rPr/>
            </w:pPr>
            <w:r>
              <w:rPr/>
              <w:t>поддержки</w:t>
            </w:r>
          </w:p>
          <w:p>
            <w:pPr>
              <w:pStyle w:val="Normal"/>
              <w:jc w:val="center"/>
              <w:rPr/>
            </w:pPr>
            <w:r>
              <w:rPr/>
              <w:t>* Диагностические</w:t>
            </w:r>
          </w:p>
          <w:p>
            <w:pPr>
              <w:pStyle w:val="Normal"/>
              <w:jc w:val="center"/>
              <w:rPr/>
            </w:pPr>
            <w:r>
              <w:rPr/>
              <w:t>*Создания ситуации</w:t>
            </w:r>
          </w:p>
          <w:p>
            <w:pPr>
              <w:pStyle w:val="Normal"/>
              <w:jc w:val="center"/>
              <w:rPr/>
            </w:pPr>
            <w:r>
              <w:rPr/>
              <w:t>выбора и успех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сознание целесообразности использования  личностно – ориентированного подхода в процессе обучения и воспитания учащихся побудило меня использовать такой подход в своей педагогической  деятельности.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jc w:val="center"/>
        <w:rPr/>
      </w:pPr>
      <w:r>
        <w:rPr>
          <w:b/>
        </w:rPr>
        <w:t>1.3 Технология личностно – ориентированного обуч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>
          <w:b/>
        </w:rPr>
        <w:t>Главным принципом</w:t>
      </w:r>
      <w:r>
        <w:rPr/>
        <w:t xml:space="preserve"> </w:t>
      </w:r>
      <w:r>
        <w:rPr>
          <w:b/>
        </w:rPr>
        <w:t>личностно – ориентированного</w:t>
      </w:r>
      <w:r>
        <w:rPr/>
        <w:t xml:space="preserve"> урока является  </w:t>
      </w:r>
    </w:p>
    <w:p>
      <w:pPr>
        <w:pStyle w:val="Normal"/>
        <w:jc w:val="both"/>
        <w:rPr/>
      </w:pPr>
      <w:r>
        <w:rPr>
          <w:b/>
        </w:rPr>
        <w:t>а к т у а л и з а ц и я</w:t>
      </w:r>
      <w:r>
        <w:rPr/>
        <w:t xml:space="preserve">  субъектного  опыта    учащихся, связанная с мыслительной деятельностью.</w:t>
      </w:r>
    </w:p>
    <w:p>
      <w:pPr>
        <w:pStyle w:val="Normal"/>
        <w:jc w:val="both"/>
        <w:rPr/>
      </w:pPr>
      <w:r>
        <w:rPr/>
        <w:t>Под актуализацией субъектного опыта учащихся понимается совокупность действий педагога, направленных на стимулирование желания ребёнка использовать в той или иной  учебной ситуацииранее приобретённые знания, умения и навыки. Эти действия должны осуществляться для того, чтобы решить следующие педагогические задач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 во-первых, способствовать осознанному восприятию учащимися нового учебного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материала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во-вторых, содействовать установлению в сознании ребёнка прочных и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устойчивых связей между ранее накопленным и новым опытом познавательной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и практической деятельност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в-третьих, обеспечить  включённость в  процесс  познания  механизмов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самодеятельности ученика.</w:t>
      </w:r>
    </w:p>
    <w:p>
      <w:pPr>
        <w:pStyle w:val="Normal"/>
        <w:jc w:val="both"/>
        <w:rPr/>
      </w:pPr>
      <w:r>
        <w:rPr/>
        <w:t>В ходе урока ситуация актуализации субъектного опыта учащихся редко возникает самопроизвольно, поэтому необходимо использовать специальные технологические приёмы и методы «вызова» ранее накопленных детьми знаний, умений и навыков.</w:t>
      </w:r>
    </w:p>
    <w:p>
      <w:pPr>
        <w:pStyle w:val="Normal"/>
        <w:jc w:val="both"/>
        <w:rPr/>
      </w:pPr>
      <w:r>
        <w:rPr/>
        <w:t>Актуализация субъектного опыта ученика – это не самоцель, а одно из условий обеспечения развивающего влияния процесса обучения на личность ребёнка, поэтому её</w:t>
      </w:r>
    </w:p>
    <w:p>
      <w:pPr>
        <w:pStyle w:val="Normal"/>
        <w:jc w:val="both"/>
        <w:rPr/>
      </w:pPr>
      <w:r>
        <w:rPr/>
        <w:t>необходимо применять на всех этапах уро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 xml:space="preserve">. </w:t>
      </w:r>
      <w:r>
        <w:rPr>
          <w:b/>
        </w:rPr>
        <w:t>Актуализация первичного опыта</w:t>
      </w:r>
      <w:r>
        <w:rPr/>
        <w:t xml:space="preserve"> на этапе введения новой учебной информации.</w:t>
      </w:r>
    </w:p>
    <w:p>
      <w:pPr>
        <w:pStyle w:val="Normal"/>
        <w:jc w:val="both"/>
        <w:rPr/>
      </w:pPr>
      <w:r>
        <w:rPr/>
        <w:t xml:space="preserve">Например, при изучении тем: «Особенности питания животных» и «Движение животных» перед изучением нового материала задаются вопрос: «Что такое питание?», «Как оно осуществляется у растений?». Или: актуализация происходит при ответе на вопросы: </w:t>
      </w:r>
    </w:p>
    <w:p>
      <w:pPr>
        <w:pStyle w:val="Normal"/>
        <w:jc w:val="both"/>
        <w:rPr/>
      </w:pPr>
      <w:r>
        <w:rPr/>
        <w:t xml:space="preserve">« Назовите основные признаки живого?», « Какие типы движений вам известны?»…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 xml:space="preserve">. </w:t>
      </w:r>
      <w:r>
        <w:rPr>
          <w:b/>
        </w:rPr>
        <w:t>Актуализация обогащённого опыта</w:t>
      </w:r>
      <w:r>
        <w:rPr/>
        <w:t>. Может применяться в ходе объяснения нового материала: «Разделите животных по видам питания. Приведите примеры». «Какие приспособления для добывания пищи есть у животных?», «Чем отличается питание животных от питания растений?». Или: «Назовите приспособления для движения в конкретной среде обитания»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 xml:space="preserve">. </w:t>
      </w:r>
      <w:r>
        <w:rPr>
          <w:b/>
        </w:rPr>
        <w:t>Актуализация закрепляемого опыта</w:t>
      </w:r>
      <w:r>
        <w:rPr/>
        <w:t xml:space="preserve">. Применяется при закреплении нового материала. Ученики должны оперативно, умело и доказательно применять свои знания и убеждения в процессе познавательной деятельности. </w:t>
      </w:r>
    </w:p>
    <w:p>
      <w:pPr>
        <w:pStyle w:val="Normal"/>
        <w:jc w:val="both"/>
        <w:rPr/>
      </w:pPr>
      <w:r>
        <w:rPr/>
        <w:t>Например, «В чём роль естественного отбора в эволюции?», вопросы проблемного характера. Защита школьниками своих версий превращается в коллективную дискуссию, что может свидетельствовать о личной значимости для них изучаемого материала. Также можно предложить на выбор задания: составить проект по изученной теме, экологическую листовку, составить кроссворд или придумать проблемные вопросы…</w:t>
      </w:r>
    </w:p>
    <w:p>
      <w:pPr>
        <w:pStyle w:val="Normal"/>
        <w:jc w:val="both"/>
        <w:rPr/>
      </w:pPr>
      <w:r>
        <w:rPr/>
        <w:t>Подобные задания способствуют формированию у учащихся умения выделять главное в изученном материале и правильно систематизировать полученную информацию, содействуют росту личностной значимости и интереса к предмету.</w:t>
      </w:r>
    </w:p>
    <w:p>
      <w:pPr>
        <w:pStyle w:val="Normal"/>
        <w:jc w:val="both"/>
        <w:rPr/>
      </w:pPr>
      <w:r>
        <w:rPr/>
        <w:t xml:space="preserve">Таким образом, актуализация субъектного опыта учащихся является не только важным элементом личностно – ориентированного урока, но и необходимым условием развития у детей интереса к познанию, желания и умения занимать субъектную позицию в учебной и </w:t>
      </w:r>
    </w:p>
    <w:p>
      <w:pPr>
        <w:pStyle w:val="Normal"/>
        <w:jc w:val="both"/>
        <w:rPr/>
      </w:pPr>
      <w:r>
        <w:rPr/>
        <w:t>других видах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Также необходимо признать важным </w:t>
      </w:r>
      <w:r>
        <w:rPr>
          <w:b/>
        </w:rPr>
        <w:t>метод: «Создание ситуации выбора на уроке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Этот метод является одним из важнейших для становления индивидуальности ученика в процессе обучения. Предлагая ребёнку совершить осознанный и желаемый выбор, мы помогаем ему формировать свою неповторимость, уникальность. Хотя сделать это непросто. Чтобы данный элемент </w:t>
      </w:r>
    </w:p>
    <w:p>
      <w:pPr>
        <w:pStyle w:val="Normal"/>
        <w:jc w:val="both"/>
        <w:rPr/>
      </w:pPr>
      <w:r>
        <w:rPr/>
        <w:t>личностно – ориентированного урока был освоен и технологически обеспечен, необходимо решить следующие задач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ределить понятие «ситуация выбора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явить педагогические условия (требования) создания ситуации выбора на урок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работать алгоритм деятельности педагога по её моделированию и построению</w:t>
      </w:r>
    </w:p>
    <w:p>
      <w:pPr>
        <w:pStyle w:val="Normal"/>
        <w:ind w:left="960" w:hanging="0"/>
        <w:jc w:val="both"/>
        <w:rPr/>
      </w:pPr>
      <w:r>
        <w:rPr/>
        <w:t>на учебных занятиях, определить последовательность действий учащихся в условиях индивидуального и коллективного выбор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исать и систематизировать различные виды учебных задач, применяемых для</w:t>
      </w:r>
    </w:p>
    <w:p>
      <w:pPr>
        <w:pStyle w:val="Normal"/>
        <w:ind w:left="960" w:hanging="0"/>
        <w:jc w:val="both"/>
        <w:rPr/>
      </w:pPr>
      <w:r>
        <w:rPr/>
        <w:t>создания ситуации выбора.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нительно к л – о обучению ситуация выбора – это спроектированный учителем</w:t>
      </w:r>
    </w:p>
    <w:p>
      <w:pPr>
        <w:pStyle w:val="Normal"/>
        <w:jc w:val="both"/>
        <w:rPr/>
      </w:pPr>
      <w:r>
        <w:rPr/>
        <w:t>элемент (этап) урока, когда ученики поставлены перед необходимостью отдать своё предпочтение одному из вариантов учебных задач и способов их решения для проявления</w:t>
      </w:r>
    </w:p>
    <w:p>
      <w:pPr>
        <w:pStyle w:val="Normal"/>
        <w:jc w:val="both"/>
        <w:rPr/>
      </w:pPr>
      <w:r>
        <w:rPr/>
        <w:t>своей активности, самостоятельности и индивидуального стиля познания.</w:t>
      </w:r>
    </w:p>
    <w:p>
      <w:pPr>
        <w:pStyle w:val="Normal"/>
        <w:jc w:val="both"/>
        <w:rPr/>
      </w:pPr>
      <w:r>
        <w:rPr/>
        <w:t>Ситуация выбора при правильном построении позволяет ставить ребёнка в позицию субъекта деятельности и оказывать развивающее влияние на его личность.</w:t>
      </w:r>
    </w:p>
    <w:p>
      <w:pPr>
        <w:pStyle w:val="Normal"/>
        <w:jc w:val="both"/>
        <w:rPr/>
      </w:pPr>
      <w:r>
        <w:rPr/>
        <w:t>При проектировании и построении ситуации выбора надо учитывать такие обстоятельства, как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Готовность учащихся к выбору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едагогическая целесообразность создания ситуации выбора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тимулирование учащихся к выбору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Аргументация своего выбора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пределение степени свободы выбора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Успешность деятельности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Защищённость школьников от собственных ошибок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ценка результатов решения выбранного варианта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дагогу также надо учитыват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познавательные интересы и потребности учащихс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наличие у них опорных знаний и умений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развитость творческих способностей учеников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сформированность в классном сообществе навыков индивидуальной и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оллективной (групповой) учебной деятельност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готовность детей осознанно и умело совершать выбор.</w:t>
      </w:r>
    </w:p>
    <w:p>
      <w:pPr>
        <w:pStyle w:val="Normal"/>
        <w:jc w:val="both"/>
        <w:rPr/>
      </w:pPr>
      <w:r>
        <w:rPr/>
        <w:t>Способность адекватно действовать в ситуации выбора развивается у человека постепенно. Поэтому одной из важных задач учителя, использующего л - о технологии обучения, является формирование у учащихся умений делать выбор, принимать самостоятельное решен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и общие цели методики мыслительной деятельности,</w:t>
      </w:r>
    </w:p>
    <w:p>
      <w:pPr>
        <w:pStyle w:val="Normal"/>
        <w:jc w:val="center"/>
        <w:rPr/>
      </w:pPr>
      <w:r>
        <w:rPr>
          <w:sz w:val="28"/>
          <w:szCs w:val="28"/>
        </w:rPr>
        <w:t>относящейся  к личностно – ориентированному  обуч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Структурно, содержание методики включает в себя три основных этапа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одготовительный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сновной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заключительный (выполнение итогового задания, экзамен)</w:t>
      </w:r>
    </w:p>
    <w:p>
      <w:pPr>
        <w:pStyle w:val="Normal"/>
        <w:jc w:val="both"/>
        <w:rPr/>
      </w:pPr>
      <w:r>
        <w:rPr/>
        <w:t>По времени, данные этапы охватывают весь период  обучения биологии в течении пяти лет. Элементы методики активно используются во всех основных формах процесса обучения и воспитания учащихся./см. приложение         /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Общие цели: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Образовательные: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*  знания учащихся по отдельным разделам программы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*  сформировать осознанное понимание научной картины мира;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*  совершенствовать навыки практического применения знан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Развивающие</w:t>
      </w:r>
      <w:r>
        <w:rPr/>
        <w:t>:</w:t>
      </w:r>
    </w:p>
    <w:p>
      <w:pPr>
        <w:pStyle w:val="Normal"/>
        <w:ind w:left="1080" w:hanging="0"/>
        <w:jc w:val="both"/>
        <w:rPr/>
      </w:pPr>
      <w:r>
        <w:rPr/>
        <w:t>*  активизировать мыслительную деятельность учащихся;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*  совершенствовать навыки мыслительной деятельности;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*  развитие творческих способностей учащихся;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*  сформировать навыки работы с дополнительной литературо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Воспитательные:</w:t>
      </w:r>
    </w:p>
    <w:p>
      <w:pPr>
        <w:pStyle w:val="Normal"/>
        <w:ind w:left="1080" w:hanging="0"/>
        <w:jc w:val="both"/>
        <w:rPr/>
      </w:pPr>
      <w:r>
        <w:rPr/>
        <w:t>*  воспитание чувства ответственности за выполнение задания;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*  воспитание чувства взаимопомощи;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*  воспитание чувства любви к природе.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В обучении учёт индивидуальности означает раскрытие возможности максимального развития каждого обучающегося. Для этого необходимо учитывать его психологические </w:t>
      </w:r>
    </w:p>
    <w:p>
      <w:pPr>
        <w:pStyle w:val="Normal"/>
        <w:jc w:val="both"/>
        <w:rPr/>
      </w:pPr>
      <w:r>
        <w:rPr/>
        <w:t>особенности и по-иному строить весь образовательный процесс.</w:t>
      </w:r>
    </w:p>
    <w:p>
      <w:pPr>
        <w:pStyle w:val="Normal"/>
        <w:jc w:val="both"/>
        <w:rPr/>
      </w:pPr>
      <w:r>
        <w:rPr/>
        <w:t>Технологизация  л – о  подхода в обучении  предполагает специальное конструирование</w:t>
      </w:r>
    </w:p>
    <w:p>
      <w:pPr>
        <w:pStyle w:val="Normal"/>
        <w:jc w:val="both"/>
        <w:rPr/>
      </w:pPr>
      <w:r>
        <w:rPr/>
        <w:t xml:space="preserve">учебного текста, дидактического материала, методических рекомендаций к его использованию, типов учебного диалога, форм контроля за личностным развитием и развитием мыслительной деятельности учащихся в ходе овладения знаниями. </w:t>
      </w:r>
    </w:p>
    <w:p>
      <w:pPr>
        <w:pStyle w:val="Normal"/>
        <w:jc w:val="both"/>
        <w:rPr/>
      </w:pPr>
      <w:r>
        <w:rPr/>
        <w:t>Только при наличии дидактического обеспечения, реализующего принцип субъектности, можно говорить о построении л – о процес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Глава 2. Организация личностно – ориентированного  подхода </w:t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на </w:t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уроках биологии</w:t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both"/>
        <w:rPr/>
      </w:pPr>
      <w:r>
        <w:rPr/>
        <w:t>В дидактике существует несколько современных классификаций уроков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Смешанный (комбинированный) урок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Урок усвоения новых знаний и умени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Урок повторения, систематизации и обобщения изученного материал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Урок проверки и оценки качества знаний и умений.</w:t>
      </w:r>
    </w:p>
    <w:p>
      <w:pPr>
        <w:pStyle w:val="Normal"/>
        <w:jc w:val="both"/>
        <w:rPr/>
      </w:pPr>
      <w:r>
        <w:rPr/>
        <w:t>Также существуют: вводный и заключительно-обобщающий уроки.</w:t>
      </w:r>
    </w:p>
    <w:p>
      <w:pPr>
        <w:pStyle w:val="Normal"/>
        <w:jc w:val="both"/>
        <w:rPr/>
      </w:pPr>
      <w:r>
        <w:rPr/>
        <w:t>Все перечисленные типы уроков встречаются в реальной педагогической практике при изучении курса «Биология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етодически правильное проведение уроков биологии позволяет учителю в совместной</w:t>
      </w:r>
    </w:p>
    <w:p>
      <w:pPr>
        <w:pStyle w:val="Normal"/>
        <w:jc w:val="both"/>
        <w:rPr/>
      </w:pPr>
      <w:r>
        <w:rPr/>
        <w:t>работе с учащимися, решить целый ряд учебно-вопитательных задач, к которым, в частности, относя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лучшение качества усвоения учащимися программных биологических знаний,расширение кругозо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тие у учащихся умения познавать окружающий мир и самого себя,  способности использовать знания и умения в реальной жизненной практи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ние эмоционально-ценностного отношения к процессу обучения Биологии, потребности в творческой самореализации, самообразовании, самосовершенствовании, саморазвит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вышение адаптивных возможностей личности в современной социальной среде за счёт формирования гибкого нешаблонного мышления и объективной  самооцен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ние позитивных свойств личности.</w:t>
      </w:r>
    </w:p>
    <w:p>
      <w:pPr>
        <w:pStyle w:val="Normal"/>
        <w:jc w:val="both"/>
        <w:rPr/>
      </w:pPr>
      <w:r>
        <w:rPr/>
        <w:t>Очевидно, что все перечисленные задачи тесно связаны друг с другом и практически неразделимы в учебно-воспитательном процес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Решению этих задач способствует большое разнообразие существующих в методической Практике видов (форм) уроков биологии: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урок – размышление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урок – «путешествие»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урок – игра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интегрированный урок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урок – диспут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урок – конференция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урок – экскурсия;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цип л – о обучения предполагает обучение доверительное, открытое, требующее от учителя вступать в диалог и поддерживать его, слушая и проникая в личностный смысл высказывания учащихся. Возможность реализации этого принципа непосредственно связана с изменением личностной установки учителя. Порой приходится сталкиваться с тем, что наше речевое и неречевое поведение несёт определённый отпечаток и характеризуется излишней категоричностью, авторитарностью, догматичностью суждений. Такая установка убивает саму идею диалога. Поэтому необходимо постоянно искать новые методы, которые могли бы стать стимулом, толчком к началу диалога.</w:t>
      </w:r>
    </w:p>
    <w:p>
      <w:pPr>
        <w:pStyle w:val="Normal"/>
        <w:jc w:val="both"/>
        <w:rPr/>
      </w:pPr>
      <w:r>
        <w:rPr/>
        <w:t>Л – о обучение – это процесс, направленный на достижение активности личности и сохранение этого состояния. Активизация занятий по биологии связана прежде всего с рациональной организацией познавательной мыслительной деятельности учащихся, с учётом их индивидуальных способностей и прежде всего с развитием умения быстро ориентироваться в предложенной на уроке форме, извлекать из него необходимую информацию. Одной из наиболее плодотворных форм взаимодействия может стать работа</w:t>
      </w:r>
    </w:p>
    <w:p>
      <w:pPr>
        <w:pStyle w:val="Normal"/>
        <w:jc w:val="both"/>
        <w:rPr/>
      </w:pPr>
      <w:r>
        <w:rPr/>
        <w:t>учащихся в микрогруппах. Совместная работа в условиях особого психологического климата ограничивает конкуренцию и превращает её в сотрудничество ( обсуждение вопроса, подготовка проекта)…</w:t>
      </w:r>
    </w:p>
    <w:p>
      <w:pPr>
        <w:pStyle w:val="Normal"/>
        <w:jc w:val="both"/>
        <w:rPr/>
      </w:pPr>
      <w:r>
        <w:rPr/>
        <w:t xml:space="preserve">Л - о обучение предполагает проведение уроков в нетрадиционных формах, например, урок-конференция, проводимая на уроках биологии, представляет синтез творческого, исследовательского и информационного методов. Успешное проведение конференции </w:t>
      </w:r>
    </w:p>
    <w:p>
      <w:pPr>
        <w:pStyle w:val="Normal"/>
        <w:jc w:val="both"/>
        <w:rPr/>
      </w:pPr>
      <w:r>
        <w:rPr/>
        <w:t xml:space="preserve">требует тщательной подготовки и от учащихся, и от учителя. Учащиеся должны уметь работать с информацией (вести поиск нужной информации, анализировать её), делать обобщения и выводы.                                                  </w:t>
      </w:r>
    </w:p>
    <w:p>
      <w:pPr>
        <w:pStyle w:val="Normal"/>
        <w:jc w:val="both"/>
        <w:rPr/>
      </w:pPr>
      <w:r>
        <w:rPr/>
        <w:t xml:space="preserve">Конференция как метод исследовательского проекта даёт возможность участия в исследовательском поиске: в моём случае, например, исследование влияния витаминов на различные процессы в человеческом организме. </w:t>
      </w:r>
    </w:p>
    <w:p>
      <w:pPr>
        <w:pStyle w:val="Normal"/>
        <w:jc w:val="both"/>
        <w:rPr/>
      </w:pPr>
      <w:r>
        <w:rPr/>
        <w:t>Проектирование л – о занятия предполагает участие каждого ученика в том или ином виде деятельности и раскрытие своих способностей на уро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Заключение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>Можно сделать вывод, что личностно – ориентированное обучение играет важную роль в системе образования. Я считаю, что: современное образование должно быть направлено на развитие личности ребёнка, раскрытие его возможностей, талантов, становление самосознания, самореализации и л – о обучение способствует этом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витие обучающегося как личности (его социализация) идёт не только путём овладения им нормативной деятельности, но и через постоянное обогащение, преобразование субъектного опыта, как важного источника собственного развития. Учение как субъектная деятельность обучающегося, обеспечивающая познание (усвоение) должно разворачиваться как процесс, описываться в соответствующих терминах, отражающих его природу, психологическое содерж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м результатом обучения должно быть – формирование познавательных способностей на основе овладения соответствующими знаниями и ум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к как в процессе такого обучения происходит активное участие в самоценной образовательной деятельности, содержание и формы которой должны обеспечиват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учающемуся возможность самообразования, саморазвития в ходе овладения знаниями. </w:t>
      </w:r>
    </w:p>
    <w:p>
      <w:pPr>
        <w:pStyle w:val="Normal"/>
        <w:jc w:val="both"/>
        <w:rPr/>
      </w:pPr>
      <w:r>
        <w:rPr>
          <w:sz w:val="28"/>
          <w:szCs w:val="28"/>
        </w:rPr>
        <w:t>Актуальность личностно – ориентированного обучения существует, так как оно помогает:</w:t>
      </w:r>
    </w:p>
    <w:p>
      <w:pPr>
        <w:pStyle w:val="Normal"/>
        <w:jc w:val="both"/>
        <w:rPr/>
      </w:pPr>
      <w:r>
        <w:rPr>
          <w:sz w:val="28"/>
          <w:szCs w:val="28"/>
        </w:rPr>
        <w:t>развивать индивидуальные способности учащихся, формировать саморазвивающую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ч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киманская И.С. «Развивающее обучение». – М.: Педагогика, 1979 г. – 144 с.-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(Воспитание и обучение. Библиотека учителя)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киманская И.С. « Личностно-ориентированное обучение в современной школе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М.: Сентябрь, 1996 .- 9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  Разработка технологии личностно-ориентированного обучения // Вопросы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сихологии, 1995.,- № 2.-с.13-21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Степанова Е.Н. «Личностно-ориентированный подход в педагогической деятельности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.: ТЦ Сфера, 2003 ., 128 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 . Нестандартные уроки биологии. 6 класс./ сост. Л.Б.Поддубная.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лгоград: ИТД «Корифей».- 96 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 Ренева Н.Б. Биология. Человек. 8 класс: методическое пособие к учебнику Н.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нина, Сапина М.Р. «Биология». Человек.- М.: Дрофа, 2005.- 139 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 Букатов В.М., Ершова А.П. Я иду на урок: Хрестоматия игровых приёмов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учения.- М., Издательство «Первое сентября», 2001. – 224 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8. Капустин Н.П. «Педагогические технологии адаптивной школы».- М.: «Академия»,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01. – 216 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9. Никишина И.В. «Инновационные пед. технологии…».- Волгоград: Учитель, 2007.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1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00"/>
        </w:tabs>
        <w:ind w:left="24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440"/>
        </w:tabs>
        <w:ind w:left="4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280"/>
        </w:tabs>
        <w:ind w:left="5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480"/>
        </w:tabs>
        <w:ind w:left="64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320"/>
        </w:tabs>
        <w:ind w:left="7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520"/>
        </w:tabs>
        <w:ind w:left="852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860"/>
        </w:tabs>
        <w:ind w:left="18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320"/>
        </w:tabs>
        <w:ind w:left="1332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 w:cs="Times New Roman"/>
      <w:szCs w:val="24"/>
    </w:rPr>
  </w:style>
  <w:style w:type="character" w:styleId="Style16">
    <w:name w:val="Нижний колонтитул Знак"/>
    <w:basedOn w:val="Style14"/>
    <w:qFormat/>
    <w:rPr>
      <w:rFonts w:eastAsia="Times New Roman" w:cs="Times New Roman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3:33:00Z</dcterms:created>
  <dc:creator>FoM</dc:creator>
  <dc:description/>
  <cp:keywords/>
  <dc:language>en-US</dc:language>
  <cp:lastModifiedBy>FoM</cp:lastModifiedBy>
  <cp:lastPrinted>2011-03-24T18:58:00Z</cp:lastPrinted>
  <dcterms:modified xsi:type="dcterms:W3CDTF">2011-03-24T15:59:00Z</dcterms:modified>
  <cp:revision>3</cp:revision>
  <dc:subject/>
  <dc:title/>
</cp:coreProperties>
</file>