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 xml:space="preserve">Характеристика структуры и содержания экзаменационной работы по </w:t>
      </w:r>
      <w:r>
        <w:rPr>
          <w:b/>
          <w:color w:val="FF0000"/>
          <w:sz w:val="32"/>
          <w:szCs w:val="32"/>
          <w:lang w:eastAsia="en-US"/>
        </w:rPr>
        <w:t>истор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eastAsia="en-US"/>
        </w:rPr>
        <w:t xml:space="preserve">Часть 1 </w:t>
      </w:r>
      <w:r>
        <w:rPr>
          <w:color w:val="000000"/>
          <w:sz w:val="28"/>
          <w:szCs w:val="28"/>
          <w:lang w:eastAsia="en-US"/>
        </w:rPr>
        <w:t>содержит 20 заданий с выбором ответа (один верный ответ из четырех предложенных). С их помощью проверяется базовый уровень подготовки выпускников знание дат, фактов, объяснение значения понятий, терминов, характерных признаков исторических явлений, причин и следствий событий, умение извлекать информацию из исторических источников. За выполнение каждого задания первой части выставляется 1 балл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eastAsia="en-US"/>
        </w:rPr>
        <w:t>Часть 2</w:t>
      </w:r>
      <w:r>
        <w:rPr>
          <w:color w:val="000000"/>
          <w:sz w:val="28"/>
          <w:szCs w:val="28"/>
          <w:lang w:eastAsia="en-US"/>
        </w:rPr>
        <w:t xml:space="preserve"> состоит из 7 заданий повышенного уровня сложности с кратким ответом в виде слова (двух кратких слов), сочетания букв или цифр. За выполнение заданий второй части выставляется 1 или 2 бал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Часть 3</w:t>
      </w:r>
      <w:r>
        <w:rPr>
          <w:color w:val="000000"/>
          <w:sz w:val="28"/>
          <w:szCs w:val="28"/>
          <w:lang w:eastAsia="en-US"/>
        </w:rPr>
        <w:t xml:space="preserve"> содержит 4 задания высокого уровня сложности. Задания этой части требуют развернутых ответов. Они проверяют умение анализировать исторические источники, классифицировать и систематизировать факты, давать описание и объяснение исторических событий, явлений. Проверка выполнения заданий части 3 проводится экспертами на основе специально разработанных критерие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аспределение   заданий   экзаменационной   работы  но  содержанию, проверяемым умениям и видам деятель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одержание материалов представлено в работе по разделам, определенным с учетом общей периодизации и хронологических рамок отдельных школьных курсов. Это разделы: 1)с древности по XVIII в., 2) XIX в., 3) 1900 - 1945 гг., 4) 1945-2010 гг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Рассматриваются разные аспекты истории экономика и социальные отношения, внутренняя и внешняя поли гика государства, история материальной и духовной культур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веряются следующие элементы подготовки по истории учащихся основной школ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1. Знание дат и периодизации отечественной истории, установление последовательности исторических событий, временных рамок изучаемых исторических явл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казывать даты, хронологические рамки исторических событий, явлений, процессов на основе предложенного заданием критер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казывать название периода на основе предложенного заданием критер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относить дату (или ряд дат) с историческими событиями (явлениями, процессами) на основе предложенного заданием критер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зывать даты (хронологические рамки) исторических событий, явлений, процессов, период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пределять хронологическую последовательность исторических фактов, явлений, процесс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Знание и понимание основных фактов, ключевых событий и явлений истории России с Древности до наших дн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Указывать основные исторические факты (события, персоналии, место, обстоятельства), на основе предложенного заданием критер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казывать исторические явления, процессы на основе предложенного заданием критерия, характеристик, труппы фак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относить общие исторические процессы и отдельные фак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нание и понимание основных исторических терминов, понят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ъяснять смысл изученных исторических понятий, термин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казывать исторические понятия на основе предложенного заданием критер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3. Определять    взаимосвязь    понятий    с    фактами,    явлениями, процесс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4. Знание причин и следствий событий, понимание истерической обусловленности общественных явлений, процесс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являть на основе учебного материала причины и следствия важнейших исторических событий, их итоги (результаты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Использовать  приобретенные  знания   и  умения  для   понимания исторического значения событий и явлений современной жиз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5. Соотнесение единичных фактов и общих исторических явлений, процессов;    указание    характерных    черт    событий,    явлений, процесс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Выявлять существенные черты исторических процессов, явлений и событ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пределять  принадлежность  единичного факта  к  историческим явлениям и процесса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Определять   взаимосвязь   исторических   фактов   с   явлениями, процессами, периодами истор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 Группировка исторической информ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руппировать исторические события по заданному призна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Группировать   характерные   черты   исторического   процесса   и я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7. Систематизация     истерического     материала     на     основе представления об общих тенденциях исторического процес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истематизировать,    обобщать    материал    на    основе    знаний, понимания исторического процес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пределять взаимосвязь событий, явлений, процессо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 Работа с источнико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Находить ответ на вопрос по нескольким признакам (упоминаемым датам, именам, событиям и др.) в историческом документе на основе предложенного заданием критер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Знать, понимать изученные виды исторических источ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Характеризовать авторство, время и обстоятельства создания источн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являть сущность описанной в источнике проблемы в историческом контекс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пределять позицию автора но отношению к описываемым в источнике событиям, процессам, историческим деятеля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ополнительные    материалы    и    оборудование    на    экзамене    не допускаю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Шкала оцен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620"/>
        <w:gridCol w:w="1440"/>
        <w:gridCol w:w="1800"/>
        <w:gridCol w:w="1620"/>
      </w:tblGrid>
      <w:tr>
        <w:trPr>
          <w:trHeight w:val="651" w:hRule="exact"/>
        </w:trPr>
        <w:tc>
          <w:tcPr>
            <w:tcW w:w="97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аблица 4. Шкала пересчета первичного балла за выполнение экзаменационной работы в отметку по пятибалльной шкал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метка по пятибалльной шкал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2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4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5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рвичный бал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-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-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-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1-3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9 баллов. 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7 балла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Условия     проведения     и     проверки     экзамена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(требования к специалистам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На экзамене в аудиторию не допускаются специалисты в области гуманитарных дисциплин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истор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верку экзаменационных работ (заданий с развернутыми ответами) осуществляют специалисты-предметни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комендации по подготовке к экзамен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подготовке к экзамену рекомендуется использовать учебники, имеющие гриф Минобрнауки России и включенные в Федеральные перечни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0/2011 учебный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 экзамену можно готовиться по пособиям, включенным в размещенный на сайте ФИПИ перечень учебных пособий, разработанных с участием ФИП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 xml:space="preserve">Характеристика структуры и содержания КИМа по </w:t>
      </w:r>
      <w:r>
        <w:rPr>
          <w:b/>
          <w:color w:val="FF0000"/>
          <w:sz w:val="36"/>
          <w:szCs w:val="36"/>
          <w:lang w:eastAsia="en-US"/>
        </w:rPr>
        <w:t>обществознанию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Экзаменационная работа состоит из трех частей, которые различаются по содержанию, степени сложности и количеству заданий. Определяющим признаком для каждой части работы является форма задан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часть 1 содержит задания с выбором отве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часть 2 содержит задания с кратким ответ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часть 3 содержит задания с развернутым ответом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z w:val="28"/>
          <w:szCs w:val="28"/>
          <w:lang w:eastAsia="en-US"/>
        </w:rPr>
        <w:t>К каждому из заданий с выбором ответа 1 части работы предлагается 4 варианта ответа, из которых только один правильный. Задание считается выполненным верно, если ученик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среди них указан и номер правильного ответа; в) номер ответа не указан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z w:val="28"/>
          <w:szCs w:val="28"/>
          <w:lang w:eastAsia="en-US"/>
        </w:rPr>
        <w:t>В заданиях с кратким ответом 2 части работы ответ даётся в виде набора цифр (например, 215), записанных без пробелов.</w:t>
      </w:r>
    </w:p>
    <w:p>
      <w:pPr>
        <w:pStyle w:val="Normal"/>
        <w:shd w:fill="FFFFFF" w:val="clear"/>
        <w:ind w:firstLine="4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веты на задания в 3 части работы формулируются и записываются экзаменуемым самостоятельно в развернутой форме. Проверка их выполнения проводится экспертами на основе специально разработанной системы критериев.</w:t>
      </w:r>
    </w:p>
    <w:p>
      <w:pPr>
        <w:pStyle w:val="Normal"/>
        <w:shd w:fill="FFFFFF" w:val="clear"/>
        <w:ind w:firstLine="35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355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аспределение заданий КИМ ГИА по содержанию, проверяемым умениям и видам деятельности</w:t>
      </w:r>
    </w:p>
    <w:p>
      <w:pPr>
        <w:pStyle w:val="Normal"/>
        <w:shd w:fill="FFFFFF" w:val="clear"/>
        <w:ind w:firstLine="355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z w:val="28"/>
          <w:szCs w:val="28"/>
          <w:lang w:eastAsia="en-US"/>
        </w:rPr>
        <w:t>В 1 части работы представлены следующие разделы курса, предусмотренные в нормативном документе 2004 г.: человек и общество, сфера духовной культуры, экономика, социальная сфера, сфера политики и социального управления, право. Задания, представляющие эти линии, сгруппированы в пять блоков-модулей. Единым блоком-модулем представлены: человек и общество, сфера духовной культуры; остальные содержательные линии даны отдельными блоками. В этой части работы место задания, проверяющего знание одного и того же компонента содержания, фиксировано и совпадает в каждом варианте экзаменационной работы.</w:t>
      </w:r>
    </w:p>
    <w:p>
      <w:pPr>
        <w:pStyle w:val="Normal"/>
        <w:shd w:fill="FFFFFF" w:val="clear"/>
        <w:ind w:firstLine="35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дания 2 и 3 частей ориентированы на выявление уровня овладения определённой группой умений. На одних и тех же позициях в различных вариантах находятся взаимозаменяемые задания одного типа и одинакового уровня сложности, представляющие разные элементы содержания. Вместе с тем, в каждом варианте устанавливается такое сочетание заданий 2 и 3 частей, что в совокупности они представляют все блоки-модули.</w:t>
      </w:r>
    </w:p>
    <w:p>
      <w:pPr>
        <w:pStyle w:val="Normal"/>
        <w:shd w:fill="FFFFFF" w:val="clear"/>
        <w:ind w:firstLine="35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число заданий с развернутым ответом (3 часть работы) входит шесть заданий, связанных с анализом предложенного текстового фрагмента. В совокупности применительно ко всему комплексу вариантов работ эти тексты охватывают все содержательные линии курса.</w:t>
      </w:r>
    </w:p>
    <w:p>
      <w:pPr>
        <w:pStyle w:val="Normal"/>
        <w:shd w:fill="FFFFFF" w:val="clear"/>
        <w:ind w:firstLine="35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ополнительные     материалы     и     оборудование     на     экзамене     по естествознанию не используютс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истема оценивания отдельных заданий и работы в целом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авильно выполненная работа оценивается 40 балл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аждое правильно выполненное задание части 1 оценивается 1 балл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Правильно выполненные задания В1, ВЗ и В4 оцениваются 1 баллом, В2 и В5 оцениваются по следующему принципу: 2 балла - нет ошибок; 1 балл - допущена одна ошибка; 0 баллов допущены две и более ошиб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дания части 3 оцениваются в зависимости от полноты и правильности отв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Задания С1 - СЗ, С5 и С6 являются двухбалльными. За полное и правильное выполнение каждого из таких заданий выставляется 2 балла. При неполном ответе 1 бал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Задание С4 - трехбалльное. За полное и правильное выполнение такого задания выставляется 3 балла. При неполном - в зависимости от представленности требуемых компонентов ответа  - 2 или 1 бал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Таким образом, за выполнение мини-теста с текстовым фрагментом (правильную и полную формулировку ответов на все шесть вопросов) экзаменуемый может получить 13 балл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 учетом числа заданий базового уровня, а также результатов педагогической и предметной экспертизы предлагается следующая шкала пересчета балл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2» менее 13 балл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3» 13 – 22 балл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4» 23 – 32 балл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5» 33 – 40 балл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Условия проведения экзамена (требования к специалистам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На экзамене в аудиторию не допускаются специалисты по общественным дисциплинам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данному предме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верку экзаменационных работ (заданий с развернутым ответом) осуществляют специалисты в области общественных дисципли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комендации но подготовке к экзамен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При подготовке к экзамену рекомендуется использовать учебники, имеющие гриф Минобрнауки России и включенные в Федеральные перечни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ю образования и имеющих государственную аккредитацию на 2010,2011 учебный г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>К экзамену можно готовиться но пособиям, включенным в размещенный на сайте ФИПИ перечень учебных пособий, разработанных с участием ФИЛ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10:00Z</dcterms:created>
  <dc:creator>Admin</dc:creator>
  <dc:description/>
  <cp:keywords/>
  <dc:language>en-US</dc:language>
  <cp:lastModifiedBy>Admin</cp:lastModifiedBy>
  <cp:lastPrinted>2011-01-26T19:45:00Z</cp:lastPrinted>
  <dcterms:modified xsi:type="dcterms:W3CDTF">2011-01-26T16:46:00Z</dcterms:modified>
  <cp:revision>3</cp:revision>
  <dc:subject/>
  <dc:title/>
</cp:coreProperties>
</file>