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ая диагностика уровня психического развития детей 3 – 4 года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Фамилия, Имя ребенка_________________________________ Дата рождения 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иагноз ЦДиК 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 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 кем проживает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анные о матери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отце 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ловия воспитания в семье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__________________________ прибыл из 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Жалобы родителей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й заболевания, у какого врача состоят на учете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ечевая среда (двуязычие, нарушение речи и другие особенности), сведения (наличие наследственных, нервно – психических, хронических соматических заболеваний у родителей) _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(по счету)___, течение (токсикоз1,2 половины, угроза прерывания на сроке___нед., анемия, прибавка в весе ______________, воды_______, перенесенные заболевания, травмы 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оды (по счету) _______, на сроке ___нед., как протекали:естественным путем, кесарево сечение, срочные, досрочные, стремительные, быстрые, обезвоженные, родовспоможение (ручные, механические, химические, электростимуляция), обвитие пуповиной, крик_________, рост____, вес________, оценка по шкале Апгар________, наблюдалась ли асфиксия (синяя, белая), резус-фактор ____ (не) совместимость________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скармливание (когда принесли кормиь) __________, как взял грудь (не) самостоятельно, как сосал ________, (не)наблюдалось срыгивание, поперхивание_____________, грудное вскармливание до ______, выписались из роддома___________, если задержались, то почему ______________________________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нее психомоторное развити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гда стал: держать головку_______, сидеть_____, стоять________,ходить_______, хватать предметы________, доставать предметы __________, реагировать на укачивание _______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есть сам_________, участвовать в процессе одевания, раздевания_________, принимать твердую пищу____________, проситься на горшок _________, когда появились зубы ____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 году количество зубов _______, какова первая реакция на телевизор, радио _____________________, умеет ли слушать музыку 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нее речевое развити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уление ______________, лепет_________________, первые слова____________________,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морфная фраза ____________, прерывалось ли речевое развитие (причина) 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специалистов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едиатр _______________________________________________________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Невропатолог 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Лор ________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сихиатр _______________________________________________________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Логопед ____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фектолог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ртопед___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781"/>
        <w:gridCol w:w="2781"/>
        <w:gridCol w:w="2781"/>
      </w:tblGrid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108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.</w:t>
            </w:r>
            <w:r>
              <w:rPr>
                <w:b/>
                <w:sz w:val="28"/>
                <w:szCs w:val="28"/>
              </w:rPr>
              <w:t>Внешний вид ребенк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уемые параметр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сихомоторного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лагополуч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благополуч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психомоторного повед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Исследование движений и действий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уемые параметр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рук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оручение по речевой инструкц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ни в ладошки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 предме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изюм в миску», «Собери бусы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жи ладони на стол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шки зайки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говицы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возрастной норм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Состояние познавательной деятельности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, умения, навы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амидка» (2-3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кубики» (2-3 цве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палочек (4 шт.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 (2-3 части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товый ящик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Тактильный предметный гнозис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, умения, навы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в мешочке?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Мышле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, умения, навы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ань ключик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предлогов (за, под, на, над, через, около, перед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единственного и множественного числа по картинка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Общий запас знаний и представлений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, умения, навы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еб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кружающе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Игровая деятельность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, умения, навы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игрушкам, характер употребления игрушек, характер игр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игрового общен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организовать и спланировать игру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Продуктивные виды деятельности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, умения, навы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(черкание, круг, дорожка, дом, дерево, человек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Эмоционално – волевая сфер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уемые параметр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– волевые проявлен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способно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ы деятельно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фективный компонент продуктивно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сихического напряжения и невротических тенденц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возрастной норм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 Состояние речевой деятельности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, умения, навы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бследовани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реч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реч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двусложных сл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существительных и глаголов по картинкам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использованию корригирующих технологий в процессе последующего обуч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ата ______Возраст ________ Фамилия, имя 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бслед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познавательной деятельности 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Рекомендуемая подгруп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_________________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___________ индивидуално 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ятий в неделю 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читель-дефектолог 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одители _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71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40:00Z</dcterms:created>
  <dc:creator>Admin</dc:creator>
  <dc:description/>
  <cp:keywords/>
  <dc:language>en-US</dc:language>
  <cp:lastModifiedBy>Admin</cp:lastModifiedBy>
  <dcterms:modified xsi:type="dcterms:W3CDTF">2010-10-04T04:40:00Z</dcterms:modified>
  <cp:revision>2</cp:revision>
  <dc:subject/>
  <dc:title/>
</cp:coreProperties>
</file>