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лассный час на тему «Я и мой темперамент»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 xml:space="preserve">Цели: раскрыть психологию темперамента, дать психологическую характеристику типов темперамента. Информация о психологии темперамента необходима для самопознания, а также коррекции взаимоотношений друг с другом. Эти знания помогают ребятам объяснить мотивы поведения другого типа, понять, как реагировать на те или иные события, разобраться, каков их собственный индивидуальный стиль выполнения заданий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классного ча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змышление над эпиграф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: Прочитать эпиграф. Почему в разных жизненных ситуациях автор отдает предпочтение тому или иному типу темперамен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В будничных радостях и горестях жизни нужно быть сангвиником; в важных событиях жизни - меланхоликом; относительно впечатлений, глубоко затрагивающих наши интересы, - холериком; и, наконец, в исполнении раз принятых решений - флегматиком» (Вильгельм Вунд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нятие о темперамен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перамент (от лат. «temperamenum» - надлежащее соотношение частей, соразмерность) - закономерное соотношение устойчивых индивидуальных особенностей личности, характеризующих различные стороны динамики психиче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врожденное качество, которое проявляется в силе, уравновешенности и подвижности нервных процессов, которые зависят от типа нервн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ожно ли изменить тип темперамен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темперамента может несколько изменяться в зависимости от условий жизни, возраста, воспитания, внешних собы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достоверны факты изменения типа темперамента в раннем детстве в связи с перенесенными болезнями, особенностями питания, гигиеническими и общими условиями жизни (например, холерик в удрученном состоянии ведет себя как флегматик, а возбужденный флегматик может взорваться как типичный холери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лияет ли тип темперамента на способности челове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перамент не определяет уровня общих или специальных (профессиональных) способ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одного и того же темперамента могут быть высоко- и малоодаренными, и, наоборот, люди, обладающие различными темпераментами, могут успешно работать в одной области. Те или иные свойства темперамента в одних ситуациях профессиональной деятельности могут способствовать достижению успеха в ней, в других - ме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лияние темперамента на индивидуальный стиль учеб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требования деятельности противоречат какому-либо свойству темперамента, то человек выбирает такие приемы и способы ее выполнения, которые наиболее соответствуют темпераменту и помогают преодолеть влияние его отрицательных в данных условиях проя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окупность таких успешных индивидуальных приемов и способов, выработанных человеком в процессе деятельности, характеризуют его индивидуальный стиль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Индивидуальный стиль деятельности влияет на темперамен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обретение индивидуального стиля деятельности не изменяет самого темперамента, так как индивидуальный стиль - совокупность вариантов деятельности, наиболее удобных для человека при имеющемся у него темперамен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ни одна сторона личности - ее направленность, характер, уровень общих и специальных способностей - не определяется темпераментом, однако проявления всех свойств личности в той или иной мере зависят от типа темперамента (обратная связ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b/>
        </w:rPr>
        <w:t>Типы темперамента: сангвиник, холерик, флегматик, меланхолик</w:t>
      </w:r>
      <w:r>
        <w:rPr/>
        <w:t xml:space="preserve"> - это различные сочетания закономерно связанных между собой свойств темперамента (индивидуальный темп и ритм психических процессов, степень устойчивости чувств, напряженность волевого усилия и д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ироде не существуют чистые типы темперамента, имеется в виду смешанный тип, в котором есть определенные свойства от каждого типа, но при этом одно из свойство доминир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хороших или плохих темпераментов: каждый из них имеет свои положительные и отрицательные особенности, поэтому главные усилия должны быть направлены на разумное использование достоинств и нивелирование отрицательных сторон своего темперамен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арактеристика типа «сангвиник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психически активе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ыстро отзывается на окружающие событ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тремится к частой смене впечатлений, тяготится однообразием, не любит строго придерживаться систем и прави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равнительно легко переживает неудачи и неприят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живой, подвижный, с выразительной мимикой и жест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ммуникабельный (много знакомых причисляет к друзьям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дрый, оптимистич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ительные черты: высокая работоспособность, хорошая приспосабливаемость, отзывчив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остатки: склонен к непостоянству, разбросанности, поверхнос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чебной деятельности: часто недостает терпения и настойчивости, работает с увлечением только до тех пор, пока интересно; потеряв интерес, легко может бросить начатое дело и переключается на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ь в общении: «артист», потешник, старается всех рассмеш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уемый стиль в общении: лучше воспринимает замечание в виде шут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арактеристика типа «холерик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очень энергичный, способен отдаваться делу с особой страстность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ыстрый и порывистый, склонен к бурным эмоциональным вспышкам и резким сменам настроения, но быстро отходи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 стремительными движениями и выразительной мимико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рудно адаптируется в новом коллектив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печатлительный, внутренне переживает и сопереживает, надежный друг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ет быть лидером, если приучит себя к сдержа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ительные черты: способность преодолевать большие нагрузки, энергичность, актив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чебной деятельности: работает рывками, циклично, стремится к чередованию действий, не умеет рассчитать силы на длительное время. Вынослив, работоспособен, любит работу, связанную с перемещением, стремится к лидерству в группов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ь в общении: подчиняет своим требованиям, непреклонен, власт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уемый стиль в общении: индивидуальная беседа и косвенные предъявления требований - совет, намек и т.п. Публичное порицание резким тоном вызывает агресс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арактеристика типа «флегматик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невозмутимый, с устойчивыми стремлениями и настроением, с постоянством и глубиной чувств, с равномерностью действий и речи, со слабым внешним выражением душевных состоя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лоэмоциональный, тихий, с повышенной застенчивостью, но способный к энергичным действия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мооценка несколько занижена, в группе не на виду, скроме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водит начатое дело до конца, не стремится делать лучше, чем треб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ительные черты: надежность, основа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остатки: медлительный, эмоционально бедный (нередко на грани с черствость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чебной деятельности: стойкое предпочтение стереотипных способов действия, пунктуальное выполнение однажды принятого распорядка, а некоторую замедленность реакций флегматик восполняет тщательным планированием действий и педантичным контро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ь в общении: спокойный созерц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уемый стиль в общении: нецелесообразно настаивать на немедленном выполнении требований, для этого нужно врем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арактеристика типа «меланхолик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впечатлительный, склонный к глубоким переживания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егко ранимый, но внешне слабо реагирует на окружающе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 сдержанными движениями и приглушенностью реч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меет ограниченный круг знакомы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егко переносит одиночество, предпочитает уедине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 неудаче чувствует подавленность, ст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ительные черты: способен на глубокие, устойчивые чу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остатки: упрям, обидчив, замкнут; склонен принимать только те мнения, которые совпадают с его собстве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чебной деятельности: меньше устает и раздражается, чем представители других типов темперамента, выполняя однообразные действия. Однако при больших нагрузках быстро устает. И работоспособность снижается. Противопоказаны ситуации, требующие быстрого принятия решений и «холодной голов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ь в общении: подопечный, беззащит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ль общения: индивидуальная беседа, косвенные предъявления требований - совет, намек. Публичное порицание вызывает глубокую и длительную оби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Задание: смоделируй поведение представителей четырех темпераментов в различных жизненных ситуациях, а также тактику общения с ними окружающих людей в следующих ситуаци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опоздал в театр (на урок, на встречу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забыл дома ключи, стоит перед открытой дверь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получил радостное извест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стал объектом глупой шутки приятел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разбил любимую мамину ваз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надо срочно выполнить большую по объему и трудоемкую работ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приехал на три часа раньше назначенного срока встречи с приятелями на лоне при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предели свой тип темперамента:</w:t>
      </w:r>
    </w:p>
    <w:p>
      <w:pPr>
        <w:pStyle w:val="Heading2"/>
        <w:rPr>
          <w:sz w:val="20"/>
        </w:rPr>
      </w:pPr>
      <w:r>
        <w:rPr>
          <w:sz w:val="20"/>
        </w:rPr>
        <w:t xml:space="preserve">Определи свой темперамент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Прочитай утверждения, соответствующие четырём типам темпераментов. Паспорт каждого темперамента состоит из 20 вопросов. Если то или иное качество, названное в паспорте, имеется у тебя под этим номером ты ставишь знак «+». Если считаешь, что названное качество у тебя отсутствует, то никакого знака ставить не надо. Отвечать надо объективно и честно, учитывая, что чистый  тип темперамента встречается очень редко: у каждого человека обнаруживаются качества, характерные для различных типов. Степень выраженности каждого типа темперамента определяется так. Подсчитывается количество «+» в каждом паспорте и затем результаты ранжируются в убывающем порядке. Ваш тип тот, который окажется на первом и втором местах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Паспорт сангвиник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есёлый и жизнерадостны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ловиты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асто не доводит дело до конц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клонен переоценивать себя, свои возмож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ен быстро схватывать ново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устойчив в интересах и склонностя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егко приспосабливается к разным обстоятельства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егко переживает неудачи и неприят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 увлечением берётся за любое дело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ыстро остывает, если дело перестаёт его интересова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ыстро включается в новую работу и быстро переключается с одной работы на другую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яготится однообразием будничной кропотливой работ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щительный и отзывчивый, не чувствует скованности в общении с новыми людь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ботает быстро, увлечённо, ровно, нуждается в перерывах реже други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нослив и работоспособен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ладает громкой, быстрой, отчётливой речью, сопровождающейся живыми жестами, выразительной мимико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храняет самообладание в неожиданной,  сложной обстановк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ладает всегда бодрым настроение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ыстро засыпает и пробуждаетс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асто не собран, проявляет поспешность в решениях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/>
          <w:b/>
          <w:sz w:val="20"/>
        </w:rPr>
      </w:pPr>
      <w:r>
        <w:rPr>
          <w:b/>
          <w:sz w:val="20"/>
        </w:rPr>
        <w:t>Паспорт холерик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усидчив, суетли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ыдержан, вспыльчи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терпелив, реактиве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зок и прямолинеен во взаимоотношениях с людь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ителен и инициативе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нергиче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ходчив в спор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ает рывк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клонен к рис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лопамятен и обидчи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ладает быстрой, страстной, со сбивчивыми интонациями речь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уравновешен и склонен к горяч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грессиве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терпим к недостатк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ладает выразительной мимик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особен быстро действовать и решать жизненные задач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устанно стремиться к новом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ладает резкими порывистыми движения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устойчив в достижении поставленной цел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клонен к резким сменам настроений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Паспорт флегматика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покоен и хладнокровен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ледователен и обстоятелен в дел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торожен и рассудителен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ботает спокойно, медленно, редко отдыхае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олчалив, не любит попусту болта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ладает спокойной, равномерной речью, без резко выраженных эмоций, жестикуляции и мими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держан и терпели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 правило, доводит начатое дело до конц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</w:rPr>
        <w:t xml:space="preserve"> </w:t>
      </w:r>
      <w:r>
        <w:rPr/>
        <w:t>Не тратит попусту си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рого придерживается выработанного распорядка жизни, системы в работ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егко сдерживает свои жел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ло восприимчив к одобрению и порица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злобив, проявляет снисходительное отношение  к колкостям в свой адре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тоянен в своих отношениях и интересах, умеет ждать, ладить с други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дленно включается в работу и переключается с одного дела на друго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овен в отношениях со все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юбит аккуратность и порядок во всё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 трудом приспосабливается к новой обстановк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ертен,  малоподвижен,  вя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ладает выдержк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5"/>
        <w:ind w:left="360" w:hanging="0"/>
        <w:rPr>
          <w:sz w:val="20"/>
        </w:rPr>
      </w:pPr>
      <w:r>
        <w:rPr>
          <w:sz w:val="20"/>
        </w:rPr>
        <w:t>Паспорт меланхолик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теснителен и застенчи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ряется в новой обстановк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трудняется установить контакт с незнакомыми людь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егко переносит одиночество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 верит в сои силы, падает духом при невзгода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увствует подавленность и растерянность при неудача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клонен уходить в себ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ыстро утомляется, нуждается в более частых  для отдыха перерыва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ладает слабой, тихой речью, иногда снижающейся до шёпот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вольно приспосабливается к характеру собеседни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печатлителен до слезливости, тревожен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резвычайно восприимчив к одобрению и порицанию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едъявляет высокие требования к себе и к окружающи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клонен к подозрительности, мнительн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олезненно чувствителен и легко рани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резвычайно обидчи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крытен и необщителен, не делится ни с кем своими мысля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лоактивен в работ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езропотно покорён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ремится вызывать сочувствие и помощь у окружающи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rFonts w:cs="Times New Roman"/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7:33:00Z</dcterms:created>
  <dc:creator>Admin</dc:creator>
  <dc:description/>
  <cp:keywords/>
  <dc:language>en-US</dc:language>
  <cp:lastModifiedBy>Customer</cp:lastModifiedBy>
  <dcterms:modified xsi:type="dcterms:W3CDTF">2011-11-23T13:59:00Z</dcterms:modified>
  <cp:revision>3</cp:revision>
  <dc:subject/>
  <dc:title>Классный час на тему «Я и мой темперамент»</dc:title>
</cp:coreProperties>
</file>