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лассный час «Коммуникативные качества личности, которые проявляются в процессе общения и взаимодействия с людьм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определить понятие общения, функции, виды общения, условия эффективного общения, подвести ит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: простые карандаши, листы, ручки, плакат «Факторы которые помогают и мешают в обще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классного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ние – это разносторонние контакты между людьми, обусловленные потребностями общей жизни, общения и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общения. В характеристике общения важными являются такие его 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функция - регулирование общей деятельности (эта функция заложена уже в самом слове "общение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 в общей деятельности требует от каждого человека определенных знаний. Отсюда вытекает вторая функция общения – п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грудной ребенок, общаясь с взрослыми, уже усваивает основные компоненты общения как деятельности: способность сосредотачивать внимание на том, кто к нему обращается, возбуждаться при установлении контакта, способность поочередно вслушиваться и «отвечать». В возрасте трёх лет ребенок уже знает, как общаться, его основные правила. Отсюда вытекает третья функция общения – оно является первичным инструментом формирования сознания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ние бывает вербальным (словесным) и невербальным (жесты, мим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рбальном общении важным является: значение и смысл слов, темп речи, модуляция высоты голоса, тональность голоса, ритм тембр интонация, дикция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ения показывают, что наиболее привлекательной в общении является плавная, спокойная, размеренная манера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рбальную сторону общения характеризуют дистанция, жесты, мим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важных параметров, которые характеризуют невербальну сторону общения, является межличностное пространство – дистанция, которая неосознанно устанавливается в процессе непосредственного общения с людьми. Чем более тесные отношения между людьми, тем меньшая пространственная дистанция между ними в процессе общения. Весьма близкая, как и отдаленная, дистанция отрицательно отражается на эффекте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танции в общении (по Э. Холл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имная (до 40-50 см –полное доверие. Родители, дети, влюблен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личностная (до 1,5 м –доверчивое обсуждение личных пробл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(до 2 м – обмен новостями, деловое общение. Приятели, коллеги по рабо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льная (3-4 м – прием у начальника. Начальник –подчиненн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бличная (Больше 4м – лекция, урок, публичное выступл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сты также являются важным невербальным компонентом в общении. Они указывают на то, как люди реагируют на все, что происходит вокруг них. И. Кант назвал руку человека «видимой частью мозг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казали исследования, жесты и мимика несут до 40%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дневный акт общения человека состоит и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 – 7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ов и интонации – 38 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ечевого взаимодействия – 5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1. «Умеете ли вы общаться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око известные слова Антуана де Сент-Экзюпери: «Самая большая роскошь в жизни – это роскошь человеческого общения». Но для некоторых эта роскошь превращается в мучение (если человек очень стыдливый и неуверенный в себе). Встречаются и «гении» в общении - люди, которые в той или иной ситуации интуитивно находят правильные приемы конт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ьте свою коммуникабельность с помощью этого теста. Каждый ваш ответ «да» оценивается в 2 балла, «иногда» - 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т» -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втра у вас свидание. Вы постоянно думаете о нем, возможно, долго не можете засн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 приехали в чужой город, где живут ваши родственники. Остановились у одного из них, другие тоже знают о вашем приезде, и нельзя не посетить их. Вы откладываете визиты до последнего мом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ас попросили выступить на собрании с сообщением. Вы недоволь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Жизнь «дала трещину»: и дела не идут, и в любви «прокол». Вы можете поплакать в жилетку даже не очень близкому челове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Настроение паршивое. А на улице к вам подходит незнакомец и просит показать дорогу. Вы отвечаете раздраж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К старым неприятностям прибавилась ссора с родителями. Объясните ли вы ее тем, что родители и дети никогда не смогут понять друг дру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Знакомый одолжил у вас небольшую сумму денег и забыл об этом. Напомните вы ему о долг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В столовой вы получили супертвёрдый шницель. Вы будете устраивать скандал по этому пов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В электричке напротив вас сидит человек, явно настроен поговорить. Вы отвечаете на вопрос односложно, мысленно отсылая его... в другой ваг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В магазине очередь – дают нужную вам вещь. Будете сто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Ваши друзья поссорились. Оба обращаются к вам: рассудить, кто прав. Вы беретесь за роль судьи с большой неохот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Вы любите Аллу Пугачеву, а ваша приятельница считает ее вульгарной. Ей нравятся фильмы Тарковского, а вы отдаете предпочтение французским комедиям. Ее мысль вы категорически отвергаете, признавая только свой вку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В гардеробе вы услышали, как двое обсуждают, что рок-звезда повесилась. А вы только что видели ее живой в прямом эфире. Вы проинформируете 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Приятель просит вас проверить сочинение или задачу по алгебре. Просьба вызывает у вас неудовольств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одсчитайте б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28 баллов. Назвать вас коммуникабельным невозможно. Вы явно отдаете предпочтение уединению, хотя сами себя за это наказываете. Все коллективные дела вас бесят, и при каждом удобном случае вы стараетесь от них уклониться. Ясно, что это не способствует улучшению ваших контактов с окружающими, которые постепенно отдаляются от вас. Подумайте, может, дело не в том, что вы не желаете быть в коллективе, а в вашем нежелании идти навстречу други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-25 баллов. Не очень вы разговорчивый, во всяком случае, сами разговор наврядли начнете. Приятелей у вас немного, хотя друг, который вас видел давно, извиняет вам замкнутость, понимая, что это не главное. Переход на другое место обучения или работы вас пугает – именно из-за необходимости установления новых контактов. Впрочем, бывает, что увлекшись каким-нибудь делом, вы забываете о своей нелюдимости и становитесь коммуникабельным человеком. Вот такое состояние и старайтесь поддерж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23 балла. Ну что же, вы достаточно коммуникабельный и в незнакомой компании чувствуете себя «в своей тарелке». Новые знакомства вас не смущают, но это не означает, что вы будете их всегда продолжать. В разговоре вы можете свободно вставить свои «пять копеек», однако в дискуссии вступаете редко. Иногда вы саркастический, это у некоторых вызывает раздражение, так что контролируйте себя, когда собираетесь отпустить очередную шу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8 баллов. У вас с коммуникабельностью все в норме. Благодаря любознательности вы выслушиваете каждого нового собеседника. К вашим достоинствам нужно отнести и то, что вы возражаете,не горячась, не подавляя других, а стремитесь убедить. Новые контакты даются вам легко и просто. Если что-то вас и бесит, то это многословие, суетливость, экстравагантность. Хотя и в этих случаях вы умеете сдерж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14 баллов. Да, в некоммуникабельности вас не упрекнешь. Вам не мешало бы немного уменьшить любознательность, несколько меньше говорить, а главное – меньше высказываться по любому поводу. Признайтесь, вы любите быть в центре внимания. Отвечать отказом в просьбах вы не умеете, даже когда выполнить их не в силах. Бывает, вдруг вспыхиваете, но к счастью быстро успокаиваетесь. Чему вам не мешало бы поучиться, так это усердию и умению не пасовать перед трудностью. Однако если вы пожелаете, то сможете заставить себя не отступать, довести начатое дело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8 баллов. О таких, как вы, говорят «рубаха-парень». Общаться, быть на людях – ваша потребность. Никакое дело мимо себя не пропустите, особенно если делать ничего не нужно, а только можно поспорить. Вступаете в разговор вы обязательно, даже когда совсем не представляете о чем идет речь. Начать дело для вас важнее, чем его закончить. Окружающие относятся к вам доброжелательно, но с некоторым сомнением. Немного больше самоиронии вам бы не помеш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балла и меньше. Общение с вами требует некоторых усилий. Ваша словоохотливость, возможно, и не вызвала бы протеста, если бы вы не стремились быть судьей в делах, к которым не имеете ни малейшего отношения и в которых, по правде говоря, не очень понимаете. Объективность, терпеливость, сдержанность не входят в число ваших положительных черт, а вот обидчивы вы через меру. Подумайте о том, что каждый характер, в том числе и свой, можно улучш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ите по два листа и на одном напишите фактор, который мешает вам в общении, а на другом – тот который помогает в общении. Потом эти листы прикрепите к плакату «Факторы, которые помогают и мешают в обще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Факторы, которые мешают общению</w:t>
        <w:tab/>
      </w:r>
    </w:p>
    <w:p>
      <w:pPr>
        <w:pStyle w:val="Normal"/>
        <w:rPr/>
      </w:pPr>
      <w:r>
        <w:rPr/>
        <w:t>Факторы, которые помогают в об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ое отношение к собеседни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утствие интереса к собеседни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реотип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мение слушать.</w:t>
        <w:tab/>
      </w:r>
    </w:p>
    <w:p>
      <w:pPr>
        <w:pStyle w:val="Normal"/>
        <w:rPr/>
      </w:pPr>
      <w:r>
        <w:rPr/>
        <w:t>Доброжелатель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ие слуша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ережив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друг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ие выделенных факторов, выработка памятки как стать хорошим собесед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ершении нашего классного часа хочется сказать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просто знакомились с факторами, изучая такие понятия как нейрофизиологические особенности организма, темперамент, характер, эмоциональные проявления и сила воли, общение. Мы узнавали о своих индивидуальных особенностях выполняя специальные упражнения, тесты, составляя памятки.</w:t>
        <w:tab/>
      </w:r>
    </w:p>
    <w:p>
      <w:pPr>
        <w:pStyle w:val="Normal"/>
        <w:rPr/>
      </w:pPr>
      <w:r>
        <w:rPr/>
        <w:t>Итог:</w:t>
      </w:r>
    </w:p>
    <w:p>
      <w:pPr>
        <w:pStyle w:val="Normal"/>
        <w:rPr/>
      </w:pPr>
      <w:r>
        <w:rPr/>
        <w:t>Что бы вы хотели изменить в се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 психологический портрет, который мы создали,за время работы на наших классных часах, поможет вам в дальнейшем более точно определиться с выбором будущей профе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0:12:00Z</dcterms:created>
  <dc:creator>Admin</dc:creator>
  <dc:description/>
  <cp:keywords/>
  <dc:language>en-US</dc:language>
  <cp:lastModifiedBy>Customer</cp:lastModifiedBy>
  <dcterms:modified xsi:type="dcterms:W3CDTF">2011-12-03T16:30:00Z</dcterms:modified>
  <cp:revision>3</cp:revision>
  <dc:subject/>
  <dc:title>Классный час «Коммуникативные качества личности, которые проявляются в процессе общения и взаимодействия с людьми» 8 – 9 кл</dc:title>
</cp:coreProperties>
</file>