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no Pro Smbd SmText" w:hAnsi="Arno Pro Smbd SmText" w:cs="Arno Pro Smbd SmText"/>
          <w:sz w:val="52"/>
          <w:szCs w:val="52"/>
        </w:rPr>
      </w:pPr>
      <w:r>
        <w:rPr>
          <w:rFonts w:cs="Arno Pro Smbd SmText" w:ascii="Arno Pro Smbd SmText" w:hAnsi="Arno Pro Smbd SmText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Arno Pro Smbd SmText" w:hAnsi="Arno Pro Smbd SmText" w:cs="Arno Pro Smbd SmText"/>
          <w:sz w:val="52"/>
          <w:szCs w:val="52"/>
        </w:rPr>
      </w:pPr>
      <w:r>
        <w:rPr>
          <w:rFonts w:cs="Arno Pro Smbd SmText" w:ascii="Arno Pro Smbd SmText" w:hAnsi="Arno Pro Smbd SmText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Arno Pro Smbd SmText" w:hAnsi="Arno Pro Smbd SmText" w:cs="Arno Pro Smbd SmText"/>
          <w:sz w:val="52"/>
          <w:szCs w:val="52"/>
        </w:rPr>
      </w:pPr>
      <w:r>
        <w:rPr>
          <w:rFonts w:cs="Arno Pro Smbd SmText" w:ascii="Arno Pro Smbd SmText" w:hAnsi="Arno Pro Smbd SmText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pt;width:201pt;height:50.9pt;mso-wrap-style:none;v-text-anchor:middle;mso-position-vertical:top" type="_x0000_t136">
            <v:path textpathok="t"/>
            <v:textpath on="t" fitshape="t" string="Конспект 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Arno Pro Smbd SmText" w:hAnsi="Arno Pro Smbd SmText" w:cs="Arno Pro Smbd SmText"/>
          <w:sz w:val="52"/>
          <w:szCs w:val="52"/>
        </w:rPr>
      </w:pPr>
      <w:r>
        <w:rPr>
          <w:rFonts w:cs="Arno Pro Smbd SmText" w:ascii="Arno Pro Smbd SmText" w:hAnsi="Arno Pro Smbd SmText"/>
          <w:sz w:val="52"/>
          <w:szCs w:val="52"/>
        </w:rPr>
        <w:t>спортивного праздника</w:t>
      </w:r>
    </w:p>
    <w:p>
      <w:pPr>
        <w:pStyle w:val="Normal"/>
        <w:spacing w:before="0" w:after="0"/>
        <w:jc w:val="center"/>
        <w:rPr/>
      </w:pPr>
      <w:r>
        <w:rPr>
          <w:rFonts w:cs="Arno Pro Smbd SmText" w:ascii="Arno Pro Smbd SmText" w:hAnsi="Arno Pro Smbd SmText"/>
          <w:sz w:val="52"/>
          <w:szCs w:val="52"/>
        </w:rPr>
        <w:t>в средней группе «Гномики»</w:t>
      </w:r>
    </w:p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rFonts w:cs="Arno Pro Smbd SmText" w:ascii="Arno Pro Smbd SmText" w:hAnsi="Arno Pro Smbd SmText"/>
          <w:sz w:val="52"/>
          <w:szCs w:val="52"/>
        </w:rPr>
        <w:pict>
          <v:shape id="shape_0" stroked="f" o:allowincell="f" style="position:absolute;margin-left:0pt;margin-top:-51.05pt;width:461.2pt;height:50.95pt;mso-wrap-style:none;v-text-anchor:middle;mso-position-vertical:top" type="_x0000_t136">
            <v:path textpathok="t"/>
            <v:textpath on="t" fitshape="t" string="«Карнавал животных»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 xml:space="preserve">: 11 02 2011 г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Присутствовало:</w:t>
      </w:r>
      <w:r>
        <w:rPr>
          <w:sz w:val="28"/>
          <w:szCs w:val="28"/>
        </w:rPr>
        <w:t xml:space="preserve"> 15 детей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ла:  </w:t>
      </w:r>
      <w:r>
        <w:rPr>
          <w:sz w:val="28"/>
          <w:szCs w:val="28"/>
        </w:rPr>
        <w:t>инструктор по физической культуре  Жаворонкова Н. В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органически связать внешнюю и внутреннюю активность детей, с помощью развивающих игр – забав способствовать становлению начальных форм самооценки и самоконтроля у детей; закрепить навыки выполнения циклических упражнений (бег, ходьба, прыжки). Посредством создания эмоционального фона, вызвать у детей положительные эмоции, бодрое, жизнерадостное настроени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атериал и оборудование</w:t>
      </w:r>
      <w:r>
        <w:rPr>
          <w:sz w:val="28"/>
          <w:szCs w:val="28"/>
        </w:rPr>
        <w:t>: «Волшебный сундучок», игрушки: собачка, лошадка, медведь, ведро, 4 гимнастические палки, 2 корзины, шишки, обручи, мячи на полгруппы, по 2 султанчика на каждого, шарф, спортивная форма для детей, 2 стола, набор игрушек (7 штук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казочный персонаж: «Лиса», роль исполняет Аубекерова О.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щение детям: яблоки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Ход праздника:</w:t>
      </w:r>
      <w:r>
        <w:rPr>
          <w:sz w:val="28"/>
          <w:szCs w:val="28"/>
        </w:rPr>
        <w:t xml:space="preserve"> под музыку («Марш»), дети, одетые в спортивную форму входят в группу. В руках у них султанчики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Ходьба и бег в колонне по одному, построение в шеренгу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Ребята, сегодня  у нас спортивный праздник «Карнавал животных». Предлагаю детям закрыть глаза…(в это время ставлю на стол сундучок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как вы думаете, что в нем? (ответы детей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вместе скажем: «Сундучок, сундучок, что ты нам принес?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Сундучок </w:t>
      </w:r>
      <w:r>
        <w:rPr>
          <w:sz w:val="28"/>
          <w:szCs w:val="28"/>
        </w:rPr>
        <w:t>(голос за ширмой)  - я вам принес игрушки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Ребята, вы рады? (ответы детей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А какие игрушки ты принес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ундучок:</w:t>
      </w:r>
      <w:r>
        <w:rPr>
          <w:sz w:val="28"/>
          <w:szCs w:val="28"/>
        </w:rPr>
        <w:t xml:space="preserve"> - Я наслышан о том, что вы очень любите и дружите с животными. Я принес вам игрушки, которые, я думаю, вам понравятся! Но, прежде чем вы откроете меня, я хочу послушать песню!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Вот какая елка»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ая открывает сундучок, достает лошадку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Лошадки – отличные артисты! Они любят выступать в цирке. Давайте покажем, как они умею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ысоко поднимать колен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ланяются, кивают голово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качу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ыркают, мотают головой (имитация движений детьми)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 - Человек ухаживает за лошадьми, кормит их, строит им жилище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Напои лошадку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А еще лошадки – настоящие спортсмены! Для них строят специальные стадионы – ипподромы. Там устраивают соревнования – скачки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Чья лошадка быстрее?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открывает сундучок, достает собач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обаки очень внимательные животные,  у них хорошая память. Они защищают  своего хозяина, охраняют его дом. Собачка хочет проверить, а вы внимательные?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го не стало?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Найди свой домик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открывает сундучок, достает  медведя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медвежонок пришел к вам из леса, он принес еловые шишки, которые нужно собрать в корзину. Поможем ему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то больше соберет шишек?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«Лиса» в руках у нее мячи (в роли лисы – Аубекерова Ольга Алексеевна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лисичка, не из лес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из сказки к вам приш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ячи я вам, ребят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на праздник принесла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рокати мяч головой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 Лисята и зайчата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- Молодцы ребята, хорошо играли, быстрые были лисички, и ловкие зайки! Понравилось мне у вас, но пора возвращаться в лес, к лисята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 я принесла вам угощение – яблоки! (раздает детям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Ходьба  в колонне по одному, подведение итог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3" w:gutter="0" w:header="0" w:top="1276" w:footer="0" w:bottom="113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 Smbd Sm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0:30:00Z</dcterms:created>
  <dc:creator>VPN</dc:creator>
  <dc:description/>
  <dc:language>en-US</dc:language>
  <cp:lastModifiedBy>1</cp:lastModifiedBy>
  <dcterms:modified xsi:type="dcterms:W3CDTF">2011-11-26T20:30:00Z</dcterms:modified>
  <cp:revision>2</cp:revision>
  <dc:subject/>
  <dc:title/>
</cp:coreProperties>
</file>