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  окружающего  мира по теме:</w:t>
      </w:r>
    </w:p>
    <w:p>
      <w:pPr>
        <w:pStyle w:val="Heading1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"Наше питание. Пищеварительная система".</w:t>
      </w:r>
    </w:p>
    <w:p>
      <w:pPr>
        <w:pStyle w:val="Style14"/>
        <w:jc w:val="right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-й класс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b/>
          <w:bCs/>
          <w:iCs/>
          <w:sz w:val="28"/>
          <w:szCs w:val="28"/>
        </w:rPr>
        <w:t>Цель</w:t>
      </w:r>
      <w:r>
        <w:rPr>
          <w:b/>
          <w:iCs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Ознакомить учащихся с необходимыми организму питательными веществами, органами пищеварения. Воспитывать привычку к здоровому образу жизни. Прививать навыки гигиены питания, ухода за зубами. Развивать речь, мышление, навыки самостоятельной работы с учебником.</w:t>
      </w:r>
    </w:p>
    <w:p>
      <w:pPr>
        <w:pStyle w:val="Style14"/>
        <w:rPr/>
      </w:pPr>
      <w:r>
        <w:rPr>
          <w:b/>
          <w:bCs/>
          <w:iCs/>
          <w:sz w:val="28"/>
          <w:szCs w:val="28"/>
        </w:rPr>
        <w:t>Оборудование</w:t>
      </w:r>
      <w:r>
        <w:rPr>
          <w:b/>
          <w:bCs/>
          <w:i/>
          <w:i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Таблица « Пищеварительная система, таблица «Зубы»,</w:t>
        <w:br/>
        <w:t>таблица «Строение языка»,  кроссворд, учебники, тетради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 урока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. Организационный момент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2. Повторение изученного материал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годня на уроке мы с вами продолжаем говорить о том, что необходимо организму, для того чтобы быть здоровым. Давайте повторим, что мы уже знаем о нашем организме. Отгадайте загадку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нь и ночь стучит оно,</w:t>
        <w:br/>
        <w:t>Словно бы заведено.</w:t>
        <w:br/>
        <w:t>Будет плохо,</w:t>
        <w:br/>
        <w:t>Если вдруг.</w:t>
        <w:br/>
        <w:t>Прекратится этот стук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рдце,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ую работу выполняет сердце в нашем организм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рдце и кровеносные сосуды образуют кровеносную систему. Она обеспечивает движение крови в организме – кровообращени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авильно. Какие ещё системы органов вы знает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рвная система, пищеварительная система, дыхательная система, опорно-двигательная система, выделительная система.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sz w:val="36"/>
          <w:szCs w:val="36"/>
        </w:rPr>
        <w:t>3.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ъяснение нового материала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Молодцы. Сегодня мы подробнее поговорим о пищеварительной системе нашего организма. Давайте сравним наш организм с какой-нибудь сложной машиной. Кожа – это обшивка, кости – каркас, мышцы – движущиеся части. Но никакая машина не может работать без энергии. Мы тоже должны «заправляться топливом», чтобы наши клетки не погибли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бы получить из еды энергию, необходимо, чтобы пища, съеденная нами, была переварена. Давайте проследим путь пищи в нашем организме.</w:t>
      </w:r>
    </w:p>
    <w:p>
      <w:pPr>
        <w:pStyle w:val="Style14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( Учитель вывешивает на доску плакат « Пищеварительная система»)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Начнём с самого начала. Отгадайте загадку.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ые силачи рубят калачи,</w:t>
        <w:br/>
        <w:t>Красный говорун подкладывае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убы и язык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от - это «вход» в пищеварительную систему. В нём и начинается работа над пищей. Прежде, чем проглотить её, вы должны хорошенько прожевать. Во рту над пищей будут трудиться зубы, язык и пищеварительные железы. Зубы – самые твёрдые «детали» нашего организма. Им достаётся ответственная и трудная работа: откусывать, дробить и перетирать кусочки пищи. Слой белой эмали, которым покрыты зубы, не уступает по твёрдости слоновой кости. А ведь из слоновой кости вытачивают бильярдные шары, которые не раскалываются даже от самых сильных ударов. Но зубы очень уязвимы. Что нужно делать, чтобы их сохранить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истить два раза в день, утром и вечером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авильно. Зубам также не нравится слишком горячая и слишком холодная пища. Кроме того, их нужно регулярно показывать врачу, чтобы вовремя вылечить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то ещё находится у нас во рту? Конечно, язык. В языке много мышц, он сильный и гибкий, поэтому легко переворачивает кусочки пищи и подкладывает их под зубы. Но язык ещё и очень чувствительный. Он сразу определяет, что на него попало. Если что-то несъедобное, он сразу постарается это выплюнуть. А как мы узнаём о вкусе пищи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 помощью язы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вильно. Из всех органов человеческого тела только язык обладает чувством вкуса. Снаружи он покрыт множеством сосочков, в каждом из которых есть маленькая желёзка, отвечающая за тот или иной вкус.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 Вывешивается  плакат « Строение языка»).</w:t>
      </w:r>
    </w:p>
    <w:p>
      <w:pPr>
        <w:pStyle w:val="Style1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Рассмотрите рисунок и скажите, где находятся сосочки, чувствующие сладкое и солёное, кислое, горько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ладкое и солёное различают сосочки, находящиеся на кончике языка. По бокам сосочки, которые различают кислое, а в корне языка – сосочки, отвечающие за горько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Правильно. Теперь посмотрим, что же происходит с пищей дальше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вы глотаете пищу, он через двустворчатые «ворота» глотки попадает в широкий «коридор», который называется пищевод. Пищевод проталкивает пищу в большой «зал». Это желудок. Там для пищи уже приготовлен желудочный сок. Он растворяет вещества, из которых состоит пища. Затем желудок сокращается и проталкивает полупереваренную пищу дальше, в кишечник. Кишечник – это длинный «коридор». Он тянется на восемь метров и умещается у нас в животе только потому, что свёрнут как пожарный шланг. Он так накручен, что образует множество петель и с виду похож на бесформенный ворох. Сначала пища попадает в тонкий кишечник. Здесь его поджидают поджелудочная железа и желчный пузырь, которые подливают в кишечник «разбавители». В результате, когда пища подходит к толстому кишечнику, в ней остаётся уже совсем мало не переваренных веществ. В толстом кишечнике полезные кишечные бактерии перерабатывают остатки пищи. Пока пища продвигалась по кишечнику организм забрал из него всё что было ему нужно.</w:t>
      </w:r>
    </w:p>
    <w:p>
      <w:pPr>
        <w:pStyle w:val="Style1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</w:r>
      <w:r>
        <w:rPr>
          <w:rFonts w:cs="Arial" w:ascii="Arial" w:hAnsi="Arial"/>
          <w:sz w:val="28"/>
          <w:szCs w:val="28"/>
        </w:rPr>
        <w:t>Вот видите, какая сложная у нас пищеварительная система! Что же в неё входит? Чтобы вспомнить это, давайте разгадаем кроссворд.</w:t>
        <w:br/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 Кроссворд на доске. Учитель читает определения. Дети заполняют клетки.)  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Учитель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едим не только для того, чтобы не быть голодными. Главное, чтобы съеденная пища пошла впрок. Надо есть то, что требуется нашему организму и столько, сколько требуется. Послушайте стихотворение К. Чуковского про девочку-обжору, которая однажды осталась без обед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сталась она голодна,</w:t>
        <w:br/>
        <w:t>Без обеда осталась она.</w:t>
        <w:br/>
        <w:t>Три дня ничего не ела,</w:t>
        <w:br/>
        <w:t>Ни крошки во рту не имела,</w:t>
        <w:br/>
        <w:t>Только и съела, бедняга,</w:t>
        <w:br/>
        <w:t>Что пятьдесят поросят,</w:t>
        <w:br/>
        <w:t>Да полсотни гусят,</w:t>
        <w:br/>
        <w:t>Да десяток цыпляток,</w:t>
        <w:br/>
        <w:t>Да уток десяток,</w:t>
        <w:br/>
        <w:t>Да кусок пирога</w:t>
        <w:br/>
        <w:t>Чуть побольше того стога,</w:t>
        <w:br/>
        <w:t>Да двадцать бочонков</w:t>
        <w:br/>
        <w:t>Солёных опёнков,</w:t>
        <w:br/>
        <w:t>Да четыре горшка</w:t>
        <w:br/>
        <w:t>Молока,</w:t>
        <w:br/>
        <w:t>Да тридцать вязанок</w:t>
        <w:br/>
        <w:t>Баранок,</w:t>
        <w:br/>
        <w:t>Да сорок четыре блина…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вы думаете, каково пришлось её пищеварительной систем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на ела очень много, без разбора, желудку и кишечнику было трудно справляться, и она, наверное, заболела.</w:t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b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- Верно. Давайте узнаем, что же должно быть в пище, чтобы наш организм оставался здоровым. Дома вы читали статью 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- Какие питательные вещества должны содержаться в пище ?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Дети- Белки, жиры, углеводы, витамины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Белки. Это строительный материал для организм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ите следующие рисунки. Какие питательные вещества содержатся в этих продуктах и для чего они нужны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Дети рассматривают  иллюстрации в учебнике.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ры обеспечивают организм энергией, а также служат «строительным материалом» для тела. Углеводы – главный поставщик энерги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ля чего необходимы витамины?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тамины необходимы для сохранения и укрепления здоровья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4. Работа с учебником. Знакомство с правилами пита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вайте прочитаем статью в учебнике о том, как правильно питатьс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ового вы узнали о том, как нужно правильно питаться 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разнообразную пищу. Поменьше булочек и сладостей. Нельзя есть много копчёного и жареного. Пища не должна быть обжигающей.Стараться есть в одно и тоже время. Перед школой обязательно завтракать. Ужинать не меньше чем за два часа до сна.</w:t>
      </w:r>
    </w:p>
    <w:p>
      <w:pPr>
        <w:pStyle w:val="Style14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4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5. Подведение итога урока. Домашнее задани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вы думаете, для чего пригодятся знания, полученные вами сегодня на уроке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того, чтобы сохранить своё здоровье и хорошо себя чувствова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ма составьте кроссворд о  питании  и  пищеварительной систем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29:00Z</dcterms:created>
  <dc:creator>user</dc:creator>
  <dc:description/>
  <cp:keywords/>
  <dc:language>en-US</dc:language>
  <cp:lastModifiedBy>user</cp:lastModifiedBy>
  <cp:lastPrinted>2007-08-16T12:20:00Z</cp:lastPrinted>
  <dcterms:modified xsi:type="dcterms:W3CDTF">2007-08-16T08:21:00Z</dcterms:modified>
  <cp:revision>4</cp:revision>
  <dc:subject/>
  <dc:title>Конспект урока  окружающего  мира по теме:</dc:title>
</cp:coreProperties>
</file>