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Одноклеточные животные или простейш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. Выпишите номера правильных утвер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Земле более200 тысяч простейши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иболее крупные простейшие относятся к типу Инфузор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диолярии и фораминиферы – родственники амебы (относятся к одному типу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 время питания у всех простейших образуются пищеварительные вакуол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инфузории, непереваренные остатки пищи выводятся с помощью сократительной вакуол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Жидкие продукты обмена веществ выводятся из тела простейших с помощью сократительной вакуол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род поступает в организм инфузории через ротовое углубл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итание эвглены происходит только на свет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зентерийная амеба паразитирует в кишечнике челове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е простейшие, живущие в организме человека и животного, являются паразитам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клетке инфузории имеется два яд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л образован раковинами морских моллюс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мебы передвигаются при помощи ложноножек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ставители типа Споровиков ведут только паразитический образ жизн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наступлении неблагоприятных условий одноклеточные животные могут образовывать цис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. Для каждого типа простейших выпиши номера соответствующих утвер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ркодовые –</w:t>
      </w:r>
    </w:p>
    <w:p>
      <w:pPr>
        <w:pStyle w:val="Normal"/>
        <w:rPr>
          <w:sz w:val="24"/>
        </w:rPr>
      </w:pPr>
      <w:r>
        <w:rPr>
          <w:sz w:val="24"/>
        </w:rPr>
        <w:t>Жгутиковые –</w:t>
      </w:r>
    </w:p>
    <w:p>
      <w:pPr>
        <w:pStyle w:val="Normal"/>
        <w:rPr>
          <w:sz w:val="24"/>
        </w:rPr>
      </w:pPr>
      <w:r>
        <w:rPr>
          <w:sz w:val="24"/>
        </w:rPr>
        <w:t>Инфузории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ло не имеет четкой формы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Есть ротовое углубле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переднем конце тела находится светочувствительный глазок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се тело покрыто ресничкам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двигаются при помощи жгутик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двигаются при помощи ложноножек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летка содержит два ядр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клетке могут содержаться хлоропласты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ип питания – только гетеротрофны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ожет переходить с автотрофного на гетеротрофный тип питани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пособны образовывать цисту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ыхание осуществляется через всю поверхность клетк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Являются одной из самых древних групп одноклеточ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. Установите, кто из представителей простейших лишний в каждом ряду. Почем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по питанию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меба обыкновенная, эвглена зеленая, инфузория-туфель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меба обыкновенная, инфузория-туфелька, лямбл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меба обыкновенная, инфузория-туфелька, инфузория-бурса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по передвижению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меба, эвглена зеленая, лямбл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нфузория-туфелька, бурсария, эвглена зелена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меба обыкновенная, инфузория-туфелька, эвглена зеленая.</w:t>
      </w:r>
    </w:p>
    <w:sectPr>
      <w:type w:val="nextPage"/>
      <w:pgSz w:w="11906" w:h="16838"/>
      <w:pgMar w:left="709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03:00Z</dcterms:created>
  <dc:creator>Дом</dc:creator>
  <dc:description/>
  <dc:language>en-US</dc:language>
  <cp:lastModifiedBy>Дом</cp:lastModifiedBy>
  <cp:lastPrinted>2004-03-21T11:43:00Z</cp:lastPrinted>
  <dcterms:modified xsi:type="dcterms:W3CDTF">2004-03-21T08:49:00Z</dcterms:modified>
  <cp:revision>1</cp:revision>
  <dc:subject/>
  <dc:title>                                                 Одноклеточные животные или простейшие</dc:title>
</cp:coreProperties>
</file>