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ловешко Л.В. учитель начальных классов                                                         МОУ ООШ  с.Семёновка                                                                                  Фёдоровский район    Сарат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час о вреде курения  в 4 класс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>Курить или жить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: воспитание   учащихся, ,                                     расширение кругоз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од урока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Организация класса.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Актуализация знаний.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з газет и телевидения мы часто слышим о том,  что наше население вымирает, потому что растёт детская смертность. А причиной тому является распространение среди подростков наркомании,  пьянства и курения.                             Иногда от курильщиков  можно услышать: «Какое ваше дело, курю я или нет. Это мой организм, хочу и отравляю его. Это моё личное дело»                                   - Что бы вы  ответили на такое высказывание? (</w:t>
      </w:r>
      <w:r>
        <w:rPr>
          <w:rFonts w:cs="Times New Roman" w:ascii="Times New Roman" w:hAnsi="Times New Roman"/>
          <w:i/>
          <w:sz w:val="28"/>
          <w:szCs w:val="28"/>
        </w:rPr>
        <w:t>ответы учеников</w:t>
      </w:r>
      <w:r>
        <w:rPr>
          <w:rFonts w:cs="Times New Roman" w:ascii="Times New Roman" w:hAnsi="Times New Roman"/>
          <w:sz w:val="28"/>
          <w:szCs w:val="28"/>
        </w:rPr>
        <w:t>)                                        - Поэтому в мире давно существует как бы война между курящими и некурящими людьми. В разных странах стали создавать и принимать законы по борьбе с курением.  Во многих странах ввели запрет на рекламу сигарет по радио и Т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 Америке,  например, за курение в многолюдных местах наказывают штрафом в 1000 долларов или сажают в тюрьму на 1 год; шофёр такси, выкуривший сигарету в машине, платит штраф в 2000дол. Подвергаются  штрафу люди, вошедшие в лифт с закуренной сигаретой, едущие в общественном транспорте. Даже на работу  принимают  желательно некурящих, чем курящих. Курить запрещено в магазинах, школах, больницах, даже в городах на свежем воздухе! Во многих общественных местах висят призывы  «Если вы затягиваетесь сигаретой, то не выпускайте дым из себя». Очень тяжело приходится человеку в США.                                                                                                                                 Сегодня в Голландии не курят 11млн. человек – больше половины всего населения.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о в нашей стране, к сожалению, люди мало прислушиваются      к  предупреждению медиков о вреде курения, и поэтому Россия остаётся  в  ряду самых курящих стран мира.                                                                                                                           – Ребята, а где запрещено курить в нашей стране?                                                                           - В каких местах  вы повесили бы этот знак?                                                       </w:t>
      </w: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общение  темы и задач урока.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– Сегодня на уроке мы должны выявить причины того, почему одни люди  курят, а другие отказываются от курения, вспомним о вредных последствиях курения для здоровья,  сделаем выводы и ответим для себя на главный  вопрос – тему нашего урока «Курить или жить?».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Работа по теме.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– Многие, наверное, задумывались над тем,  откуда же появились сигареты. На этот вопрос у нас есть ответ.  (</w:t>
      </w:r>
      <w:r>
        <w:rPr>
          <w:rFonts w:cs="Times New Roman" w:ascii="Times New Roman" w:hAnsi="Times New Roman"/>
          <w:i/>
          <w:sz w:val="28"/>
          <w:szCs w:val="28"/>
        </w:rPr>
        <w:t>сообщение учениц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.Появление табака в России.  </w:t>
      </w:r>
      <w:r>
        <w:rPr>
          <w:rFonts w:cs="Times New Roman" w:ascii="Times New Roman" w:hAnsi="Times New Roman"/>
          <w:sz w:val="28"/>
          <w:szCs w:val="28"/>
        </w:rPr>
        <w:t>(сообщение ученика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ак родом из Америки. Впервые его попробовали  в 1492г. матросы знаменитой флотилии Христофора Колумба . Жители одного из островов поднесли подарок – сушёные листья растения «петум», свёрнутые в трубочки. Они сами курили эти подсушенные на солнце листья, свёрнутые в трубочки. Жители государства Кубы называли траву для курения «сигарой». В ту эпоху в Англии курильщиков  приравнивали к ворам и  водили по улицам  с верёвкой на шее.                                                                                                             В России,  во времена царствования Михаила Романова,  курильщиков  наказывали в первый раз 60 ударами палок по стопам ног, во 2 раз – отрезанием носа или ушей. А после сильнейшего пожара в Москве в 1643г, причиной которого стало курение, оно было запрещено под страхом смертельной казни.                                                                                                                                        Торговля табаком и курение были разрешены в России при царствовании Петра 1, который сам стал заядлым курильщиком, после посещения Голландии .                                                                                                                   – С  тех самых пор многие не расстаются с сигаретой. Так какие же причины подталкивают человека к курению, выясним после рекла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2.Реклама сигареты</w:t>
      </w:r>
      <w:r>
        <w:rPr>
          <w:rFonts w:cs="Times New Roman" w:ascii="Times New Roman" w:hAnsi="Times New Roman"/>
          <w:i/>
          <w:sz w:val="28"/>
          <w:szCs w:val="28"/>
        </w:rPr>
        <w:t>.    (мини сценка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 участники: два покупателя, сигарета)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ученица держит и показывает модель сигареты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игарета:</w:t>
      </w:r>
      <w:r>
        <w:rPr>
          <w:rFonts w:cs="Times New Roman" w:ascii="Times New Roman" w:hAnsi="Times New Roman"/>
          <w:sz w:val="28"/>
          <w:szCs w:val="28"/>
        </w:rPr>
        <w:t xml:space="preserve"> Покупайте сигареты, прекрасные сигареты. Я не простая, а с секретом. От моего табака  собака не укусит,  вор в дом не залезет, стариком не будешь .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купатели:</w:t>
      </w:r>
      <w:r>
        <w:rPr>
          <w:rFonts w:cs="Times New Roman" w:ascii="Times New Roman" w:hAnsi="Times New Roman"/>
          <w:sz w:val="28"/>
          <w:szCs w:val="28"/>
        </w:rPr>
        <w:t xml:space="preserve"> А почему собака не укусит ?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игарета:</w:t>
      </w:r>
      <w:r>
        <w:rPr>
          <w:rFonts w:cs="Times New Roman" w:ascii="Times New Roman" w:hAnsi="Times New Roman"/>
          <w:sz w:val="28"/>
          <w:szCs w:val="28"/>
        </w:rPr>
        <w:t xml:space="preserve"> Так ведь с палкой будешь ходить.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купатели:</w:t>
      </w:r>
      <w:r>
        <w:rPr>
          <w:rFonts w:cs="Times New Roman" w:ascii="Times New Roman" w:hAnsi="Times New Roman"/>
          <w:sz w:val="28"/>
          <w:szCs w:val="28"/>
        </w:rPr>
        <w:t xml:space="preserve"> А почему вор в дом не залезет?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игарета:</w:t>
      </w:r>
      <w:r>
        <w:rPr>
          <w:rFonts w:cs="Times New Roman" w:ascii="Times New Roman" w:hAnsi="Times New Roman"/>
          <w:sz w:val="28"/>
          <w:szCs w:val="28"/>
        </w:rPr>
        <w:t xml:space="preserve"> Потому что всю ночь кашлять будешь.                                       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окупатели:</w:t>
      </w:r>
      <w:r>
        <w:rPr>
          <w:rFonts w:cs="Times New Roman" w:ascii="Times New Roman" w:hAnsi="Times New Roman"/>
          <w:sz w:val="28"/>
          <w:szCs w:val="28"/>
        </w:rPr>
        <w:t xml:space="preserve"> А почему стариком не буду ?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игарета:</w:t>
      </w:r>
      <w:r>
        <w:rPr>
          <w:rFonts w:cs="Times New Roman" w:ascii="Times New Roman" w:hAnsi="Times New Roman"/>
          <w:sz w:val="28"/>
          <w:szCs w:val="28"/>
        </w:rPr>
        <w:t xml:space="preserve"> Потому что не доживёшь</w:t>
      </w:r>
      <w:r>
        <w:rPr>
          <w:rFonts w:cs="Times New Roman" w:ascii="Times New Roman" w:hAnsi="Times New Roman"/>
        </w:rPr>
        <w:t xml:space="preserve">.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ё имя – сигарета                                                                                                                                                 Я красива,  я сильна                                                                                                                Я знакома с целым светом,                                                                                                     Очень многим я нужна.                                                                                                       Мозг и сердце я дурманю                                                                                               Молодым и старикам,                                                                                                                   Независимо от знаний,                                                                                               Скажем прямо – слабакам.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купатели: (сигарете)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помни:</w:t>
      </w:r>
      <w:r>
        <w:rPr>
          <w:rFonts w:cs="Times New Roman" w:ascii="Times New Roman" w:hAnsi="Times New Roman"/>
          <w:sz w:val="28"/>
          <w:szCs w:val="28"/>
        </w:rPr>
        <w:t xml:space="preserve"> человек не слаб,                                                                                                                                                     Рождён свободным, он не раб!                                                                                             Сегодня вечером, как лягут спать,                                                                                                                   Курильщик должен сам себе сказать:                                                                                                                 «Я выбрал сам себе дорогу к свету                                                                                                                    И презираю сигарету,                                                                                                                          Не стану ни за что курить                                                                                                                 Я – человек! Я должен жить!»                                                                                              .     Учитель:  - Что заманивает некурящего человека?                                                                                                       - На какие органы действует курение со слов хвалящейся сигареты?                                                                                                        - Почему человек не может бросить курить?                                                                                    - Многие считают, что курение это не болезнь, и ничего страшного для курильщика и окружающих нет. Но мы сейчас  попробуем доказать обратное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Сценка «Не кури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ница:</w:t>
      </w:r>
      <w:r>
        <w:rPr>
          <w:rFonts w:cs="Times New Roman" w:ascii="Times New Roman" w:hAnsi="Times New Roman"/>
          <w:i/>
          <w:sz w:val="28"/>
          <w:szCs w:val="28"/>
        </w:rPr>
        <w:t xml:space="preserve"> Что случилось в нашем классе? Почему огонь и дым?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альчики:</w:t>
      </w:r>
      <w:r>
        <w:rPr>
          <w:rFonts w:cs="Times New Roman" w:ascii="Times New Roman" w:hAnsi="Times New Roman"/>
          <w:i/>
          <w:sz w:val="28"/>
          <w:szCs w:val="28"/>
        </w:rPr>
        <w:t xml:space="preserve"> Это мы сигару курим. Повзрослеть скорей хотим.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ченица</w:t>
      </w:r>
      <w:r>
        <w:rPr>
          <w:rFonts w:cs="Times New Roman" w:ascii="Times New Roman" w:hAnsi="Times New Roman"/>
          <w:i/>
          <w:sz w:val="28"/>
          <w:szCs w:val="28"/>
        </w:rPr>
        <w:t xml:space="preserve">: Вы не знаете что такое курение? Это же заблуждение:                                                                                                        .                Вы не повзрослеете, а отравитесь  и  заболеете.                                                                                                  .                От курения не взрослеют, а болеют и стареют.                                                                                        .                Не пройдёт и пары лет, станешь ты, как старый дед.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1 курильщик</w:t>
      </w:r>
      <w:r>
        <w:rPr>
          <w:rFonts w:cs="Times New Roman" w:ascii="Times New Roman" w:hAnsi="Times New Roman"/>
          <w:i/>
          <w:sz w:val="28"/>
          <w:szCs w:val="28"/>
        </w:rPr>
        <w:t xml:space="preserve">: У меня изнеможение, прекратить пора курение.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2 курильщик</w:t>
      </w:r>
      <w:r>
        <w:rPr>
          <w:rFonts w:cs="Times New Roman" w:ascii="Times New Roman" w:hAnsi="Times New Roman"/>
          <w:i/>
          <w:sz w:val="28"/>
          <w:szCs w:val="28"/>
        </w:rPr>
        <w:t xml:space="preserve">: Пожелтели наши лица…Мы же не самоубийцы.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ченица:</w:t>
      </w:r>
      <w:r>
        <w:rPr>
          <w:rFonts w:cs="Times New Roman" w:ascii="Times New Roman" w:hAnsi="Times New Roman"/>
          <w:i/>
          <w:sz w:val="28"/>
          <w:szCs w:val="28"/>
        </w:rPr>
        <w:t xml:space="preserve">   Как противен этот дым!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1 и 2 курильщики:</w:t>
      </w:r>
      <w:r>
        <w:rPr>
          <w:rFonts w:cs="Times New Roman" w:ascii="Times New Roman" w:hAnsi="Times New Roman"/>
          <w:i/>
          <w:sz w:val="28"/>
          <w:szCs w:val="28"/>
        </w:rPr>
        <w:t xml:space="preserve">  Курить мы  больше не хотим!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лавный курильщик</w:t>
      </w:r>
      <w:r>
        <w:rPr>
          <w:rFonts w:cs="Times New Roman" w:ascii="Times New Roman" w:hAnsi="Times New Roman"/>
          <w:i/>
          <w:sz w:val="28"/>
          <w:szCs w:val="28"/>
        </w:rPr>
        <w:t xml:space="preserve">:Вы – сплошная малышня, не пример вы для меня.                                                                                                                                   .                                    Испугались наставления! Продолжаю я курение.                                                                               .                                    Я –не хлюпик, не сопляк, буду я курить табак!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(пускает дым и падает в обморок)                      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ница:</w:t>
      </w:r>
      <w:r>
        <w:rPr>
          <w:rFonts w:cs="Times New Roman" w:ascii="Times New Roman" w:hAnsi="Times New Roman"/>
          <w:i/>
          <w:sz w:val="28"/>
          <w:szCs w:val="28"/>
        </w:rPr>
        <w:t xml:space="preserve"> Эй, не слушал ты меня, не протянешь ты и дня.                                                                                                                                                                .                Смерть его уж стережёт, только врач его спасёт.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се (кричат):</w:t>
      </w:r>
      <w:r>
        <w:rPr>
          <w:rFonts w:cs="Times New Roman" w:ascii="Times New Roman" w:hAnsi="Times New Roman"/>
          <w:i/>
          <w:sz w:val="28"/>
          <w:szCs w:val="28"/>
        </w:rPr>
        <w:t xml:space="preserve"> Доктор, доктор!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 курильщик : </w:t>
      </w:r>
      <w:r>
        <w:rPr>
          <w:rFonts w:cs="Times New Roman" w:ascii="Times New Roman" w:hAnsi="Times New Roman"/>
          <w:i/>
          <w:sz w:val="28"/>
          <w:szCs w:val="28"/>
        </w:rPr>
        <w:t xml:space="preserve">Дайте, доктор, нам ответ, будет жить он или нет?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октор:</w:t>
      </w:r>
      <w:r>
        <w:rPr>
          <w:rFonts w:cs="Times New Roman" w:ascii="Times New Roman" w:hAnsi="Times New Roman"/>
          <w:i/>
          <w:sz w:val="28"/>
          <w:szCs w:val="28"/>
        </w:rPr>
        <w:t xml:space="preserve"> Может, ноги не протянет, только инвалидом станет.                                                                       .                     (курильщик, весь жёлтый, встаёт)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урильщик: </w:t>
      </w:r>
      <w:r>
        <w:rPr>
          <w:rFonts w:cs="Times New Roman" w:ascii="Times New Roman" w:hAnsi="Times New Roman"/>
          <w:i/>
          <w:sz w:val="28"/>
          <w:szCs w:val="28"/>
        </w:rPr>
        <w:t xml:space="preserve"> Объясните, что со мной? Неужели я больной?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октор:</w:t>
      </w:r>
      <w:r>
        <w:rPr>
          <w:rFonts w:cs="Times New Roman" w:ascii="Times New Roman" w:hAnsi="Times New Roman"/>
          <w:i/>
          <w:sz w:val="28"/>
          <w:szCs w:val="28"/>
        </w:rPr>
        <w:t xml:space="preserve"> Что за глупые вопросы? Это всё от папиросы!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ченики:</w:t>
      </w:r>
      <w:r>
        <w:rPr>
          <w:rFonts w:cs="Times New Roman" w:ascii="Times New Roman" w:hAnsi="Times New Roman"/>
          <w:i/>
          <w:sz w:val="28"/>
          <w:szCs w:val="28"/>
        </w:rPr>
        <w:t xml:space="preserve">  Так что же такое курение?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ченица:</w:t>
      </w:r>
      <w:r>
        <w:rPr>
          <w:rFonts w:cs="Times New Roman" w:ascii="Times New Roman" w:hAnsi="Times New Roman"/>
          <w:i/>
          <w:sz w:val="28"/>
          <w:szCs w:val="28"/>
        </w:rPr>
        <w:t xml:space="preserve">  Это дым из носа и рта..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октор:</w:t>
      </w:r>
      <w:r>
        <w:rPr>
          <w:rFonts w:cs="Times New Roman" w:ascii="Times New Roman" w:hAnsi="Times New Roman"/>
          <w:i/>
          <w:sz w:val="28"/>
          <w:szCs w:val="28"/>
        </w:rPr>
        <w:t xml:space="preserve"> А в лёгких сажа, чернота. Зачем вы себя засоряете                                                        .                     И жизнь свою сокращаете?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ченица:</w:t>
      </w:r>
      <w:r>
        <w:rPr>
          <w:rFonts w:cs="Times New Roman" w:ascii="Times New Roman" w:hAnsi="Times New Roman"/>
          <w:i/>
          <w:sz w:val="28"/>
          <w:szCs w:val="28"/>
        </w:rPr>
        <w:t xml:space="preserve"> Курильщикам разум надо иметь,                                                                  .                   Неплохо бы им поскорей поумнеть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тель:- А сейчас послушайте, как описал первую попытку курения подростка   Л.Н.Толстой в повести «Детство.Отрочество. Юность»  (отрывок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Отрывок  из повести  Л.Н.Толстого                                     «Детство.Отрочество. Юность»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i/>
          <w:sz w:val="28"/>
          <w:szCs w:val="28"/>
        </w:rPr>
        <w:t>Запах табака был очень приятен, но во рту было горько и дыхание захватывало. Однако, скрепив сердце, я довольно долго втягивал в себя дым, пробовал пускать кольца и затягиваться. Скоро вся комната заполнилась голубоватыми кольцами дыма, горечь во рту усилилась, а в голове появлялось маленькое кружение. Я хотел уже перестать и посмотреться в зеркало, как комната пошла кругом, и с трудом подойдя к зеркалу, я увидел своё белое бледное лицо. Едва я успел упасть на диван, как почувствовал такую тошноту и слабость, что подумал будто я умираю. Я страшно испугался….и с сильной головной болью,  расслабленный,  долго лежал на дива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теперь, пожалуйста, вспомните юных курильщиков в сценке и данного героя и ответьте: «Как реагировал организм подростков на курение? А почему это случилось? Когда ещё случается рвота и тошнота?                                                                                           - Это было отравление табаком. А все эти симптомы – его признаки.      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   Организм, таким образом старается избавиться от ядов, от всего того, что попадало в него из-за курения. Т.е. организм сопротивляется, а человек курит и курит. Наступает привыкание и организм перестаёт сопротивляться и привыкает.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Люди давно хотели уменьшить влияние курения на организм. Медики даже подсчитали, что одна выкуренная сигарета стоит курящему 15мин жизни;      - из 100 человек, умерших от хронических заболеваний лёгких, 75  -курильщики ;                                                                                                                                 - из 100 человек, умерших от болезни сердца, курили 25 человек;                                            - если человек выкуривает пачку, 20 сигарет, в день, он дышит воздухом, загрязнённым в 580 – 11000 раз;                                                                                                   - 400 химических веществ, содержащихся в табачном дыме,  наносят вред  и тем,  кто находится рядом с курильщиком;                                                                              -  если  взрослый человек выкурит одну за одной за один раз пачку сигарет,                      он  умрёт;                                                                                                                                                   - каждый курильщик страдает заболеванием кровеносных  сосудов.                        Поэтому много специалистов разных стран стремятся уменьшить  влияние курения на здоровье. Но пока самые лучшие в мире сигареты калечат здоровье  людей. В сигарету добавили часть, которая задерживает часть никотина.                                                                                                                           –  Кто из вас знает как называется эта часть?  (</w:t>
      </w:r>
      <w:r>
        <w:rPr>
          <w:rFonts w:cs="Times New Roman" w:ascii="Times New Roman" w:hAnsi="Times New Roman"/>
          <w:i/>
          <w:sz w:val="28"/>
          <w:szCs w:val="28"/>
        </w:rPr>
        <w:t xml:space="preserve">фильтр)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А сейчас мы с вами проверим, задерживает ли фильтр вредные вещества и проведём опы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5. Опыт «Курящая кукла»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курящего человека займёт кукла. Мы её так и назовём – курящая кукла. Опыт: в один конец стеклянной трубки вставляется сигарета, посередине  внутри трубочки – кусок ваты, а в другой конец – медицинская груша. Сигарета поджигается, а груша выполняет  роль курильщика. Дым, попадая в трубочку,  проходит через вату до конца.                                                                 – А сейчас мы увидим. как выглядят лёгкие нашей куклы </w:t>
      </w:r>
      <w:r>
        <w:rPr>
          <w:rFonts w:cs="Times New Roman" w:ascii="Times New Roman" w:hAnsi="Times New Roman"/>
          <w:i/>
          <w:sz w:val="28"/>
          <w:szCs w:val="28"/>
        </w:rPr>
        <w:t>(вата почернела  из-за выделяемого табачного дёгтя, приобрела неприятный запах)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– Какой вывод сделаете из опыта? ( через фильтр проходят вредные вещества)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Наблюдение над вредными последствиями для здоровь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вы считаете, человек, который курит, наносит вред только себе?  Почему?                                                                                                                                                - Что является причиной заболевания?  (дым)                                                                           - Что содержится в дыме?  (вредные вещества, более 400)                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- Подумайте, а какими  болезнями может заболеть пассивный курильщик ?                               - Пассивный  курильщик  болеет  теми  же болезнями, что и курильщик.                                                  – Сейчас мы с вами увидим последствия курения  на организм у курильщика.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смотр презентации о вреде курения для здоровья.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рактическая работа по группа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делится на три группы и выполняет зад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 группа «Эксперты»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числить причины, по которым одни подростки начинают курить, а другие отказываются от курения.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 группа «Медики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ть схему о влиянии курения на здоровье человека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3 группа «Члены городской Думы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ыработать проект  закона по борьбе с  курением в городе или селе. В своём проекте вы должны указать конкретные требования :                                                                                                                                        - в каких местах можно курить;                                                                                        - где нельзя курить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- меры к нарушителям;                                                                                                        - лицам, с какого возраста можно разрешать продажу сигарет в руки;</w:t>
      </w:r>
      <w:r>
        <w:rPr/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еся выражают свои предложения и обосновывают их)</w:t>
      </w: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</w:t>
      </w:r>
      <w:r>
        <w:rPr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верк</w:t>
      </w:r>
      <w:r>
        <w:rPr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</w:rPr>
        <w:t xml:space="preserve">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вы проверите работу группы медиков, оценивая баллами.                          В 10 баллов вы оцениваете тот орган, который чаще подвергается заболеванию из-за курения, если менее подвергается, то  в 5 баллов.         Баллы показываете  ладошками.                                                                                                     Проверяется и заслушивается работа «Экспертов»  и «Членов городской Дум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Итог урока.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а подводить итог нашего занятия. Над какой темой мы работали на протяжении всего урока?                                                                                                                       Народ  даже сложил такую поговорку  «Кто курит табак,  тот  сам себе враг».  Почему?                                                                                                                                             - Какой  вывод  сделали  вы для себя на сегодняшнем  уроке?  Покажите своими рисунками. (показывают свои рисунки о вреде курения и прикрепляют на доску)                                                                                                                             - Какое решающее слово из темы урока для вас главное, прочтите его хором. (жить)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ставление отметок</w:t>
      </w:r>
      <w:r>
        <w:rPr>
          <w:rFonts w:cs="Times New Roman" w:ascii="Times New Roman" w:hAnsi="Times New Roman"/>
        </w:rPr>
        <w:t xml:space="preserve">. </w:t>
      </w:r>
      <w:r>
        <w:rPr>
          <w:b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;Century Gothic"/>
          <w:b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пользуемая  литература:  Н.Ф. Дик «Классные часы в 3, 4, 5, 6, 7 классах»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хема влияния курения на органы человека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1707515</wp:posOffset>
                </wp:positionV>
                <wp:extent cx="1270" cy="1270"/>
                <wp:effectExtent l="80010" t="800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4.7pt;margin-top:134.45pt;width: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89865</wp:posOffset>
                </wp:positionV>
                <wp:extent cx="914400" cy="1435735"/>
                <wp:effectExtent l="5715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2200">
                          <a:off x="0" y="0"/>
                          <a:ext cx="914400" cy="143568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179.95pt;margin-top:14.9pt;width:71.95pt;height:113pt;mso-wrap-style:none;v-text-anchor:middle;rotation:358">
                <v:fill o:detectmouseclick="t" type="solid" color2="#b4533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4920</wp:posOffset>
                </wp:positionH>
                <wp:positionV relativeFrom="paragraph">
                  <wp:posOffset>240030</wp:posOffset>
                </wp:positionV>
                <wp:extent cx="914400" cy="1466850"/>
                <wp:effectExtent l="153035" t="0" r="152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0200">
                          <a:off x="0" y="0"/>
                          <a:ext cx="914400" cy="1467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кожа</w:t>
                            </w:r>
                          </w:p>
                        </w:txbxContent>
                      </wps:txbx>
                      <wps:bodyPr anchor="t" rot="18979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99.6pt;margin-top:18.85pt;width:71.95pt;height:115.45pt;mso-wrap-style:square;v-text-anchor:top;rotation:4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кож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3020" distR="33020" simplePos="0" locked="0" layoutInCell="0" allowOverlap="1" relativeHeight="7">
                <wp:simplePos x="0" y="0"/>
                <wp:positionH relativeFrom="column">
                  <wp:posOffset>692785</wp:posOffset>
                </wp:positionH>
                <wp:positionV relativeFrom="paragraph">
                  <wp:posOffset>-67310</wp:posOffset>
                </wp:positionV>
                <wp:extent cx="914400" cy="1569085"/>
                <wp:effectExtent l="0" t="130810" r="0" b="129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5200">
                          <a:off x="0" y="0"/>
                          <a:ext cx="914400" cy="1569240"/>
                        </a:xfrm>
                        <a:prstGeom prst="ellipse">
                          <a:avLst/>
                        </a:pr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 xml:space="preserve">   лёгкие</w:t>
                            </w:r>
                          </w:p>
                        </w:txbxContent>
                      </wps:txbx>
                      <wps:bodyPr anchor="t" rot="333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99594" stroked="t" o:allowincell="f" style="position:absolute;margin-left:54.55pt;margin-top:-5.4pt;width:71.95pt;height:123.5pt;mso-wrap-style:square;v-text-anchor:top;rotation:30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 xml:space="preserve">   лёгкие</w:t>
                      </w:r>
                    </w:p>
                  </w:txbxContent>
                </v:textbox>
                <v:fill o:detectmouseclick="t" type="solid" color2="#266a6b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0420</wp:posOffset>
                </wp:positionH>
                <wp:positionV relativeFrom="paragraph">
                  <wp:posOffset>147320</wp:posOffset>
                </wp:positionV>
                <wp:extent cx="1211580" cy="19570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956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6pt;margin-top:11.6pt;width:95.35pt;height:15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2540</wp:posOffset>
                </wp:positionH>
                <wp:positionV relativeFrom="paragraph">
                  <wp:posOffset>254000</wp:posOffset>
                </wp:positionV>
                <wp:extent cx="311785" cy="50355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503640"/>
                        </a:xfrm>
                        <a:prstGeom prst="can">
                          <a:avLst>
                            <a:gd name="adj" fmla="val 21185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ffc000" stroked="t" o:allowincell="f" style="position:absolute;margin-left:200.2pt;margin-top:20pt;width:24.5pt;height:39.6pt;mso-wrap-style:none;v-text-anchor:middle" type="_x0000_t22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480</wp:posOffset>
                </wp:positionH>
                <wp:positionV relativeFrom="paragraph">
                  <wp:posOffset>-41910</wp:posOffset>
                </wp:positionV>
                <wp:extent cx="914400" cy="1455420"/>
                <wp:effectExtent l="2540" t="9525" r="317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41800">
                          <a:off x="0" y="0"/>
                          <a:ext cx="914400" cy="1455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35pt;margin-top:-3.3pt;width:71.95pt;height:114.55pt;mso-wrap-style:none;v-text-anchor:middle;rotation:264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8750</wp:posOffset>
                </wp:positionH>
                <wp:positionV relativeFrom="paragraph">
                  <wp:posOffset>-45720</wp:posOffset>
                </wp:positionV>
                <wp:extent cx="914400" cy="15367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536840"/>
                        </a:xfrm>
                        <a:prstGeom prst="ellipse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t>зубы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eece1" stroked="t" o:allowincell="f" style="position:absolute;margin-left:312.5pt;margin-top:-3.6pt;width:71.95pt;height:120.9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t>зубы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1905</wp:posOffset>
                </wp:positionH>
                <wp:positionV relativeFrom="paragraph">
                  <wp:posOffset>260985</wp:posOffset>
                </wp:positionV>
                <wp:extent cx="312420" cy="8007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800640"/>
                        </a:xfrm>
                        <a:prstGeom prst="can">
                          <a:avLst>
                            <a:gd name="adj" fmla="val 2935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200.15pt;margin-top:20.55pt;width:24.55pt;height:63pt;mso-wrap-style:none;v-text-anchor:middle" type="_x0000_t22"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321945</wp:posOffset>
                </wp:positionV>
                <wp:extent cx="914400" cy="1492885"/>
                <wp:effectExtent l="104140" t="0" r="1041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53000">
                          <a:off x="0" y="0"/>
                          <a:ext cx="914400" cy="149292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252pt;margin-top:25.3pt;width:71.95pt;height:117.5pt;mso-wrap-style:none;v-text-anchor:middle;rotation:327"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6665</wp:posOffset>
                </wp:positionH>
                <wp:positionV relativeFrom="paragraph">
                  <wp:posOffset>321945</wp:posOffset>
                </wp:positionV>
                <wp:extent cx="914400" cy="1449705"/>
                <wp:effectExtent l="112395" t="0" r="1117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9400">
                          <a:off x="0" y="0"/>
                          <a:ext cx="914400" cy="14497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98.95pt;margin-top:25.35pt;width:71.95pt;height:114.1pt;mso-wrap-style:none;v-text-anchor:middle;rotation:36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.Реклама сигареты.                                                                                                                                       ( </w:t>
      </w:r>
      <w:r>
        <w:rPr>
          <w:rFonts w:cs="Times New Roman" w:ascii="Times New Roman" w:hAnsi="Times New Roman"/>
          <w:i/>
          <w:sz w:val="28"/>
          <w:szCs w:val="28"/>
        </w:rPr>
        <w:t>ученица держит и показывает модель сигареты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игарета:</w:t>
      </w:r>
      <w:r>
        <w:rPr>
          <w:rFonts w:cs="Times New Roman" w:ascii="Times New Roman" w:hAnsi="Times New Roman"/>
          <w:sz w:val="28"/>
          <w:szCs w:val="28"/>
        </w:rPr>
        <w:t xml:space="preserve"> Покупайте сигареты, прекрасные сигареты. Я не простая, а с секретом. От моего табака  собака не укусит,  вор в дом не залезет, стариком не будешь .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купатели:</w:t>
      </w:r>
      <w:r>
        <w:rPr>
          <w:rFonts w:cs="Times New Roman" w:ascii="Times New Roman" w:hAnsi="Times New Roman"/>
          <w:sz w:val="28"/>
          <w:szCs w:val="28"/>
        </w:rPr>
        <w:t xml:space="preserve"> А почему собака не укусит ?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игарета:</w:t>
      </w:r>
      <w:r>
        <w:rPr>
          <w:rFonts w:cs="Times New Roman" w:ascii="Times New Roman" w:hAnsi="Times New Roman"/>
          <w:sz w:val="28"/>
          <w:szCs w:val="28"/>
        </w:rPr>
        <w:t xml:space="preserve"> Так ведь с палкой будешь ходить.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купатели:</w:t>
      </w:r>
      <w:r>
        <w:rPr>
          <w:rFonts w:cs="Times New Roman" w:ascii="Times New Roman" w:hAnsi="Times New Roman"/>
          <w:sz w:val="28"/>
          <w:szCs w:val="28"/>
        </w:rPr>
        <w:t xml:space="preserve"> А почему вор в дом не залезет?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игарета:</w:t>
      </w:r>
      <w:r>
        <w:rPr>
          <w:rFonts w:cs="Times New Roman" w:ascii="Times New Roman" w:hAnsi="Times New Roman"/>
          <w:sz w:val="28"/>
          <w:szCs w:val="28"/>
        </w:rPr>
        <w:t xml:space="preserve"> Потому что всю ночь кашлять будешь.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купатели:</w:t>
      </w:r>
      <w:r>
        <w:rPr>
          <w:rFonts w:cs="Times New Roman" w:ascii="Times New Roman" w:hAnsi="Times New Roman"/>
          <w:sz w:val="28"/>
          <w:szCs w:val="28"/>
        </w:rPr>
        <w:t xml:space="preserve"> А почему стариком не буду?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игарета:</w:t>
      </w:r>
      <w:r>
        <w:rPr>
          <w:rFonts w:cs="Times New Roman" w:ascii="Times New Roman" w:hAnsi="Times New Roman"/>
          <w:sz w:val="28"/>
          <w:szCs w:val="28"/>
        </w:rPr>
        <w:t xml:space="preserve"> Потому что не доживёшь</w:t>
      </w:r>
      <w:r>
        <w:rPr>
          <w:rFonts w:cs="Times New Roman" w:ascii="Times New Roman" w:hAnsi="Times New Roman"/>
        </w:rPr>
        <w:t>.                                                                                  2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оё имя – сигарета                                                                                                                                                 Я красива,  я сильна                                                                                                                Я знакома с целым светом,                                                                                                     Очень многим я нужна.                                                                                                       Мозг и сердце я дурманю                                                                                               Молодым и старикам,                                                                                                                   Независимо от знаний,                                                                                               Скажем прямо – слабакам.                                                                                                                      __________________________________________________________________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купатели: (сигарете)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омни: человек не слаб,                                                                                                                                                     Рождён свободным, он не раб!                                                                                             Сегодня вечером, как лягут спать,                                                                                                                   Курильщик должен сам себе сказать:                                                                                                                 «Я выбрал сам себе дорогу к свету                                                                                                                    И презираю сигарету,                                                                                                                          Не стану ни за что курить                                                                                                                 Я – человек! Я должен жить!»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Покупатель:</w:t>
      </w:r>
      <w:r>
        <w:rPr>
          <w:rFonts w:cs="Times New Roman" w:ascii="Times New Roman" w:hAnsi="Times New Roman"/>
          <w:sz w:val="28"/>
          <w:szCs w:val="28"/>
        </w:rPr>
        <w:t xml:space="preserve"> А почему собака не укусит ?                                                                         **Запомни: человек не слаб,                                                                                                                                                     Рождён свободным, он не раб!                                                                                                                _______________________________________________________________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 Покупатель:</w:t>
      </w:r>
      <w:r>
        <w:rPr>
          <w:rFonts w:cs="Times New Roman" w:ascii="Times New Roman" w:hAnsi="Times New Roman"/>
          <w:sz w:val="28"/>
          <w:szCs w:val="28"/>
        </w:rPr>
        <w:t xml:space="preserve"> А почему стариком не буду?                                                                        ______________________________________________________________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Покупатель:</w:t>
      </w:r>
      <w:r>
        <w:rPr>
          <w:rFonts w:cs="Times New Roman" w:ascii="Times New Roman" w:hAnsi="Times New Roman"/>
          <w:sz w:val="28"/>
          <w:szCs w:val="28"/>
        </w:rPr>
        <w:t xml:space="preserve"> А почему вор в дом не залезет?                                                        Сегодня вечером, как лягут спать,                                                                                                                   Курильщик должен сам себе сказать:                                                                                                                 «Я выбрал сам себе дорогу к свету                                                                                                                    И презираю сигарету,                                                                                                                          Не стану ни за что курить                                                                                                Я – человек! Я должен жить!»                                                                                                          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3. Сценка «Не кур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ница:</w:t>
      </w:r>
      <w:r>
        <w:rPr>
          <w:rFonts w:cs="Times New Roman" w:ascii="Times New Roman" w:hAnsi="Times New Roman"/>
          <w:i/>
          <w:sz w:val="28"/>
          <w:szCs w:val="28"/>
        </w:rPr>
        <w:t xml:space="preserve"> Что случилось в нашем классе? Почему огонь и дым?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альчики:</w:t>
      </w:r>
      <w:r>
        <w:rPr>
          <w:rFonts w:cs="Times New Roman" w:ascii="Times New Roman" w:hAnsi="Times New Roman"/>
          <w:i/>
          <w:sz w:val="28"/>
          <w:szCs w:val="28"/>
        </w:rPr>
        <w:t xml:space="preserve"> Это мы сигару курим. Повзрослеть скорей хотим.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ченица</w:t>
      </w:r>
      <w:r>
        <w:rPr>
          <w:rFonts w:cs="Times New Roman" w:ascii="Times New Roman" w:hAnsi="Times New Roman"/>
          <w:i/>
          <w:sz w:val="28"/>
          <w:szCs w:val="28"/>
        </w:rPr>
        <w:t xml:space="preserve">: Вы не знаете что такое курение? Это же заблуждение:                                                                                                        .                Вы не повзрослеете, а отравитесь  и  заболеете.                                                                                                  .                От курения не взрослеют, а болеют и стареют.                                                                                        .                Не пройдёт и пары лет, станешь ты, как старый дед.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1 курильщик</w:t>
      </w:r>
      <w:r>
        <w:rPr>
          <w:rFonts w:cs="Times New Roman" w:ascii="Times New Roman" w:hAnsi="Times New Roman"/>
          <w:i/>
          <w:sz w:val="28"/>
          <w:szCs w:val="28"/>
        </w:rPr>
        <w:t xml:space="preserve">: У меня изнеможение, прекратить пора курение.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2 курильщик</w:t>
      </w:r>
      <w:r>
        <w:rPr>
          <w:rFonts w:cs="Times New Roman" w:ascii="Times New Roman" w:hAnsi="Times New Roman"/>
          <w:i/>
          <w:sz w:val="28"/>
          <w:szCs w:val="28"/>
        </w:rPr>
        <w:t xml:space="preserve">: Пожелтели наши лица…Мы же не самоубийцы.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ченица:</w:t>
      </w:r>
      <w:r>
        <w:rPr>
          <w:rFonts w:cs="Times New Roman" w:ascii="Times New Roman" w:hAnsi="Times New Roman"/>
          <w:i/>
          <w:sz w:val="28"/>
          <w:szCs w:val="28"/>
        </w:rPr>
        <w:t xml:space="preserve">   Как противен этот дым!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1 и 2 курильщики:</w:t>
      </w:r>
      <w:r>
        <w:rPr>
          <w:rFonts w:cs="Times New Roman" w:ascii="Times New Roman" w:hAnsi="Times New Roman"/>
          <w:i/>
          <w:sz w:val="28"/>
          <w:szCs w:val="28"/>
        </w:rPr>
        <w:t xml:space="preserve">  Курить мы  больше не хотим!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Главный курильщик</w:t>
      </w:r>
      <w:r>
        <w:rPr>
          <w:rFonts w:cs="Times New Roman" w:ascii="Times New Roman" w:hAnsi="Times New Roman"/>
          <w:i/>
          <w:sz w:val="28"/>
          <w:szCs w:val="28"/>
        </w:rPr>
        <w:t xml:space="preserve">:Вы – сплошная малышня, не пример вы для меня.                                                                                                                                   .                                    Испугались наставления! Продолжаю я курение.                                                                               .                                    Я –не хлюпик, не сопляк, буду я курить табак!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(пускает дым и падает в обморок)                      </w:t>
      </w:r>
      <w:r>
        <w:rPr>
          <w:rFonts w:cs="Times New Roman" w:ascii="Times New Roman" w:hAnsi="Times New Roman"/>
        </w:rPr>
        <w:t xml:space="preserve">      3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ца:</w:t>
      </w:r>
      <w:r>
        <w:rPr>
          <w:rFonts w:cs="Times New Roman" w:ascii="Times New Roman" w:hAnsi="Times New Roman"/>
          <w:i/>
          <w:sz w:val="28"/>
          <w:szCs w:val="28"/>
        </w:rPr>
        <w:t xml:space="preserve"> Эй, не слушал ты меня, не протянешь ты и дня.                                                                                                                                                                .                Смерть его уж стережёт, только врач его спасёт.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се (кричат):</w:t>
      </w:r>
      <w:r>
        <w:rPr>
          <w:rFonts w:cs="Times New Roman" w:ascii="Times New Roman" w:hAnsi="Times New Roman"/>
          <w:i/>
          <w:sz w:val="28"/>
          <w:szCs w:val="28"/>
        </w:rPr>
        <w:t xml:space="preserve"> Доктор, доктор!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 курильщик : </w:t>
      </w:r>
      <w:r>
        <w:rPr>
          <w:rFonts w:cs="Times New Roman" w:ascii="Times New Roman" w:hAnsi="Times New Roman"/>
          <w:i/>
          <w:sz w:val="28"/>
          <w:szCs w:val="28"/>
        </w:rPr>
        <w:t xml:space="preserve">Дайте, доктор, нам ответ, будет жить он или нет?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октор:</w:t>
      </w:r>
      <w:r>
        <w:rPr>
          <w:rFonts w:cs="Times New Roman" w:ascii="Times New Roman" w:hAnsi="Times New Roman"/>
          <w:i/>
          <w:sz w:val="28"/>
          <w:szCs w:val="28"/>
        </w:rPr>
        <w:t xml:space="preserve"> Может, ноги не протянет, только инвалидом станет.                                                                       .                     (курильщик, весь жёлтый, встаёт)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урильщик: </w:t>
      </w:r>
      <w:r>
        <w:rPr>
          <w:rFonts w:cs="Times New Roman" w:ascii="Times New Roman" w:hAnsi="Times New Roman"/>
          <w:i/>
          <w:sz w:val="28"/>
          <w:szCs w:val="28"/>
        </w:rPr>
        <w:t xml:space="preserve"> Объясните, что со мной? Неужели я больной?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октор:</w:t>
      </w:r>
      <w:r>
        <w:rPr>
          <w:rFonts w:cs="Times New Roman" w:ascii="Times New Roman" w:hAnsi="Times New Roman"/>
          <w:i/>
          <w:sz w:val="28"/>
          <w:szCs w:val="28"/>
        </w:rPr>
        <w:t xml:space="preserve"> Что за глупые вопросы? Это всё от папиросы!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ченики:</w:t>
      </w:r>
      <w:r>
        <w:rPr>
          <w:rFonts w:cs="Times New Roman" w:ascii="Times New Roman" w:hAnsi="Times New Roman"/>
          <w:i/>
          <w:sz w:val="28"/>
          <w:szCs w:val="28"/>
        </w:rPr>
        <w:t xml:space="preserve">  Так что же такое курение?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ченица:</w:t>
      </w:r>
      <w:r>
        <w:rPr>
          <w:rFonts w:cs="Times New Roman" w:ascii="Times New Roman" w:hAnsi="Times New Roman"/>
          <w:i/>
          <w:sz w:val="28"/>
          <w:szCs w:val="28"/>
        </w:rPr>
        <w:t xml:space="preserve">  Это дым из носа и рта..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октор:</w:t>
      </w:r>
      <w:r>
        <w:rPr>
          <w:rFonts w:cs="Times New Roman" w:ascii="Times New Roman" w:hAnsi="Times New Roman"/>
          <w:i/>
          <w:sz w:val="28"/>
          <w:szCs w:val="28"/>
        </w:rPr>
        <w:t xml:space="preserve"> А в лёгких сажа, чернота. Зачем вы себя засоряете                                                        .                     И жизнь свою сокращаете?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ченица:</w:t>
      </w:r>
      <w:r>
        <w:rPr>
          <w:rFonts w:cs="Times New Roman" w:ascii="Times New Roman" w:hAnsi="Times New Roman"/>
          <w:i/>
          <w:sz w:val="28"/>
          <w:szCs w:val="28"/>
        </w:rPr>
        <w:t xml:space="preserve"> Курильщикам разум надо иметь,                                                                  .                   Неплохо бы им поскорей поумнеть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ца:</w:t>
      </w:r>
      <w:r>
        <w:rPr>
          <w:rFonts w:cs="Times New Roman" w:ascii="Times New Roman" w:hAnsi="Times New Roman"/>
          <w:i/>
          <w:sz w:val="28"/>
          <w:szCs w:val="28"/>
        </w:rPr>
        <w:t xml:space="preserve"> Что случилось в нашем классе? Почему огонь и дым?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ченица</w:t>
      </w:r>
      <w:r>
        <w:rPr>
          <w:rFonts w:cs="Times New Roman" w:ascii="Times New Roman" w:hAnsi="Times New Roman"/>
          <w:i/>
          <w:sz w:val="28"/>
          <w:szCs w:val="28"/>
        </w:rPr>
        <w:t xml:space="preserve">: Вы не знаете что такое курение? Это же заблуждение:                                                                                                        .                Вы не повзрослеете, а отравитесь  и  заболеете.                                                                                                  .                От курения не взрослеют, а болеют и стареют.                                                                                        .                Не пройдёт и пары лет, станешь ты, как старый дед.      </w:t>
      </w:r>
      <w:r>
        <w:rPr>
          <w:rFonts w:cs="Times New Roman" w:ascii="Times New Roman" w:hAnsi="Times New Roman"/>
          <w:b/>
          <w:i/>
          <w:sz w:val="28"/>
          <w:szCs w:val="28"/>
        </w:rPr>
        <w:t>Ученица:</w:t>
      </w:r>
      <w:r>
        <w:rPr>
          <w:rFonts w:cs="Times New Roman" w:ascii="Times New Roman" w:hAnsi="Times New Roman"/>
          <w:i/>
          <w:sz w:val="28"/>
          <w:szCs w:val="28"/>
        </w:rPr>
        <w:t xml:space="preserve">   Как противен этот дым!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ченица:</w:t>
      </w:r>
      <w:r>
        <w:rPr>
          <w:rFonts w:cs="Times New Roman" w:ascii="Times New Roman" w:hAnsi="Times New Roman"/>
          <w:i/>
          <w:sz w:val="28"/>
          <w:szCs w:val="28"/>
        </w:rPr>
        <w:t xml:space="preserve"> Эй, не слушал ты меня, не протянешь ты и дня.                                                                                                                                                                .                Смерть его уж стережёт, только врач его спасёт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ченица:</w:t>
      </w:r>
      <w:r>
        <w:rPr>
          <w:rFonts w:cs="Times New Roman" w:ascii="Times New Roman" w:hAnsi="Times New Roman"/>
          <w:i/>
          <w:sz w:val="28"/>
          <w:szCs w:val="28"/>
        </w:rPr>
        <w:t xml:space="preserve">  Это дым из носа и рта..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ченица:</w:t>
      </w:r>
      <w:r>
        <w:rPr>
          <w:rFonts w:cs="Times New Roman" w:ascii="Times New Roman" w:hAnsi="Times New Roman"/>
          <w:i/>
          <w:sz w:val="28"/>
          <w:szCs w:val="28"/>
        </w:rPr>
        <w:t xml:space="preserve"> Курильщикам разум надо иметь,                                                                  .                   Неплохо бы им поскорей поумнеет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*Мальчики:</w:t>
      </w:r>
      <w:r>
        <w:rPr>
          <w:rFonts w:cs="Times New Roman" w:ascii="Times New Roman" w:hAnsi="Times New Roman"/>
          <w:i/>
          <w:sz w:val="28"/>
          <w:szCs w:val="28"/>
        </w:rPr>
        <w:t xml:space="preserve"> Это мы сигару курим. Повзрослеть скорей хоти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1 курильщик</w:t>
      </w:r>
      <w:r>
        <w:rPr>
          <w:rFonts w:cs="Times New Roman" w:ascii="Times New Roman" w:hAnsi="Times New Roman"/>
          <w:i/>
          <w:sz w:val="28"/>
          <w:szCs w:val="28"/>
        </w:rPr>
        <w:t xml:space="preserve">: У меня изнеможение, прекратить пора курение.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1 и 2 курильщики:</w:t>
      </w:r>
      <w:r>
        <w:rPr>
          <w:rFonts w:cs="Times New Roman" w:ascii="Times New Roman" w:hAnsi="Times New Roman"/>
          <w:i/>
          <w:sz w:val="28"/>
          <w:szCs w:val="28"/>
        </w:rPr>
        <w:t xml:space="preserve">  Курить мы  больше не хотим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 курильщик : </w:t>
      </w:r>
      <w:r>
        <w:rPr>
          <w:rFonts w:cs="Times New Roman" w:ascii="Times New Roman" w:hAnsi="Times New Roman"/>
          <w:i/>
          <w:sz w:val="28"/>
          <w:szCs w:val="28"/>
        </w:rPr>
        <w:t xml:space="preserve">Дайте, доктор, нам ответ, будет жить он или нет _______________________________________________________________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**Мальчики:</w:t>
      </w:r>
      <w:r>
        <w:rPr>
          <w:rFonts w:cs="Times New Roman" w:ascii="Times New Roman" w:hAnsi="Times New Roman"/>
          <w:i/>
          <w:sz w:val="28"/>
          <w:szCs w:val="28"/>
        </w:rPr>
        <w:t xml:space="preserve"> Это мы сигару курим. Повзрослеть скорей хоти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2 курильщик</w:t>
      </w:r>
      <w:r>
        <w:rPr>
          <w:rFonts w:cs="Times New Roman" w:ascii="Times New Roman" w:hAnsi="Times New Roman"/>
          <w:i/>
          <w:sz w:val="28"/>
          <w:szCs w:val="28"/>
        </w:rPr>
        <w:t xml:space="preserve">: Пожелтели наши лица…Мы же не самоубийцы.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1 и 2 курильщики:</w:t>
      </w:r>
      <w:r>
        <w:rPr>
          <w:rFonts w:cs="Times New Roman" w:ascii="Times New Roman" w:hAnsi="Times New Roman"/>
          <w:i/>
          <w:sz w:val="28"/>
          <w:szCs w:val="28"/>
        </w:rPr>
        <w:t xml:space="preserve">  Курить мы  больше не хотим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______________________________________________________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Главный курильщик</w:t>
      </w:r>
      <w:r>
        <w:rPr>
          <w:rFonts w:cs="Times New Roman" w:ascii="Times New Roman" w:hAnsi="Times New Roman"/>
          <w:i/>
          <w:sz w:val="28"/>
          <w:szCs w:val="28"/>
        </w:rPr>
        <w:t xml:space="preserve">:Вы – сплошная малышня, не пример вы для меня.                                                                                                                                   .                                    Испугались наставления! Продолжаю я курение.                                                                               .                                    Я –не хлюпик, не сопляк, буду я курить табак!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(пускает дым и падает в обморок)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урильщик: </w:t>
      </w:r>
      <w:r>
        <w:rPr>
          <w:rFonts w:cs="Times New Roman" w:ascii="Times New Roman" w:hAnsi="Times New Roman"/>
          <w:i/>
          <w:sz w:val="28"/>
          <w:szCs w:val="28"/>
        </w:rPr>
        <w:t xml:space="preserve"> Объясните, что со мной? Неужели я больной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__________________________________________________________________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ктор:</w:t>
      </w:r>
      <w:r>
        <w:rPr>
          <w:rFonts w:cs="Times New Roman" w:ascii="Times New Roman" w:hAnsi="Times New Roman"/>
          <w:i/>
          <w:sz w:val="28"/>
          <w:szCs w:val="28"/>
        </w:rPr>
        <w:t xml:space="preserve"> Может, ноги не протянет, только инвалидом станет.                                                                       .                     (курильщик, весь жёлтый, встаёт)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октор:</w:t>
      </w:r>
      <w:r>
        <w:rPr>
          <w:rFonts w:cs="Times New Roman" w:ascii="Times New Roman" w:hAnsi="Times New Roman"/>
          <w:i/>
          <w:sz w:val="28"/>
          <w:szCs w:val="28"/>
        </w:rPr>
        <w:t xml:space="preserve"> Что за глупые вопросы? Это всё от папиросы!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октор:</w:t>
      </w:r>
      <w:r>
        <w:rPr>
          <w:rFonts w:cs="Times New Roman" w:ascii="Times New Roman" w:hAnsi="Times New Roman"/>
          <w:i/>
          <w:sz w:val="28"/>
          <w:szCs w:val="28"/>
        </w:rPr>
        <w:t xml:space="preserve"> А в лёгких сажа, чернота. Зачем вы себя засоряете                                                        .                     И жизнь свою сокращаете?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_______________________________________________________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37:00Z</dcterms:created>
  <dc:creator>Александр</dc:creator>
  <dc:description/>
  <cp:keywords/>
  <dc:language>en-US</dc:language>
  <cp:lastModifiedBy>Admin</cp:lastModifiedBy>
  <cp:lastPrinted>2010-03-10T19:43:00Z</cp:lastPrinted>
  <dcterms:modified xsi:type="dcterms:W3CDTF">2011-07-02T04:44:00Z</dcterms:modified>
  <cp:revision>21</cp:revision>
  <dc:subject/>
  <dc:title/>
</cp:coreProperties>
</file>