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Тема: Правописание безударных окончаний существительных в родительном, дательном и предложном падежах. (Закрепление изученного)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color w:val="008000"/>
          <w:sz w:val="28"/>
          <w:szCs w:val="28"/>
        </w:rPr>
        <w:t>Цели</w:t>
      </w: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1. Совершенствовать знания детей о правописании безударн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ончаний существительных в родительном, дательном и предложном падежах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      </w:t>
      </w:r>
      <w:r>
        <w:rPr>
          <w:sz w:val="28"/>
          <w:szCs w:val="28"/>
        </w:rPr>
        <w:t>2. Развивать память, мышление,  речь, навыки самостоятельной  работы, орфографическую зор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</w:t>
      </w:r>
      <w:r>
        <w:rPr>
          <w:sz w:val="28"/>
          <w:szCs w:val="28"/>
        </w:rPr>
        <w:t>3. Формировать правильное представление об окружающем мире, нравственные качества,  воспитывать интерес к урокам русского языка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од урока.</w:t>
      </w:r>
    </w:p>
    <w:p>
      <w:pPr>
        <w:pStyle w:val="Normal"/>
        <w:numPr>
          <w:ilvl w:val="0"/>
          <w:numId w:val="7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готовность к уроку: учебник,  рабочую тетрадь, карточки, ручки, линейку, карандаш, конверт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у нас гости – давайте поздороваемся с ними.</w:t>
      </w:r>
    </w:p>
    <w:p>
      <w:pPr>
        <w:pStyle w:val="Iauiue"/>
        <w:numPr>
          <w:ilvl w:val="0"/>
          <w:numId w:val="1"/>
        </w:numPr>
        <w:tabs>
          <w:tab w:val="clear" w:pos="708"/>
          <w:tab w:val="left" w:pos="3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инутка чистописания.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ш урок мы начнём с чистописания.</w:t>
      </w:r>
    </w:p>
    <w:p>
      <w:pPr>
        <w:pStyle w:val="Iauiue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Правильно выполнив задание, вы сами  назовёте букву, написание которой мы сегодня будем повторять. Подберите к словам на экране синонимы. </w:t>
      </w:r>
    </w:p>
    <w:p>
      <w:pPr>
        <w:pStyle w:val="Iauiue"/>
        <w:ind w:left="851" w:hanging="0"/>
        <w:rPr/>
      </w:pPr>
      <w:r>
        <w:rPr>
          <w:sz w:val="28"/>
          <w:szCs w:val="28"/>
        </w:rPr>
        <w:t>Кто лечит больных? - ………(врач)</w:t>
      </w:r>
    </w:p>
    <w:p>
      <w:pPr>
        <w:pStyle w:val="Iauiue"/>
        <w:ind w:left="851" w:hanging="0"/>
        <w:rPr/>
      </w:pPr>
      <w:r>
        <w:rPr>
          <w:sz w:val="28"/>
          <w:szCs w:val="28"/>
        </w:rPr>
        <w:t>Кто играет на скрипке? - ………….(скрипач)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выступает в цирке? - …………..(циркач)</w:t>
      </w:r>
    </w:p>
    <w:p>
      <w:pPr>
        <w:pStyle w:val="Iauiue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Что общего у этих слов? Какая орфограмма объединяет все эти слова? (у существительных мужского рода с шипящей на конце ь не пишется.)</w:t>
      </w:r>
    </w:p>
    <w:p>
      <w:pPr>
        <w:pStyle w:val="Iauiue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какую букву оканчиваются все слова, подобранные нами? 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ерно, тема нашего чистописания - буква ч.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Запишите в тетрадях строчку: заглавная и строчная буква Чч в соединении.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акие правила правописания мы знаем, связанные с этой буквой? (ча пиши с буквой а, чу пиши с буквой у, сочетания чк-чн пишутся без мягкого знака.) Запишите на следующей строчке эти сочетания.</w:t>
      </w:r>
    </w:p>
    <w:p>
      <w:pPr>
        <w:pStyle w:val="Iauiue"/>
        <w:numPr>
          <w:ilvl w:val="0"/>
          <w:numId w:val="1"/>
        </w:numPr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ловарно-орфографическая работа.</w:t>
      </w:r>
    </w:p>
    <w:p>
      <w:pPr>
        <w:pStyle w:val="Iauiue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лова «врач», «циркач», «скрипач» - это всё профессии человека. Сегодня мы познакомимся с новым словом, написание которого надо запомнить. Это слово – человек.</w:t>
      </w:r>
    </w:p>
    <w:p>
      <w:pPr>
        <w:pStyle w:val="Iauiue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такой человек? Какое определение вы бы дали этому слову?</w:t>
      </w:r>
    </w:p>
    <w:p>
      <w:pPr>
        <w:pStyle w:val="Iauiue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слушайте определение слова «человек», которое дано в толковом словаре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Человек -  высшее из земных созданий, одарённое разумом, свободной волей и словесной речью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Человек – это часть живой природы, но и животные тоже живые существа. А чем человек отличается от животного? (человек умеет говорить, мыслить, трудиться)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Как вы думаете, какие буквы в этом слове надо запомнить? Почему? В слове человек две непроверяемые безударные гласные е и о. Запишите это слово в свой словарик, выделите гласные, которые надо запомнить, поставьте ударение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дберите к этому слову однокоренные слова, запишите их в тетради и выделите корень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А теперь из слов, которые даны у вас на карточках, составьте предложение с этим словом.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у вас получилось? (Человек от лени болеет, а от труда здоровеет.)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Что это за предложение? (пословица) Как вы понимаете смысл этой пословицы? А какие ещё пословицы о труде вы можете вспомнить?</w:t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ыполните разбор этого предложения.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color w:val="339966"/>
          <w:sz w:val="28"/>
          <w:szCs w:val="28"/>
        </w:rPr>
        <w:t xml:space="preserve">  </w:t>
      </w:r>
      <w:r>
        <w:rPr>
          <w:color w:val="339966"/>
          <w:sz w:val="28"/>
          <w:szCs w:val="28"/>
        </w:rPr>
        <w:t>сущ.     пр. сущ.  гл.</w:t>
      </w:r>
      <w:r>
        <w:rPr>
          <w:b/>
          <w:sz w:val="28"/>
          <w:szCs w:val="28"/>
        </w:rPr>
        <w:t>○</w:t>
      </w:r>
      <w:r>
        <w:rPr>
          <w:color w:val="339966"/>
          <w:sz w:val="28"/>
          <w:szCs w:val="28"/>
        </w:rPr>
        <w:t xml:space="preserve">    с. пр. сущ.  г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○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-    </w:t>
      </w:r>
      <w:r>
        <w:rPr>
          <w:sz w:val="28"/>
          <w:szCs w:val="28"/>
          <w:u w:val="thick"/>
        </w:rPr>
        <w:t>Челов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от л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>болеет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dash"/>
        </w:rPr>
        <w:t>от тр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>здоровеет</w:t>
      </w:r>
      <w:r>
        <w:rPr>
          <w:sz w:val="28"/>
          <w:szCs w:val="28"/>
        </w:rPr>
        <w:t>.(Повеств., невоскл., простое, распр.)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 Что вы заметили в этом предложении? (однородные члены предложения) Почему здесь стоит запятая?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-Итак, какое новое словарное слово мы узнали? Какие буквы запоминаем в этом слове?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ещё имена существительные, которые встретились в этом предложении.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( от лени, от труда). Когда может возникнуть трудность в написании окончаний существительных? (когда окончание безударное) В данном предложении, у какого существительного безударное окончание? (от лени)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И чтобы правильно его написать, что нужно вспомнить?</w:t>
      </w:r>
    </w:p>
    <w:p>
      <w:pPr>
        <w:pStyle w:val="Iauiue"/>
        <w:tabs>
          <w:tab w:val="clear" w:pos="708"/>
          <w:tab w:val="left" w:pos="360" w:leader="none"/>
        </w:tabs>
        <w:ind w:left="1080" w:hanging="0"/>
        <w:rPr/>
      </w:pPr>
      <w:r>
        <w:rPr>
          <w:b/>
          <w:color w:val="008000"/>
          <w:sz w:val="28"/>
          <w:szCs w:val="28"/>
        </w:rPr>
        <w:t>4</w:t>
      </w:r>
      <w:r>
        <w:rPr>
          <w:color w:val="008000"/>
          <w:sz w:val="28"/>
          <w:szCs w:val="28"/>
        </w:rPr>
        <w:t>. Актуализация ранее изученных знаний.</w:t>
      </w:r>
    </w:p>
    <w:p>
      <w:pPr>
        <w:pStyle w:val="Iauiue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ь падеж.</w:t>
      </w:r>
    </w:p>
    <w:p>
      <w:pPr>
        <w:pStyle w:val="Iauiue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ь склонение.</w:t>
      </w:r>
    </w:p>
    <w:p>
      <w:pPr>
        <w:pStyle w:val="Iauiue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спомнить окончание существительного этого склонения в нужном падеже.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Что нужно знать, чтобы правильно определить падеж имени существительного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 падежи вместе с вопросами.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менительный  кто? что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одительный     кого? чего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ательный         кому? чему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инительный     кого? что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ворительный    кем? чем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редложный      о ком? о чём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 предложении существительное от </w:t>
      </w:r>
      <w:r>
        <w:rPr>
          <w:i/>
          <w:sz w:val="28"/>
          <w:szCs w:val="28"/>
        </w:rPr>
        <w:t xml:space="preserve">лени </w:t>
      </w:r>
      <w:r>
        <w:rPr>
          <w:sz w:val="28"/>
          <w:szCs w:val="28"/>
        </w:rPr>
        <w:t>стоит в каком падеже? (р. п.) В каких ещё падежах безударные окончания существительных надо проверять?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Существительные лени, труда стоят в одном падеже. А почему у них разные окончания? (разное склонение)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/>
      </w:pPr>
      <w:r>
        <w:rPr/>
        <w:t>Значит надо повторить склонение имен существительных.</w:t>
      </w:r>
    </w:p>
    <w:tbl>
      <w:tblPr>
        <w:tblW w:w="83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2733"/>
        <w:gridCol w:w="3026"/>
      </w:tblGrid>
      <w:tr>
        <w:trPr>
          <w:trHeight w:val="458" w:hRule="atLeast"/>
        </w:trPr>
        <w:tc>
          <w:tcPr>
            <w:tcW w:w="2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онение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онение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онение</w:t>
            </w:r>
          </w:p>
        </w:tc>
      </w:tr>
      <w:tr>
        <w:trPr>
          <w:trHeight w:val="2229" w:hRule="atLeast"/>
        </w:trPr>
        <w:tc>
          <w:tcPr>
            <w:tcW w:w="2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ительные мужского и женского рода с окончаниями -а, -я.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ительные мужского рода с нулевым окончанием и среднего рода с окончаниями -о,-е.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ительные женского рода с мягким знаком на конце.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, наконец, что ещё нам нужно вспомнить, чтобы правильно написать безударное окончание существительных?</w:t>
      </w:r>
    </w:p>
    <w:tbl>
      <w:tblPr>
        <w:tblW w:w="73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2652"/>
        <w:gridCol w:w="1158"/>
        <w:gridCol w:w="1042"/>
        <w:gridCol w:w="1042"/>
      </w:tblGrid>
      <w:tr>
        <w:trPr>
          <w:trHeight w:val="393" w:hRule="atLeast"/>
        </w:trPr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жи</w:t>
            </w:r>
          </w:p>
        </w:tc>
        <w:tc>
          <w:tcPr>
            <w:tcW w:w="265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ы</w:t>
            </w:r>
          </w:p>
        </w:tc>
        <w:tc>
          <w:tcPr>
            <w:tcW w:w="32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ния</w:t>
            </w:r>
          </w:p>
        </w:tc>
      </w:tr>
      <w:tr>
        <w:trPr>
          <w:trHeight w:val="393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е ск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е ск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е скл.</w:t>
            </w:r>
          </w:p>
        </w:tc>
      </w:tr>
      <w:tr>
        <w:trPr>
          <w:trHeight w:val="1463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п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его?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? чему?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? о чём?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и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е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и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и</w:t>
            </w:r>
          </w:p>
          <w:p>
            <w:pPr>
              <w:pStyle w:val="Iauiue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и</w:t>
            </w:r>
          </w:p>
        </w:tc>
      </w:tr>
    </w:tbl>
    <w:p>
      <w:pPr>
        <w:pStyle w:val="Iauiue"/>
        <w:tabs>
          <w:tab w:val="clear" w:pos="708"/>
          <w:tab w:val="left" w:pos="3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5.Физкультминутка.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color w:val="008000"/>
          <w:sz w:val="28"/>
          <w:szCs w:val="28"/>
        </w:rPr>
        <w:t>6. Закрепление изученного.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Перед вами несколько предложений. Кто узнал, откуда эти строчки? Вам нужно дописать подходящие по смыслу слова, выделить окончания, указать падеж и склонение этих существительных.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Воротился старик ко …………, у ………..                          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е корыто. 2) Они жили в ветхой ……………… .  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В синем ………… звёзды блещут, в синем …………... 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лны плещут. 4) Пушки с……………… палят, кораблю пристать велят.                          </w:t>
      </w:r>
    </w:p>
    <w:p>
      <w:pPr>
        <w:pStyle w:val="Iauiue"/>
        <w:tabs>
          <w:tab w:val="clear" w:pos="708"/>
          <w:tab w:val="left" w:pos="3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7. Проверка работы.</w:t>
      </w:r>
    </w:p>
    <w:p>
      <w:pPr>
        <w:pStyle w:val="Iauiue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так, ещё раз вспомним, что нужно знать, чтобы правильно написать безударные окончания существительных?</w:t>
      </w:r>
    </w:p>
    <w:p>
      <w:pPr>
        <w:pStyle w:val="Iauiue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ить падеж.</w:t>
      </w:r>
    </w:p>
    <w:p>
      <w:pPr>
        <w:pStyle w:val="Iauiue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пределить склонение.</w:t>
      </w:r>
    </w:p>
    <w:p>
      <w:pPr>
        <w:pStyle w:val="Iauiue"/>
        <w:tabs>
          <w:tab w:val="clear" w:pos="708"/>
          <w:tab w:val="left" w:pos="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спомнить окончание существительного этого склонения в нужном падеже.</w:t>
      </w:r>
    </w:p>
    <w:p>
      <w:pPr>
        <w:pStyle w:val="Iauiue"/>
        <w:tabs>
          <w:tab w:val="clear" w:pos="708"/>
          <w:tab w:val="left" w:pos="360" w:leader="none"/>
        </w:tabs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8. Домашнее задание.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были внимательны на уроке, то вы легко справитесь с домашним заданием.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ма выполните упражнение 234 на странице 104.</w:t>
      </w:r>
    </w:p>
    <w:p>
      <w:pPr>
        <w:pStyle w:val="Iauiue"/>
        <w:tabs>
          <w:tab w:val="clear" w:pos="708"/>
          <w:tab w:val="left" w:pos="36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ё, что вам потребуется для выполнения этого упражнения, мы повторили на уроке.</w:t>
      </w:r>
    </w:p>
    <w:p>
      <w:pPr>
        <w:pStyle w:val="Iauiue"/>
        <w:tabs>
          <w:tab w:val="clear" w:pos="708"/>
          <w:tab w:val="left" w:pos="360" w:leader="none"/>
        </w:tabs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9. Исправь ошибки.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) Летом бродит без дороге  между сосен и берёз, а зимой он спит в берлоги, от мороза       прячет нос.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) Стоял на тонкой ножки, теперь лежит в лукошки.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)Бегу я как по лесенки, по камушкам звеня. Издалека  по песенки узнаете меня.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color w:val="008000"/>
          <w:sz w:val="28"/>
          <w:szCs w:val="28"/>
        </w:rPr>
        <w:t>10. Итог урока. ( Проверь себя)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Итог нашего урока мы проведём в форме «проверь себя».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Чтобы правильно написать безударное окончание существительного, надо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Определить …………………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ить …………………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 Вспомнить …………………существительного  этого …………………..  в нужном …………………..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 существительных 1 склонения в родительном падеже окончание -….., в дательном падеже -  окончание ……, в предложном падеже – окончание ……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 существительных 2 склонения в предложном падеже – окончание …..</w:t>
      </w:r>
    </w:p>
    <w:p>
      <w:pPr>
        <w:pStyle w:val="Iauiue"/>
        <w:numPr>
          <w:ilvl w:val="0"/>
          <w:numId w:val="3"/>
        </w:numP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У существительных 3 склонения в родительном, дательном, предложном падежах – окончание ……</w:t>
      </w:r>
    </w:p>
    <w:p>
      <w:pPr>
        <w:pStyle w:val="Iauiue"/>
        <w:tabs>
          <w:tab w:val="clear" w:pos="708"/>
          <w:tab w:val="left" w:pos="360" w:leader="none"/>
        </w:tabs>
        <w:rPr/>
      </w:pPr>
      <w:r>
        <w:rPr>
          <w:color w:val="008000"/>
          <w:sz w:val="28"/>
          <w:szCs w:val="28"/>
        </w:rPr>
        <w:t>10. Орг. конец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04:00Z</dcterms:created>
  <dc:creator>M$L&amp;A</dc:creator>
  <dc:description/>
  <cp:keywords/>
  <dc:language>en-US</dc:language>
  <cp:lastModifiedBy>M$L&amp;A</cp:lastModifiedBy>
  <cp:lastPrinted>2005-11-28T17:42:00Z</cp:lastPrinted>
  <dcterms:modified xsi:type="dcterms:W3CDTF">2005-11-28T14:45:00Z</dcterms:modified>
  <cp:revision>13</cp:revision>
  <dc:subject/>
  <dc:title>Тема: Правописание безударных окончаний существительных в родительном, дательном и предложном падежах</dc:title>
</cp:coreProperties>
</file>