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Примеры расчета и нормы единовременной пропускной способности некоторых тип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спортивных соору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" w:hAnsi="Arial-BoldMT" w:cs="Arial-BoldMT"/>
          <w:b/>
          <w:b/>
          <w:bCs/>
          <w:color w:val="000080"/>
          <w:sz w:val="20"/>
          <w:szCs w:val="20"/>
        </w:rPr>
      </w:pPr>
      <w:r>
        <w:rPr>
          <w:rFonts w:cs="Arial-BoldMT" w:ascii="Arial-BoldMT" w:hAnsi="Arial-BoldMT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стадиона складывается из суммы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ой (нормативной) пропускной способности игрового футбольного поля и мест для занятий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легкой атлетикой (беговые дорожки и сектора для метаний и прыжков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спортивного ядра рассчитывается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ходя из единовременной пропускной способности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прямой беговой дорожки (на 1 дорожку) - 3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круговой беговой дорожки (на 1 дорожку) - 5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мест для прыжков (на 1 сектор) - 5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мест для толкания ядра, метание молота, копья, - 5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диска (на 1 сектор)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футбольного поля - 25 че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плоскостных спортивных сооружений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лощадок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бадминтона - 6 чел. городков - 10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баскетбола - 15 чел. волейбола - 16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ручного мяча - 20 чел. тенниса - 6 чел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площадки для физкультурно-оздоровительных занятий для детей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от 6 до 10 лет - 3 кв.м; от 10 до 14 лет - 5 кв.м;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площадки для физкультурно-оздоровительных занятий юношей и взрослых - 10 кв.м;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площадки дня подвижных игр - 20 кв.м;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полей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для футбола, регби, хоккея на траве - 25 че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спортивного зала, помещений для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физкультурно-оздоровительных занятий рассчитывается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зал 42 х 24 м - до 50 чел. зал 24 х 12 м - 35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зал 36 х 18 м - 40 чел. зал 18 х 9 м - 30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зал 30 х 15 м - более 35 чел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тренажерных залов, помещений и залов для силовой подготовки рассчитывается, исходя из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нормативов 1 тренажер на 1 занимающегося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спортивных залов и плоскостных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спортивных сооружений учебных заведений, определяется из расчета одной учебной группы, класса (30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человек) на одно спортивное сооружени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дворца спорта со льдом составляет 25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человек, а дворца спорта безо льда рассчитывается, из норматива спортивного зала соответствующего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змера, с учетом вида спорт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легкоатлетического манежа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ссчитывается исходя из единовременной пропускной способности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прямой беговой дорожки (на одну дорожку) - 4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круговой беговой дорожки (на одну дорожку) - 7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мест для прыжков (на 1 сектор) - 6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мест для толкания ядра, метаний молота, - 5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диска (на 1 сектор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футбольного манежа рассчитывается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сходя из норматива 200 кв.м на 1 человека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велотреков и велодром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color w:val="000000"/>
          <w:sz w:val="20"/>
          <w:szCs w:val="20"/>
        </w:rPr>
        <w:t>рассчитывается, исходя из единовременной пропускной способности длинны</w:t>
      </w:r>
      <w:r>
        <w:rPr>
          <w:rFonts w:cs="Arial-ItalicMT" w:ascii="Arial-ItalicMT" w:hAnsi="Arial-ItalicMT"/>
          <w:i/>
          <w:iCs/>
          <w:color w:val="800080"/>
          <w:sz w:val="20"/>
          <w:szCs w:val="20"/>
        </w:rPr>
        <w:t xml:space="preserve"># </w:t>
      </w:r>
      <w:r>
        <w:rPr>
          <w:rFonts w:cs="ArialMT" w:ascii="ArialMT" w:hAnsi="ArialMT"/>
          <w:color w:val="000000"/>
          <w:sz w:val="20"/>
          <w:szCs w:val="20"/>
        </w:rPr>
        <w:t>полотна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400 м - 25 чел.;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333 м - 20 чел.;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250 м - 15 че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плавательного бассейна составляет на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1 дорожку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ванна 50 м - 10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ванна 25 м - 7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ванны для обучения плаванию - 16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с размерами 10 х 6 м; 12,5 x 6 м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бассейна для прыжков в воду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ссчитывается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1 прыжковое устройство - 6 че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конькобежной дорожки рассчитывается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333 х 13 м, - 50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400 x 13 м - 60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площадки для фигурного катания, хоккея, - 25 чел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поля для хоккея с мячом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лыжной базы рассчитывается, исходя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з наличия лыжных трасс и их длины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Лыжные трассы с длинной дистанцией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2 км - 25 чел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3 км - 30 чел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5 км - 40 че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спортивных сооружений стрелковых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видов спорта рассчитывается из единовременной пропускной способности имеющихся тиров, стрельбищ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и стендов: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тир 1 мишень - 1 человек.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стрельбище 1 мишень - 1 человек</w:t>
      </w:r>
    </w:p>
    <w:p>
      <w:pPr>
        <w:pStyle w:val="Normal"/>
        <w:autoSpaceDE w:val="false"/>
        <w:spacing w:lineRule="auto" w:line="240" w:before="0" w:after="0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стенд 1 площадка - 6 человек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CourierNewPSMT" w:hAnsi="CourierNewPSMT" w:cs="CourierNewPSMT"/>
          <w:color w:val="000000"/>
          <w:sz w:val="20"/>
          <w:szCs w:val="20"/>
        </w:rPr>
      </w:pPr>
      <w:r>
        <w:rPr>
          <w:rFonts w:cs="CourierNewPSMT" w:ascii="CourierNewPSMT" w:hAnsi="CourierNewPSMT"/>
          <w:color w:val="000000"/>
          <w:sz w:val="20"/>
          <w:szCs w:val="20"/>
        </w:rPr>
        <w:t>- поля для стрельбы из лука 1 мишень - 4 человек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биатлонного комплекса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рассчитывается, из единовременной пропускной способности биатлонного стрельбища и лыжных трасс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Единовременная (нормативная) пропускная способность гребной базы, канала рассчитывается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академическая гребля (на 1 дорожку 13,5 х 2000 м) - 3 лодки умноженные на количество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гребцов;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- гребля на байдарках в каноэ (на 1 дорожку 9 х 2000 м) - 3 лодки умноженные на количеств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MT" w:ascii="ArialMT" w:hAnsi="ArialMT"/>
          <w:color w:val="000000"/>
          <w:sz w:val="20"/>
          <w:szCs w:val="20"/>
        </w:rPr>
        <w:t>гребцов.</w:t>
      </w:r>
      <w:r>
        <w:rPr>
          <w:rFonts w:cs="Arial-BoldMT" w:ascii="Arial-BoldMT" w:hAnsi="Arial-BoldMT"/>
          <w:color w:val="000000"/>
          <w:sz w:val="20"/>
          <w:szCs w:val="2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cc"/>
    <w:family w:val="swiss"/>
    <w:pitch w:val="default"/>
  </w:font>
  <w:font w:name="ArialMT">
    <w:charset w:val="cc"/>
    <w:family w:val="swiss"/>
    <w:pitch w:val="default"/>
  </w:font>
  <w:font w:name="CourierNewPSMT">
    <w:charset w:val="cc"/>
    <w:family w:val="auto"/>
    <w:pitch w:val="default"/>
  </w:font>
  <w:font w:name="Arial-Italic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5:44:00Z</dcterms:created>
  <dc:creator>1</dc:creator>
  <dc:description/>
  <cp:keywords/>
  <dc:language>en-US</dc:language>
  <cp:lastModifiedBy>1</cp:lastModifiedBy>
  <dcterms:modified xsi:type="dcterms:W3CDTF">2011-12-03T16:37:00Z</dcterms:modified>
  <cp:revision>3</cp:revision>
  <dc:subject/>
  <dc:title/>
</cp:coreProperties>
</file>