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МО  классных  руков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т  5. 09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 1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5"/>
        </w:numPr>
        <w:jc w:val="both"/>
        <w:rPr>
          <w:rStyle w:val="S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4"/>
          <w:rFonts w:cs="Times New Roman"/>
          <w:b w:val="false"/>
          <w:bCs w:val="false"/>
          <w:sz w:val="28"/>
          <w:szCs w:val="28"/>
        </w:rPr>
        <w:t>О деятельности классного руководителя в соответствии с законом</w:t>
      </w:r>
    </w:p>
    <w:p>
      <w:pPr>
        <w:pStyle w:val="Normal"/>
        <w:ind w:left="720" w:hanging="0"/>
        <w:jc w:val="both"/>
        <w:rPr>
          <w:rStyle w:val="S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4"/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Style w:val="S4"/>
          <w:rFonts w:cs="Times New Roman"/>
          <w:b w:val="false"/>
          <w:bCs w:val="false"/>
          <w:sz w:val="28"/>
          <w:szCs w:val="28"/>
        </w:rPr>
        <w:t>о модернизациии работы МО классных руководител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лана работы ШМО на 2011-2012 учебный г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е требования к оформлению планов воспитательной работы в классах, новая форма ученического портфолио, социальный паспорт учащихся  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Ход заседания 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ушали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Мальцеву Н.В</w:t>
      </w:r>
      <w:r>
        <w:rPr>
          <w:sz w:val="28"/>
          <w:szCs w:val="28"/>
        </w:rPr>
        <w:t xml:space="preserve"> – зам. директора по ВР, которая  обозначила основные принципы планирования воспитательной работы в ОУ, отметила основные направления работы школы в 2011-2012 году. А также познакомила с</w:t>
      </w:r>
      <w:r>
        <w:rPr>
          <w:rStyle w:val="S4"/>
          <w:rFonts w:cs="Times New Roman"/>
          <w:b w:val="false"/>
          <w:bCs w:val="false"/>
          <w:sz w:val="28"/>
          <w:szCs w:val="28"/>
        </w:rPr>
        <w:t xml:space="preserve"> принципами деятельности</w:t>
      </w:r>
      <w:r>
        <w:rPr>
          <w:sz w:val="28"/>
          <w:szCs w:val="28"/>
        </w:rPr>
        <w:t xml:space="preserve"> </w:t>
      </w:r>
      <w:r>
        <w:rPr>
          <w:rStyle w:val="S4"/>
          <w:rFonts w:cs="Times New Roman"/>
          <w:b w:val="false"/>
          <w:bCs w:val="false"/>
          <w:sz w:val="28"/>
          <w:szCs w:val="28"/>
        </w:rPr>
        <w:t xml:space="preserve">классного  руководителя в соответствии с законом о модернизациии работы </w:t>
      </w:r>
    </w:p>
    <w:p>
      <w:pPr>
        <w:pStyle w:val="Normal"/>
        <w:jc w:val="both"/>
        <w:rPr>
          <w:rStyle w:val="S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и: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воспитательную работу с классом с учетом целей и задач воспитательной системы школы, мнений учащихся и их родителей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роль И.Г</w:t>
      </w:r>
      <w:r>
        <w:rPr>
          <w:sz w:val="28"/>
          <w:szCs w:val="28"/>
        </w:rPr>
        <w:t xml:space="preserve"> -руководителя ШМО</w:t>
      </w:r>
    </w:p>
    <w:p>
      <w:pPr>
        <w:pStyle w:val="Normal"/>
        <w:jc w:val="both"/>
        <w:rPr/>
      </w:pPr>
      <w:r>
        <w:rPr>
          <w:sz w:val="28"/>
          <w:szCs w:val="28"/>
        </w:rPr>
        <w:t>Ирина Григорьевна  поздравила своих коллег с началом учебного года, выбрали секретаря заседаний ( Фазлыеву О.Д),после чего ознакомились с новым планом работы ШМО классных руководителей на новый 2011-2012 учебный год. Он включает в себя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 ГРАФИК РАБОТЫ МЕТОДИЧЕСКОГО                       ОБЪЕДИНЕНИЯ НА 2011-2012 УЧ.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976"/>
        <w:gridCol w:w="2371"/>
        <w:gridCol w:w="239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МЕРОПРИЯТИЙ, ТЕМ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А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>
          <w:trHeight w:val="6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5 ЗАСЕДАНИЙ ШМО КЛАССНЫХ РУКОВОДИТЕЛ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И.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ГРАФИК ОТКРЫТЫХ МЕРОПРИЯТИЙ, КЛ. ЧАС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ПОЛОВИНА СЕНТЯБР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И.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КОНСУЛЬТАЦИИ ПО ВОПРОСАМ:</w:t>
            </w:r>
          </w:p>
          <w:p>
            <w:pPr>
              <w:pStyle w:val="Normal"/>
              <w:jc w:val="both"/>
              <w:rPr/>
            </w:pPr>
            <w:r>
              <w:rPr/>
              <w:t>- ЕДИНЫЕ ТРЕБОВАНИЯ ПО ОФОРМЛЕНИЮ ПЛАНОВ ВОСПИТАТЕ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>-О ФОРМАХ И СОДЕРЖАНИИ РОДИТЕЛЬСКИХ СОБРАНИЙ (9-11 КЛ. ОСВЕТИТЬ ВОПРОСЫ ПО ИТОГОВОЙ АТТЕСТАЦИИ УЧАЩИХСЯ)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ТЕТРАДИ КЛ. РУКОВОДИТЕЛЯ</w:t>
            </w:r>
          </w:p>
          <w:p>
            <w:pPr>
              <w:pStyle w:val="Normal"/>
              <w:jc w:val="both"/>
              <w:rPr/>
            </w:pPr>
            <w:r>
              <w:rPr/>
              <w:t>-ОФОРМЛЕНИЕ ЖУРНАЛА РЕГИСТРАЦИИ ИНСТРУКТАЖЕЙ ПО ОХРАНЕ ТРУДА</w:t>
            </w:r>
          </w:p>
          <w:p>
            <w:pPr>
              <w:pStyle w:val="Normal"/>
              <w:jc w:val="both"/>
              <w:rPr/>
            </w:pPr>
            <w:r>
              <w:rPr/>
              <w:t>ЕДИНАЯ ФОРМА УЧЕНИЧЕСКОГО ПОРТФОЛИО</w:t>
            </w:r>
          </w:p>
          <w:p>
            <w:pPr>
              <w:pStyle w:val="Normal"/>
              <w:jc w:val="both"/>
              <w:rPr/>
            </w:pPr>
            <w:r>
              <w:rPr/>
              <w:t>НОВАЯ ФОРМА СОЦИАЛЬНОГО ПАСПОРТА УЧАЩИХ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ЕНТЯБР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директ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Н.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ЗАИМОПОСЕЩЕНИЕ КЛ. ЧАСОВ, ВНЕКЛАССНЫХ МЕРОПРИЯТИЙ, РОД. СОБРАНИЙ – С ЦЕЛЬЮ ОБМЕНА ОПЫТО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АКТИВНОЕ УЧАСТИЕ ВГОРОДСКИХ  СЕМИНАРАХ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 ШКОЛ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СБОР МАТЕРИАЛА  ПО ВОСПИТАТЕЛЬНОЙ РАБОТ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также с графиком проведения  классных часов и открытых внеклассных мероприятий. В 2011-2012году примут активное участие в проведении классных часов и открытых внеклассных мероприятий следующие учителя: 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480"/>
        <w:gridCol w:w="1496"/>
        <w:gridCol w:w="4062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ласс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тветственны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ева С.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сленица»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мер И.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матери»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огильная Л.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ить благо»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«А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а Т.Н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е защитники отечества»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«Б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чина Н.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ое питание»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И.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ческий вестник»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якова Н.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ДД- закон улиц и дорог»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лыева О.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 море професси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рина Григорьевна  попросила всех классных руководителей сдать информацию о себе для банка данных. Он включает в себя:</w:t>
      </w:r>
    </w:p>
    <w:p>
      <w:pPr>
        <w:pStyle w:val="Normal"/>
        <w:ind w:left="360" w:hanging="0"/>
        <w:jc w:val="both"/>
        <w:rPr/>
      </w:pPr>
      <w:r>
        <w:rPr/>
        <w:t>Количественный и качественный соста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.И.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рас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зова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ециально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подаваемый предм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дагогический стаж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ж в качестве классного руководит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вания, наград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машний или сотовый телефо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а самообразования классного руковод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третьему вопросу слушали заместителя директора по воспитательной работе- </w:t>
      </w:r>
      <w:r>
        <w:rPr>
          <w:b/>
          <w:sz w:val="28"/>
          <w:szCs w:val="28"/>
        </w:rPr>
        <w:t>Мальцеву Н.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талья Васильевна присоединилась к поздравлениям, после чего огласила единые требования к оформлениям планов по воспитательной работе, о единых направлениях работы классных руководителей, новой форме ученического портфолио, нового  социального паспорта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Коллективом обсуждался вопрос </w:t>
      </w:r>
      <w:r>
        <w:rPr>
          <w:sz w:val="28"/>
          <w:szCs w:val="28"/>
        </w:rPr>
        <w:t>и были выдвину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ложениями об улучшении организации дежурства по школ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льцева Н.В.</w:t>
      </w:r>
      <w:r>
        <w:rPr>
          <w:sz w:val="28"/>
          <w:szCs w:val="28"/>
        </w:rPr>
        <w:t xml:space="preserve"> познакомила с графиком дежурства по школе на 1 полугодие, внесла предложение об отличительных знаках дежурного по школе. А также напомнила классным руководителям о более внимательном подходе к ведению классных журналов-инструктажей по Т.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 Принять во внимание вопросы организации дежурства в шко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инструктажи по технике безопасности в классах. Продолжить ведение журналов инструктажа по Т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итогам заседания были принято следующее решение: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</w:t>
      </w:r>
      <w:r>
        <w:rPr>
          <w:sz w:val="22"/>
          <w:szCs w:val="22"/>
        </w:rPr>
        <w:t>РГАНИЗОВАТЬ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ВЗАИМОПОСЕЩЕНИЕ КЛ. ЧАСОВ, ВНЕКЛАССНЫХ МЕРОПРИЯТИЙ, РОД. СОБРАНИЙ – С ЦЕЛЬЮ ОБМЕНА ОПЫТО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ИНИМАТЬ АКТИВНОЕ УЧАСТИЕ В ГОРОДСКИХ СЕМИНАРАХ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ДОЛЖИТЬ СБОР МАТЕРИАЛА  ПО ВОСПИТАТЕЛЬНОЙ РАБОТ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одить активную работу  с учащимися по созданию безопасных условий в МОУ СОШ №34, а также на улицах города, на дорогах и в других опасных мест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новые социальные паспорта учащихс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м руководителям 9-11 классов вести активную работу с учащимися и родителями по ознакомлению с итоговой аттест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 ШМО                                                                 /Король И.Г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/Фазлыева О.Д.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3:44:00Z</dcterms:created>
  <dc:creator>Егоровы</dc:creator>
  <dc:description/>
  <cp:keywords/>
  <dc:language>en-US</dc:language>
  <cp:lastModifiedBy>Король</cp:lastModifiedBy>
  <cp:lastPrinted>2011-11-02T15:04:00Z</cp:lastPrinted>
  <dcterms:modified xsi:type="dcterms:W3CDTF">2011-11-02T12:04:00Z</dcterms:modified>
  <cp:revision>11</cp:revision>
  <dc:subject/>
  <dc:title>     СПИСОК ЧЛЕНОВ ШМО КЛАССНЫХ РУКОВОДИТЕЛЕЙ</dc:title>
</cp:coreProperties>
</file>