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6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внешкольной работ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етодический материа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 опыта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 xml:space="preserve">«Большое творчество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  <w:t>маленькими руками»</w:t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  <w:i/>
          <w:i/>
          <w:sz w:val="16"/>
          <w:szCs w:val="16"/>
        </w:rPr>
      </w:pPr>
      <w:r>
        <w:rPr>
          <w:rFonts w:cs="Georgia" w:ascii="Georgia" w:hAnsi="Georgia"/>
          <w:b/>
          <w:i/>
          <w:sz w:val="16"/>
          <w:szCs w:val="16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риал подготовлен 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ами дополнительного образования 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иковой Светланой Вячеславовной, </w:t>
      </w:r>
    </w:p>
    <w:p>
      <w:pPr>
        <w:pStyle w:val="Normal"/>
        <w:ind w:firstLine="540"/>
        <w:jc w:val="right"/>
        <w:rPr/>
      </w:pPr>
      <w:r>
        <w:rPr>
          <w:b/>
          <w:i/>
          <w:sz w:val="28"/>
          <w:szCs w:val="28"/>
        </w:rPr>
        <w:t xml:space="preserve">Герус Еленой Петровной, 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и объединения «Забава»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. Петропавловск-Камчатск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 …………...…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Большое творчество маленькими руками……………………………………4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1. Из истории кукольного театра…………………………..…………...5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2. Из истории кукольного театра в России…………………………….5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3. Виды кукольных театров……………………………….…………….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готовление театральных кукол…………………………………………….7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1. Изготовление перчаточной куклы………………………….………..7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2.Устройство тростевой куклы…………………………….…………...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3. Перчаточно-тростевые куклы…………………………………….….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используемой литературы..…………………………………………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Схемы изготовления кук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Фотоматериалы о спектакле «Хвастуниш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3. Сценарий кукольного спектакля «Хвастунишка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й материал из опыта работы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Художественно-эстетическое образование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ез декоративно-прикладное и театральное искусство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             «Большое творчество – маленькими руками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создания материал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бщение и распространение накопленного результативного опыта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чебно-воспитательного процесса в объединения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педагогов дополнительно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FR1"/>
        <w:ind w:left="0"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ind w:left="0"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ind w:left="0" w:firstLine="567"/>
        <w:jc w:val="both"/>
        <w:rPr/>
      </w:pPr>
      <w:r>
        <w:rPr>
          <w:b w:val="false"/>
          <w:sz w:val="28"/>
          <w:szCs w:val="28"/>
        </w:rPr>
        <w:t>В настоящее время проблема творческой самореализации и духовное развитие личности ребёнка имеет приоритетное направление. Творческая деятельность является мощным воспитательным фактором, так как  позволяет создать оптимальные условия для развития творческих способностей и художественного вку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кусство воздействует на весь духовный облик человека, играет огромную роль в совершенствовании эстетических чувств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могает выработке у молодого человека высоких   морально-этических качеств, что имеет непосредственное отношение ко всем проявлениям жизни. Человек, на разных исторических этапах, всегда стремился к красоте и выражал свои чувства, в живописи, архитектуре, одежде, украшениях, игрушках. </w:t>
      </w:r>
    </w:p>
    <w:p>
      <w:pPr>
        <w:pStyle w:val="FR1"/>
        <w:ind w:left="0" w:firstLine="567"/>
        <w:jc w:val="both"/>
        <w:rPr/>
      </w:pPr>
      <w:r>
        <w:rPr>
          <w:b w:val="false"/>
          <w:sz w:val="28"/>
          <w:szCs w:val="28"/>
        </w:rPr>
        <w:t>Игрушки с детства окружают ребенка. С их помощью, он открывает для себя мир и постигает накопленный поколениями опыт. Игра является основной потребностью ребенка. Играя с куклой, ребенок может не только отрабатывать модели поведения, но и эмоционально выразить все то, что его тревожит и волнует, выражая чувства не только от своего лица, но и от лица персонажа, живущего в воображаемом мире. Одевая же куклу на руку, ребенок «сливается» с ней, отождествляется с персонажем, а несколько разнохарактерных кукол помогут ответить на вопрос: каково это быть злым или добрым, умным или глупым, доверчивым или подозрительным, открытым или  замкнутым, а главное, каково это быть взросл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ушки, сделанные своими руками, играют огромную роль в формировании личности ребенка, способствуют развитию индивидуальных творческих способностей, дети не только учатся видеть и ценить красоту, а главное - уважать тру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Большое творчество маленькими рук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R1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етском объединении «Забава» воспитанники изучают основы декоративно-прикладного и изобразительного искусства. Учащиеся овладевают приёмами изготовления изделий из папье-маше: изготавливают различные сувениры, вазы, игрушки, копилки, шкатулки, посуду, подсвечники, панно, кукол.  Наблюдая за воспитанниками в процессе создания декоративных кукол, анализируя их поведение, поступки, было замечено огромное желание детей оживить сказочного персонажа. Чувство театра присуще самой природе детской психики и жизнедеятельности, оно кроется в желании подражать и перевоплощаться. При посещении кукольного театра, обратила внимание детей, что  театральные мастера и декораторы, также используют технику папье-маше для создания кукол.  Тогда и родилась идея, создать студию детского кукольного театра «Забава». </w:t>
      </w:r>
    </w:p>
    <w:p>
      <w:pPr>
        <w:pStyle w:val="FR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ых художественно-творческих способностей средством эстетического образования через декоративно-прикладное творчество - папье-маше и театральное искус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ная образовательная программа «Творческая мастерская «Забава», по которой ведется образовательный процесс в объединении направлена н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-нравственных качеств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ровоззрения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утренней культуры личности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амоопределении, социальной адап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образовательная программа позволяет воспитанникам накопить опыт в процессе восприятия декоративно-прикладного и театрального искусства, развивает  индивидуальные творческие способ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проводится в трех основных направлениях и сочетает в себе разные виды деятельнос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о-прикладное творчество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900" w:hanging="360"/>
        <w:jc w:val="both"/>
        <w:rPr/>
      </w:pPr>
      <w:r>
        <w:rPr>
          <w:sz w:val="28"/>
          <w:szCs w:val="28"/>
        </w:rPr>
        <w:t xml:space="preserve">изобразительное искусство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napToGrid w:val="false"/>
        <w:ind w:left="900" w:hanging="360"/>
        <w:jc w:val="both"/>
        <w:rPr/>
      </w:pPr>
      <w:r>
        <w:rPr>
          <w:sz w:val="28"/>
          <w:szCs w:val="28"/>
        </w:rPr>
        <w:t xml:space="preserve">театральная деяте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год обучения  является подготовительным этапом к реализации комплексной программы.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учение происходит в двух направлениях: декоративно-прикладное и изобразительное искусство.</w:t>
      </w:r>
    </w:p>
    <w:p>
      <w:pPr>
        <w:pStyle w:val="FR1"/>
        <w:ind w:left="0" w:firstLine="540"/>
        <w:jc w:val="both"/>
        <w:rPr/>
      </w:pPr>
      <w:r>
        <w:rPr>
          <w:b w:val="false"/>
          <w:sz w:val="28"/>
          <w:szCs w:val="28"/>
        </w:rPr>
        <w:t>Освоив технику папье-маше, научившись изготавливать объемную форму, на втором году обучения воспитанникам предлагается не просто поучаствовать в театральных постановках, но и создать куклу-персонаж своими руками, наделив её определенным характером, детально продумать и создать образ, костюм, прическу. Далее, одев куклу на руку, оживить её, научить  двигаться, говорить, смеяться, огорчаться, в общем – ж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педагога-режиссера, на втором и третьем году обучения, воспитанники создают сценические миниатюры и спектакли с куклами. Основная задача педагога – заинтересовать детей, увлечь, и развить творческие способности, которые есть в каждом ребен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ренное овладение техническими приемами декоративно-прикладного искусства, в совокупности с изучением основ театрального мастерства и собственными эстетическими представлениями позволяют воспитывать и формировать творчески активную, культурную, духовно богатую личность. </w:t>
      </w:r>
    </w:p>
    <w:p>
      <w:pPr>
        <w:pStyle w:val="FR1"/>
        <w:ind w:left="0"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ind w:left="0" w:firstLine="540"/>
        <w:jc w:val="both"/>
        <w:rPr/>
      </w:pPr>
      <w:r>
        <w:rPr>
          <w:b w:val="false"/>
          <w:sz w:val="28"/>
          <w:szCs w:val="28"/>
        </w:rPr>
        <w:t>За время существования объединения «Забава» воспитанниками изготовлено более 40 различных, декоративных кукол, которые успешно демонстрировались на выставках и конкурсах различного уровня. Для создания театральных постановок используются верховые куклы. В спектаклях «Три поросенка», «Волк и козлята», в миниатюрах «Петрушка», «Дырки в сыре», «Хочу учиться в 5 классе» применялись перчаточные куклы.  Овладев техникой изготовления перчаточной куклы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для создания новых интересных образов, стали осваивать и создавать более сложные конструкции кукол, применив способ комбинирования перчаточных и тростевых кукол: спектакль «Мы прогоним скуку прочь», «Новогодняя сказка», «Хвастунишка». (Сценарий спектакля «Хвастунишка» и фотоматериалы прилагаются).</w:t>
      </w:r>
    </w:p>
    <w:p>
      <w:pPr>
        <w:pStyle w:val="FR1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единение «Забава» не случайно носит такое название, куклы и игрушки, сделанные руками детей, действительно получаются забавными и веселыми. Педагоги и дети постоянно находятся в творческом поиске, стараются  осваивать новые технологии и создавать интересные образы для «забавных» спектаклей.                               </w:t>
      </w:r>
    </w:p>
    <w:p>
      <w:pPr>
        <w:pStyle w:val="FR1"/>
        <w:ind w:left="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ind w:left="0" w:hanging="0"/>
        <w:rPr>
          <w:sz w:val="28"/>
          <w:szCs w:val="28"/>
        </w:rPr>
      </w:pPr>
      <w:r>
        <w:rPr>
          <w:sz w:val="28"/>
          <w:szCs w:val="28"/>
        </w:rPr>
        <w:t>2.1. Из истории кукольного театра</w:t>
      </w:r>
    </w:p>
    <w:p>
      <w:pPr>
        <w:pStyle w:val="FR1"/>
        <w:ind w:left="0" w:hanging="0"/>
        <w:jc w:val="left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FR1"/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Искусство кукольников имеет многовековую историю, в разных странах возникали свои, ставшие затем традиционными, виды кукол и типы представлений. Древнейшие на земле куклы  обнаружены при раскопках в Египте, их возраст более 4 тысяч лет! Есть сведения о существовании ритуальных мистерий в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Египте</w:t>
        </w:r>
      </w:hyperlink>
      <w:r>
        <w:rPr>
          <w:b w:val="false"/>
          <w:sz w:val="28"/>
          <w:szCs w:val="28"/>
        </w:rPr>
        <w:t xml:space="preserve">, во время которых женщины носили куклу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Озириса</w:t>
        </w:r>
      </w:hyperlink>
      <w:r>
        <w:rPr>
          <w:b w:val="false"/>
          <w:sz w:val="28"/>
          <w:szCs w:val="28"/>
        </w:rPr>
        <w:t xml:space="preserve">. В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Древней Греции</w:t>
        </w:r>
      </w:hyperlink>
      <w:r>
        <w:rPr>
          <w:b w:val="false"/>
          <w:sz w:val="28"/>
          <w:szCs w:val="28"/>
        </w:rPr>
        <w:t xml:space="preserve"> кукольный театр существовал в эпоху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эллинизма</w:t>
        </w:r>
      </w:hyperlink>
      <w:r>
        <w:rPr>
          <w:b w:val="false"/>
          <w:sz w:val="28"/>
          <w:szCs w:val="28"/>
        </w:rPr>
        <w:t xml:space="preserve">. </w:t>
      </w:r>
    </w:p>
    <w:p>
      <w:pPr>
        <w:pStyle w:val="FR1"/>
        <w:ind w:left="0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Истоки кукольного театра — в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языческих</w:t>
        </w:r>
      </w:hyperlink>
      <w:r>
        <w:rPr>
          <w:b w:val="false"/>
          <w:sz w:val="28"/>
          <w:szCs w:val="28"/>
        </w:rPr>
        <w:t xml:space="preserve"> обрядах, играх с овеществлёнными символами богов. Упоминание об игровых куклах встречаются у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Геродота</w:t>
        </w:r>
      </w:hyperlink>
      <w:r>
        <w:rPr>
          <w:b w:val="false"/>
          <w:sz w:val="28"/>
          <w:szCs w:val="28"/>
        </w:rPr>
        <w:t xml:space="preserve">, 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Аристотеля</w:t>
        </w:r>
      </w:hyperlink>
      <w:r>
        <w:rPr>
          <w:b w:val="false"/>
          <w:sz w:val="28"/>
          <w:szCs w:val="28"/>
        </w:rPr>
        <w:t xml:space="preserve">, 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Горация</w:t>
        </w:r>
      </w:hyperlink>
      <w:r>
        <w:rPr>
          <w:b w:val="false"/>
          <w:sz w:val="28"/>
          <w:szCs w:val="28"/>
        </w:rPr>
        <w:t xml:space="preserve">. Однако в Древнюю Грецию и Древний Рим кукольные представления, условно говоря, эстрадного типа и искусство театра кукол пришли с бродячими трупами кукольников из Древней Индии и Древнего Китая. </w:t>
      </w:r>
    </w:p>
    <w:p>
      <w:pPr>
        <w:pStyle w:val="Heading3"/>
        <w:shd w:fill="F8FCFF" w:val="clear"/>
        <w:spacing w:before="0" w:after="0"/>
        <w:jc w:val="both"/>
        <w:rPr>
          <w:rStyle w:val="Mwheadline"/>
          <w:sz w:val="16"/>
          <w:szCs w:val="16"/>
        </w:rPr>
      </w:pPr>
      <w:r>
        <w:rPr>
          <w:b w:val="false"/>
          <w:color w:val="000000"/>
          <w:sz w:val="28"/>
          <w:szCs w:val="28"/>
        </w:rPr>
      </w:r>
      <w:bookmarkStart w:id="0" w:name=".D0.98.D1.81.D1.82.D0.BE.D1.80.D0.B8.D1."/>
      <w:bookmarkStart w:id="1" w:name=".D0.98.D1.81.D1.82.D0.BE.D1.80.D0.B8.D1."/>
      <w:bookmarkEnd w:id="1"/>
    </w:p>
    <w:p>
      <w:pPr>
        <w:pStyle w:val="Heading3"/>
        <w:shd w:fill="F8FCFF" w:val="clear"/>
        <w:spacing w:before="0" w:after="0"/>
        <w:jc w:val="center"/>
        <w:rPr>
          <w:sz w:val="28"/>
          <w:szCs w:val="28"/>
        </w:rPr>
      </w:pPr>
      <w:r>
        <w:rPr>
          <w:rStyle w:val="Mwheadline"/>
          <w:sz w:val="28"/>
          <w:szCs w:val="28"/>
        </w:rPr>
        <w:t>2.2. Из истории кукольного театра в России</w:t>
      </w:r>
    </w:p>
    <w:p>
      <w:pPr>
        <w:pStyle w:val="Style14"/>
        <w:shd w:fill="F8FCFF" w:val="clear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вое известие о существовании в России кукольного театра датирован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636 годом</w:t>
        </w:r>
      </w:hyperlink>
      <w:r>
        <w:rPr>
          <w:color w:val="000000"/>
          <w:sz w:val="28"/>
          <w:szCs w:val="28"/>
        </w:rPr>
        <w:t xml:space="preserve">, зафиксировано немецким путешественнико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дамом Олеарие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В 1700 году состоялись первые в России гастроли кукольников: одна труппа проехала по городам Украины, а вторая по волжским городам д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Астрахани</w:t>
        </w:r>
      </w:hyperlink>
      <w:r>
        <w:rPr>
          <w:color w:val="000000"/>
          <w:sz w:val="28"/>
          <w:szCs w:val="28"/>
        </w:rPr>
        <w:t xml:space="preserve">. 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1733 году</w:t>
        </w:r>
      </w:hyperlink>
      <w:r>
        <w:rPr>
          <w:color w:val="000000"/>
          <w:sz w:val="28"/>
          <w:szCs w:val="28"/>
        </w:rPr>
        <w:t xml:space="preserve">, по приглашению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нны Иоановны</w:t>
        </w:r>
      </w:hyperlink>
      <w:r>
        <w:rPr>
          <w:color w:val="000000"/>
          <w:sz w:val="28"/>
          <w:szCs w:val="28"/>
        </w:rPr>
        <w:t xml:space="preserve"> в Москве и Санкт-Петербурге работали четыре кукольных театра из числа итальянских комедиантов, приехавших в составе труппы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омедии дель арт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им из самых известных кукольных театров России является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Государственный Академический Центральный театр кукол им. С. В. Образцова.</w:t>
        </w:r>
        <w:r>
          <w:rPr>
            <w:rStyle w:val="InternetLink"/>
            <w:color w:val="000000"/>
            <w:sz w:val="28"/>
            <w:szCs w:val="28"/>
          </w:rPr>
          <w:t xml:space="preserve"> Академический Центральный Театр кукол был создан при Центральном Доме художественного воспитания детей 16 сентября 1931 года. Первоначально в нем работало 12 человек, и с первого дня создания его возглавлял выдающийся деятель русского искусства, актер, режиссер, художник, литератор — Сергей Владимирович Образцов.</w:t>
        </w:r>
      </w:hyperlink>
    </w:p>
    <w:p>
      <w:pPr>
        <w:pStyle w:val="Style14"/>
        <w:spacing w:before="0" w:after="0"/>
        <w:ind w:firstLine="540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Народного артиста СССР, Лауреата Государственных премий С. В. Образцова (1901-1992 гг.) знали, любили и помнят миллионы людей не только в России, но и во многих странах мира. Его «Образцовские» куклы с восторгом встречали и до сих пор встречают в сотнях городов на всех континентах.</w:t>
        </w:r>
      </w:hyperlink>
    </w:p>
    <w:p>
      <w:pPr>
        <w:pStyle w:val="Style14"/>
        <w:spacing w:before="0" w:after="0"/>
        <w:ind w:firstLine="540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Благодаря Театру Сергея Образцова, в Российской Федерации, странах СНГ, «ближнего» и «дальнего» зарубежья в двадцатом веке возникла целая система, культура, сеть государственных профессиональных театров кукол, которые создавались на основе того эталона, которым являлся ГАЦТК им. С.В. Образцова.</w:t>
        </w:r>
      </w:hyperlink>
    </w:p>
    <w:p>
      <w:pPr>
        <w:pStyle w:val="Style14"/>
        <w:spacing w:before="0" w:after="0"/>
        <w:ind w:firstLine="540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</w:rPr>
          <w:t>Будучи законодателем уровня актерского, режиссерского, художнического, технического исполнения, Сергей Владимирович Образцов и его Театр фактически создали мировой профессиональный театр кукол в том его виде и качестве, который существует ныне в российской и зарубежной театральной культуре.</w:t>
        </w:r>
      </w:hyperlink>
    </w:p>
    <w:p>
      <w:pPr>
        <w:pStyle w:val="Style14"/>
        <w:spacing w:before="0" w:after="0"/>
        <w:ind w:firstLine="540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Достижения, находки, направления, методики, традиции, спектакли, пьесы, возникшие в Театре Образцова, переносились в другие театры бывшего Советского Союза, — областные и городские, а также многие зарубежные театры кукол.</w:t>
        </w:r>
      </w:hyperlink>
    </w:p>
    <w:p>
      <w:pPr>
        <w:pStyle w:val="Style14"/>
        <w:shd w:fill="F8FCFF" w:val="clear"/>
        <w:spacing w:before="0" w:after="0"/>
        <w:ind w:firstLine="540"/>
        <w:jc w:val="both"/>
        <w:rPr/>
      </w:pPr>
      <w:hyperlink r:id="rId21">
        <w:r>
          <w:rPr/>
        </w:r>
      </w:hyperlink>
    </w:p>
    <w:p>
      <w:pPr>
        <w:pStyle w:val="Heading3"/>
        <w:shd w:fill="F8FCFF" w:val="clear"/>
        <w:spacing w:before="0" w:after="0"/>
        <w:jc w:val="center"/>
        <w:rPr>
          <w:sz w:val="28"/>
          <w:szCs w:val="28"/>
        </w:rPr>
      </w:pPr>
      <w:bookmarkStart w:id="2" w:name=".D0.92.D0.B8.D0.B4.D1.8B_.D0.BA.D1.83.D0"/>
      <w:bookmarkEnd w:id="2"/>
      <w:r>
        <w:rPr>
          <w:rStyle w:val="Mwheadline"/>
          <w:sz w:val="28"/>
          <w:szCs w:val="28"/>
        </w:rPr>
        <w:t>2.3. Виды кукольных театров</w:t>
      </w:r>
    </w:p>
    <w:p>
      <w:pPr>
        <w:pStyle w:val="Style14"/>
        <w:shd w:fill="F8FCFF" w:val="clear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" w:name=".D0.92.D0.B5.D1.80.D1.82.D0.B5.D0.BF"/>
      <w:bookmarkStart w:id="4" w:name=".D0.92.D0.B5.D1.80.D1.82.D0.B5.D0.BF"/>
      <w:bookmarkEnd w:id="4"/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>Театр верховых кукол</w:t>
      </w:r>
      <w:r>
        <w:rPr>
          <w:sz w:val="28"/>
          <w:szCs w:val="28"/>
        </w:rPr>
        <w:t xml:space="preserve"> (перчаточных, гапитно-тростевых и кукол иных конструкций), </w:t>
      </w:r>
      <w:r>
        <w:rPr>
          <w:color w:val="000000"/>
          <w:sz w:val="28"/>
          <w:szCs w:val="28"/>
        </w:rPr>
        <w:t xml:space="preserve">управляемых снизу. Актеры-кукловоды в театрах этого типа обычно скрыты от зрителей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ширмой</w:t>
        </w:r>
      </w:hyperlink>
      <w:r>
        <w:rPr>
          <w:color w:val="000000"/>
          <w:sz w:val="28"/>
          <w:szCs w:val="28"/>
        </w:rPr>
        <w:t>, но бывает и так, что они не скрываются и видны зрителям целиком или на половину своего</w:t>
      </w:r>
      <w:r>
        <w:rPr>
          <w:sz w:val="28"/>
          <w:szCs w:val="28"/>
        </w:rPr>
        <w:t xml:space="preserve"> роста.</w:t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>Театр низовых кукол</w:t>
      </w:r>
      <w:r>
        <w:rPr>
          <w:sz w:val="28"/>
          <w:szCs w:val="28"/>
        </w:rPr>
        <w:t xml:space="preserve"> (кукол-марионеток), управляемых сверху с помощью ниток, прутов или проволоками. Актёры-кукловоды в театрах этого типа чаще всего тоже скрыты от зрителей, но не ширмой, а верхней занавеской или падугой. В некоторых случаях актёры-кукловоды, как и в театрах верховых кукол, видны зрителям целиком или на половину своего роста.</w:t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Театр кукол срединных</w:t>
      </w:r>
      <w:r>
        <w:rPr>
          <w:sz w:val="28"/>
          <w:szCs w:val="28"/>
        </w:rPr>
        <w:t xml:space="preserve"> (не верховых и не низовых) кукол, управляемых на уровне актёров-кукловодов. Срединные куклы бывают объёмными, управляемыми актёрами-кукловодами либо со стороны, либо изнутри кукол больших размеров, внутри которых находится актёр-кукловод. </w:t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К числу срединных кукол относятся, в частности, куклы Театра теней. В таких театрах актёры-кукловоды не видны зрителям, так как находится за экраном, на который проецируются, тени от плоских или не плоских кукол-актёров. В качестве срединных кукол-актёров используются куклы-марионетки, управляемые сзади кукол видимыми или не видимыми зрителям актёрами-кукловодами. Либо перчаточные куклы или куклы-актёры других конструкций. Куклы могут иметь размер от нескольких сантиметров до 2-3 метров.</w:t>
      </w:r>
    </w:p>
    <w:p>
      <w:pPr>
        <w:pStyle w:val="Style14"/>
        <w:shd w:fill="F8FC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Многообразие форм представления в кукольном театре определяется разнообразием видов кукол и их систем управления. Различие в формах представлений обуславливается чаще всего национальными традициями страны, задачами которые поставлены перед актёрами, режиссёром-постановщиком спектакля, а также взаимосвязью кукол и актёров с художественным оформлением спектакля.</w:t>
      </w:r>
    </w:p>
    <w:p>
      <w:pPr>
        <w:pStyle w:val="FR1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Изготовление театральных кукол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Изготовление перчаточной куклы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чаточная кукла - система кукол надевающих</w:t>
        <w:softHyphen/>
        <w:t>ся на руку, как перчатки. Обычно голова куклы на</w:t>
        <w:softHyphen/>
        <w:t>девается на указательный палец, одна ручка — на средний, а другая — на большой палец. Таких кукол мно</w:t>
        <w:softHyphen/>
        <w:t xml:space="preserve">гие называют у нас </w:t>
      </w:r>
      <w:r>
        <w:rPr>
          <w:iCs/>
          <w:color w:val="000000"/>
          <w:sz w:val="28"/>
          <w:szCs w:val="28"/>
        </w:rPr>
        <w:t>петрушка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это не совсем правильно, ведь куклы этой системы есть во многих странах. Правильно называть их </w:t>
      </w:r>
      <w:r>
        <w:rPr>
          <w:iCs/>
          <w:color w:val="000000"/>
          <w:sz w:val="28"/>
          <w:szCs w:val="28"/>
        </w:rPr>
        <w:t>перча</w:t>
        <w:softHyphen/>
        <w:t xml:space="preserve">точными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куклами на пальца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олову куклы лучше всего сделать из папье-маше, голова лепится из пластилина размером 8—10 см в диаметре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работы понадобится: тетрадная и газетная бумага, клейстер, канцелярский нож, наждачная бумага, гуашевые краски, кисти, палитра;   для оформления: нитки различных оттенков, ткань, набор для шитья, вата для набивки, мелок. Клейстер можно сва</w:t>
        <w:softHyphen/>
        <w:t xml:space="preserve">рить из любой хлебной муки, во время кипячения в него можно добавить немного клея ПВ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у для первого слоя на</w:t>
        <w:softHyphen/>
        <w:t>мочите в воде, немного отожмите и, отрывая ку</w:t>
        <w:softHyphen/>
        <w:t>сочки в 1-2 см, накладывайте по форме.  Старайтесь, чтобы кусочки бумаги немного нахо</w:t>
        <w:softHyphen/>
        <w:t>дили друг на друга, лучше выклеивать каждый слой из бумаги другого цвета, чтобы не путать слои. Сделав 2 слоя, смажьте форму клеем со всех сторон. Далее продолжайте обклеивать голову, используя клейстер, от</w:t>
        <w:softHyphen/>
        <w:t>рывая такие же кусочки, как и в первом слое, тщательно смазывая и при</w:t>
        <w:softHyphen/>
        <w:t>тирая бумагу, чтобы папье-маше было прочным необходимо наложить 8-9 слоев бумаги. Закончив оклейку, оставьте голову сохнуть. Ког</w:t>
        <w:softHyphen/>
        <w:t>да папье-маше высохнет, разрежьте его канцелярским ножом и ос</w:t>
        <w:softHyphen/>
        <w:t>торожно снимите с пластилина обе половинки. (Приложение 1, рис 1) Далее склейте по шву сначала клеем, а потом бу</w:t>
        <w:softHyphen/>
        <w:t>магой. Подождите, пока высохнет шов.  Чтобы поверхность папье-маше была гладкой, отшлифуйте ее наждачной бумагой. Теперь можно приступать к росписи. Для этого лучше использовать гуашевые краски, они не просвечивают и ровно ложатся на поверхность, их удобно смешивать в палитре, создавать необходимые оттенк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можно приступать к оформлению головы. Волосы лучше сделать из ниток или пакли, хотя можно использовать любой подходящий материал, соответственно создаваемому образу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овище куклы состоит из трехпалой рубаш</w:t>
        <w:softHyphen/>
        <w:t>ки-перчатки, которая шьется точно по руке ис</w:t>
        <w:softHyphen/>
        <w:t>полнителя, и костюма, который надевается по</w:t>
        <w:softHyphen/>
        <w:t>верх этой перчатки. Внизу головы куклы прореза</w:t>
        <w:softHyphen/>
        <w:t>ется отверстие, куда вклеивается картонная тру</w:t>
        <w:softHyphen/>
        <w:t>бочка, в которую будет входить указательный палец кукловода. При этом низ головы куклы должен спуститься чуть ниже сустава указатель</w:t>
        <w:softHyphen/>
        <w:t>ного пальца. В этом месте к перчатке пришива</w:t>
        <w:softHyphen/>
        <w:t>ется колечко из материи шириной сантиметра в два. После этого наденьте перчатку на руку, вставьте указательный палец в голову, а колеч</w:t>
        <w:softHyphen/>
        <w:t>ко приклейте к низу головы. (Приложение 1, рис. 2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укавам рубашки-перчатки прикрепляются кисти рук куклы. Они шьются из материи и на</w:t>
        <w:softHyphen/>
        <w:t>биваются ватой. Затем делаются картонные тру</w:t>
        <w:softHyphen/>
        <w:t>бочки по размерам большого и среднего пальцев (на первый сустав) и кисти ручек крепко приши</w:t>
        <w:softHyphen/>
        <w:t>ваются к этим трубочкам. Все это прикрепляется к перчатке, после чего ручки красятся в телесный цвет. Кукла готова. Её остается только одеть в костюм соответственно тому, кого она будет изо</w:t>
        <w:softHyphen/>
        <w:t>бражать. (Приложение 1, рис 3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ногда кукле делают ноги, правда, перчаточ</w:t>
        <w:softHyphen/>
        <w:t>ные куклы не «ходят», т. е. ноги их не видны из-за ширмы, но они могут сидеть, на краю ширмы перебросив ноги наруж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Устройство тростевой  куклы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ростевая кукла, или кукла на тростях, является одной из разновидностей верховой те</w:t>
        <w:softHyphen/>
        <w:t>атральной куклы, т.е. куклы, показываемой из-за ширмы. От перчаточных кукол, которые также являются верховыми куклами, тростевая кукла отличается и своим внутренним устройством, и внешним вид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ростевая кукла, которая не надевается на ру</w:t>
        <w:softHyphen/>
        <w:t>ку актера, а только им управляется, может иметь любые пропорции и размеры. Анатомически пра</w:t>
        <w:softHyphen/>
        <w:t>вильные руки тростевой куклы, имеющие сгибы в плече, в локте и в запястье, могут повторить любой жест, свойственный челове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снову тростевой куклы составляют твердые плечи, они делаются из прочного картона или дерева, в середине прорезается отвер</w:t>
        <w:softHyphen/>
        <w:t xml:space="preserve">стие для головы, по бокам прикрепляются руки. (Приложение 1, рис. 4, 5)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куклы, также делают из папье-маше. Голова  насаживается на трость, ко</w:t>
        <w:softHyphen/>
        <w:t>торая проходит внутри куклы и которую актер держит в руке. Эту трость кукольники называют гапитом. На гапите кук</w:t>
        <w:softHyphen/>
        <w:t>ла может активно поворачивать голову. Кроме того, гапит в зависимости от своей величины может увеличивать рост куклы, а сле</w:t>
        <w:softHyphen/>
        <w:t>довательно, и все ее пропорции. Гапит может быть разной длины, чем длин</w:t>
        <w:softHyphen/>
        <w:t>нее гапит, тем менее подвижным становится туловище куклы, однако нельзя делать его очень ко</w:t>
        <w:softHyphen/>
        <w:t>ротким — надо, чтобы актер мог крепко держать его в руке (Приложение 1, рис. 7). Чтобы при длинном гапите, куклу можно было  согнуть в талии, его перерезают в соответству</w:t>
        <w:softHyphen/>
        <w:t>ющем месте и закрепляют обе части между собой плотной резиновой трубкой или крепкой спиральной пружиной. Согнуть гапит можно рукой изнутри. Руки тростевой куклы должны быть непремен</w:t>
        <w:softHyphen/>
        <w:t>но из твердого материала. Чаще всего руки кук</w:t>
        <w:softHyphen/>
        <w:t>лы делают из дерева или проволоки. Рука куклы делается из трех частей (кисть, предплечье и плечо) или же только из двух, когда кисть руки не отделяют от предплечья. Сгиб в локте делают почти всегда. (Приложение 1, рис.6) Существенной деталью куклы на тростях являются трости к рукам.  Проволока для тростей должна быть достаточно толстой и ни в коем слу</w:t>
        <w:softHyphen/>
        <w:t>чае не должна иметь вибрацию. Длина тростей делается с таким расчетом, чтобы при высоко поднятой руке куклы, спускался достаточно длинный конец трости, что</w:t>
        <w:softHyphen/>
        <w:t>бы актеру было удобно его держать, но рука актера при этом была не видна. Тростевая кукла в противоположность перчаточной позволяет ме</w:t>
        <w:softHyphen/>
        <w:t>нять в каждой сцене руку, управляющую куклой изнутри. (Приложение 1, рис.7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Если тростевой кукле необхо</w:t>
        <w:softHyphen/>
        <w:t>димо сделать столь сложный жест, что одному человеку с ней справиться невозможно. Тогда на помощь приходит другой актер. Когда тростевая кукла танцует, корпус ее ведет один актер, а ру</w:t>
        <w:softHyphen/>
        <w:t>ки -  другой, это, конечно, требует большой тре</w:t>
        <w:softHyphen/>
        <w:t>нировки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Перчаточно-тростевые куклы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собенностью перчаточно-тростевой куклы является система комбинирования конструкций перчаточной и тростевой куклы, актеры называют их - комбинированными куклами. Такие конструкции  относятся к видам верховых кукол. Основу куклы делают по принципу изготовления тростевой куклы. Голова  насаживается на трость, ко</w:t>
        <w:softHyphen/>
        <w:t xml:space="preserve">торая проходит внутри куклы и которую актер держит в руке. Такую куклу, как и кукол на тростях  помогает держать за гапит, другой актер. Перчатки крепятся к рукавам одежды куклы, так, чтобы актер мог легко одеть их на руки. И отличие  от тростевых кукол заключается в том, что, кукловод управляет руками куклы, надев перчатки на свои рук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одной театральной постановке соединение верховых кукол и кукол разных систем, в принципе, возможно, но, при встрече на одной ширме тростевых кукол с куклами иных систем надо учиты</w:t>
        <w:softHyphen/>
        <w:t>вать, что слишком близкое соприкосновение ку</w:t>
        <w:softHyphen/>
        <w:t>кол снижает художественное воз</w:t>
        <w:softHyphen/>
        <w:t>действие и одних, и других. Иногда куклы разных систем могут быть настолько похожи внешне, что разни</w:t>
        <w:softHyphen/>
        <w:t>ца в управлении не будет заметна. В других же случаях эта разница может   быть умышленно подчеркнута, например, в случаях встречи челове</w:t>
        <w:softHyphen/>
        <w:t xml:space="preserve">ка с животным.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4. Список использ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лянский Ю. «Азбука театра», Москва,</w:t>
      </w:r>
      <w:r>
        <w:rPr>
          <w:sz w:val="28"/>
          <w:szCs w:val="28"/>
          <w:lang w:val="en-US" w:eastAsia="en-US"/>
        </w:rPr>
        <w:t xml:space="preserve"> 1986</w:t>
      </w:r>
      <w:r>
        <w:rPr>
          <w:sz w:val="28"/>
          <w:szCs w:val="28"/>
        </w:rPr>
        <w:t xml:space="preserve">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брыкина О.А. «Маленькие волшебники, или на пути к творчес</w:t>
      </w:r>
      <w:r>
        <w:rPr>
          <w:sz w:val="28"/>
          <w:szCs w:val="28"/>
          <w:lang w:val="en-US" w:eastAsia="en-US"/>
        </w:rPr>
        <w:t xml:space="preserve">тву», </w:t>
      </w:r>
      <w:r>
        <w:rPr>
          <w:sz w:val="28"/>
          <w:szCs w:val="28"/>
        </w:rPr>
        <w:t>Новосибирск,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Горичева В.С. Куклы. Ярославль. «Академия развития», «Академия, К.», 1999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раменко Т.Н. «Кукольный театр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етям», Москва</w:t>
      </w:r>
      <w:r>
        <w:rPr>
          <w:sz w:val="28"/>
          <w:szCs w:val="28"/>
          <w:lang w:val="en-US" w:eastAsia="en-US"/>
        </w:rPr>
        <w:t xml:space="preserve"> 1975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бединский А. Театр в чемодане. М. Искусство, 1977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мирнова Н.И. И…оживают куклы. М. Детская литература, 1982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ерия «Наши руки не для скуки», поделки «Папье-маше», Москва, издательство «РОСМЭН»,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5;&#1075;&#1080;&#1087;&#1077;&#1090;" TargetMode="External"/><Relationship Id="rId3" Type="http://schemas.openxmlformats.org/officeDocument/2006/relationships/hyperlink" Target="http://ru.wikipedia.org/wiki/&#1054;&#1079;&#1080;&#1088;&#1080;&#1089;" TargetMode="External"/><Relationship Id="rId4" Type="http://schemas.openxmlformats.org/officeDocument/2006/relationships/hyperlink" Target="http://ru.wikipedia.org/wiki/&#1044;&#1088;&#1077;&#1074;&#1085;&#1103;&#1103;_&#1043;&#1088;&#1077;&#1094;&#1080;&#1103;" TargetMode="External"/><Relationship Id="rId5" Type="http://schemas.openxmlformats.org/officeDocument/2006/relationships/hyperlink" Target="http://ru.wikipedia.org/wiki/&#1069;&#1083;&#1083;&#1080;&#1085;&#1080;&#1079;&#1084;" TargetMode="External"/><Relationship Id="rId6" Type="http://schemas.openxmlformats.org/officeDocument/2006/relationships/hyperlink" Target="http://ru.wikipedia.org/wiki/&#1071;&#1079;&#1099;&#1095;&#1077;&#1089;&#1090;&#1074;&#1086;" TargetMode="External"/><Relationship Id="rId7" Type="http://schemas.openxmlformats.org/officeDocument/2006/relationships/hyperlink" Target="http://ru.wikipedia.org/wiki/&#1043;&#1077;&#1088;&#1086;&#1076;&#1086;&#1090;" TargetMode="External"/><Relationship Id="rId8" Type="http://schemas.openxmlformats.org/officeDocument/2006/relationships/hyperlink" Target="http://ru.wikipedia.org/wiki/&#1040;&#1088;&#1080;&#1089;&#1090;&#1086;&#1090;&#1077;&#1083;&#1100;" TargetMode="External"/><Relationship Id="rId9" Type="http://schemas.openxmlformats.org/officeDocument/2006/relationships/hyperlink" Target="http://ru.wikipedia.org/wiki/&#1043;&#1086;&#1088;&#1072;&#1094;&#1080;&#1081;" TargetMode="External"/><Relationship Id="rId10" Type="http://schemas.openxmlformats.org/officeDocument/2006/relationships/hyperlink" Target="http://ru.wikipedia.org/wiki/1636_&#1075;&#1086;&#1076;" TargetMode="External"/><Relationship Id="rId11" Type="http://schemas.openxmlformats.org/officeDocument/2006/relationships/hyperlink" Target="http://ru.wikipedia.org/wiki/&#1040;&#1076;&#1072;&#1084;_&#1054;&#1083;&#1077;&#1072;&#1088;&#1080;&#1081;" TargetMode="External"/><Relationship Id="rId12" Type="http://schemas.openxmlformats.org/officeDocument/2006/relationships/hyperlink" Target="http://ru.wikipedia.org/wiki/&#1040;&#1089;&#1090;&#1088;&#1072;&#1093;&#1072;&#1085;&#1100;" TargetMode="External"/><Relationship Id="rId13" Type="http://schemas.openxmlformats.org/officeDocument/2006/relationships/hyperlink" Target="http://ru.wikipedia.org/wiki/1733_&#1075;&#1086;&#1076;" TargetMode="External"/><Relationship Id="rId14" Type="http://schemas.openxmlformats.org/officeDocument/2006/relationships/hyperlink" Target="http://ru.wikipedia.org/wiki/&#1040;&#1085;&#1085;&#1072;_&#1048;&#1086;&#1072;&#1085;&#1086;&#1074;&#1085;&#1072;" TargetMode="External"/><Relationship Id="rId15" Type="http://schemas.openxmlformats.org/officeDocument/2006/relationships/hyperlink" Target="http://ru.wikipedia.org/wiki/&#1050;&#1086;&#1084;&#1077;&#1076;&#1080;&#1103;_&#1076;&#1077;&#1083;&#1100;_&#1072;&#1088;&#1090;&#1077;" TargetMode="External"/><Relationship Id="rId16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17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18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19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20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21" Type="http://schemas.openxmlformats.org/officeDocument/2006/relationships/hyperlink" Target="http://ru.wikipedia.org/wiki/&#1043;&#1086;&#1089;&#1091;&#1076;&#1072;&#1088;&#1089;&#1090;&#1074;&#1077;&#1085;&#1085;&#1099;&#1081;_&#1040;&#1082;&#1072;&#1076;&#1077;&#1084;&#1080;&#1095;&#1077;&#1089;&#1082;&#1080;&#1081;_&#1062;&#1077;&#1085;&#1090;&#1088;&#1072;&#1083;&#1100;&#1085;&#1099;&#1081;_&#1090;&#1077;&#1072;&#1090;&#1088;_&#1082;&#1091;&#1082;&#1086;&#1083;_&#1080;&#1084;._&#1057;._&#1042;._&#1054;&#1073;&#1088;&#1072;&#1079;&#1094;&#1086;&#1074;&#1072;" TargetMode="External"/><Relationship Id="rId22" Type="http://schemas.openxmlformats.org/officeDocument/2006/relationships/hyperlink" Target="http://ru.wikipedia.org/wiki/&#1064;&#1080;&#1088;&#1084;&#1072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8:00Z</dcterms:created>
  <dc:creator>цвр</dc:creator>
  <dc:description/>
  <dc:language>en-US</dc:language>
  <cp:lastModifiedBy>Володька</cp:lastModifiedBy>
  <dcterms:modified xsi:type="dcterms:W3CDTF">2011-11-30T07:18:00Z</dcterms:modified>
  <cp:revision>2</cp:revision>
  <dc:subject/>
  <dc:title/>
</cp:coreProperties>
</file>