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словес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6 «Б» клас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7,5 часов в год (по 0,5 часа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Данная рабочая программа составлена на основе авторской программы Р.И.Альбетковой «Основы русской словесности. От слова к словесности. 5-9 классы» допущенной Министерством Образования РФ и опубликованной в сборнике программно-методических материалов «Русский язык. 5-9 классы», М., Дрофа, 2005 (сост. Л.М.Рыбченкова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>Словесность – это особый предмет, помогающий прояснить самую сущность языка и литературы. Строение языка, его нормы дают возможность использовать язык как материал для создания художественных произведений, а художественные произведения являются важнейшей сокровищницей национального языка, всего его богатства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Задачи изучения словесности:</w:t>
      </w:r>
    </w:p>
    <w:p>
      <w:pPr>
        <w:pStyle w:val="Normal"/>
        <w:rPr/>
      </w:pPr>
      <w:r>
        <w:rPr/>
        <w:t>-творческое овладение родным языком для выражения собственных мыслей и чувств;</w:t>
      </w:r>
    </w:p>
    <w:p>
      <w:pPr>
        <w:pStyle w:val="Normal"/>
        <w:rPr/>
      </w:pPr>
      <w:r>
        <w:rPr/>
        <w:t>-формирование интереса к чтению и умения самостоятельно проникать в смысл художественного произведения через его словесную форму;</w:t>
      </w:r>
    </w:p>
    <w:p>
      <w:pPr>
        <w:pStyle w:val="Normal"/>
        <w:rPr/>
      </w:pPr>
      <w:r>
        <w:rPr/>
        <w:t>-развитие творческих способностей учащихся.</w:t>
      </w:r>
    </w:p>
    <w:p>
      <w:pPr>
        <w:pStyle w:val="Normal"/>
        <w:rPr/>
      </w:pPr>
      <w:r>
        <w:rPr/>
        <w:t xml:space="preserve">       </w:t>
      </w:r>
      <w:r>
        <w:rPr/>
        <w:t xml:space="preserve">В курсе словесности учащиеся 6 класса осваивают такое важнейшее понятие, как </w:t>
      </w:r>
      <w:r>
        <w:rPr>
          <w:b/>
        </w:rPr>
        <w:t>стилистическая окраска слов и выражений</w:t>
      </w:r>
      <w:r>
        <w:rPr/>
        <w:t xml:space="preserve">, учатся видеть </w:t>
      </w:r>
      <w:r>
        <w:rPr>
          <w:b/>
        </w:rPr>
        <w:t>стилистические возможности</w:t>
      </w:r>
      <w:r>
        <w:rPr/>
        <w:t xml:space="preserve"> лексики и грамматики в произведении, а также применять это свойство языка в собственных высказываниях. Шестиклассники развивают и углубляют представление о том, что в каждом из родов словесности есть свои законы употребления языка; рассматривают особенности языкового выражения содержания в эпическом, лирическом и драматическом произведениях.</w:t>
      </w:r>
    </w:p>
    <w:p>
      <w:pPr>
        <w:pStyle w:val="Normal"/>
        <w:rPr>
          <w:b/>
          <w:b/>
        </w:rPr>
      </w:pPr>
      <w:r>
        <w:rPr>
          <w:b/>
        </w:rPr>
        <w:t>По окончании курса словесности в 6 классе учащиеся должны:</w:t>
      </w:r>
    </w:p>
    <w:p>
      <w:pPr>
        <w:pStyle w:val="Normal"/>
        <w:rPr/>
      </w:pPr>
      <w:r>
        <w:rPr/>
        <w:t>-</w:t>
      </w:r>
      <w:r>
        <w:rPr>
          <w:b/>
        </w:rPr>
        <w:t xml:space="preserve">различать </w:t>
      </w:r>
      <w:r>
        <w:rPr/>
        <w:t>слова по их стилистической окраске; лирические, эпические и драматические произведения; размеры стихов; героя, автора и рассказчика в эпическом произведении;</w:t>
      </w:r>
    </w:p>
    <w:p>
      <w:pPr>
        <w:pStyle w:val="Normal"/>
        <w:rPr/>
      </w:pPr>
      <w:r>
        <w:rPr/>
        <w:t>-</w:t>
      </w:r>
      <w:r>
        <w:rPr>
          <w:b/>
        </w:rPr>
        <w:t>понимать</w:t>
      </w:r>
      <w:r>
        <w:rPr/>
        <w:t xml:space="preserve"> роль общеупотребительных, областных, специальных, заимствованных слов в произведениях словесности; значение средств художественной изобразительности; значение повествования, описания, рассуждения, диалога и монолога в эпическом произведении; значение ритма, рифмы и аллитерации в лирическом произведении; роль авторской ремарки, реплик героев в диалоге, монологов героев в драматическом произведении;</w:t>
      </w:r>
    </w:p>
    <w:p>
      <w:pPr>
        <w:pStyle w:val="Normal"/>
        <w:rPr/>
      </w:pPr>
      <w:r>
        <w:rPr>
          <w:b/>
        </w:rPr>
        <w:t>-выразительно читать</w:t>
      </w:r>
      <w:r>
        <w:rPr/>
        <w:t xml:space="preserve"> тексты с различной стилистической и эмоциональной окраской, имеющие различные средства художественной изобразительности; юмористические произведения, былины; эпические, лирические и по ролям драматические произведения;</w:t>
      </w:r>
    </w:p>
    <w:p>
      <w:pPr>
        <w:pStyle w:val="Normal"/>
        <w:rPr/>
      </w:pPr>
      <w:r>
        <w:rPr/>
        <w:t>-</w:t>
      </w:r>
      <w:r>
        <w:rPr>
          <w:b/>
        </w:rPr>
        <w:t>употреблять в собственных высказываниях</w:t>
      </w:r>
      <w:r>
        <w:rPr/>
        <w:t xml:space="preserve"> слова и выражения в соответствии с их стилистической и эмоциональной окраской; различные средства художественной изобразительности; средства создания комического; различные формы словесного выражения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рассказывать</w:t>
      </w:r>
      <w:r>
        <w:rPr/>
        <w:t xml:space="preserve"> юмористические рассказы, легенды, предания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находить в тексте </w:t>
      </w:r>
      <w:r>
        <w:rPr/>
        <w:t>средства художественной изобразительности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уметь создавать</w:t>
      </w:r>
      <w:r>
        <w:rPr/>
        <w:t xml:space="preserve"> собственный юмористический рассказ или сценку, рассказ по собственным впечатлениям, драматическую сценку, употребляя в ней ремарки, монологи и диалог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ание курса словесности в 6 классе</w:t>
      </w:r>
    </w:p>
    <w:p>
      <w:pPr>
        <w:pStyle w:val="Normal"/>
        <w:rPr/>
      </w:pPr>
      <w:r>
        <w:rPr/>
        <w:t xml:space="preserve">     </w:t>
      </w:r>
      <w:r>
        <w:rPr/>
        <w:t>Употребление языковых средств.</w:t>
      </w:r>
    </w:p>
    <w:p>
      <w:pPr>
        <w:pStyle w:val="Normal"/>
        <w:rPr/>
      </w:pPr>
      <w:r>
        <w:rPr/>
        <w:t xml:space="preserve">     </w:t>
      </w:r>
      <w:r>
        <w:rPr/>
        <w:t>Средства художественной изобразительности.</w:t>
      </w:r>
    </w:p>
    <w:p>
      <w:pPr>
        <w:pStyle w:val="Normal"/>
        <w:rPr/>
      </w:pPr>
      <w:r>
        <w:rPr/>
        <w:t xml:space="preserve">     </w:t>
      </w:r>
      <w:r>
        <w:rPr/>
        <w:t>Юмор в произведениях словесности.</w:t>
      </w:r>
    </w:p>
    <w:p>
      <w:pPr>
        <w:pStyle w:val="Normal"/>
        <w:rPr/>
      </w:pPr>
      <w:r>
        <w:rPr/>
        <w:t xml:space="preserve">     </w:t>
      </w:r>
      <w:r>
        <w:rPr/>
        <w:t>Произведения устной народной словесности.</w:t>
      </w:r>
    </w:p>
    <w:p>
      <w:pPr>
        <w:pStyle w:val="Normal"/>
        <w:rPr/>
      </w:pPr>
      <w:r>
        <w:rPr/>
        <w:t xml:space="preserve">     </w:t>
      </w:r>
      <w:r>
        <w:rPr/>
        <w:t>Эпическое произведение, его особенности.</w:t>
      </w:r>
    </w:p>
    <w:p>
      <w:pPr>
        <w:pStyle w:val="Normal"/>
        <w:rPr/>
      </w:pPr>
      <w:r>
        <w:rPr/>
        <w:t xml:space="preserve">     </w:t>
      </w:r>
      <w:r>
        <w:rPr/>
        <w:t>Лирическое произведение, его особенности.</w:t>
      </w:r>
    </w:p>
    <w:p>
      <w:pPr>
        <w:pStyle w:val="Normal"/>
        <w:rPr/>
      </w:pPr>
      <w:r>
        <w:rPr/>
        <w:t xml:space="preserve">     </w:t>
      </w:r>
      <w:r>
        <w:rPr/>
        <w:t>Драматическое произведение, его особ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программы в методических рекомендациях предполагает отвести на изучение данного курса 68 часов. В учебном плане школы отведено 17 часов, поэтому содержание курса сжато, многие темы изучаются обзорно. В рабочей программе подробнее изучаются разделы «Употребление языковых средств» и «Средства художественной изобразительности»</w:t>
      </w:r>
    </w:p>
    <w:p>
      <w:pPr>
        <w:pStyle w:val="Heading3"/>
        <w:rPr/>
      </w:pPr>
      <w:r>
        <w:rPr>
          <w:rFonts w:eastAsia="Arial"/>
        </w:rPr>
        <w:t xml:space="preserve">      </w:t>
      </w:r>
      <w:r>
        <w:rPr/>
        <w:t>Список литературы для учителя</w:t>
      </w:r>
    </w:p>
    <w:p>
      <w:pPr>
        <w:pStyle w:val="Normal"/>
        <w:numPr>
          <w:ilvl w:val="0"/>
          <w:numId w:val="2"/>
        </w:numPr>
        <w:rPr/>
      </w:pPr>
      <w:r>
        <w:rPr/>
        <w:t>Учебник «Русская словесность. От слова к словесности» 6 класс, Р.И.Альбеткова, М., Дрофа, 2006</w:t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рекомендации к учебнику «Русская словесность. От слова к словесности» 6 класс, Р.И.Альбеткова, М., Дрофа, 2001</w:t>
      </w:r>
    </w:p>
    <w:p>
      <w:pPr>
        <w:pStyle w:val="Normal"/>
        <w:numPr>
          <w:ilvl w:val="0"/>
          <w:numId w:val="2"/>
        </w:numPr>
        <w:rPr/>
      </w:pPr>
      <w:r>
        <w:rPr/>
        <w:t>Уроки русской словесности. Практикум по культуре речи, Т.Л.Служевская, Санкт-Петербург, «Тускарора», 1997</w:t>
      </w:r>
    </w:p>
    <w:p>
      <w:pPr>
        <w:pStyle w:val="Normal"/>
        <w:rPr/>
      </w:pPr>
      <w:r>
        <w:rPr/>
        <w:t xml:space="preserve">      </w:t>
      </w:r>
      <w:r>
        <w:rPr/>
        <w:t>4.   Граник Г.Г., Концевая Л.А., Бондаренко С.М., Владимирская Г.Н., Речь, язык и секреты пунктуации, М.: «Просвещение», 1996</w:t>
      </w:r>
    </w:p>
    <w:p>
      <w:pPr>
        <w:pStyle w:val="Heading3"/>
        <w:rPr/>
      </w:pPr>
      <w:r>
        <w:rPr>
          <w:rFonts w:eastAsia="Arial"/>
        </w:rPr>
        <w:t xml:space="preserve">      </w:t>
      </w:r>
      <w:r>
        <w:rPr/>
        <w:t>Список литературы для учащихся</w:t>
      </w:r>
    </w:p>
    <w:p>
      <w:pPr>
        <w:pStyle w:val="Normal"/>
        <w:rPr/>
      </w:pPr>
      <w:r>
        <w:rPr/>
        <w:t xml:space="preserve">      </w:t>
      </w:r>
      <w:r>
        <w:rPr/>
        <w:t>1. Учебник «Русская словесность. От слова к словесности» 6 класс, Р.И.Альбеткова, М., Дрофа, 2006</w:t>
      </w:r>
    </w:p>
    <w:p>
      <w:pPr>
        <w:pStyle w:val="Normal"/>
        <w:rPr/>
      </w:pPr>
      <w:r>
        <w:rPr/>
        <w:t xml:space="preserve">      </w:t>
      </w:r>
      <w:r>
        <w:rPr/>
        <w:t xml:space="preserve">2.  Ожегов С.И., Шведова Н.Ю., Толковый словарь русского языка. - М.: Азъ </w:t>
      </w:r>
      <w:r>
        <w:rPr>
          <w:lang w:val="en-US"/>
        </w:rPr>
        <w:t>Ltd</w:t>
      </w:r>
      <w:r>
        <w:rPr/>
        <w:t>.,19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61"/>
        <w:gridCol w:w="2539"/>
        <w:gridCol w:w="2149"/>
        <w:gridCol w:w="1800"/>
        <w:gridCol w:w="2109"/>
        <w:gridCol w:w="140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онно-развивающие задач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. </w:t>
            </w:r>
            <w:r>
              <w:rPr>
                <w:b/>
              </w:rPr>
              <w:t>Употребление язык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листические возможности слов и выражений. Общеупотребительные и диалектные слов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ответы на вопросы, работа со словарями, анализ текст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домашнее упраж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 – 3 читать, упр. 7 (письм.), 17 (устно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сентябр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ые и заимствованные слова. Неологизмы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участие в беседе, записи в тетрадях, анализ текстов разных стилей, устные сочинения по картина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беседа по домашним упражн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4 – 6 читать, упр.25 (письм.), 22 и 32 (устно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1 сентябр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отребление имени существительного, имени прилагательного и глагол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рассказ учителя, делают записи, участвуют в беседе, читаю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домашнее упраж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7 – 9 читать, упр. 40, 43 или 45 (на выбор, творческая работ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8 сентября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. </w:t>
            </w:r>
            <w:r>
              <w:rPr>
                <w:b/>
              </w:rPr>
              <w:t>Средства художественной изобразительности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ение, аллегория, эпитет, метафора, олицетворение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, краткие записи, участие в беседе, анализ средств художественной изобразительности в текстах упр. 52, 54, 59, 6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домашнее сочинение-опис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0 – 12 читать, упр. 56 (письм.), 66 (устно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5 сентябр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нимия, синекдоха, гипербола. Порядок слов в предложении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, краткие записи, участие в беседе, анализ средств художественной изобразительности в текстах упр. 68, 69, 71, игры со словам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домашние упражнения, этюд по карт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3 - 16 читать, упр. 75 (письм., выписать гиперболы), 79 (этюд по картин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сент. – 2 октябр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рсия, повтор. Риторический вопрос и риторическое восклицание. Антитез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, краткие записи, участие в беседе, анализ средств художественой изобразительности в текстах упр. 80, 84, 86, игры со словам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домашнее сочинение-описание с антитез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7 – 20, читать, упр. 81 (устно), 91 (письм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– 9 октября</w:t>
            </w:r>
          </w:p>
        </w:tc>
      </w:tr>
      <w:tr>
        <w:trPr>
          <w:trHeight w:val="318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3. </w:t>
            </w:r>
            <w:r>
              <w:rPr>
                <w:b/>
              </w:rPr>
              <w:t>Юмор в произведениях словесности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такое юмор. Комическая неожиданность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 комментированное чтение, конспектирование по вопросам, игры со словам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Устный опрос,</w:t>
            </w:r>
          </w:p>
          <w:p>
            <w:pPr>
              <w:pStyle w:val="Normal"/>
              <w:ind w:left="708" w:hanging="708"/>
              <w:rPr/>
            </w:pPr>
            <w:r>
              <w:rPr/>
              <w:t xml:space="preserve">пересказ </w:t>
            </w:r>
          </w:p>
          <w:p>
            <w:pPr>
              <w:pStyle w:val="Normal"/>
              <w:ind w:left="708" w:hanging="708"/>
              <w:rPr/>
            </w:pPr>
            <w:r>
              <w:rPr/>
              <w:t xml:space="preserve">юмористического </w:t>
            </w:r>
          </w:p>
          <w:p>
            <w:pPr>
              <w:pStyle w:val="Normal"/>
              <w:ind w:left="708" w:hanging="708"/>
              <w:rPr/>
            </w:pPr>
            <w:r>
              <w:rPr/>
              <w:t xml:space="preserve">текста из </w:t>
            </w:r>
          </w:p>
          <w:p>
            <w:pPr>
              <w:pStyle w:val="Normal"/>
              <w:ind w:left="708" w:hanging="708"/>
              <w:rPr/>
            </w:pPr>
            <w:r>
              <w:rPr/>
              <w:t xml:space="preserve">домашнего </w:t>
            </w:r>
          </w:p>
          <w:p>
            <w:pPr>
              <w:pStyle w:val="Normal"/>
              <w:ind w:left="708" w:hanging="708"/>
              <w:rPr/>
            </w:pPr>
            <w:r>
              <w:rPr/>
              <w:t>упраж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1 – 22 читать, упр. 96, 97 (устно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6 октябр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единение несоединимого. Остроумная речь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очинение юмористического рассказа (упр.99),</w:t>
            </w:r>
          </w:p>
          <w:p>
            <w:pPr>
              <w:pStyle w:val="Normal"/>
              <w:rPr/>
            </w:pPr>
            <w:r>
              <w:rPr/>
              <w:t>комментированное чтение, составление таблиц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сочинение юмористического рассказа по рисун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3 – 24 читать, подготовиться к зачёту, упр. 113 (устно), игра 1 (3 или 5 вопрос) (письм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-23 октябр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зачёт по теме «Средства художественной изобразительности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теста, выполняют анализ лирического стихотворе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-30 октября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4. </w:t>
            </w:r>
            <w:r>
              <w:rPr>
                <w:b/>
              </w:rPr>
              <w:t>Произведения устной народной словесности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лины. Былинный стих. Особенности языка былин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рассказ учителя, делают записи в тетрадях, комментированное чтение, выразительное чтение были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устное сочинение-рассуждение по карт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5 – 27 читать, упр. 115 (устно), 118 и 120 (на выбор), игра 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13 ноябр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. Предание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викторины, читают самостоятельно и конспектируют, выразительно читают преда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предания, произнесение скорогово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араграф 28 – 29 читать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упр.13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(устно), игры 3,5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-20 ноября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5. </w:t>
            </w:r>
            <w:r>
              <w:rPr>
                <w:b/>
              </w:rPr>
              <w:t>Особенности эпического произведения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эпического произведения.</w:t>
            </w:r>
          </w:p>
          <w:p>
            <w:pPr>
              <w:pStyle w:val="Normal"/>
              <w:rPr/>
            </w:pPr>
            <w:r>
              <w:rPr/>
              <w:t>Отличие эпического произведения от лирического и драматического. Литературный герой и его характер. Герой произведения и его автор. Особенности язык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рассказ учителя, делают краткие записи, анализируют текст упр. 159, участвуют в беседе по иллюстрациям упр.140,142, 144, 14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очерк о любимом челове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граф 30 – 35 читать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  150 (письм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– 27 ноября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6. </w:t>
            </w:r>
            <w:r>
              <w:rPr>
                <w:b/>
              </w:rPr>
              <w:t>Особенности лирического произведения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личительные особенности лирического произведения. Двусложные размеры стих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рассказ учителя, анализируют текст стихотворения, делают краткие записи, составляют схемы стих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схемы стихов в тет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36 – 38 читать, упр.168 (определение размера стиха, схемы в тетрад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ноября – 4 декабр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ёхсложные размеры стиха. Аллитерация. Рифма. Главное свойство стихов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рассказ учителя, анализируют текст стихотворения, делают краткие записи, составляют схемы стих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схемы стихов в тет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39 – 42 читать, упр. 178 (устно),  170 (письм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11 декабря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7. </w:t>
            </w:r>
            <w:r>
              <w:rPr>
                <w:b/>
              </w:rPr>
              <w:t>Особенности драматического произведения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драматического произведения.</w:t>
            </w:r>
          </w:p>
          <w:p>
            <w:pPr>
              <w:pStyle w:val="Normal"/>
              <w:rPr/>
            </w:pPr>
            <w:r>
              <w:rPr/>
              <w:t>Особенности языка и сюжета в драматическом произведении. Как изображается характер героя в пьесе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рассказ учителя, читают по ролям, сравнивают тексты произведений разных родов, анализируют отрывки из пье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сценка в тет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43 – 45 читать, упр. 187 (письм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– 18 декабр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зученного на уроках словесности в 5 – 6 классах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викторины «Кто автор и чьи это слова?», на вопросы по изученным темам, участвуют в играх со словам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46 – 47 читать, составить кроссворд  (игры на с 210) подготовиться к зачёту (параграф 1 – 47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 25 декабр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зачё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теста, выполнение практических заданий по тексту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5 январ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 урок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яют непонятное, оформляют творческие работ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240" w:after="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52:00Z</dcterms:created>
  <dc:creator>Пользователь</dc:creator>
  <dc:description/>
  <cp:keywords/>
  <dc:language>en-US</dc:language>
  <cp:lastModifiedBy>Пользователь</cp:lastModifiedBy>
  <cp:lastPrinted>2010-10-23T15:51:00Z</cp:lastPrinted>
  <dcterms:modified xsi:type="dcterms:W3CDTF">2011-12-03T15:32:00Z</dcterms:modified>
  <cp:revision>15</cp:revision>
  <dc:subject/>
  <dc:title/>
</cp:coreProperties>
</file>