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рока по биологии в 8 классе по теме:</w:t>
      </w:r>
    </w:p>
    <w:p>
      <w:pPr>
        <w:pStyle w:val="Normal"/>
        <w:spacing w:lineRule="auto" w:line="276"/>
        <w:ind w:hanging="0"/>
        <w:jc w:val="center"/>
        <w:rPr/>
      </w:pPr>
      <w:r>
        <w:rPr>
          <w:sz w:val="28"/>
          <w:szCs w:val="28"/>
        </w:rPr>
        <w:t>«Опорно - двигательная система.»</w:t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 18 .10. 10 г.</w:t>
      </w:r>
    </w:p>
    <w:p>
      <w:pPr>
        <w:pStyle w:val="Normal"/>
        <w:spacing w:lineRule="auto" w:line="276"/>
        <w:ind w:hanging="0"/>
        <w:jc w:val="center"/>
        <w:rPr/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Король И.Г.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 классе 31 ученик,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5» - 5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4» - 9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3» - 17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оспитывать умение работать в коллективе, познавательный интерес к предмету.</w:t>
      </w:r>
    </w:p>
    <w:p>
      <w:pPr>
        <w:pStyle w:val="Normal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вивать коммуникативные, творческие, и информационные компетенции.</w:t>
      </w:r>
    </w:p>
    <w:p>
      <w:pPr>
        <w:pStyle w:val="Normal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color w:val="0D0D0D"/>
          <w:sz w:val="28"/>
          <w:szCs w:val="28"/>
        </w:rPr>
        <w:t>способствовать развитию творческих способностей учащихся.</w:t>
      </w:r>
    </w:p>
    <w:p>
      <w:pPr>
        <w:pStyle w:val="Normal"/>
        <w:spacing w:lineRule="auto" w:line="276"/>
        <w:rPr/>
      </w:pPr>
      <w:r>
        <w:rPr>
          <w:color w:val="333333"/>
          <w:sz w:val="28"/>
          <w:szCs w:val="28"/>
        </w:rPr>
        <w:t xml:space="preserve">- </w:t>
      </w:r>
      <w:r>
        <w:rPr>
          <w:sz w:val="28"/>
          <w:szCs w:val="28"/>
        </w:rPr>
        <w:t>раскрыть функции опорно- двигательной системы, сформировать понятие о микро-  и макроскопическом строении кост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формировать навыки лабораторных исследований.</w:t>
      </w:r>
    </w:p>
    <w:p>
      <w:pPr>
        <w:pStyle w:val="Normal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На уроке было использовано :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учебные пособия: книги, таблицы, дополнительная литература;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орудование: скелет человека, микроскоп, таблицы, микропрепараты, 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на доске написаны темы лабораторных работ.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Содержание</w:t>
      </w:r>
      <w:r>
        <w:rPr>
          <w:sz w:val="28"/>
          <w:szCs w:val="28"/>
        </w:rPr>
        <w:t xml:space="preserve"> урока соответствует программе и способствует формированию знаний по строению опорно- двигательной системы, умению работать с микроскопом и литературой (Лаб. раб. № 1), закреплению знаний , а также способствует развитию творческих сил и способностей (Лаб.р№4), в Лаб.р.№5 осуществляются внутрипредметные связи зоология-анатомия, развивает навыки сравнения (Лаб.р.№ 2)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Тип и структура урока.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а протяжении всего урока учащиеся работали в паре. Для выполнения заданий были представлены наглядные пособия, микроскоп, таблицы. Преобладал репродуктивный, поисковой и творческий виды деятельности. Урок направлен на индивидуализацию обучения и право выбора заданий по своим силам. Рационально использовано оборудование кабинета. Учащиеся сами выбирали темп работы.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Методы обучения.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Лабораторные работы обеспечивали развитие познавательной самостоятельности учащихся. Благодаря сменам деятельности на уроке (детям приходилось вставать) учащиеся не уставали, что способствовало здоровьесбережению детей, а разнообразная дополнительная литература и учебники способствовали активизации учения школьников. Но урок был бы эффективен если бы было больше макетов, микроскопов и др. наглядных пособий.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ебная работа на уроке. 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а протяжении всего урока учитель контролировала  деятельность учащихся , следила  за соблюдением дисциплины, тактично указывая на недостатки в работе.  Между учителем и учащимися весь урок сохранялся демократичный характер общения, создавая учащимся нужный психологический микроклимат. Речь и объяснения учителя были эмоциональны, учащимся была предоставлена возможность самостоятельно приобретать знания из других источников – формируется информационная компетенция учащихся. При работе в парах и группах формируется культура межличностных отношений. Учащиеся показали полный интерес к теме.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На протяжении всего урока ребята были активны, успешно был выполнен план урока. Выбранный вид работы способствовал развитию механически-смысловой, произвольной и непроизвольной памяти. Урок способствовал общему развитию личности школьника, детского коллектива в целом.</w:t>
      </w:r>
    </w:p>
    <w:p>
      <w:pPr>
        <w:pStyle w:val="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Рекомендаци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наибольшей эффективности необходимо использовать ИКТ 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елю постоянно повышать профессиональный уровень  </w:t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53:00Z</dcterms:created>
  <dc:creator>FoM</dc:creator>
  <dc:description/>
  <cp:keywords/>
  <dc:language>en-US</dc:language>
  <cp:lastModifiedBy>FoM</cp:lastModifiedBy>
  <cp:lastPrinted>2011-03-28T18:12:00Z</cp:lastPrinted>
  <dcterms:modified xsi:type="dcterms:W3CDTF">2011-03-28T14:13:00Z</dcterms:modified>
  <cp:revision>10</cp:revision>
  <dc:subject/>
  <dc:title/>
</cp:coreProperties>
</file>