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правление образования администрации Козловского района</w:t>
      </w:r>
    </w:p>
    <w:p>
      <w:pPr>
        <w:pStyle w:val="Heading"/>
        <w:rPr/>
      </w:pPr>
      <w:r>
        <w:rPr/>
        <w:t>Муниципальное образовательное учреждение</w:t>
      </w:r>
    </w:p>
    <w:p>
      <w:pPr>
        <w:pStyle w:val="Heading"/>
        <w:rPr/>
      </w:pPr>
      <w:r>
        <w:rPr/>
        <w:t xml:space="preserve"> </w:t>
      </w:r>
      <w:r>
        <w:rPr/>
        <w:t>«Карамышевская средняя общеобразовательная школа»</w:t>
      </w:r>
    </w:p>
    <w:p>
      <w:pPr>
        <w:pStyle w:val="Heading"/>
        <w:rPr/>
      </w:pPr>
      <w:r>
        <w:rPr/>
        <w:t>Козловского района Чуваш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3pt;margin-top:2pt;width:208.35pt;height:21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2528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рограмм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>
          <w:i/>
          <w:i/>
          <w:outline/>
          <w:color w:val="0000FF"/>
          <w:effect w:val="blinkBackground"/>
        </w:rPr>
      </w:pPr>
      <w:r>
        <w:rPr>
          <w:rFonts w:cs="Tahoma" w:ascii="Tahoma" w:hAnsi="Tahoma"/>
          <w:i/>
          <w:shadow/>
          <w:color w:val="0000FF"/>
        </w:rPr>
        <w:t>Школа</w:t>
      </w:r>
      <w:r>
        <w:rPr>
          <w:i/>
          <w:outline/>
          <w:color w:val="0000FF"/>
        </w:rPr>
        <w:t xml:space="preserve"> </w:t>
      </w:r>
      <w:r>
        <w:rPr>
          <w:rFonts w:cs="Tahoma" w:ascii="Tahoma" w:hAnsi="Tahoma"/>
          <w:i/>
          <w:imprint/>
          <w:color w:val="0000FF"/>
        </w:rPr>
        <w:t>человечности</w:t>
      </w:r>
    </w:p>
    <w:p>
      <w:pPr>
        <w:pStyle w:val="Normal"/>
        <w:rPr>
          <w:i/>
          <w:i/>
          <w:outline/>
          <w:color w:val="0000FF"/>
          <w:effect w:val="blinkBackground"/>
        </w:rPr>
      </w:pPr>
      <w:r>
        <w:rPr>
          <w:i/>
          <w:outline/>
          <w:color w:val="0000FF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ла учитель начальных классов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асильева Алёна Пет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011  </w:t>
      </w:r>
      <w:r>
        <w:br w:type="page"/>
      </w:r>
    </w:p>
    <w:p>
      <w:pPr>
        <w:pStyle w:val="H1"/>
        <w:jc w:val="center"/>
        <w:rPr>
          <w:sz w:val="32"/>
        </w:rPr>
      </w:pPr>
      <w:r>
        <w:rPr>
          <w:sz w:val="32"/>
        </w:rPr>
        <w:t>Программа воспитательной работы "Школа человечности"</w:t>
      </w:r>
    </w:p>
    <w:p>
      <w:pPr>
        <w:pStyle w:val="H3"/>
        <w:jc w:val="center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>Воспитание подрастающего поколения волновало и волнует людей всегда, но эта вечная проблема особенно остро встает на сегодняшний день, поскольку связана с резким изменением требований к человеку со стороны общества.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>События последнего времени подтвердили, что резко снизилось воспитательное воздействие российской культуры, искусства и образования как важнейших факторов формирования духовно-нравственных качеств.</w:t>
      </w:r>
    </w:p>
    <w:p>
      <w:pPr>
        <w:pStyle w:val="Normal"/>
        <w:ind w:firstLine="993"/>
        <w:jc w:val="both"/>
        <w:rPr/>
      </w:pPr>
      <w:r>
        <w:rPr>
          <w:sz w:val="32"/>
        </w:rPr>
        <w:t>Утрачено истинное значение и понимание интернационализма, обострился национальный вопрос. В общественном сознании получили широкое распространение равнодушие, эгоизм, цинизм, неуважительное отношение к государству.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 xml:space="preserve">Современное общество требует образованных, нравственных, предприимчивых людей, умеющих строить жизнь, достойную человека, основанную на добре, истине, красоте, способных ощутить себя полноценным гражданином своей страны, готовых учиться работать на благо её и встать на защиту. Поэтому важно объединить все усилия семьи и школы для воспитания личности, которая соответствует современным требованиям общества. 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>Воспитательное пространство объемно, оно вбирает в себе семью, школу, средства массовой информации, учреждения дополнительного образования.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>Школа - важнейший фактор воспитания, самый сензитивный.</w:t>
      </w:r>
      <w:r>
        <w:rPr>
          <w:i/>
          <w:sz w:val="32"/>
        </w:rPr>
        <w:t xml:space="preserve"> 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Большую часть времени школьник проводит в образовательном учреждении, поэтому школа должна стать важнейшим фактором формирования истинного патриота своей страны. 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  <w:t>Проблема несомненно заслуживает пристального внимания, так как, по сути, речь идет о завтрашнем дне. Только тот человек может считать себя гражданином и патриотом Чувашской земли, кто знает истоки, свою родословную, свои корни. Поэтому приоритетным направлением программы “Школа человечности” является патриотическое воспитание. Важно помочь ребенку раскрыть значение малой Родины в своей жизни, и в тоже время понять, что он может сделать для неё.</w:t>
      </w:r>
    </w:p>
    <w:p>
      <w:pPr>
        <w:pStyle w:val="3"/>
        <w:rPr/>
      </w:pPr>
      <w:r>
        <w:rPr/>
        <w:t xml:space="preserve">В этот возрастной период происходит активизация познавательной деятельности. А это предполагает включение школьника в многообразные виды деятельности: интеллектуально-познавательную, ценностно-ориентировочную, трудовую, общественно-полезную, игровую, неформальную деятельность свободного общения. </w:t>
      </w:r>
    </w:p>
    <w:p>
      <w:pPr>
        <w:pStyle w:val="Normal"/>
        <w:ind w:firstLine="99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Цели и задачи программы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  <w:t>1. научить детей  жить в обществе, уважительно относиться к его членам.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0"/>
        <w:rPr/>
      </w:pPr>
      <w:r>
        <w:rPr>
          <w:sz w:val="32"/>
        </w:rPr>
        <w:t>2. ознакомить  с нормами поведения в школе, классе, на перемене. Научить соблюдать правила поведения на улице, в библиотеке, в транспорте, в кино, театрах, музеях, в гостях.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  <w:t>3. научить детей соблюдать правила личной гигиены, аккуратности и опрятности; правила вежливости и культуры речи; правила точности и обязательности.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  <w:t>4. воспитывать патриотизм, интернационализм, воспитание бережного отношения к историческому и культурному наследию Отечества.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5. объединять  усилия классного руководителя и родителей для совместной деятельности по воспитанию и развитию ребенка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6. сплачивать коллектив для совместной творческой деятельности.</w:t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0"/>
        <w:rPr>
          <w:sz w:val="32"/>
        </w:rPr>
      </w:pPr>
      <w:r>
        <w:rPr>
          <w:sz w:val="32"/>
        </w:rPr>
      </w:r>
    </w:p>
    <w:p>
      <w:pPr>
        <w:pStyle w:val="Normal"/>
        <w:ind w:left="2127" w:hanging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32"/>
        </w:rPr>
      </w:pPr>
      <w:r>
        <w:rPr>
          <w:sz w:val="32"/>
        </w:rPr>
        <w:t>Программа составлена на основе принципов системности, доступности, толерантности. Разработана для обучающихся начальных классов и рассчитана на четыре год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нятия по программе «Школа человечности».</w:t>
      </w:r>
    </w:p>
    <w:p>
      <w:pPr>
        <w:pStyle w:val="Heading2"/>
        <w:rPr/>
      </w:pPr>
      <w:r>
        <w:rPr/>
        <w:t>Первый этап</w:t>
      </w:r>
    </w:p>
    <w:p>
      <w:pPr>
        <w:pStyle w:val="Normal"/>
        <w:jc w:val="center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опросы к занятиям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наблюда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ад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ол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и родные и 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то такой родной человек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Чем я обязан родным мне людям?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очему они заботятся обо мне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Что радует и что огорчает моих родных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ак они относятся к друг другу, как относятся ко мне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ак я забочусь о ни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просить своих родных об их делах и заботах, об их прошлом, узнать побольше о тех близких мне людях, которых уже нет в живых; Составить книжки рассказы о дедушке, бабушке, маме, папе, сестре, брате;</w:t>
            </w:r>
          </w:p>
          <w:p>
            <w:pPr>
              <w:pStyle w:val="Normal"/>
              <w:jc w:val="both"/>
              <w:rPr/>
            </w:pPr>
            <w:r>
              <w:rPr/>
              <w:t>Сделать зарисовки о своих родных для классной выставки «Спасибо вам, мои дорог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оянно проявлять чуткость, внимание, заботу о родных, быть услужливым, помогать в домашних делах; доставлять им неожиданную радость; быть ласковым к ним (ну конечно не грубить)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и товарищи и 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</w:tabs>
              <w:ind w:left="445" w:hanging="425"/>
              <w:jc w:val="both"/>
              <w:rPr/>
            </w:pPr>
            <w:r>
              <w:rPr/>
              <w:t>Кто такие мои товарищи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</w:tabs>
              <w:ind w:left="445" w:hanging="425"/>
              <w:jc w:val="both"/>
              <w:rPr/>
            </w:pPr>
            <w:r>
              <w:rPr/>
              <w:t>Чем мы обязаны друг другу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</w:tabs>
              <w:ind w:left="445" w:hanging="425"/>
              <w:jc w:val="both"/>
              <w:rPr/>
            </w:pPr>
            <w:r>
              <w:rPr/>
              <w:t>Как товарищи заботятся друг о друге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</w:tabs>
              <w:ind w:left="445" w:hanging="425"/>
              <w:jc w:val="both"/>
              <w:rPr/>
            </w:pPr>
            <w:r>
              <w:rPr/>
              <w:t>Как они радуются, сопереживают. Помогают друг другу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</w:tabs>
              <w:ind w:left="445" w:hanging="425"/>
              <w:jc w:val="both"/>
              <w:rPr/>
            </w:pPr>
            <w:r>
              <w:rPr/>
              <w:t>Кого можно назвать настоящим другом и товарищем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" w:leader="none"/>
                <w:tab w:val="left" w:pos="445" w:leader="none"/>
              </w:tabs>
              <w:ind w:left="445" w:hanging="425"/>
              <w:jc w:val="both"/>
              <w:rPr/>
            </w:pPr>
            <w:r>
              <w:rPr/>
              <w:t>Какой я сам друг и товарищ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Что радует и что огорчает моих товарищей; как ребята относятся друг к другу во время игры, занятий, на переменах, в продленке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насколько доброжелательны друг к другу; не позволяет ли кто-нибудь грубости по отношению к своим товарищам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ак мальчики защищают девочек; как девочки заботятся о мальчи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исать книжки рассказы о своих двух трёх друзьях (о том, в чем проявляется их дружба, поразмышлять откровенно самом себе как о друге и товарище), нарисовать портреты своих товарищей для классной выставки»МОИ друзья-товарищи»; подумать, как интереснее поздравить с днем рождения своего товарищ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ыть всегда чутким к товарищам; радоваться успехам каждого из них; сопереживать сочувствовать каждому из них в беде, при необходимости немедленно приходить на помощь; беречь и защищать честь товарища, честь класса; не допускать грубости по отношению к товарищам; быть с ним ласковым, уступчивым, справедливым, не дуться на товарища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и вокруг мен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люди заботятся друг о друге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мы ощущаем заботу незнакомых нам  людей, людей труда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понять «Человек человеку друг, товарищ и брат»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незнакомые люди могут воспринять меня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ак вести себя с незнакомым человеком, в обществе людей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 чем моя обязанность перед людьми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 люди проявляют доброту, чуткость, внимание друг к друг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 они общаются друг с другом в разных общественных местах (на улице, в транспорте, в поликлинике, в магазине…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ие проявления грубости, недружелюбия, неэтичного поведения замечаютс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ие люди сами восстанавливают порядок, требуют ответа от грубияна…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делать зарисовки о незнакомых людях для классной выставки «Я среди людей»; составить книжки рассказы о своих наблюдениях над людь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ыть вежливым с незнакомыми людьми; при необходимости немедленно оказывать помощь старикам, маленьким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 я воспитываю себ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о мне самому не нравится в своем характере, как я исправляю свои недостатки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о думают обо мне мои родные, мои товарищи, что им не нравится во мне, как я отношусь к их советам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ак и за что наказываю самого себя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За кого я в ответе, как я это проявляю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ю ли я быть сдержанным, уступчивым, ласковым, скромным, услужливым к своим близким и товарищам. Как я это проявляю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нать день с мыслью о том, как я порадую близких мне людей;</w:t>
            </w:r>
          </w:p>
          <w:p>
            <w:pPr>
              <w:pStyle w:val="Normal"/>
              <w:jc w:val="both"/>
              <w:rPr/>
            </w:pPr>
            <w:r>
              <w:rPr/>
              <w:t>Заканчивать день с анализа того, принес ли я кому-нибудь пользу в этот день;</w:t>
            </w:r>
          </w:p>
          <w:p>
            <w:pPr>
              <w:pStyle w:val="Normal"/>
              <w:jc w:val="both"/>
              <w:rPr/>
            </w:pPr>
            <w:r>
              <w:rPr/>
              <w:t>Составить книжки-рассказы о своем отношении к людям, о своем характере;</w:t>
            </w:r>
          </w:p>
          <w:p>
            <w:pPr>
              <w:pStyle w:val="Normal"/>
              <w:jc w:val="both"/>
              <w:rPr/>
            </w:pPr>
            <w:r>
              <w:rPr/>
              <w:t>Сделать зарисовки о своем отношении к людям, о своем характере;</w:t>
            </w:r>
          </w:p>
          <w:p>
            <w:pPr>
              <w:pStyle w:val="Normal"/>
              <w:jc w:val="both"/>
              <w:rPr/>
            </w:pPr>
            <w:r>
              <w:rPr/>
              <w:t>Сделать зарисовки из своей жизни для классной выставки «Это — Я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ть и понимать близких мне людей — родных и товарищей;</w:t>
            </w:r>
          </w:p>
          <w:p>
            <w:pPr>
              <w:pStyle w:val="Normal"/>
              <w:jc w:val="both"/>
              <w:rPr/>
            </w:pPr>
            <w:r>
              <w:rPr/>
              <w:t>Научиться видеть себя их глазами;</w:t>
            </w:r>
          </w:p>
          <w:p>
            <w:pPr>
              <w:pStyle w:val="Normal"/>
              <w:jc w:val="both"/>
              <w:rPr/>
            </w:pPr>
            <w:r>
              <w:rPr/>
              <w:t>Научится говорить со своей совестью, страдать и отвечать за свои проступки. Быть мужественным и  правдивы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нятия по программе «Школа человечно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торой эта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опросы к занятиям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наблюда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ад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ол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 — патриот и интернационалис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то значит любить Родину, быть патриотом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к быть патриотом, как проявлять любовь к Родине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к защищали Родину наши предки, наши дедушки и бабушки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ак мне стать защитником Родины, как укреплять её могущество, заботиться о её процветании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то значит быть интернационалистом, как проявлять свой долг интернационалиста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рать материал о том, как семья защищала Родину во время ВОВ (изучить фронтовые письма, познакомиться с орденами и медалями дедов за боевые заслуги);</w:t>
            </w:r>
          </w:p>
          <w:p>
            <w:pPr>
              <w:pStyle w:val="Normal"/>
              <w:rPr/>
            </w:pPr>
            <w:r>
              <w:rPr/>
              <w:t>Подготовить книжки-рассказы о своих участниках Отечественной войны;</w:t>
            </w:r>
          </w:p>
          <w:p>
            <w:pPr>
              <w:pStyle w:val="Normal"/>
              <w:rPr/>
            </w:pPr>
            <w:r>
              <w:rPr/>
              <w:t>Сделать рисунки для классной выставки «Дети — за мир! Дети — против войны!»</w:t>
            </w:r>
          </w:p>
          <w:p>
            <w:pPr>
              <w:pStyle w:val="Normal"/>
              <w:rPr/>
            </w:pPr>
            <w:r>
              <w:rPr/>
              <w:t>Создать альбомы о жизни детей в других стран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ить в себе достойного сына и защитника Родины;</w:t>
            </w:r>
          </w:p>
          <w:p>
            <w:pPr>
              <w:pStyle w:val="Normal"/>
              <w:rPr/>
            </w:pPr>
            <w:r>
              <w:rPr/>
              <w:t>Любить и уважать другие народы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 — член общества, люблю трудить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 в нашей стране общество заботится о благе человека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 человек заботится о благе общества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то такое труд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то я должен делать чтобы чувствовать себя полноправным членом общества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 и в чем можно проявить свое трудолюбие, умение трудиться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ак работают люди вокруг меня, как работает отец, мать, старшие члены семь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росить старших членов семьи взять тебя на работу;</w:t>
            </w:r>
          </w:p>
          <w:p>
            <w:pPr>
              <w:pStyle w:val="Normal"/>
              <w:rPr/>
            </w:pPr>
            <w:r>
              <w:rPr/>
              <w:t>Составить книжки-рассказы о труде старших, о трудовых руках матери, отца, дедушки, бабушки;</w:t>
            </w:r>
          </w:p>
          <w:p>
            <w:pPr>
              <w:pStyle w:val="Normal"/>
              <w:rPr/>
            </w:pPr>
            <w:r>
              <w:rPr/>
              <w:t>Сделать зарисовки для классной выставки «Мы трудимся»;</w:t>
            </w:r>
          </w:p>
          <w:p>
            <w:pPr>
              <w:pStyle w:val="Normal"/>
              <w:rPr/>
            </w:pPr>
            <w:r>
              <w:rPr/>
              <w:t>Участвовать в труде взрослых;</w:t>
            </w:r>
          </w:p>
          <w:p>
            <w:pPr>
              <w:pStyle w:val="Normal"/>
              <w:rPr/>
            </w:pPr>
            <w:r>
              <w:rPr/>
              <w:t>Проявлять заботу о членах семьи;</w:t>
            </w:r>
          </w:p>
          <w:p>
            <w:pPr>
              <w:pStyle w:val="Normal"/>
              <w:rPr/>
            </w:pPr>
            <w:r>
              <w:rPr/>
              <w:t>Трудиться в школ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ажать труд людей;</w:t>
            </w:r>
          </w:p>
          <w:p>
            <w:pPr>
              <w:pStyle w:val="Normal"/>
              <w:rPr/>
            </w:pPr>
            <w:r>
              <w:rPr/>
              <w:t>Растить себя трудолюбивым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 — член своего коллектив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о такое цель, общие заботы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ем объединяется наш классный коллектив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им общественным нормам мы обязаны подчиняться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 мы должны заботиться друг о друге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о значит «Один за всех и все за одного»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ак это осуществить в нашем коллектив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осить предложения об улучшении и обогащении жизни классного коллектива, о его делах;</w:t>
            </w:r>
          </w:p>
          <w:p>
            <w:pPr>
              <w:pStyle w:val="Normal"/>
              <w:rPr/>
            </w:pPr>
            <w:r>
              <w:rPr/>
              <w:t>Выполнять поручения коллектива, научиться быть в ответе перед коллективо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ить и крепить свой коллектив;</w:t>
            </w:r>
          </w:p>
          <w:p>
            <w:pPr>
              <w:pStyle w:val="Normal"/>
              <w:rPr/>
            </w:pPr>
            <w:r>
              <w:rPr/>
              <w:t>Следовать принципу «Один за всех, все за одного»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 — Человек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к растить в себе человека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к понимать: «Человек — это звучит гордо»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ого можно назвать настоящим человеком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к воспитывать в себе настоящего человека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сколько соответствует твоя жизнь, твой характер действительному образу настоящего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исать дневники с анализом того, как ты растишь в себе настоящего Человек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осить людям радост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ская разработка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13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993"/>
      <w:jc w:val="both"/>
    </w:pPr>
    <w:rPr/>
  </w:style>
  <w:style w:type="paragraph" w:styleId="2">
    <w:name w:val="Основной текст с отступом 2"/>
    <w:basedOn w:val="Normal"/>
    <w:qFormat/>
    <w:pPr>
      <w:ind w:left="2127" w:hanging="0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22:00Z</dcterms:created>
  <dc:creator>Васильева</dc:creator>
  <dc:description/>
  <cp:keywords/>
  <dc:language>en-US</dc:language>
  <cp:lastModifiedBy>четвертый</cp:lastModifiedBy>
  <cp:lastPrinted>2006-11-14T20:23:00Z</cp:lastPrinted>
  <dcterms:modified xsi:type="dcterms:W3CDTF">2011-12-03T11:25:00Z</dcterms:modified>
  <cp:revision>17</cp:revision>
  <dc:subject/>
  <dc:title/>
</cp:coreProperties>
</file>