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Тема: Сем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пиши номера правильных утвержд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се растения размножаются семенам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мя – основной орган размножения цветковых раст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ерез семявход (микропиле) в семя проникает вод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ндосперм – часть семени, в которой находятся питательные веществ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мена снаружи покрыты кожуро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 свету семена зеленых растений быстрее прорастаю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ухие семена не дыша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ем крупнее семя, тем глубже его заделывают в почву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мя – орган размножения и расселения раст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тения, семена которых прорастают при низких температурах, называют теплолюбивым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Цветковые растения, имеющие семя с одной семядолей, называют однодольными, а с двумя – двудольным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я прорастания семян необходимы только воздух и вод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орастающее семя называют проростко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родыш семени состоит из зародышевого корешка и зародышевого побег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мена ценнейший продукт питания для человека и живот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берите правильный ответ на вопро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родыш семени состоит из:</w:t>
      </w:r>
    </w:p>
    <w:p>
      <w:pPr>
        <w:pStyle w:val="Normal"/>
        <w:rPr>
          <w:sz w:val="24"/>
        </w:rPr>
      </w:pPr>
      <w:r>
        <w:rPr>
          <w:sz w:val="24"/>
        </w:rPr>
        <w:t>А) корешка, стебелька и эндосперма; Б) корешка, стебелька и семядолей; В) эндосперма, корешка и листочков; Г) корешка и побе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растание семени начинается с:</w:t>
      </w:r>
    </w:p>
    <w:p>
      <w:pPr>
        <w:pStyle w:val="Normal"/>
        <w:rPr>
          <w:sz w:val="24"/>
        </w:rPr>
      </w:pPr>
      <w:r>
        <w:rPr>
          <w:sz w:val="24"/>
        </w:rPr>
        <w:t>А) разбухания семени; Б) поглощения воды; В) разрыва кожуры; Г) усиленного поглощения кисл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ое из предложенных растений является теплолюбивым?</w:t>
      </w:r>
    </w:p>
    <w:p>
      <w:pPr>
        <w:pStyle w:val="Normal"/>
        <w:rPr>
          <w:sz w:val="24"/>
        </w:rPr>
      </w:pPr>
      <w:r>
        <w:rPr>
          <w:sz w:val="24"/>
        </w:rPr>
        <w:t>А) укроп; Б) редис; В) огурцы; Г) морков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емена, каких растений нужно сеять на большую глубину?</w:t>
      </w:r>
    </w:p>
    <w:p>
      <w:pPr>
        <w:pStyle w:val="Normal"/>
        <w:rPr>
          <w:sz w:val="24"/>
        </w:rPr>
      </w:pPr>
      <w:r>
        <w:rPr>
          <w:sz w:val="24"/>
        </w:rPr>
        <w:t>А) фасоль; Б) мак; В) укроп; Г) орхиде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з семян какого растения получают пшено?</w:t>
      </w:r>
    </w:p>
    <w:p>
      <w:pPr>
        <w:pStyle w:val="Normal"/>
        <w:rPr>
          <w:sz w:val="24"/>
        </w:rPr>
      </w:pPr>
      <w:r>
        <w:rPr>
          <w:sz w:val="24"/>
        </w:rPr>
        <w:t>А) гречиха; Б) пшеница; В) ячмень; Г) прос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ветьте на вопро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чему семя называют органом расселения растени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т чего зависит время посева семян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Почему в песчаную почву семена сеют глубже, чем в глинистую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5:57:00Z</dcterms:created>
  <dc:creator>Дом</dc:creator>
  <dc:description/>
  <dc:language>en-US</dc:language>
  <cp:lastModifiedBy>Дом</cp:lastModifiedBy>
  <cp:lastPrinted>2004-10-18T20:28:00Z</cp:lastPrinted>
  <dcterms:modified xsi:type="dcterms:W3CDTF">2004-10-18T16:32:00Z</dcterms:modified>
  <cp:revision>1</cp:revision>
  <dc:subject/>
  <dc:title>                                                                               Тема: Семя</dc:title>
</cp:coreProperties>
</file>