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Скелет и мускулатура птиц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Выберите правильный ответ на вопро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олько птицы из позвоночных животных:</w:t>
      </w:r>
    </w:p>
    <w:p>
      <w:pPr>
        <w:pStyle w:val="Normal"/>
        <w:rPr>
          <w:sz w:val="24"/>
        </w:rPr>
      </w:pPr>
      <w:r>
        <w:rPr>
          <w:sz w:val="24"/>
        </w:rPr>
        <w:t>А) приспособились к полету; Б) имеют перьевой покров тела; В) откладывают яйца с известковой скорлуп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рылья поднимают:</w:t>
      </w:r>
    </w:p>
    <w:p>
      <w:pPr>
        <w:pStyle w:val="Normal"/>
        <w:rPr>
          <w:sz w:val="24"/>
        </w:rPr>
      </w:pPr>
      <w:r>
        <w:rPr>
          <w:sz w:val="24"/>
        </w:rPr>
        <w:t>А) подключичные мышцы, располагающиеся под большими грудными; Б) большие грудные мышцы; В) большие грудные и подключичны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лина шеи у птиц зависит от:</w:t>
      </w:r>
    </w:p>
    <w:p>
      <w:pPr>
        <w:pStyle w:val="Normal"/>
        <w:rPr>
          <w:sz w:val="24"/>
        </w:rPr>
      </w:pPr>
      <w:r>
        <w:rPr>
          <w:sz w:val="24"/>
        </w:rPr>
        <w:t>А) длины тел позвонков; Б) количества позвонков; В) количества позвонков и длины их т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яс передних конечностей у птиц образован:</w:t>
      </w:r>
    </w:p>
    <w:p>
      <w:pPr>
        <w:pStyle w:val="Normal"/>
        <w:rPr>
          <w:sz w:val="24"/>
        </w:rPr>
      </w:pPr>
      <w:r>
        <w:rPr>
          <w:sz w:val="24"/>
        </w:rPr>
        <w:t>А) двумя ключицами, двумя лопатками и двумя вороньими костями; Б) двумя ключицами и двумя лопатками; В) грудиной, двумя лопатками, двумя ключицами и двумя вороньими кост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келет собственно передней конечности состоит из:</w:t>
      </w:r>
    </w:p>
    <w:p>
      <w:pPr>
        <w:pStyle w:val="Normal"/>
        <w:rPr>
          <w:sz w:val="24"/>
        </w:rPr>
      </w:pPr>
      <w:r>
        <w:rPr>
          <w:sz w:val="24"/>
        </w:rPr>
        <w:t>А) плечевой и вороньей костей, двух костей предплечья, костей кисти; Б) плечевой кости, одной кости предплечья, и костей кисти; В) плечевой кости, двух костей предплечья и костей ки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 скелете кисти птиц сохранились остатки:</w:t>
      </w:r>
    </w:p>
    <w:p>
      <w:pPr>
        <w:pStyle w:val="Normal"/>
        <w:rPr>
          <w:sz w:val="24"/>
        </w:rPr>
      </w:pPr>
      <w:r>
        <w:rPr>
          <w:sz w:val="24"/>
        </w:rPr>
        <w:t>А) одного пальца; Б) двух пальцев; В) трех пальцев; Г) четырех пальцев; Д) пяти пальце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иль на грудине птиц:</w:t>
      </w:r>
    </w:p>
    <w:p>
      <w:pPr>
        <w:pStyle w:val="Normal"/>
        <w:rPr>
          <w:sz w:val="24"/>
        </w:rPr>
      </w:pPr>
      <w:r>
        <w:rPr>
          <w:sz w:val="24"/>
        </w:rPr>
        <w:t>А) способствует рассеканию воздуха при полете; Б) увеличивает площадь прикрепления грудных мышц; В) не имеет значения, как приспособление к полет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Цевка у птиц – результат приспособления к:</w:t>
      </w:r>
    </w:p>
    <w:p>
      <w:pPr>
        <w:pStyle w:val="Normal"/>
        <w:rPr>
          <w:sz w:val="24"/>
        </w:rPr>
      </w:pPr>
      <w:r>
        <w:rPr>
          <w:sz w:val="24"/>
        </w:rPr>
        <w:t>А) поднятию туловища над землей; Б) смягчению при приземлении; В) увеличению длины шага при хождении на задних конечностях; Г) увеличению длины шага при хождении и амортизации при посад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дним из приспособлений скелета птиц к полету не является:</w:t>
      </w:r>
    </w:p>
    <w:p>
      <w:pPr>
        <w:pStyle w:val="Normal"/>
        <w:rPr>
          <w:sz w:val="24"/>
        </w:rPr>
      </w:pPr>
      <w:r>
        <w:rPr>
          <w:sz w:val="24"/>
        </w:rPr>
        <w:t>А) отсутствие зубов; Б) срастание нескольких отделов позвоночника; В) появление воздушных полостей в костях; Г) большой объем мозговой части череп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динаковыми по смыслу являются понятия «атлант» и:</w:t>
      </w:r>
    </w:p>
    <w:p>
      <w:pPr>
        <w:pStyle w:val="Normal"/>
        <w:rPr>
          <w:sz w:val="24"/>
        </w:rPr>
      </w:pPr>
      <w:r>
        <w:rPr>
          <w:sz w:val="24"/>
        </w:rPr>
        <w:t>А) шейный отдел; Б) первый шейный позвонок; В) второй шейный позвонок; Г) крестец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Вставьте пропущенные сло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У большинства птиц грудина имеет высокий гребень - 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Цевка образовалась за счет срастания костей 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Грудные позвонки, ребра и грудина образуют 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очную опору для крыльев создает 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У птиц наиболее развиты … мышц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sectPr>
      <w:type w:val="nextPage"/>
      <w:pgSz w:w="11906" w:h="16838"/>
      <w:pgMar w:left="709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3:37:00Z</dcterms:created>
  <dc:creator>Дом</dc:creator>
  <dc:description/>
  <dc:language>en-US</dc:language>
  <cp:lastModifiedBy>Дом</cp:lastModifiedBy>
  <cp:lastPrinted>2005-02-05T17:02:00Z</cp:lastPrinted>
  <dcterms:modified xsi:type="dcterms:W3CDTF">2005-02-05T14:05:00Z</dcterms:modified>
  <cp:revision>1</cp:revision>
  <dc:subject/>
  <dc:title>                                                             Скелет и мускулатура птиц</dc:title>
</cp:coreProperties>
</file>