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роко Е.В., учитель информатики, лицей №1им.Г.С.Титова, г.Краснознаменск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приемы в преподавании информати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учителя – воспитать творческую, активную личность, умеющую самостоятельно думать, принимающую решения и нести за них ответственность. Для этого педагог должен предоставить ученику максимум возможностей для получения новых знаний, сформировать у ученика потребность в обучен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решения поставленных задач вашему вниманию предлагаются следующие методические приемы обучения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-викторина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-семинар, защита творческих проекто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етодика организации и проведения урока-виктори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з нестандартных форм урока в старших классах можно применять урок-викторину. Это заметно оживляет работу учащихся, стимулирует их к поиску решений поставленной задачи, позволяет проявить как свою индивидуальность, так и умение работать в команде.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Тема урока-викторины</w:t>
      </w:r>
      <w:r>
        <w:rPr>
          <w:rFonts w:cs="Times New Roman" w:ascii="Times New Roman" w:hAnsi="Times New Roman"/>
          <w:b w:val="false"/>
          <w:color w:val="000000"/>
        </w:rPr>
        <w:t>: "Компьютер и программное обеспечение"</w:t>
      </w:r>
    </w:p>
    <w:p>
      <w:pPr>
        <w:pStyle w:val="Style14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 xml:space="preserve">Тип урока: </w:t>
      </w:r>
      <w:r>
        <w:rPr>
          <w:color w:val="000000"/>
          <w:sz w:val="28"/>
          <w:szCs w:val="28"/>
        </w:rPr>
        <w:t>комбинированный обобщающий урок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Вид урока: </w:t>
      </w:r>
      <w:r>
        <w:rPr>
          <w:color w:val="000000"/>
          <w:sz w:val="28"/>
          <w:szCs w:val="28"/>
        </w:rPr>
        <w:t>урок-викторина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Технология урока: </w:t>
      </w:r>
      <w:r>
        <w:rPr>
          <w:color w:val="000000"/>
          <w:sz w:val="28"/>
          <w:szCs w:val="28"/>
        </w:rPr>
        <w:t>игровая технология.</w:t>
      </w:r>
    </w:p>
    <w:p>
      <w:pPr>
        <w:pStyle w:val="Style14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 xml:space="preserve">Участники урока: </w:t>
      </w:r>
      <w:r>
        <w:rPr>
          <w:sz w:val="28"/>
          <w:szCs w:val="28"/>
        </w:rPr>
        <w:t xml:space="preserve">учащиеся 10 класса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бщить и систематизировать знания учащихся по темам «Аппаратная реализация компьютера», «Программное обеспечение компьютера», «Операционная система: назначение и состав», «Файловая структура»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ся использовать полученные знания и умения на практике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мышление, память, внимательность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творческое отношение к выполнению заданий, интерес к предмету, умения работать в команд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процессора, памяти компьютера, устройств ввода-вывод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компьютер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теоретические знания на практик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основные характеристики устройств компьютера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терминами и понятиями по темам «Аппаратная реализация компьютера», «Программное обеспечение компьютера», «Операционная система: назначение и состав», «Файловая структура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о-дидактическое обеспечение урок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зентация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даточный материал с заданием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личие компьютеров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тельный этап: выбрать членов команды, капитанов команд, названия команд. Приготовить места для зрите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Постановка целей урока.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Викторина «Компьютер и программное обеспечение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 правила игры. Призы определите сами. Команде победителей –пятерки в журнал. Названия конкурсов: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Разминка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 «История в лицах»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 «Самый сообразительный»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 «Мудрые капитаны»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 «Собери компьютер»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 “Перевертыши”.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 «Дружная команд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Подведение итогов  викторины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5.  Домашнее задание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урока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рганизационный момент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итель</w:t>
      </w:r>
      <w:r>
        <w:rPr>
          <w:b/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Здравствуйте, ребята! Сегодня мы подведем обобщающий урок по теме «Компьютер программное обеспечение» в виде игры-викторины. Представляю команду №1 и ее капитана, а также команду№2 и ее капитана.</w:t>
      </w:r>
      <w:r>
        <w:rPr>
          <w:i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новка целей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игровой форме повторить и обобщить знания, полученные в теч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и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Викторина «Компьютер и программное обеспечение»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мню правила: игра состоит из семи конкурсов, в каждом из которых команды получают некоторое задание, за выполнение которого начисляются очки. Итак, начнем игру!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>Разминка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Дайте правильный ответ на вопрос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иды CD-дисков вы знаете? (CD-ROM, CD-R, CD-RW: то есть компакт-диски для чтения, для однократной записи, для многократной записи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компьютер? (Устройство для хранения и обработки информации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мощи чего происходит запись и считывание информации с CD-диска? (При помощи лазерного луча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аких частей состоит имя файла? (Из собственно имени и расширения, между которыми ставится точка). Каков тип файла с расширением TXT и DOC? (Это текстовые файлы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виды принтеров. (Матричные, струйные, лазерные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 такое каталог? (Это обособленное место на диске для хранения файлов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аких двух основных частей состоит компьютер? (Из системного блока и периферийных устройств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дисковод? (Устройство для записи и считывание информации с дискеты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его предназначена память компьютера, и какие виды памяти вы знаете? (Память компьютера предназначена для хранения информации). (Виды памяти - внутренняя и внешняя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виды программ. (Системные, прикладные, инструментальные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логические имена дискеты и винчестера. (А: и С:)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акой интерфейс имеет операционная система MS-DOS? (Интерфейс командной строки). 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курс «История в лицах».</w:t>
      </w:r>
    </w:p>
    <w:p>
      <w:pPr>
        <w:pStyle w:val="Normal"/>
        <w:spacing w:before="280" w:after="28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24015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177925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219200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151890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еббидж</w:t>
        <w:tab/>
        <w:tab/>
        <w:t xml:space="preserve">   Джон фон Нейман</w:t>
        <w:tab/>
        <w:tab/>
        <w:t>Паскаль</w:t>
        <w:tab/>
        <w:t xml:space="preserve">         Лебедев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курс «Самый сообразительный».</w:t>
      </w:r>
    </w:p>
    <w:p>
      <w:pPr>
        <w:pStyle w:val="Normal"/>
        <w:spacing w:lineRule="auto" w:line="360"/>
        <w:rPr/>
      </w:pPr>
      <w:r>
        <w:rPr>
          <w:bCs/>
          <w:i/>
          <w:iCs/>
          <w:sz w:val="28"/>
          <w:szCs w:val="28"/>
        </w:rPr>
        <w:t xml:space="preserve">Задание 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Составить как можно больше новых слов из словосочетания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ИНФОРМАЦИОННАЯ МАГИСТРАЛЬ».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курс «Собери компьютер»</w:t>
      </w:r>
    </w:p>
    <w:p>
      <w:pPr>
        <w:pStyle w:val="Normal"/>
        <w:spacing w:lineRule="auto" w:line="360"/>
        <w:rPr/>
      </w:pPr>
      <w:r>
        <w:rPr>
          <w:bCs/>
          <w:i/>
          <w:iCs/>
          <w:sz w:val="28"/>
          <w:szCs w:val="28"/>
        </w:rPr>
        <w:t xml:space="preserve">Задание 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Cs/>
          <w:sz w:val="28"/>
          <w:szCs w:val="28"/>
        </w:rPr>
        <w:t>Одной команде предлагается «собрать» системный блок, второй – периферию из предложенных каждой команде карточек: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курс «Мудрые капитаны».</w:t>
      </w:r>
    </w:p>
    <w:p>
      <w:pPr>
        <w:pStyle w:val="Normal"/>
        <w:spacing w:lineRule="auto" w:line="360"/>
        <w:rPr/>
      </w:pPr>
      <w:r>
        <w:rPr>
          <w:bCs/>
          <w:i/>
          <w:iCs/>
          <w:sz w:val="28"/>
          <w:szCs w:val="28"/>
        </w:rPr>
        <w:t xml:space="preserve">Задание </w:t>
      </w:r>
      <w:r>
        <w:rPr>
          <w:b/>
          <w:bCs/>
          <w:i/>
          <w:iCs/>
          <w:sz w:val="28"/>
          <w:szCs w:val="28"/>
        </w:rPr>
        <w:t>:</w:t>
      </w:r>
      <w:r>
        <w:rPr>
          <w:bCs/>
          <w:sz w:val="28"/>
          <w:szCs w:val="28"/>
        </w:rPr>
        <w:t xml:space="preserve">Капитаны команд должны выбрать понятие из информатики, соответствующее предложенным «крылатым выражениям»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«Были когда-то и вы рысаками…»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) Компьютер с процессором типа 286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) Программа, выполняющая  расчеты быстрее других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3) 12 скоростной </w:t>
      </w:r>
      <w:r>
        <w:rPr>
          <w:bCs/>
          <w:sz w:val="28"/>
          <w:szCs w:val="28"/>
          <w:lang w:val="en-US"/>
        </w:rPr>
        <w:t>CD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ROM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«На ошибках учатся»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) написание программы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) резервное копирование  программ на дискету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) отладка программ 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«Возмутитель спокойствия»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) звуковой сигнал на ПК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) антивирусная программа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) компьютерный вирус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«Как белка в колесе»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) зацикливание программы 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) использование в программе повторения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) «зависание» ПК.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курс “Перевертыши”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 w:val="28"/>
          <w:szCs w:val="28"/>
        </w:rPr>
        <w:t>Задание: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ашему вниманию будут приведены словосочетания, полученные из словосочетаний, связанных с компьютерами и информатикой. Слова в них заменены на противоположные по смыслу, назначению, размерам и т. п. 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ревертыш</w:t>
        <w:tab/>
        <w:tab/>
        <w:tab/>
        <w:tab/>
        <w:t>Исходное словосочетание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/>
      </w:pPr>
      <w:r>
        <w:rPr>
          <w:bCs/>
          <w:sz w:val="28"/>
          <w:szCs w:val="28"/>
        </w:rPr>
        <w:t>Видимая папка.</w:t>
        <w:tab/>
        <w:tab/>
        <w:tab/>
        <w:t xml:space="preserve"> </w:t>
      </w:r>
      <w:r>
        <w:rPr>
          <w:bCs/>
          <w:iCs/>
          <w:sz w:val="28"/>
          <w:szCs w:val="28"/>
        </w:rPr>
        <w:t>Жесткий диск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/>
      </w:pPr>
      <w:r>
        <w:rPr>
          <w:bCs/>
          <w:sz w:val="28"/>
          <w:szCs w:val="28"/>
        </w:rPr>
        <w:t>Гибкое кольцо.</w:t>
        <w:tab/>
        <w:tab/>
        <w:tab/>
        <w:t xml:space="preserve"> </w:t>
      </w:r>
      <w:r>
        <w:rPr>
          <w:bCs/>
          <w:iCs/>
          <w:sz w:val="28"/>
          <w:szCs w:val="28"/>
        </w:rPr>
        <w:t>Оперативная память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/>
      </w:pPr>
      <w:r>
        <w:rPr>
          <w:bCs/>
          <w:sz w:val="28"/>
          <w:szCs w:val="28"/>
        </w:rPr>
        <w:t>Долговременный склероз.</w:t>
        <w:tab/>
        <w:t xml:space="preserve"> </w:t>
      </w:r>
      <w:r>
        <w:rPr>
          <w:bCs/>
          <w:iCs/>
          <w:sz w:val="28"/>
          <w:szCs w:val="28"/>
        </w:rPr>
        <w:t>Скрытый фай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/>
      </w:pPr>
      <w:r>
        <w:rPr>
          <w:bCs/>
          <w:sz w:val="28"/>
          <w:szCs w:val="28"/>
        </w:rPr>
        <w:t>Разгрузочный винчестер.</w:t>
        <w:tab/>
        <w:t xml:space="preserve"> </w:t>
      </w:r>
      <w:r>
        <w:rPr>
          <w:bCs/>
          <w:iCs/>
          <w:sz w:val="28"/>
          <w:szCs w:val="28"/>
        </w:rPr>
        <w:t>Персональный компьютер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ективные счеты. </w:t>
        <w:tab/>
        <w:tab/>
        <w:t xml:space="preserve"> </w:t>
      </w:r>
      <w:r>
        <w:rPr>
          <w:bCs/>
          <w:iCs/>
          <w:sz w:val="28"/>
          <w:szCs w:val="28"/>
        </w:rPr>
        <w:t>Материнская плата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Отцовский транзистор.</w:t>
        <w:tab/>
        <w:tab/>
        <w:t xml:space="preserve"> </w:t>
      </w:r>
      <w:r>
        <w:rPr>
          <w:bCs/>
          <w:iCs/>
          <w:sz w:val="28"/>
          <w:szCs w:val="28"/>
        </w:rPr>
        <w:t>Черно – белый монитор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сектор.</w:t>
        <w:tab/>
        <w:tab/>
        <w:tab/>
        <w:t xml:space="preserve"> </w:t>
      </w:r>
      <w:r>
        <w:rPr>
          <w:bCs/>
          <w:iCs/>
          <w:sz w:val="28"/>
          <w:szCs w:val="28"/>
        </w:rPr>
        <w:t xml:space="preserve">Соединительный кабель.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/>
      </w:pPr>
      <w:r>
        <w:rPr>
          <w:bCs/>
          <w:sz w:val="28"/>
          <w:szCs w:val="28"/>
        </w:rPr>
        <w:t>Пиратский алгоритм.</w:t>
        <w:tab/>
        <w:tab/>
        <w:t xml:space="preserve"> </w:t>
      </w:r>
      <w:r>
        <w:rPr>
          <w:bCs/>
          <w:iCs/>
          <w:sz w:val="28"/>
          <w:szCs w:val="28"/>
        </w:rPr>
        <w:t>Системный блок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Единичная деталь.</w:t>
        <w:tab/>
        <w:tab/>
        <w:t xml:space="preserve"> </w:t>
      </w:r>
      <w:r>
        <w:rPr>
          <w:bCs/>
          <w:iCs/>
          <w:sz w:val="28"/>
          <w:szCs w:val="28"/>
        </w:rPr>
        <w:t xml:space="preserve">Нулевая дорожка.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/>
      </w:pPr>
      <w:r>
        <w:rPr>
          <w:bCs/>
          <w:sz w:val="28"/>
          <w:szCs w:val="28"/>
        </w:rPr>
        <w:t>Цветная клавиатура.</w:t>
        <w:tab/>
        <w:tab/>
        <w:t xml:space="preserve"> </w:t>
      </w:r>
      <w:r>
        <w:rPr>
          <w:bCs/>
          <w:iCs/>
          <w:sz w:val="28"/>
          <w:szCs w:val="28"/>
        </w:rPr>
        <w:t>Лицензионная программ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Разъединительная нить.</w:t>
        <w:tab/>
        <w:t xml:space="preserve"> </w:t>
      </w:r>
      <w:r>
        <w:rPr>
          <w:bCs/>
          <w:iCs/>
          <w:sz w:val="28"/>
          <w:szCs w:val="28"/>
        </w:rPr>
        <w:t xml:space="preserve">Загрузочная дискета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курс «Дружная команда».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 w:val="28"/>
          <w:szCs w:val="28"/>
        </w:rPr>
        <w:t>Задание: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аждому участнику команды предлагается индивидуальное задание, которое следует выполнить с помощью компьютер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ы задан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характеристики компьюте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характеристики процессо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и внешних носител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 компьютер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адача капитана: обобщить полученную информацию и предоставить её учителю.</w:t>
      </w:r>
    </w:p>
    <w:p>
      <w:pPr>
        <w:pStyle w:val="Normal"/>
        <w:spacing w:lineRule="auto" w:line="360"/>
        <w:jc w:val="both"/>
        <w:rPr/>
      </w:pPr>
      <w:r>
        <w:object w:dxaOrig="7425" w:dyaOrig="26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69.5pt;width:370.95pt;height:134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66612826" r:id="rId6"/>
        </w:object>
      </w:r>
      <w:r>
        <w:rPr>
          <w:b/>
          <w:bCs/>
          <w:i/>
          <w:iCs/>
          <w:sz w:val="28"/>
          <w:szCs w:val="28"/>
        </w:rPr>
        <w:t>Подведение итогов.</w:t>
      </w:r>
      <w:r>
        <w:rPr>
          <w:sz w:val="28"/>
          <w:szCs w:val="28"/>
        </w:rPr>
        <w:t xml:space="preserve"> На экране диаграмма с полученными баллами. Высказать свое мнение об игре всех команд, выслушать мнения членов команд. Награждение победителей.</w:t>
      </w:r>
    </w:p>
    <w:p>
      <w:pPr>
        <w:pStyle w:val="Normal"/>
        <w:spacing w:before="280" w:after="280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280" w:after="280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280" w:after="2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машнее задание</w:t>
      </w:r>
      <w:r>
        <w:rPr>
          <w:b/>
          <w:bCs/>
          <w:iCs/>
          <w:sz w:val="28"/>
          <w:szCs w:val="28"/>
        </w:rPr>
        <w:t>:</w:t>
      </w:r>
      <w:r>
        <w:rPr>
          <w:sz w:val="28"/>
          <w:szCs w:val="28"/>
        </w:rPr>
        <w:t xml:space="preserve"> подготовить ребус из 10 вопросов на тему «Компьютер и программное обеспечение»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рганизации и проведения урока-семинара, защиты творческого проекта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>Тема урока-семинара</w:t>
      </w:r>
      <w:r>
        <w:rPr>
          <w:rFonts w:cs="Times New Roman" w:ascii="Times New Roman" w:hAnsi="Times New Roman"/>
          <w:b w:val="false"/>
          <w:color w:val="000000"/>
        </w:rPr>
        <w:t>: "Базы данных"</w:t>
      </w:r>
    </w:p>
    <w:p>
      <w:pPr>
        <w:pStyle w:val="Style14"/>
        <w:spacing w:lineRule="auto" w:line="360" w:before="0" w:after="0"/>
        <w:rPr/>
      </w:pPr>
      <w:r>
        <w:rPr>
          <w:rStyle w:val="StrongEmphasis"/>
          <w:sz w:val="28"/>
          <w:szCs w:val="28"/>
        </w:rPr>
        <w:t xml:space="preserve">Тип урока: </w:t>
      </w:r>
      <w:r>
        <w:rPr>
          <w:color w:val="000000"/>
          <w:sz w:val="28"/>
          <w:szCs w:val="28"/>
        </w:rPr>
        <w:t>обобщающий урок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Вид урока: </w:t>
      </w:r>
      <w:r>
        <w:rPr>
          <w:color w:val="000000"/>
          <w:sz w:val="28"/>
          <w:szCs w:val="28"/>
        </w:rPr>
        <w:t>урок-семина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ология урока: </w:t>
      </w:r>
      <w:r>
        <w:rPr>
          <w:color w:val="000000"/>
          <w:sz w:val="28"/>
          <w:szCs w:val="28"/>
        </w:rPr>
        <w:t>личностно - ориентированная.</w:t>
      </w:r>
    </w:p>
    <w:p>
      <w:pPr>
        <w:pStyle w:val="Style14"/>
        <w:spacing w:lineRule="auto" w:line="360" w:before="0" w:after="0"/>
        <w:rPr/>
      </w:pPr>
      <w:r>
        <w:rPr>
          <w:rStyle w:val="StrongEmphasis"/>
          <w:sz w:val="28"/>
          <w:szCs w:val="28"/>
        </w:rPr>
        <w:t xml:space="preserve">Участники урока: </w:t>
      </w:r>
      <w:r>
        <w:rPr>
          <w:sz w:val="28"/>
          <w:szCs w:val="28"/>
        </w:rPr>
        <w:t xml:space="preserve">учащиеся 11 класса </w:t>
      </w:r>
    </w:p>
    <w:p>
      <w:pPr>
        <w:pStyle w:val="Style14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. Повторить и обобщить знания о создании базы данных в сред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правовых аспектах работы с информацией на основе самостоятельного поиска и осмысления дополнительного материала;</w:t>
        <w:br/>
        <w:t>2. Развитие познавательного интереса, творческой активности учащихся;</w:t>
        <w:br/>
        <w:t>3. Развитие у школьников умения излагать мысли, моделировать ситуацию;</w:t>
        <w:br/>
        <w:t>4. Воспитать уважение к сопернику, умение достойно вести спор, волю к победе, находчивость.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урока: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1.Воспитательная – развитие познавательного интереса, логического мышления;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2.Учебная – обобщение и повторение знаний по теме.</w:t>
        <w:br/>
        <w:t>3.Развивающая – развитие алгоритмического мышления, памяти, внимательности.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ельная рабо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ащиеся в теч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и готовят творческие проекты по теме «Создание базы данных». Ученик сам выбирает интересующую его тему, согласовав ее предварительно с учителем. </w:t>
      </w:r>
    </w:p>
    <w:p>
      <w:pPr>
        <w:pStyle w:val="Style14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урока: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Вводное слово учителя.</w:t>
        <w:br/>
        <w:t>2. Постановка задачи семинара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Учитель: Добрый день, ребята! Сегодня мы с вами проведем урок- семинар по теме: «Базы данных». На протяжен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и мы изучали эту тему. Были выполнены индивидуальные творческие работы, подготовлены презентации по данным темам. Докладчики представляют свою работу (время ограничено 5 минутами для представления работы), а оппоненты, просмотрев задание и выслушав ответы на интересующие вопросы, оценят ее. Ученик, представляющий свое творческое задание – докладчик, а учащиеся за столами и гости нашего урока – оппоненты.</w:t>
      </w:r>
    </w:p>
    <w:p>
      <w:pPr>
        <w:pStyle w:val="Style14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ыступления.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Представлены следующие темы творческих работ: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Тема: « База данных «Библиотека»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Тема: « База данных «Видеотека»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Тема: « База данных «Фонотека»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Тема: « База данных «База данных «Учащиеся лицея №1 им.Г.С.Титова»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рагмент работы </w:t>
      </w:r>
      <w:r>
        <w:rPr>
          <w:sz w:val="28"/>
          <w:szCs w:val="28"/>
        </w:rPr>
        <w:t>«База данных «Учащиеся лицея №1 им.Г.С.Титова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4573270" cy="2094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Тема: « База данных «Автомобили»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Тема: « База данных «Турфирмы»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е выступления докладчика следовало обсуждение работы, ответы на вопросы.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Работа счетной группы и подведение итогов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ая группа подведет итоги голосования. </w:t>
      </w: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Победителем стала работа «База данных «Учащиеся лицея №1 им.Г.С.Титова». Данный проект и будет представлен на школьной научно-практической конференции, проводимой в нашем лицее ежегодно. Вручение грамоты победителю.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Заключительное слово учителя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Учитель: Сегодня на уроке информатики мы успешно провели семинар, который наверняка был всем полезен и интересен. Все ученики хорошо подготовились к семинару, достойно защищали свои работы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Я верю, что знания, полученные на уроках информатики вы с успехом сможете применить и в других областях науки и техни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Угринович Н.Д. Информатика и информационные технологии 10-11 классы. Учебное пособие для 10-11 классов. – М.: Лаборатория Базовых Знаний, 2001 г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>
          <w:sz w:val="28"/>
          <w:szCs w:val="28"/>
        </w:rPr>
        <w:t>Н.Угринович,Л. Л. Босова, Н.И. Михайлова. Практикум по информатике и информационным технологиям. Учебное пособие для общеобразовательных учреждений. – М.: Лаборатория Базовых знаний, 2001 г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textAlignment w:val="baseline"/>
        <w:rPr/>
      </w:pPr>
      <w:r>
        <w:rPr>
          <w:bCs/>
          <w:color w:val="000000"/>
          <w:sz w:val="28"/>
          <w:szCs w:val="28"/>
        </w:rPr>
        <w:t>Золотова</w:t>
      </w:r>
      <w:r>
        <w:rPr>
          <w:color w:val="000000"/>
          <w:sz w:val="28"/>
          <w:szCs w:val="28"/>
        </w:rPr>
        <w:t xml:space="preserve"> С.И. "</w:t>
      </w:r>
      <w:r>
        <w:rPr>
          <w:bCs/>
          <w:color w:val="000000"/>
          <w:sz w:val="28"/>
          <w:szCs w:val="28"/>
        </w:rPr>
        <w:t>Практикум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Access</w:t>
      </w:r>
      <w:r>
        <w:rPr>
          <w:color w:val="000000"/>
          <w:sz w:val="28"/>
          <w:szCs w:val="28"/>
        </w:rPr>
        <w:t xml:space="preserve">", Финансы и татистика, Москва, 2002.- 144с. 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.Б.Ставрова Использование компьютеров в школьных проектах: методическое пособие по созданию проектов по технологии – М.:Интеллект-Центр, 2005 – 95 с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.И. Мелехина Проектная деятельность учащихся 8-9 классов на уроках технологии- Вятка.: Вятский госуниверситет, 200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bmp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0:42:00Z</dcterms:created>
  <dc:creator>игорь</dc:creator>
  <dc:description/>
  <cp:keywords/>
  <dc:language>en-US</dc:language>
  <cp:lastModifiedBy>игорь</cp:lastModifiedBy>
  <dcterms:modified xsi:type="dcterms:W3CDTF">2011-12-03T10:42:00Z</dcterms:modified>
  <cp:revision>2</cp:revision>
  <dc:subject/>
  <dc:title>Сороко Е</dc:title>
</cp:coreProperties>
</file>