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разработано на основе программы по биологии 8-го класса «Человек и его здоровье» 2005г., разработанной авторским коллективом в составе В. В. Пасечником, Р Д. Маш и д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в лицее учебному плану и с учетом направленности класса календарно-тематический план предусматривает обучение биологии в 8 - х классах лицея в объеме 2 часов в нед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календарно-тематический план ориентирован на использова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бника: Колесов Д. В. Маш Р. Д. Беляев И. Н.. Биология. Человек: Учеб. для 8кл. общеобразоват. учреждений – М.: Дрофа, 2005. – 336 с.: ил. и следующей учебно-методической литературы для учите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ин Л.Г., Маш Р. Д. Методика проведения опытов и наблюдений по анатомии, физиологии и гигиене человека: Кн. для учителя. М.: Просвещение, 1983. – 160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шов А. И. тетрадь для оценки качества знаний по биологии. 8 класс. – М.: Дрофа, 2003. – 96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хлов В. С. Дидактический материал по биологии. Человек: Кн. Для учителя. – М.: Просвещение, 1997. – 240с.: и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едующей дополнительной литературы для учащих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ов Д. В., Маш Р. Д., Беляев И. Н. Биология. Человек. 8 кл.: Рабочая тетрадь. – 2-изд., стереотип. – М.: Дрофа, 2004. – 96с.: и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основного общего образования является формирование целостного представления о мире, основанного на приобретенных знаниях, умениях, навыках и способах деятельности; обогащение ребенком опыта разнообразной деятельности (индивидуальной и коллективной), опыта познания и самопознания; подготовка к осуществлению осознанного выбора индивидуальной или профессиональной траектории. Это определило цель обучения биологии в 8 класс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человеке как биосоциальном суще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именять биологические знания для объяснения жизнедеятельности собственного организма, влияния факторов здоровья и риска; наблюдения за состоянием собственного организ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 в процессе работы с различными источникам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зитивного ценностного отношения к собственному здоровью и здоровью других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собственному организму, здоровью других людей; для соблюдения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ая ориентация образовательного процесса выявляет приоритет воспитательных и развивающих целей обучения. Способность учащихся понимать причины и логику развития эволюционных процессов открывает возможность для осмысленного восприятия всего разнообразия экологических проблем, существующих в современном мире. Система учебных занятий призвана способствовать усилению мотивации к познанию и творчеству, воспитанию личностно и общественно востребованных качест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требований  Государственного образовательного стандарта 2004 г. содержание  календарно-тематического планирования предполагает реализовать актуальные в настоящее время компетентностный,  личностно-ориентированный, деятельностный подходы, которые определяют задачи обу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о строении и жизнедеятельности организма человека, о человеке как биосоциальном суще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ами учебно-познавательной, информационной, коммуникативной, рефлексивной деятель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общепредметных компетенц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айтов в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bio.1septevber.ru – газета «Биология» - приложение к 1 сентябр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bio.nature.ru – научные новости би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dios.ru – Эйдос – центр дистанцион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km.ru/education - Учебные материалы и словари на сайте «Кирилл и Мефодий» 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</w:r>
      <w:r>
        <w:br w:type="page"/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</w:t>
      </w:r>
    </w:p>
    <w:p>
      <w:pPr>
        <w:pStyle w:val="Normal"/>
        <w:spacing w:lineRule="auto" w:line="240" w:before="75" w:after="75"/>
        <w:jc w:val="center"/>
        <w:rPr/>
      </w:pPr>
      <w:r>
        <w:rPr/>
        <w:t>8 класс</w:t>
      </w:r>
    </w:p>
    <w:tbl>
      <w:tblPr>
        <w:tblW w:w="3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46"/>
        <w:gridCol w:w="992"/>
        <w:gridCol w:w="1853"/>
        <w:gridCol w:w="3516"/>
        <w:gridCol w:w="3"/>
        <w:gridCol w:w="30"/>
        <w:gridCol w:w="1504"/>
        <w:gridCol w:w="6"/>
        <w:gridCol w:w="9"/>
        <w:gridCol w:w="3"/>
        <w:gridCol w:w="32"/>
        <w:gridCol w:w="2557"/>
        <w:gridCol w:w="96"/>
        <w:gridCol w:w="1328"/>
        <w:gridCol w:w="656"/>
        <w:gridCol w:w="685"/>
        <w:gridCol w:w="408"/>
        <w:gridCol w:w="1539"/>
        <w:gridCol w:w="724"/>
        <w:gridCol w:w="282"/>
        <w:gridCol w:w="534"/>
        <w:gridCol w:w="1539"/>
        <w:gridCol w:w="316"/>
        <w:gridCol w:w="1848"/>
        <w:gridCol w:w="821"/>
        <w:gridCol w:w="171"/>
        <w:gridCol w:w="1677"/>
        <w:gridCol w:w="821"/>
        <w:gridCol w:w="1850"/>
        <w:gridCol w:w="580"/>
        <w:gridCol w:w="239"/>
        <w:gridCol w:w="1852"/>
        <w:gridCol w:w="360"/>
        <w:gridCol w:w="36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Форма организации учебного процесса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Элементы содержания урок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Виды контроля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75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Введени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2 часа)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я, физиология, психология, гигиена и экологи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ы изучения наук о человек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атомии, физиологии, гигиене, психологии.</w:t>
            </w:r>
          </w:p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зучения: самонаблюдение, наблюдение, лабораторный анализ, описание строен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учебни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§ 1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наук о чело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натомии, физиоологии и гигиены с начала XIX века до наших дней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уи Пастер, И. И. Меч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рождение наук о человеке в античное время (Гераклит, Аристотель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зучение человека в эпоху Возрождения (Гарвей, Везал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ауреаты Нобелевской премии в области медицины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.§ 2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ученых.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исхождение челове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положени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уди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тавиз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о животного происхожд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положе-ние человека разумного в царстве Животные: тип, класс, отряд, семейство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.§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 3. на с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ти тела и черепа.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прошлое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биологических и социальных факторов на эволюцию человека (использование одежды, переход от присваивающего хозяйства к производящему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факторы, способствующие развитию прямохо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енники человека – австралопитеки. Древнейшие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е люди. Первые современные люди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.§ 4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й диктан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4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ы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 закрепления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трополог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тнограф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роидная, европеоидная и монголоидная рас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.§ 5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исункам представителей рас человека.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Строение и функции организма (57 часо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щий обзор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 час)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зор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няя сре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орг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сре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мон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ти тела организма: брюшная и груд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начение постоянства внутренней среды организма и факторы его сохранен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6, 7 с. 27-28 до пункта  "Строение клетки"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.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орг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Внутренние органы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задания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6 на с. 2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учебника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леточное строение организма. Ткани (3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жизнедеятельность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дим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и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убстра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ерме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иды клетки: клеточная мембрана, эндоплазматическая сеть, рибосомы, митохондрии, клеточ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, лизосо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яд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в клет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ханизм действия фер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и развитие кле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й и возбуждение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клеточной мемб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оме пункта "Внешняя и внутренняя среда"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Клетка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12, с. 3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Деление клетки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монстрационный материа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Деление клетки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7 на с.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демонстрации опыта (свежий картофель, перекись водорода, стак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учебника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ные и соединительные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ое волок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каней. Основные виды тканей: эпителиальные, соединительные, мышечные, нервн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нейрона: тело клетки, дендрит, акс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роение синап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нервной ткани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будимость, провод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мышечной ткани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будимость и сократимость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8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до пункта "Свойства мышечной ткани"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ний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.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ая и нервная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ое волок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каней. Основные виды тканей: эпителиальные, соединительные, мышечные, нервн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нейрона: тело клетки, дендрит, акс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роение синап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нервной ткани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будимость, провод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мышечной ткани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будимость и сократ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ов 5-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учебника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флекторная регуляция органов и систем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1час)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ая регуля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условны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ов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ая д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флекторный цент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пт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рефлекторной дуги безусловного рефлек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безусловных рефлексов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щевые, оборонительные, ориентирово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ипы нейронов: чувствительные, вставочные, исполн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ямые и обратные Н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флекторная зон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9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4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рефлекторной дуги на доске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рно-двигательная система (7 часов)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остей. Соединения 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скопическое строение кости: надкостница, красный костный мозг, желтый костный моз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пактное и губчатое строение кос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икроскопическое строение к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опорно-двигатель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состав к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к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я костей: неподвижные, полуподвижные, подвиж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роение суст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висимость характера повреждения  костей от химического соста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.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§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, 12 с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лабораторной работы "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кроскопическое строение кости".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кропрепара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стная тка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кроско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пил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ст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18, с. 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Строение костей конечности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19, с. 4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Микроскопическое строение компактного вещества кости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 31, с. 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Типы соедине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Соединения костей".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вой и добавочный скел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черепа: мозговой отдел, лицевой чере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скелета туловища: грудная клетка, позвоночни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позвонка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ло позвонка, дуги, отростки, задний и боковы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жпозвоночные ди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поясов конечностей и свободных конечностей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11, 12 (кроме пункта "Соединения костей"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Скелет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 20 на с. 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Скелет человека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21 на с. 5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Череп человека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22 на с. 5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озвоночник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23 на с. 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Участок позвоночного столба" (хрящевые диски не показан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24 на с. 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Два первых шейных позвонка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25 на с. 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Грудная клетк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 26 нп с. 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Крестцовый и копчиковый отделы позвоночни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задания на с.62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2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мыш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тагонис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инергис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ные мышцы. Мышцы сгибатели и разгибат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м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мышц. Микроскопическое строение мышц. Поперечнополосатая  скелетная мышечная тка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скопическое строение мышц. Брюшко, сухожи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роение сухожилия: головка, хвост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ой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ышцы человеческого тела».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33 на с. 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ый пучок. Описание по рисунку, данному в учебн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микропрепарат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перечнополосатая скелетная мышечная ткан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келетные мышцы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34 на с. 6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ышцы-сгибатели и разгибатели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 35 на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ышцы головы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 36 на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ышцы туловища и конечностей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келетных мышц и их регуля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динам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вигательная един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ренировочный эфф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тонейр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и статическ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м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работы мышц-антагонис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нергетика мышечного сок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§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ораторной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томление при статической работе»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37 на с. 7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егуляция работы мышц-антагонистов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. 72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. 72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3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 Предупреждение плоскост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УН учащимися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стопи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стеохондро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и факторы нарушения оса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рригирующая гимнас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искривления позвоноч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ечение плоскостоп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§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ой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анка и плоскостопие».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ов 1 и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39 на с.7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Неправильные и правильные позы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ушибах, переломах костей и вывихах суст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УН учащимися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реждения опорно-двигательной системы: ушиб, перелом, синяк, шина, растяжение связок, выв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ервой доврачебной помощи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16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41 на с. 7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пределите вид травмы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40 на с. 7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казание помощи при переломах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7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уровневое тестирование по тем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порно-двигательная система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нутренняя среда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внутренн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ти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тител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внутренней среды: кровь, лимфа, тканевая жидк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тывание кров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рови: плазма и форменные элемен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плаз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 Фибриног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Условия для образования тромба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итамин К, соли каль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17 до материала о составе крови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8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4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вертывание крови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гоцито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локровие (анем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и функции эритроцитов и лейкоцитов. Гемоглобин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уппы лейкоцитов: фагоциты, лимфоци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зревание эритроци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етв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ая функция эритроцитов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ксигемоглобин, карбоксигемоглоб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агоцит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И. Мечниковым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 §17 (до конца)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§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текста учебника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86, 8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4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.8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гоцитоз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.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Созревание эритроцитов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организма с инфек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УН учащими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ит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тиг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терфер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мунная система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стный мозг, вилочковая железа, лимфатические узлы, Т-лимфоциты, В-лимфоцит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ч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фический и специфический иммунитет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е и паразитарные болезни. Проявления иммунитета. Аллергия. СПИД, тканевая совместим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механизма иммунитета. Вакцины и лечебные сыворот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и искусственный иммуни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с-фактор и резус-конфликт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. з. § 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 19 с. 94-95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ов 2, 3, 4,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§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с.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§19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веносная и лимфатическая системы организма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истемы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нут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кровеносной системы. Строение кровеносных сосу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фатическая система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имфатические капилляры, лимфатические сосуды, лимфатические уз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разование тканевой жидкости и лимф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§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писать стихотворение в форме диаман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му «Артерии и вены».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вопросов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1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д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а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.10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50 с.1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Кровеносные сосуды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и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риальная кров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озная кров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ксигемоглоб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и малый круги крово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ообращ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ок лимф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состава крови в большом и малом кругах кровообращения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§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ораторной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Функции венозных клапанов».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блиц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Система кровообращения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51 на с.1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хема кровообращения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1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52 на с.1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хема перетяжки пальца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работа серд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томатиз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сердц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ружный слой, миокард, эпителиальный сло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лосердечная сум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хкамерное стро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сердца в грудной пол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роения сердечной поперечнополосатой мышечн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парасимпатического и симпатического отделов Н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живление сердца А. А. Куляб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дечный цикл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кращение предсердий, сокращение желудочков, пауз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сердечных сокращений. Гуморальная регуляция. Гормон адренал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а сердечной мышцы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будимость и сократимость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 §22</w:t>
            </w:r>
          </w:p>
        </w:tc>
        <w:tc>
          <w:tcPr>
            <w:tcW w:w="2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ов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. 1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§ 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троение сердца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53 на с.1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ердце и сосуды, связанные сердцем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по сосудам. Регуляция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движения крови по сосудам: работа сердца, артериальное давл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, влияющие на движение крови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иаметр сосуда, вязкость кров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артериального д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движения кр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артериального д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ние постоянства артериального давлен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атериала о нарушении артериального д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ой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змерение скорости кровотока в сосудах ногтевого ложа»; «Опыт, доказывающий, что пульс связан с колебаниями стенок артерий, а не с толчками, возникающими при движении крови».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55 с.1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змерение артериального давления тонометром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12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 57 на с.1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пыт Мосс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ис.56 на с.1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измерение скорости наполнения сосудов ногтевого ло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прием измерения пульса лучевой артерии.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сердечнососудистых заболеваний. Первая помощь при заболеваниях сердца и со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дарный объ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ерто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о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кро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нфаркт миокар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Юношеская гипер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стенокардии, гипертоническом кризе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24 (до конца) Экологи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ой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кция сердечно-сосудистой системы на дозированную нагрузку»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учебника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кровотеч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УН учащимися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емат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кровот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е кровотечения: артериальные, венозные, капилля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ые кровоте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 р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кровотечения и первая помощь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 §25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ов 1, 3 на с.12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58 на с.12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Точки пальцевого прижатия артерий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7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уровневое тестирование по тема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Внутренняя среда организм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Кровеносная и лимфатическая системы организма"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ыхательная система (4 часов)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дыхатель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ртикуля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дыхания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ыхательный путь и органы газообмен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троения носовой полости, гортани, трахеи, бронхов и лег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ерхние и нижние дыхательные пути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 з. § 26, с. 134. §27 Легкие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.13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§2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60 на с.1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осовая полость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прос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.13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§2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61 с.13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тань (вид с задней сторон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65 с.1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ые связки людей в зависимости от их состояния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механизм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нцерог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узия газ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ные рефлексы – кашель и чих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цес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чное и тканевое дых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разование оксигемоглоб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тиляция легких. Механизм вдоха и выдоха Нервная регуля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моральная регуля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нцерог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Факторы, влияющие на дыхани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стояние окружающей среды, пыль, никотин, наркогенные вещества, физическая нагру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§26 с.133 §27 (до конца) §28 (с.142-143)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ой моз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.146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1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чное и тканевое дыха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разование оксигемоглоб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нтиляция легких. Механизм вдоха и выдоха Нервная регуля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моральная регуля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нцерог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Факторы, влияющие на дыхани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стояние окружающей среды, пыль, никотин, наркогенные вещества, физическая нагру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8 (с.142-143)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а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1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суждени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проса 7, 10, 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1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§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возможности дыхательной системы как показатель здоровья. Болезни и травмы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УН учащимис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юор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ая емкость легких. Приемы оказания первой помощи утопающему, пострадавшему от отравления угарным газ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е и хронические заболевания дыхательных путей: гайморит, фронтит, тонзиллит, дифтерия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.з.§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лабораторной работы «Измерения обхвата грудной клетки в состоянии вдоха и выдоха»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6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ая помощь утопающем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ис. 69, 70, 66, 6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щеварительная система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и пищев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пищи: пластическая и энерге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пищи. Растительная и животная пища. Продукт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тельные и балластные вещества. Значение кулинарной обработки пи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ищи в процессе пищеварения. Этапы пищеварения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0 (кроме органов пищеварения)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2, 5, 4 по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§30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ения. Пищеварение в ротовой пол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и химическая обработка пищи в ротовой пол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языка, слюнных желез. Строение зубов, уход за ними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З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§30 до конца.§31,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Пищеварительн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73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вопроса 3,4 посл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§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задания 2 и 3 на с. 165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желудке и двенадцатиперстной киш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инк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и строение желудка и двенадцатиперстной к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ительные ферменты: пепсин, трипсин, желчь, состав желудочного с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действия ферментов. Свойства и услов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2 до микроорганизмов кише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лабораторной работы «Действие слюны на крахмал»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-8 на с. 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Пищеварительн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76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тонкого и толстого кишечника. вса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бактери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тонкого и толстого кишеч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ишечной ворсинки. Микроорганизмы кишеч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печени в организме: синтез аминокислот, выработка желчи, барьерная функция, поддерживание постоянного сост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толстого кишеч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 и перито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всасывания. Образования гликоген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2 до конца, .§33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Пищеварительн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 на с. 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по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§33 на с. 174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пищев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ф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условный реф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ловный реф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ст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м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зучения пищеварения Работы И.П. 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вная и гуморальная регуляция пищеварен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4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рис. Учебника №80,8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2 на с. 177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рганов пищеварения. Предупреждение желудочно-кишечных инфе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УН учащимися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дители желудочно-кишечных инфекцион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иема пищи. Условия, способствующие и затрудняющие пищеварения. Признаки недоброкачественности пищевых продуктов. Источники заражения желудочно-кишечными инфекциями (ботулизм, дизентерия, хол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птомы  протекания заболеваний 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5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1,2,6,7,8 на с.181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нтроля и коррекции знаний</w:t>
            </w:r>
          </w:p>
        </w:tc>
        <w:tc>
          <w:tcPr>
            <w:tcW w:w="7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уровневое тестирование по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ищеварительная система», «Дыхательная система»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ительная система(1 час)</w:t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3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очевыделения: почки, мочеточники, мочеиспускательный ка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ки. Ворота почек. Корковое и мозговое ве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чные пирам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рон: капсула, канальцы. Собирательные каналь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трация. Образование мочи (первичной и вторичн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почечн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и неф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работу п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2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87,89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я вопроса 1,2,4 на с. 217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мен веществ и энергии (3 часа)</w:t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3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энергии – основное свойство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ческий об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ий об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ро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обмена веществ: подготовительный, основной, заключитель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жиров, белков, углеводов, минеральных веществ и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мые и незаменимые амино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иров, белков, углеводов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6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3,4,5 на с. 1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учебника на с. 184-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витамин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итамин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группы вита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 С, В2, В12, А, Д,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вита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астворимые и жирорастворимые вита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гиповитаминозы: цинга, бери-бери, куриная слепота, рах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7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, на с. 192, и вопроса 3 на с. 196.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траты человека и пищевой ра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об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сновного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питания и режим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ета.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лабораторной работы «Установление зависимости между нагрузкой и уровнем энергетического баланса по результатам функциональной пробы с задержкой дыхания до и после нагрузки.»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, 3, 4  на с. 196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ные органы. Теплорегуляция (4 часа)</w:t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 – наружный покровный орг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. Строение эпидермиса, дермы, гиподе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ные кожи – ногти и вол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слойное строение к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кожи: защитная, выделительная, дыхательная, рецепторная, участие в обмене веществ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39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, 3, 4  на с. 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83,84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«Кожа»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регуляция. Закал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проведение, теплоизл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зака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оказания первой помощи себе и окружающим при  ожогах, обмор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1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, 3, 4  на с. 2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жей. Гигиена одежды и обуви. Болезни ко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мплексного применения ЗУН учащимися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ы. Ожоги и обморожения. Грибковые и паразитарные заболевания кожи. Гормональные и гиповитаминозные нарушения кожи. Угревая сып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жей, волосами, ног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кожн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0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4, 6,8  на с. 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задания № 2 на с. 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ктический заданий  2,3 на с. 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нтроля и коррекции знаний.</w:t>
            </w:r>
          </w:p>
        </w:tc>
        <w:tc>
          <w:tcPr>
            <w:tcW w:w="7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уровневое тестирование по темам «Обмен веществ и энергии, Выделительная систе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ы тела, теплорегуляция.»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вная система человека(5 часов)</w:t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3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строение нерв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еост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НС: центральная и перифер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значение НС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3,44 (до спинного мозга)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-5  на с. 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порной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задания № 1 на с. 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90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ной моз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е ве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е ве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ной моз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расположение спинного моз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: рефлекторная и проводящая. Восходящие и нисходящие нервные пути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4 до конца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91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 «Спинной мозг»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головного мозга. Продолговатый и средний мозг, мост и мозже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з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и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й  моз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головного моз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отд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серого и бел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коры больших полушарий: лобная, теменная, затылочная, височ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зоны  больших полушарий: двигательная, кожно-мышечная, чувствительная, зрительная, слуховая, обонятельная, вкус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переднего мо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мозг: таламус, гипоталамус. Старая кора (гиппокамп, миндалевидное те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кора. Временные связи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5 Выполнение лабораторной работы «Пальценосовая проба и особенности движения, связанные с функцией мозжечка»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1 на с.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ний моз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з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и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ой  моз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головного моз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отд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серого и бело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коры больших полушарий: лобная, теменная, затылочная, височ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зоны  больших полушарий: двигательная, кожно-мышечная, чувствительная, зрительная, слуховая, обонятельная, вкус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переднего мо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мозг: таламус, гипоталамус. Старая кора (гиппокамп, миндалевидное те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кора. Временные связи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5-7  на с. 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й и автономный отделы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втономной НС: симпатический и парасимп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разделение НС на соматическую и автономную (вегетативну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дополнительности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лабораторной работы «Развитие утомления»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 99,98 описание рисунка учебника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аторы (5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п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люц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ан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ость ан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. Ощу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анализ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ительные зоны коры БП: первичные, вторичные, трети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возбуждения – поток нервных импульсов. Виды иллюзий: физические и психические (перспективы,контраста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2  на с.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анализатор. Предупреждение глазных болез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окулярное з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ору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ьнозорк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 человека. Положение и строение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прохождения лучей света через прозрачную среду глаза: при близорукости и дальнозор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зрения. Строение сетчатки: палочки и колбочки, желтое пятно, слепое пя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ковая часть зрительного анализ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зрения: близорукость и дальнозоркость их профилактика. Предупреждение глазных инфекций, косоглаз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ы глаз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49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-3  на с. 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вопроса 1-3  на с. 25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00,101,102,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. «Зрительный анализато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анализа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ое зву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 анал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ое ухо: ушная раковина, наружный слуховой проход, барабанная перепо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ухо: слуховые кос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е ухо: костный и перепончатый лабиринт, вестибулярный аппарат, полукружные кан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передач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луха.. Нарушение слуха и профилак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1,2, 3,4  на с. 2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1 на с.2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 «Слуховой анализ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равновесия, кожно-мышечной чувствительности, обоняния и вк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стибулярного аппарата: преддверие с мешочками, полукружные кан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органа вкуса: вкусовые сосочки. Кожная чувствительность: тактильное, вибрационное чувство, ося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ан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рганов равновесия, мышечного чувства, кожной чувствительности, обоняния, вк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е зон чувствительности в коре больших полуша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а 2,3,6  на с. 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2 на с. 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содержания рисунков 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10,109,111,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контроля и коррекции знаний.</w:t>
            </w:r>
          </w:p>
        </w:tc>
        <w:tc>
          <w:tcPr>
            <w:tcW w:w="7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уровневое тестирование по темам «Нервная система человека, Анализаторы»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ая нервная деятельность. Поведение. Психика (5 часов)</w:t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отечественных ученых в разработку учения о высшей нерв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нерв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ина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ные рефлексы: положительные и отриц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(внешнее и внутреннее) условного реф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1 и 2 на с. 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13,114,115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жденные и приобретенные программы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й стерео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словные рефлексы и инстинкты – врожденные программы поведе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дочная деятельность- приобретенная программа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формирования динамического стереотипа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лабораторной работы «Выработка навыка зеркального пись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1  на с. 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16</w:t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и снови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сна: быстрый и медленный 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на для человека. Правила гигиены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определяющие продолжительность сн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2  на с. 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 и сознание. Познавательные процесс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процессы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мышления: самостоятельность и крит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запом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речи в познании и тру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ая и механическая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запоминания.    Длительная и оперативная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и вторичные потребност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и пассивное воображение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.1,6,10,12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. 2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я, эмоции, вним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ф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ея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ые действ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эмоций: эмоциональные реакции, состояния, чу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извольное и произвольное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внимания: устойчивое и колеблюще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оботка умения переключать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волевого действия. Отклонения в развитии воли: внушаемость и негативизм. Физиологические основы внимания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лабораторной работы «изменение числа колебаний образа усеченной пирамиды в различных услов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1,2  на с. 2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2,5,8, 9 на с.292-2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ы внутренней секреции (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ндокринной регуля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мо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ндокрин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оральная регуляция работы орг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о нервной и гуморальной регуляции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1 на с.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. «Железы внутренней секре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ел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ы внутренней и смешанной секре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гормонов на внутренние орг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функций щитовидной железы, поджелудочной железы: избыточная функция, недостаточная функция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9,11 на с.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2-3 на с.3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8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859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4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859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-2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дивидуальное развитие организма     (5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е циклы. Размн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одотвор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размножени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олое и половое размн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струальный 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лю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оплод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ный набор хром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жизненного цикла особи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3 на с.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ародыша и  пл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тоген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ген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ц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л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менность. Режим бере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индивидуального развития.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3 на с.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и врожденны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изучения и первичного закрепления новых знаний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забол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жденные забол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алкогольного проявления пл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рофилактики заболеваний, передаваемых половым путем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1,3,4,  5 на с.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бенка после ро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крепления знаний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ров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ав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человека. Стадии: новорожденный, грудной ребенок, половое созре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мперамента: меланхолик, холерик, сангвиник, флегма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сихической деятельности: художественный, мыслительный, смешанный. Характер. Волевые качества.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вопросов 2,3,5 на с.3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и скло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бобщения и систематизации знаний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темперамента: меланхолик, холерик, сангвиник, флегма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сихической деятельности: художественный, мыслительный, смешанный. Характер. Волевые качества.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з.§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                                                   68 часов</w:t>
            </w:r>
          </w:p>
        </w:tc>
        <w:tc>
          <w:tcPr>
            <w:tcW w:w="160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лендарно — тематическое планирование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8-А класса</w:t>
      </w:r>
    </w:p>
    <w:tbl>
      <w:tblPr>
        <w:tblW w:w="2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796"/>
        <w:gridCol w:w="2266"/>
        <w:gridCol w:w="3776"/>
        <w:gridCol w:w="2746"/>
        <w:gridCol w:w="11246"/>
      </w:tblGrid>
      <w:tr>
        <w:trPr>
          <w:trHeight w:val="87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Введени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2 часа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я, физиология, психология, гигиена и экология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наук о челове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исхождение челове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положение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прошлое люд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ы чело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Строение и функции организма (5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щий обзор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 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зор организм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леточное строение организма. Ткани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жизнедеятельность клет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ные и соединительные тка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ая и нервная тка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флекторная регуляция органов и систем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ая регуля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рно-двигательная система (7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остей. Соединения к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мыш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келетных мышц и их регуля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 Предупреждение плоскостоп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ушибах, переломах костей и вывихах сустав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нутренняя среда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внутренней сре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организма с инфекци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веносная и лимфатическая системы организма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истемы организм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и кровообращ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работа сердц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по сосудам. Регуляция кровообращ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сердечнососудистых заболеваний. Первая помощь при заболеваниях сердца и сосуд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кровотечениях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№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ыхательная система (5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дыхатель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механизм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возможности дыхательной системы как показатель здоровья. Болезни и травмы органов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щеварительная система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и пищев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ения. Пищеварение в ротовой пол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желудке и двенадцатиперстной кишк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тонкого и толстого кишечника. всасы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пищевар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рганов пищеварения. Предупреждение желудочно-кишечных инфекци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 № 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ительная система(1 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мен веществ и энергии (3 часа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энергии – основное свойство жизн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траты человека и пищевой рацио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ные органы. Теплорегуляция (4часа)</w:t>
            </w:r>
          </w:p>
        </w:tc>
        <w:tc>
          <w:tcPr>
            <w:tcW w:w="1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ные органы. Теплорегуляция (4 час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 – наружный покровный орга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регуляция. Закали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жей. Гигиена одежды и обуви. Болезни кож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 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вная система человека(5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строение нерв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ной моз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головного мозга. Продолговатый и средний мозг, мост и мозжече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ний моз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й и автономный отделы нервной систем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аторы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анализатор. Предупреждение глазных болезне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анализатор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равновесия, кожно-мышечной чувствительности, обоняния и вкус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 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ая нервная деятельность. Поведение. Психика (5 часов)</w:t>
            </w:r>
          </w:p>
        </w:tc>
        <w:tc>
          <w:tcPr>
            <w:tcW w:w="13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ая нервная деятельность. Поведение. Психика (5 час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отечественных ученых в разработку учения о высшей нервной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жденные и приобретенные программы п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и снови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 и сознание. Познавательные процесс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я, эмоции, внимани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ы внутренней секреции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ндокринной регуляц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елез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дивидуальное развитие организма    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е циклы. Размн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ародыша и  плод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и врожденные заболе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бенка после рожд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и склонн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АС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лендарно — тематическое планирование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8-Б класса</w:t>
      </w:r>
    </w:p>
    <w:tbl>
      <w:tblPr>
        <w:tblW w:w="2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796"/>
        <w:gridCol w:w="2266"/>
        <w:gridCol w:w="3776"/>
        <w:gridCol w:w="2746"/>
        <w:gridCol w:w="11246"/>
      </w:tblGrid>
      <w:tr>
        <w:trPr>
          <w:trHeight w:val="87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Введени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2 часа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я, физиология, психология, гигиена и экология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наук о челове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исхождение челове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положение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прошлое люд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ы чело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Строение и функции организма (5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щий обзор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 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зор организм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леточное строение организма. Ткани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жизнедеятельность клет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ные и соединительные тка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ая и нервная тка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флекторная регуляция органов и систем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ая регуля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рно-двигательная система (7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остей. Соединения к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мыш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келетных мышц и их регуля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 Предупреждение плоскостоп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ушибах, переломах костей и вывихах сустав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нутренняя среда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внутренней сре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организма с инфекци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веносная и лимфатическая системы организма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истемы организм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и кровообращ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работа сердц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по сосудам. Регуляция кровообращ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сердечнососудистых заболеваний. Первая помощь при заболеваниях сердца и сосуд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кровотечениях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№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ыхательная система (5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дыхатель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механизм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возможности дыхательной системы как показатель здоровья. Болезни и травмы органов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щеварительная система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и пищев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ения. Пищеварение в ротовой пол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желудке и двенадцатиперстной кишк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тонкого и толстого кишечника. всасы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пищевар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рганов пищеварения. Предупреждение желудочно-кишечных инфекци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 № 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ительная система(1 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мен веществ и энергии (3 часа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энергии – основное свойство жизн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траты человека и пищевой рацио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ные органы. Теплорегуляция (4часа)</w:t>
            </w:r>
          </w:p>
        </w:tc>
        <w:tc>
          <w:tcPr>
            <w:tcW w:w="1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ные органы. Теплорегуляция (4 час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 – наружный покровный орга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регуляция. Закали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жей. Гигиена одежды и обуви. Болезни кож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 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вная система человека(5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строение нерв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ной моз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головного мозга. Продолговатый и средний мозг, мост и мозжече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ний моз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й и автономный отделы нервной систем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аторы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анализатор. Предупреждение глазных болезне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анализатор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равновесия, кожно-мышечной чувствительности, обоняния и вкус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 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ая нервная деятельность. Поведение. Психика (5 часов)</w:t>
            </w:r>
          </w:p>
        </w:tc>
        <w:tc>
          <w:tcPr>
            <w:tcW w:w="13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ая нервная деятельность. Поведение. Психика (5 час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отечественных ученых в разработку учения о высшей нервной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жденные и приобретенные программы п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и снови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 и сознание. Познавательные процесс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я, эмоции, внимани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ы внутренней секреции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ндокринной регуляц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елез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дивидуальное развитие организма    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е циклы. Размн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ародыша и  плод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и врожденные заболе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бенка после рожд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и склонн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АС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  <w:r>
        <w:br w:type="page"/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алендарно — тематическое планирование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о биологии</w:t>
      </w:r>
    </w:p>
    <w:p>
      <w:pPr>
        <w:pStyle w:val="Normal"/>
        <w:spacing w:lineRule="auto" w:line="240" w:before="75" w:after="7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8-б класса</w:t>
      </w:r>
    </w:p>
    <w:p>
      <w:pPr>
        <w:pStyle w:val="Normal"/>
        <w:spacing w:lineRule="auto" w:line="240" w:before="75" w:after="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Никитин Алоексей</w:t>
      </w:r>
    </w:p>
    <w:tbl>
      <w:tblPr>
        <w:tblW w:w="2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796"/>
        <w:gridCol w:w="2266"/>
        <w:gridCol w:w="3776"/>
        <w:gridCol w:w="2746"/>
        <w:gridCol w:w="11246"/>
      </w:tblGrid>
      <w:tr>
        <w:trPr>
          <w:trHeight w:val="87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именование разделов и тем</w:t>
            </w:r>
          </w:p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Введение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6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75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я, физиология, психология, гигиена и экология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наук о челове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исхождение челове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положение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ое прошлое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ы чело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Строение и функции организма (5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щий обзор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 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7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зор орган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47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леточное строение организма. Ткани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жизнедеятельность кл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ные и соединительные тка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чная и нервная ткан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флекторная регуляция органов и систем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1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147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ая регуля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орно-двигательная система (7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остей. Соединения к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мыш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келетных мышц и их регуля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. Предупреждение плоскостоп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ушибах, переломах костей и вывихах сустав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нутренняя среда организ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внутренн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организма с инфекци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веносная и лимфатическая системы организма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истемы орган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и кровообра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работа серд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по сосудам. Регуляция кровообращ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сердечнососудистых заболеваний. Первая помощь при заболеваниях сердца и сосуд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кровотечениях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№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ыхательная система (5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дыхатель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механизм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возможности дыхательной системы как показатель здоровья. Болезни и травмы органов дых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щеварительная система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и пищев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пищеварения. Пищеварение в ротовой пол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рение в желудке и двенадцатиперстной кишк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тонкого и толстого кишечника. всасы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ция пищевар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рганов пищеварения. Предупреждение желудочно-кишечных инфекци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 № 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елительная система(1 час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мен веществ и энергии (3 часа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веществ и энергии – основное свойство жизн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мин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траты человека и пищевой рацио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ные органы. Теплорегуляция (4часа)</w:t>
            </w:r>
          </w:p>
        </w:tc>
        <w:tc>
          <w:tcPr>
            <w:tcW w:w="1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овные органы. Теплорегуляция (4 час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 – наружный покровный орган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регуляция. Закали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жей. Гигиена одежды и обуви. Болезни кож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 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вная система человека(5 часов)</w:t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 строение нерв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ной моз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головного мозга. Продолговатый и средний мозг, мост и мозжече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ний моз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й и автономный отделы нервной систем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аторы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а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анализатор. Предупреждение глазных болезне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ой анализатор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равновесия, кожно-мышечной чувствительности, обоняния и вкус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№ 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ая нервная деятельность. Поведение. Психика (5 часов)</w:t>
            </w:r>
          </w:p>
        </w:tc>
        <w:tc>
          <w:tcPr>
            <w:tcW w:w="13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шая нервная деятельность. Поведение. Психика (5 час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отечественных ученых в разработку учения о высшей нервной деятель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жденные и приобретенные программы п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 и снови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 и сознание. Познавательные процессы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я, эмоции, внимание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ы внутренней секреции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ндокринной регуляц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елез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дивидуальное развитие организма    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е циклы. Размн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ародыша и  плод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и врожденные заболе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бенка после рожде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 и склонн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АС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13:00Z</dcterms:created>
  <dc:creator>Admin</dc:creator>
  <dc:description/>
  <cp:keywords/>
  <dc:language>en-US</dc:language>
  <cp:lastModifiedBy>Лицей 82</cp:lastModifiedBy>
  <cp:lastPrinted>2010-09-09T13:11:00Z</cp:lastPrinted>
  <dcterms:modified xsi:type="dcterms:W3CDTF">2010-09-24T04:40:00Z</dcterms:modified>
  <cp:revision>5</cp:revision>
  <dc:subject/>
  <dc:title/>
</cp:coreProperties>
</file>