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СТ «ВОСТОЧНЫЕ СЛАВЯНЕ»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1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К восточнославянским народам относятс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поляки               2)сербы</w:t>
      </w:r>
      <w:r>
        <w:rPr>
          <w:sz w:val="22"/>
        </w:rPr>
        <w:tab/>
        <w:tab/>
        <w:tab/>
      </w:r>
      <w:r>
        <w:rPr>
          <w:color w:val="000000"/>
          <w:sz w:val="22"/>
        </w:rPr>
        <w:t>3) чехи                  4) русские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2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К славянам относятс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чудь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  <w:sz w:val="22"/>
        </w:rPr>
        <w:t xml:space="preserve">2)зыряне </w:t>
        <w:tab/>
        <w:t>3) волыняне</w:t>
      </w:r>
      <w:r>
        <w:rPr>
          <w:sz w:val="22"/>
        </w:rPr>
        <w:t xml:space="preserve">               </w:t>
      </w:r>
      <w:r>
        <w:rPr>
          <w:color w:val="000000"/>
          <w:sz w:val="22"/>
        </w:rPr>
        <w:t>4) адыги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3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Неславянское плем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) мурома </w:t>
        <w:tab/>
        <w:t xml:space="preserve">2)поляне </w:t>
        <w:tab/>
        <w:t>3) волыняне</w:t>
      </w:r>
      <w:r>
        <w:rPr>
          <w:sz w:val="22"/>
        </w:rPr>
        <w:tab/>
        <w:tab/>
      </w:r>
      <w:r>
        <w:rPr>
          <w:color w:val="000000"/>
          <w:sz w:val="22"/>
        </w:rPr>
        <w:t>4) тиверцы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4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Племенной союз новгородских словен сложилс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 в среднем течении Днепра</w:t>
      </w:r>
      <w:r>
        <w:rPr>
          <w:sz w:val="22"/>
        </w:rPr>
        <w:t xml:space="preserve">   </w:t>
      </w:r>
      <w:r>
        <w:rPr>
          <w:color w:val="000000"/>
          <w:sz w:val="22"/>
        </w:rPr>
        <w:t>2)  на берегах о.Ильмень и р.Волхов</w:t>
      </w:r>
      <w:r>
        <w:rPr>
          <w:sz w:val="22"/>
        </w:rPr>
        <w:t xml:space="preserve">   </w:t>
      </w:r>
      <w:r>
        <w:rPr>
          <w:color w:val="000000"/>
          <w:sz w:val="22"/>
        </w:rPr>
        <w:t>3)  на берегах р.Ока</w:t>
      </w:r>
      <w:r>
        <w:rPr>
          <w:sz w:val="22"/>
        </w:rPr>
        <w:tab/>
        <w:t xml:space="preserve">     </w:t>
      </w:r>
      <w:r>
        <w:rPr>
          <w:color w:val="000000"/>
          <w:sz w:val="22"/>
        </w:rPr>
        <w:t>4)  в верховьях р.Волга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 xml:space="preserve">5. Основная отрасль хозяйства восточных славян в </w:t>
      </w:r>
      <w:r>
        <w:rPr>
          <w:b/>
          <w:bCs/>
          <w:color w:val="000000"/>
          <w:sz w:val="22"/>
          <w:lang w:val="en-US"/>
        </w:rPr>
        <w:t>VI</w:t>
      </w:r>
      <w:r>
        <w:rPr>
          <w:b/>
          <w:bCs/>
          <w:color w:val="000000"/>
          <w:sz w:val="22"/>
        </w:rPr>
        <w:t xml:space="preserve">— </w:t>
      </w:r>
      <w:r>
        <w:rPr>
          <w:b/>
          <w:bCs/>
          <w:color w:val="000000"/>
          <w:sz w:val="22"/>
          <w:lang w:val="en-US"/>
        </w:rPr>
        <w:t>VII</w:t>
      </w:r>
      <w:r>
        <w:rPr>
          <w:b/>
          <w:bCs/>
          <w:color w:val="000000"/>
          <w:sz w:val="22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 бортничество    2)  кочевое скотоводство</w:t>
      </w:r>
      <w:r>
        <w:rPr>
          <w:sz w:val="22"/>
        </w:rPr>
        <w:t xml:space="preserve">   </w:t>
      </w:r>
      <w:r>
        <w:rPr>
          <w:color w:val="000000"/>
          <w:sz w:val="22"/>
        </w:rPr>
        <w:t>3)  посредническая торговля</w:t>
      </w:r>
      <w:r>
        <w:rPr>
          <w:sz w:val="22"/>
        </w:rPr>
        <w:tab/>
      </w:r>
      <w:r>
        <w:rPr>
          <w:color w:val="000000"/>
          <w:sz w:val="22"/>
        </w:rPr>
        <w:t xml:space="preserve">4)  подсечно-огневое земледелие 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6. Главным божеством языческого пантеона восточных славян не являлс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Даждьбог              2) Вий</w:t>
      </w:r>
      <w:r>
        <w:rPr>
          <w:sz w:val="22"/>
        </w:rPr>
        <w:tab/>
        <w:tab/>
      </w:r>
      <w:r>
        <w:rPr>
          <w:color w:val="000000"/>
          <w:sz w:val="22"/>
        </w:rPr>
        <w:t>3) Перун                   4) Велес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7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Главным городом полян был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Новгород                        2) Чернигов</w:t>
      </w:r>
      <w:r>
        <w:rPr>
          <w:sz w:val="22"/>
        </w:rPr>
        <w:t xml:space="preserve">       </w:t>
      </w:r>
      <w:r>
        <w:rPr>
          <w:color w:val="000000"/>
          <w:sz w:val="22"/>
        </w:rPr>
        <w:t>3) Киев          4) Смоленск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8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Зачатки государственности раньше других прояви</w:t>
        <w:softHyphen/>
        <w:t>лись у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древлян                 2) кривичей</w:t>
      </w:r>
      <w:r>
        <w:rPr>
          <w:sz w:val="22"/>
        </w:rPr>
        <w:t xml:space="preserve">     </w:t>
      </w:r>
      <w:r>
        <w:rPr>
          <w:color w:val="000000"/>
          <w:sz w:val="22"/>
        </w:rPr>
        <w:t>3) вятичей                 4) полян и новгородских словен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9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Военный вождь у восточнославянских племен назы</w:t>
        <w:softHyphen/>
        <w:t>валс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старейшиной                  2) старостой</w:t>
      </w:r>
      <w:r>
        <w:rPr>
          <w:sz w:val="22"/>
        </w:rPr>
        <w:t xml:space="preserve">    </w:t>
      </w:r>
      <w:r>
        <w:rPr>
          <w:color w:val="000000"/>
          <w:sz w:val="22"/>
        </w:rPr>
        <w:t>3) князем                           4) дружинником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10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Одним из первоначальных центров формирования древнерусского государства был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Смоленск         2) Полоцк</w:t>
      </w:r>
      <w:r>
        <w:rPr>
          <w:sz w:val="22"/>
        </w:rPr>
        <w:t xml:space="preserve">            </w:t>
      </w:r>
      <w:r>
        <w:rPr>
          <w:color w:val="000000"/>
          <w:sz w:val="22"/>
        </w:rPr>
        <w:t>3) Новгород              4) Ростов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11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Теория, согласно которой государственность на Русь была принесена варягами, называется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 славянофильской           2) норманнской</w:t>
      </w:r>
      <w:r>
        <w:rPr>
          <w:sz w:val="22"/>
        </w:rPr>
        <w:t xml:space="preserve">    </w:t>
      </w:r>
      <w:r>
        <w:rPr>
          <w:color w:val="000000"/>
          <w:sz w:val="22"/>
        </w:rPr>
        <w:t>3) западнической               4) антинорманнской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12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Объединение двух центров древнерусской государ</w:t>
        <w:softHyphen/>
        <w:t>ственности произошло в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1)860 г.                   2) 862 г.</w:t>
      </w:r>
      <w:r>
        <w:rPr>
          <w:sz w:val="22"/>
        </w:rPr>
        <w:t xml:space="preserve">               </w:t>
      </w:r>
      <w:r>
        <w:rPr>
          <w:color w:val="000000"/>
          <w:sz w:val="22"/>
        </w:rPr>
        <w:t>3)882 г.                 4) 911 г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13.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В 862 г. в Новгороде стал править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Игорь                     2) Рюрик</w:t>
      </w:r>
      <w:r>
        <w:rPr>
          <w:sz w:val="22"/>
        </w:rPr>
        <w:t xml:space="preserve">               </w:t>
      </w:r>
      <w:r>
        <w:rPr>
          <w:color w:val="000000"/>
          <w:sz w:val="22"/>
        </w:rPr>
        <w:t>3) Олег                4) Аскольд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4.Прочитайте текст и ответьте на вопрос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ычаи и религия славя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се  эти  племена  имели  свои  обычаи,  и  законы  своих отцов, и предания, и каждое  -  свой нрав. Поляне имеют   обычай отцов своих кроткий и тихий, стыдливы перед снохами   воими и сестрами, матерями и родителями; перед свкровями и  деверями  великую  стыдливость  имеют;  имеют  и  брачный  обычай: не идет зять за невестой, но приводит ее накануне, а на  следующий день приносят  за нее – что дают. А древляне жили  звериным  обычаем,  жили  по-скотски:  убивали  друг  друга,  ели  все  не  чистое,  и  браков  у  них  не  бывало,  но  умыкали  девиц  у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оды.  А  радимичи,  вятичи  и  северяне  имели  обычай  общий:  жили в лесу, как и все звери, ели все не чистое и срамословили  при  отцах  и  при  снохах,  и  браков  у  них  небывало,  но устраивались игрища между селами, и сходились на эти игрища, на  пляски  и  на  всякие  бесовские  песни,  и  здесь  умыкали  себе  жен по сговору с ними; имели же по две и по три жены. И если  кто  умирал,  то  устраивали  по  нем  тризну,  а  затем  делали  большую  колоду,  и  возлагали  на  эту  колоду  мертвеца,  и    сжигали,  а  после  собрав  кости,  вкладывали  их  в  небольшой   сосуд и ставили на столбах по дорогам, как делают и теперь еще  вятичи.  Этого  же  обычая  держались  и  кривичи,  и  прочие  язычники,  не  знающие  закона  Божьего,  но  сами  себе      устанавливающие законы. &lt;…&gt;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овесть временных лет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опросы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Были  ли  законы  и  обычаи  восточнославянских  племенных союзов одинаковы? Как Вы думаете, почему?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 При  описании  обычаев  и  нравов  полян  автор  ПВЛ  приводит  традиции  явно христианские.  Как  Вы  можете  это  объяснить?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 Что  общего  и  каковы  различия  в  обычаях  остальных  перечисленных славянских племенных союзов? </w:t>
      </w:r>
    </w:p>
    <w:p>
      <w:pPr>
        <w:pStyle w:val="Normal"/>
        <w:jc w:val="both"/>
        <w:rPr/>
      </w:pPr>
      <w:r>
        <w:rPr>
          <w:sz w:val="20"/>
        </w:rPr>
        <w:t>4.  Какие  особенности  погребального  обряда  восточных славян (в  частности  вятичей)  зафиксированы  автором  ПВЛ,  а  какие опущены? Как Вы думаете поче</w:t>
      </w:r>
      <w:r>
        <w:rPr>
          <w:sz w:val="22"/>
        </w:rPr>
        <w:t>м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6:36:00Z</dcterms:created>
  <dc:creator>света</dc:creator>
  <dc:description/>
  <dc:language>en-US</dc:language>
  <cp:lastModifiedBy>света</cp:lastModifiedBy>
  <dcterms:modified xsi:type="dcterms:W3CDTF">2011-12-03T16:47:00Z</dcterms:modified>
  <cp:revision>1</cp:revision>
  <dc:subject/>
  <dc:title>ТЕСТ «ВОСТОЧНЫЕ СЛАВЯНЕ»</dc:title>
</cp:coreProperties>
</file>