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лицей №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.С. Титова г. Краснознаменска Москов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        </w:t>
      </w:r>
      <w:r>
        <w:rPr>
          <w:b/>
          <w:sz w:val="36"/>
          <w:szCs w:val="36"/>
        </w:rPr>
        <w:t>ШКОЛЬНАЯ  НАУЧНО – ПРАКТИЧЕСКАЯ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ОНФЕРЕНЦИЯ «ШАГ В НАУК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Тема: </w:t>
      </w:r>
      <w:r>
        <w:rPr>
          <w:b/>
          <w:i/>
          <w:sz w:val="72"/>
          <w:szCs w:val="72"/>
        </w:rPr>
        <w:t>«Интернет браузеры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532380" cy="24466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ab/>
        <w:t xml:space="preserve">        </w:t>
        <w:tab/>
        <w:t xml:space="preserve"> </w:t>
      </w:r>
      <w:r>
        <w:rPr>
          <w:sz w:val="28"/>
          <w:szCs w:val="28"/>
        </w:rPr>
        <w:t>Выполнили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 xml:space="preserve"> Хертек Дмитрий Владимирович, 11А класс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ько Сергей Олегович,11А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Научный 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Сороко Елена Владимировна          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9-2010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6.D0.B5.D0.BB.D0.B8_.D0.B8.D1.81.D1.81.D0.BB.D0.B5.D0.B4.D0.BE.D0.B2.D0.B0.D0.BD.D0.B8.D1.8F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Цели  и задачи работы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………………………………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7.D1.82.D0.BE_.D0.BF.D1.80.D0.B5.D0.B4.D1.81.D1.82.D0.B0.D0.B2.D0.BB.D1.8F.D0.B5.D1.82_.D1.81.D0.BE.D0.B1.D0.BE.D0.B9_.D0.BA.D0.BE.D0.BC.D0.BF.D1.8C.D1.8E.D1.82.D0.B5.D1.8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редставляет собой компьютер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………………..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1.D1.84.D0.B5.D1.80.D1.8B_.D0.B4.D0.B5.D1.8F.D1.82.D0.B5.D0.BB.D1.8C.D0.BD.D0.BE.D1.81.D1.82.D0.B8_.D1.87.D0.B5.D0.BB.D0.BE.D0.B2.D0.B5.D0.BA.D0.B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феры деятельности челове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4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3.1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0.D0.B0.D0.B7.D0.B2.D0.BB.D0.B5.D1.87.D0.B5.D0.BD.D0.B8.D0.B5_.D0.B8_.D0.BE.D1.82.D0.B4.D1.8B.D1.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влечение и отдых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…...4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3.2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2.D1.8B.D1.85.D0.BE.D0.B4_.D0.B2_.D0.98.D0.BD.D1.82.D0.B5.D1.80.D0.BD.D0.B5.D1.8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ыход в Интерн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……...5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3.2.1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0.D0.B0.D0.B1.D0.BE.D1.82.D0.B0_.D0.B2_.D0.98.D0.BD.D1.82.D0.B5.D1.80.D0.BD.D0.B5.D1.82.D0.B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бота в Интернет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…...5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3.2.2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1.D0.B2.D1.8F.D0.B7.D1.8C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вяз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…………………...6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3.2.3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F.D0.BE.D0.BA.D1.83.D0.BF.D0.BA.D0.B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купк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………………. 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3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A5.D1.80.D0.B0.D0.BD.D0.B5.D0.BD.D0.B8.D0.B5_.D0.B8.D0.BD.D1.84.D0.BE.D1.80.D0.BC.D0.B0.D1.86.D0.B8.D0.B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Хранение информ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... 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A.D0.BE.D0.BC.D0.BF.D1.8C.D1.8E.D1.82.D0.B5.D1.80.D1.8B_.D0.B2_.D0.BC.D0.B5.D0.B4.D0.B8.D1.86.D0.B8.D0.BD.D0.B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4 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</w:rPr>
        <w:t>Компьютеры в медицине</w:t>
      </w:r>
      <w:r>
        <w:rPr>
          <w:sz w:val="28"/>
          <w:szCs w:val="28"/>
        </w:rPr>
        <w:t xml:space="preserve"> …………………………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5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A.D0.BE.D0.BC.D0.BF.D1.8C.D1.8E.D1.82.D0.B5.D1.80_.D0.B8_.D0.BE.D0.B1.D1.80.D0.B0.D0.B7.D0.BE.D0.B2.D0.B0.D0.BD.D0.B8.D0.B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мпьютер и образова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..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6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A.D0.BE.D0.BC.D0.BF.D1.8C.D1.8E.D1.82.D0.B5.D1.80_.D0.B8_.D0.BE.D1.85.D1.80.D0.B0.D0.BD.D0.B0_.D0.BF.D1.80.D0.B0.D0.B2.D0.BE.D0.BF.D0.BE.D1.80.D1.8F.D0.B4.D0.BA.D0.B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</w:rPr>
        <w:t>Компьютер и охрана правопорядка</w:t>
      </w:r>
      <w:r>
        <w:rPr>
          <w:sz w:val="28"/>
          <w:szCs w:val="28"/>
        </w:rPr>
        <w:t xml:space="preserve"> ……………..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7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A.D0.BE.D0.BC.D0.BF.D1.8C.D1.8E.D1.82.D0.B5.D1.80_.D0.B8_.D0.B8.D1.81.D0.BA.D1.83.D1.81.D1.81.D1.82.D0.B2.D0.B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мпьютер и искусств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………………………….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4.    Результаты опроса учащихся………………………..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resource.ippk.ru/mediawiki/index.php/Для_чего_нужны_компьютеры%3F" \l ".D0.92.D1.8B.D0.B2.D0.BE.D0.B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ыво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ы……………………………………………… .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  Список литературы…………………………………..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учная работа учащихся 11 «А» класса Коренько Сергея, Хертек Дмитрия  посвящена  Интернет браузерам. В работе рассказается о назначен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браузеров, их возможностях, основных характеристиках,  публикуются результаты опроса учащихся по использованию в работе различ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браузеров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ь и задачи работы: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бзор браузеров</w:t>
      </w:r>
    </w:p>
    <w:p>
      <w:pPr>
        <w:pStyle w:val="Style14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аботу интернет браузеров</w:t>
      </w:r>
    </w:p>
    <w:p>
      <w:pPr>
        <w:pStyle w:val="Style14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скорость, удобство и другие параметры популярнейших браузер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езультаты опроса учащихся по использованию брауз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и задачи работы достигнуты. Создана презентация по заданной теме. Данную работу можно использовать как на уроках информатики, так и на классных часах, посвященных работе в Интерн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</w:t>
        <w:tab/>
        <w:tab/>
        <w:t>Руководитель 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учитель информатики Сороко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Цель и задачи работ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влияние компьютера на жизнь человека в современном общест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знать что представляет собой ЭВМ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необходим ПК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ледовать вопрос о  необходимости пользования  компьютером учащимися 8-11 классов нашей школ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сколько времени они проводят за компьюте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Mwheadline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Mwheadline"/>
          <w:b/>
          <w:color w:val="000000"/>
          <w:sz w:val="28"/>
          <w:szCs w:val="28"/>
        </w:rPr>
        <w:t>Что представляет собой компьютер</w:t>
      </w:r>
    </w:p>
    <w:p>
      <w:pPr>
        <w:pStyle w:val="Style13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ВМ значит электронно-вычислительная машина. Среди специалистов принято называть компьютер машиной и говорить о компьютере как об особе женского пола – «она». Девяносто процентов нормальных людей считают компьютером те коробки с монитором, которые обычно ставят в офисе или дома, то есть персональные компьютеры. </w:t>
      </w:r>
    </w:p>
    <w:p>
      <w:pPr>
        <w:pStyle w:val="Style13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мом деле бытовой компьютер способен решить ограниченное число задач и не подходит для профессионалов. Настоящие суперкомпьютеры намного больше бытовых и гораздо мощнее и быстрее.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tLeast" w:line="360" w:before="0" w:after="144"/>
        <w:outlineLvl w:val="2"/>
        <w:rPr>
          <w:b/>
          <w:b/>
          <w:color w:val="000000"/>
          <w:sz w:val="28"/>
          <w:szCs w:val="28"/>
        </w:rPr>
      </w:pPr>
      <w:bookmarkStart w:id="0" w:name=".D0.A1.D1.84.D0.B5.D1.80.D1.8B_.D0.B4.D0"/>
      <w:bookmarkEnd w:id="0"/>
      <w:r>
        <w:rPr>
          <w:b/>
          <w:color w:val="000000"/>
          <w:sz w:val="28"/>
          <w:szCs w:val="28"/>
        </w:rPr>
        <w:t>3.</w:t>
      </w:r>
      <w:r>
        <w:rPr>
          <w:rStyle w:val="Mwheadline"/>
          <w:b/>
          <w:color w:val="000000"/>
          <w:sz w:val="28"/>
          <w:szCs w:val="28"/>
        </w:rPr>
        <w:t xml:space="preserve">Сферы деятельности человека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b/>
          <w:b/>
          <w:bCs/>
          <w:color w:val="000000"/>
          <w:sz w:val="28"/>
          <w:szCs w:val="28"/>
        </w:rPr>
      </w:pPr>
      <w:bookmarkStart w:id="1" w:name=".D0.A0.D0.B0.D0.B7.D0.B2.D0.BB.D0.B5.D1."/>
      <w:bookmarkEnd w:id="1"/>
      <w:r>
        <w:rPr>
          <w:rStyle w:val="Mwheadline"/>
          <w:b/>
          <w:bCs/>
          <w:color w:val="000000"/>
          <w:sz w:val="28"/>
          <w:szCs w:val="28"/>
        </w:rPr>
        <w:t xml:space="preserve">3.1Развлечение и отдых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280" w:after="24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- отличное средство для прослушивания музыки. Если поставить мощные, качественные колонки, то он ничем не будет уступать музыкальному центру. А возможность хранения огромного количества песен и менять их одним щелчком без смены дисков даёт компьютеру большое преимущество перед музыкальным центром. Музыку вы можете скачивать с платных и бесплатных MP3 сайтов или покупать компакт-диски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мпьютере можно комфортно просматривать фильмы, как те, которые уже записаны, так и фильмы с дисков. Если у вас большой монитор и хорошая стереосистема, то компьютер может стать полноценной заменой домашнему кинотеатру. В этом случае вам понадобится DVD-ROM и довольно большой жесткий диск, если вы будете хранить фильмы. Винт на 500 Гб вмещает около 100 фильмов DVD качества. Согласитесь, это удобнее, чем иметь 100 дисков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- это мощный игровой центр. Каждый год выходят тысячи новых игр для компьютера: стратегии, стрелялки, логические, аркады, гонки, квесты, экономические и другие, - поэтому каждый найдёт что-либо себе по душе. Если у вас скоростной Интернет, то игры можно скачивать через torrent и пиринговые сети, если нет, то их всегда можно купить в магазине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280"/>
        <w:ind w:left="360" w:hanging="360"/>
        <w:jc w:val="both"/>
        <w:rPr/>
      </w:pPr>
      <w:r>
        <w:rPr>
          <w:color w:val="000000"/>
          <w:sz w:val="28"/>
          <w:szCs w:val="28"/>
        </w:rPr>
        <w:t>На компьютере можно читать книги, экономя время на походах в библиотеки. С помощью специальных программ можно организовать виртуальную библиотеку, подобрать шрифт текста и вид страниц для удобного чтения. Например, очень хороша программа ICE Book Reader. А сами книги в большом количестве есть на разных сайтах, например на сайте библиотеки Машкова</w:t>
      </w:r>
      <w:r>
        <w:rPr>
          <w:rFonts w:cs="Arial" w:ascii="Arial" w:hAnsi="Arial"/>
          <w:color w:val="000000"/>
          <w:sz w:val="25"/>
          <w:szCs w:val="25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b/>
          <w:b/>
          <w:bCs/>
          <w:color w:val="000000"/>
          <w:sz w:val="28"/>
          <w:szCs w:val="28"/>
        </w:rPr>
      </w:pPr>
      <w:bookmarkStart w:id="2" w:name=".D0.92.D1.8B.D1.85.D0.BE.D0.B4_.D0.B2_.D"/>
      <w:bookmarkEnd w:id="2"/>
      <w:r>
        <w:rPr>
          <w:rStyle w:val="Editsection8"/>
          <w:b/>
          <w:color w:val="000000"/>
          <w:sz w:val="28"/>
          <w:szCs w:val="28"/>
        </w:rPr>
        <w:t xml:space="preserve">3.2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Mwheadline"/>
          <w:b/>
          <w:bCs/>
          <w:color w:val="000000"/>
          <w:sz w:val="28"/>
          <w:szCs w:val="28"/>
        </w:rPr>
        <w:t xml:space="preserve">Выход в Интернет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b/>
          <w:b/>
          <w:bCs/>
          <w:color w:val="000000"/>
          <w:sz w:val="28"/>
          <w:szCs w:val="28"/>
        </w:rPr>
      </w:pPr>
      <w:bookmarkStart w:id="3" w:name=".D0.A0.D0.B0.D0.B1.D0.BE.D1.82.D0.B0_.D0"/>
      <w:bookmarkEnd w:id="3"/>
      <w:r>
        <w:rPr>
          <w:rStyle w:val="Mwheadline"/>
          <w:b/>
          <w:bCs/>
          <w:color w:val="000000"/>
          <w:sz w:val="28"/>
          <w:szCs w:val="28"/>
        </w:rPr>
        <w:t xml:space="preserve">3.2.1 Работа в Интернете </w:t>
      </w:r>
    </w:p>
    <w:p>
      <w:pPr>
        <w:pStyle w:val="Style13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при правильном использовании может стать неплохим источником доходов. Наверняка вы уже видели в Интернете множество предложений о различной работе и способах заработка на дому. Только не надо верить всему, что там пишут. Если вам обещают уже завтра горы золота при минимальном усилии и без каких-либо знаний - то это на 99% лохотрон. Большую часть таких заявлений делают МЛМ компании и финансовые пирамиды, которые прикрываются порядочными фирмами. Доход таких организаций складывается за счет продажи какого-нибудь бесполезного товара (или за счет денежных взносов новых членов), а новых "дурачков" ищите вы сами, как нашел кто-то вас. Прибыль от такой работы редко оправдывает совершенные действия. Готовы ли вы постоянно дурачить людей за 50$ в месяц? Более того, такие пирамиды обычно существуют пол года - год. Что же вы будете делать, когда фирма пропадет, а вместе с ней вся ваша сеть рефералов? </w:t>
      </w:r>
    </w:p>
    <w:p>
      <w:pPr>
        <w:pStyle w:val="Style13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ит обращать внимания и на ерунду вроде почтовых спонсоров, где платят за чтение писем и заполнение анкет. 5-10$ в месяц - предел такого заработка в Интернете. Ну а сообщения вроде "Отправь 5 долларов и получи 10" и другие волшебные кошельки, я надеюсь, вы уже давно игнорируете. Возникает вопрос: как же тогда заработать в Интернете, если везде один обман? Ответ прост: много учиться и работать по заказам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случае вы будете заниматься фрилансом: делать сайты, создавать баннеры, писать статьи, переводы и т. д. Если у вас есть к чему-то способности, то смело идите на любой сайт по данной теме, например www.free-lance.ru, заполняйте резюме и ждите заказчиков либо сами выбирайте задания. Во втором случае вы работаете на себя. Это значит, что вы ни перед кем не отчитываетесь и делаете то, что считаете нужным. Например, вы сделали интересный сайт, он стал популярным - неплохой доход (от 100$ в месяц) от рекламы вам обеспечен. А если таких сайтов несколько? </w:t>
      </w:r>
    </w:p>
    <w:p>
      <w:pPr>
        <w:pStyle w:val="Style13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запомните, работа в Интернете не легче, чем работа в обычной жизни. Здесь тоже нужно постоянно учиться, много трудиться и совершенствоваться. Чем раньше вы поймете, что халявы нет и перестанете ее искать, тем быстрее ваша жизнь изменится в лучшую сторону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.D0.A1.D0.B2.D1.8F.D0.B7.D1.8C"/>
      <w:bookmarkStart w:id="5" w:name=".D0.A1.D0.B2.D1.8F.D0.B7.D1.8C"/>
      <w:bookmarkEnd w:id="5"/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2.2  Связь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компьютер объединяет различные средства коммуникации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280" w:after="24"/>
        <w:ind w:left="768" w:hanging="360"/>
        <w:rPr/>
      </w:pPr>
      <w:r>
        <w:rPr>
          <w:b/>
          <w:bCs/>
          <w:color w:val="000000"/>
          <w:sz w:val="28"/>
          <w:szCs w:val="28"/>
        </w:rPr>
        <w:t>Почта.</w:t>
      </w:r>
      <w:r>
        <w:rPr>
          <w:color w:val="000000"/>
          <w:sz w:val="28"/>
          <w:szCs w:val="28"/>
        </w:rPr>
        <w:t xml:space="preserve"> Прошли времена, когда вы писали своим знакомым в другой город письмо и ждали две недели, пока оно дойдет, затем еще дольше ждали ответа. Иногда письма вообще не доходили. А звонить - дорого, вот и угасала со временем былая дружба и вы уже мало знаете друг о друге. Сегодня электронные письма доходят почти сразу, а для отправки нужно лишь нажать пару кнопок. Стоимость сообщений - копейки (если конечно не отправлять фотографии или другие большие файлы), вы всегда в курсе событий, делитесь впечатлениями с человеком, независимо от его местоположения, общаетесь почти в реальном времени (седня письмо - завтра ответ)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768" w:hanging="360"/>
        <w:rPr/>
      </w:pPr>
      <w:r>
        <w:rPr>
          <w:b/>
          <w:bCs/>
          <w:color w:val="000000"/>
          <w:sz w:val="28"/>
          <w:szCs w:val="28"/>
        </w:rPr>
        <w:t>Сообщения (в прошлом - пейджеры).</w:t>
      </w:r>
      <w:r>
        <w:rPr>
          <w:color w:val="000000"/>
          <w:sz w:val="28"/>
          <w:szCs w:val="28"/>
        </w:rPr>
        <w:t xml:space="preserve"> Для обеспечения общения в реальном времени придумали службы мгновенных Интернет-сообщений. Дождавшись, когда человек тоже вошел в Интернет и увидев это в программе (например, ICQ-в народе "аська", или альтернатива - QIP), вы можете тут же отправлять ему сообщения и мгновенно получать ответ. В контакт листах у вас может быть любое количество людей и вы сможете вести разговор сразу с несколькими друзьями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768" w:hanging="360"/>
        <w:rPr/>
      </w:pPr>
      <w:r>
        <w:rPr>
          <w:b/>
          <w:bCs/>
          <w:color w:val="000000"/>
          <w:sz w:val="28"/>
          <w:szCs w:val="28"/>
        </w:rPr>
        <w:t>Телефон.</w:t>
      </w:r>
      <w:r>
        <w:rPr>
          <w:color w:val="000000"/>
          <w:sz w:val="28"/>
          <w:szCs w:val="28"/>
        </w:rPr>
        <w:t xml:space="preserve"> Если у вас есть интернет, микрофон и специальная программа, то вы можете позвонить на любой телефон по низкой цене. Можно звонить и на компьютер через специальную программу (например, Skype), только на нем она тоже должна быть установлена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768" w:hanging="360"/>
        <w:rPr/>
      </w:pPr>
      <w:r>
        <w:rPr>
          <w:b/>
          <w:bCs/>
          <w:color w:val="000000"/>
          <w:sz w:val="28"/>
          <w:szCs w:val="28"/>
        </w:rPr>
        <w:t>Факс.</w:t>
      </w:r>
      <w:r>
        <w:rPr>
          <w:color w:val="000000"/>
          <w:sz w:val="28"/>
          <w:szCs w:val="28"/>
        </w:rPr>
        <w:t xml:space="preserve"> Если у вас есть принтер и сканер, то они с легкостью выполнят функции факса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768" w:hanging="360"/>
        <w:rPr/>
      </w:pPr>
      <w:r>
        <w:rPr>
          <w:b/>
          <w:bCs/>
          <w:color w:val="000000"/>
          <w:sz w:val="28"/>
          <w:szCs w:val="28"/>
        </w:rPr>
        <w:t>Чат.</w:t>
      </w:r>
      <w:r>
        <w:rPr>
          <w:color w:val="000000"/>
          <w:sz w:val="28"/>
          <w:szCs w:val="28"/>
        </w:rPr>
        <w:t xml:space="preserve"> С помощью различных программ (например mIRC) вы сможете общаться с людьми через интернет. Для этого нужно подключиться к IRC-каналу через программу, выбрать тему по интересу и начать вести разговор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768" w:hanging="360"/>
        <w:rPr/>
      </w:pPr>
      <w:r>
        <w:rPr>
          <w:b/>
          <w:bCs/>
          <w:color w:val="000000"/>
          <w:sz w:val="28"/>
          <w:szCs w:val="28"/>
        </w:rPr>
        <w:t>Форумы.</w:t>
      </w:r>
      <w:r>
        <w:rPr>
          <w:color w:val="000000"/>
          <w:sz w:val="28"/>
          <w:szCs w:val="28"/>
        </w:rPr>
        <w:t xml:space="preserve"> На некоторых сайтах есть форумы, где ведутся разговоры на разные темы, а сообщения сохраняются на страницах. В Интернете можно найти форум о любой теме на свете, поэтому вы всегда сможете пообщаться с разделяющими ваши увлечения людьми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280"/>
        <w:ind w:left="768" w:hanging="360"/>
        <w:rPr/>
      </w:pPr>
      <w:r>
        <w:rPr>
          <w:b/>
          <w:bCs/>
          <w:color w:val="000000"/>
          <w:sz w:val="28"/>
          <w:szCs w:val="28"/>
        </w:rPr>
        <w:t>Видеоконференции.</w:t>
      </w:r>
      <w:r>
        <w:rPr>
          <w:color w:val="000000"/>
          <w:sz w:val="28"/>
          <w:szCs w:val="28"/>
        </w:rPr>
        <w:t xml:space="preserve"> С помощью вебкамеры можно видеть человека, с которым вы разговариваете. Для этого необходимо скоростное Интернет-соединение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.D0.9F.D0.BE.D0.BA.D1.83.D0.BF.D0.BA.D0."/>
      <w:bookmarkStart w:id="7" w:name=".D0.9F.D0.BE.D0.BA.D1.83.D0.BF.D0.BA.D0."/>
      <w:bookmarkEnd w:id="7"/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2.3 Покупки </w:t>
      </w:r>
    </w:p>
    <w:p>
      <w:pPr>
        <w:pStyle w:val="Style13"/>
        <w:shd w:fill="FFFFFF" w:val="clear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омпьютера через Интернет можно купить всё, что угодно: от футболок и плакатов до машин и квартир. Преимущества таких покупок очевидны: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покупаете товар в удобное для вас время, прямо из дома, не стоя в очередях и не общаясь с менеджерами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ы в интернет-магазинах ниже чем в обычных, так как не нужно тратить деньги на аренду и зарплату многочисленному персоналу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ая вам информация отображается на экране в удобном виде, не надо спрашивать у продавцов о продукте. 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омпьютера можно оплачивать и различные услуги: 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ильную связь 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альные услуги 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в Интернете осуществляется с помощью электронных платежных систем. В России наиболее известны Webmoney, Яндекс-деньги и Рупэй. Способы пополнения и вывода средств становятся все более доступнее, что ускоряет процесс развития Интернет-коммерции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b/>
          <w:b/>
          <w:bCs/>
          <w:color w:val="000000"/>
          <w:sz w:val="28"/>
          <w:szCs w:val="28"/>
        </w:rPr>
      </w:pPr>
      <w:bookmarkStart w:id="8" w:name=".D0.A5.D1.80.D0.B0.D0.BD.D0.B5.D0.BD.D0."/>
      <w:bookmarkEnd w:id="8"/>
      <w:r>
        <w:rPr>
          <w:rStyle w:val="Mwheadline"/>
          <w:b/>
          <w:bCs/>
          <w:color w:val="000000"/>
          <w:sz w:val="28"/>
          <w:szCs w:val="28"/>
        </w:rPr>
        <w:t xml:space="preserve">3.3  Хранение информации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может стать уникальным хранилищем всевозможной нужной вам информации. Сейчас стали популярны цифровые фото- и видеокамеры, поэтому ваши семейные фотоальбомы и записи можно удобно просматривать на компьютере. Любимая музыка и фильмы будут всегда под рукой на расстоянии нескольких кликов мышью. Вам не нужно будет возиться с кучей фотоальбомов, видеокассет и папок - это всё уместится в компьютере или на маленьком, компактном диске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нформации будет зависеть только от объёма вашего жесткого диска. Например, винчестер емкостью 500 Гб вместит 8,330 тыс. часов цифровой музыки, 160,000 тыс. фотографий, 500 часов цифрового видео и 250 игр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4 Компьютеры в медицине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находят широкое применение не только в учреждениях и на промышленных предприятиях, но и в медицине. Врачи, сёстры, а также фармацевты и представители других медицинских специальностей рассматривают компьютер как неотъемлемый инструмент их работы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вы болеете? Вероятно, у вас была простуда, ветрянка, болел живот? Если в этих случаях вы обращались к доктору, скорее всего он проводил осмотр быстро и достаточно эффективно. Однако медицина – это очень сложная наука. Существует множество болезней, каждая из которых имеет только ей присущие симптомы. Кроме того, существуют десятки болезней с одинаковыми и даже совсем одинаковыми симптомами. В подобных случаях врачу бывает трудно поставить точный диагноз. И здесь ему на помощь приходит компьютер. В настоящее время многие врачи используют компьютер в качестве помощника при постановке диагноза, т.е. для уточнения того, что именно болит у пациента. Для этого больной тщательно обследуется, результаты обследования сообщаются компьютеру. Через несколько минут компьютер сообщает, какой из сделанных анализов дал аномальный результат. При этом он может назвать возможный диагноз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играют важную роль в медицинских исследованиях. Они позволяют установить, как влияет загрязнение воздуха на заболеваемость населения данного района. Кроме того, с их помощью можно изучать влияние ударов на различные части тела, в частности последствия удара при автомобильной катастрофе для черепа и позвоночника человека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и медицинских данных позволяют медикам быть в курсе последних научных и практических достижений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и ЭВМ используются для пересылки сообщений о донорских органах, в которых нуждаются больные, ожидающие операции трансплантации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используются для создания карт, показывающих скорость распространения эпидемий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хранят в своей памяти истории болезни пациентов, что освобождает врачей от бумажной работы, на которую уходит много времени, и позволяет больше времени уделять самим больным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4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5 Компьютер и образование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ногие учебные заведения не могут обходиться без компьютеров. Достаточно сказать, что с помощью компьютеров: трёхлетние дети учатся различать предметы по их форме; шести- и семилетние дети учатся читать и писать; выпускники школ готовятся к вступительным экзаменам в высшие учебные заведения; студенты исследуют, что произойдёт, если температура атомного реактора превысит допустимый предел. </w:t>
      </w:r>
    </w:p>
    <w:p>
      <w:pPr>
        <w:pStyle w:val="Style13"/>
        <w:shd w:fill="FFFFFF" w:val="clea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имущества П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компьютер обладает «беспредельным терпением»: он будет повторять объяснения пять, десять и даже сто раз и всё это без признаков усталости и неудовольствия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он позволяет выбрать тот темп обучения, который подходит именно вам, а не тем студентам, которые схватывают материал быстрее или медленнее, чем вы. И, в-третьих, когда вы сидите перед компьютером, он целиком и полностью занят только вами, т.е. «всё его внимание» – только вам. Кстати, вы отвечаете ему тем же, поскольку многие учебные программы не только познавательно, но и очень увлекательны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в учебных заведениях используются не только для обучения. Администрация школы, например, на основе баз данных, хранящихся в машине, составляет расписание занятий, отчёты и сводки сведений об учащихся. Кроме того, учащимся предоставляется информация о высших учебных заведениях и приобретаемых в них профессиях. Все преподаватели ведут с помощью компьютера классный журнал, а учитель физкультуры ещё следит и за движением спортивного инвентаря, календарём спортивных соревнований и регистрацией их результатов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может стать незаменимым помощником в учёбе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учебники, пособия, книги, методички - всё это есть в электронном виде. Нужно лишь уметь искать. С развитием Интернета, стало появляться много сайтов, предлагающих готовые рефераты, курсовые, дипломы. С одной стороны, это экономит время, а с другой - страдают качество знаний и творческие способности. Что важнее - решать вам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и знания можно проверить с помощью многочисленных тестов. Например, очень популярен тест IQ на коэффициент интеллекта. Правда, проверяет он больше общие способности: сообразительность, эрудиция, скорость мышления. Для проверки знаний, например, по математике, он не подойдет. Можно быть хорошим математиком и банально не решить задачи на пропущенные буквы, коих в тесте IQ очень много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распространяется дистанционное обучение через Интернет, где вам за определенную плату помогут получить знания в узкой области и даже вышлют сертификат. Работает это просто: вам присылают литературу и задания в электронном виде, а вы в назначенный срок присылаете решение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сегодня стал также незаменимым средством выполнения курсовых, рефератов и дипломов. Речь не идет о тупом копировании, а именно о написании текста с последующим распечатыванием на принтере. Студенты, не имеющие компьютера часто теряют много времени и средств, делая работы от руки и потом отдавая рукописи на перепечатку, ибо в вузах принимают только печатные работы.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облегчает различные вычисления. Например, программы MatLab и MatCad пригодятся студентам для решения уравнений различный степеней, нахождения интегралов, пределов и тому подобное. Чертежи тоже удобно выполнять на компьютере. Если нужно что-то изменить, то не надо перечерчивать всё заново, как это было бы при черчении от руки.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6 Компьютер и охрана правопорядка </w:t>
      </w:r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/>
      </w:pPr>
      <w:r>
        <w:rPr>
          <w:sz w:val="28"/>
          <w:szCs w:val="28"/>
        </w:rPr>
        <w:t xml:space="preserve">«Интеллектуальная» мощь и высокое быстродействие компьютера, его способность обрабатывать огромное количество информации, теперь поставлены на службу правоохранительных органов для повышения эффективности работы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. Электронные банки данных с соответствующей информацией легко доступны государственным и региональным следственным учреждениям всей страны. В таких банках могут храниться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и преступников и сведения о причинах ареста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азыскиваемых и пропавших без вести людях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 автомобилях (в том числе о номерах их государственной регистрации), плавательных средствах и огнестрельном оружии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охищенных вещах. </w:t>
      </w:r>
    </w:p>
    <w:p>
      <w:pPr>
        <w:pStyle w:val="Style13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мощи компьютера через небольшие преступления удаётся «выйти» на крупные. </w:t>
      </w:r>
      <w:r>
        <w:rPr>
          <w:rFonts w:cs="Times New Roman" w:ascii="Times New Roman" w:hAnsi="Times New Roman"/>
          <w:i/>
          <w:iCs/>
          <w:sz w:val="28"/>
          <w:szCs w:val="28"/>
        </w:rPr>
        <w:t>Так, однажды водитель одной машины был остановлен за нарушение правил дорожного движения. Когда номерной знак его машины был проверен с помощью компьютера, оказалось, что автомобиль был украден в соседнем регионе, и, кроме того, благодаря компьютеру выяснилось, что водитель разыскивается в связи с ограблением банка. Он был немедленно арестова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используются правоохранительными органами не только в информационных сетях ЭВМ, но и в процессе розыскной работы. Например, в лабораториях криминалистов компьютеры помогаю проводить анализ веществ, обнаруженных на месте преступления. Заключения компьютера-эксперта часто оказываются решающими в доказательствах по рассматриваемому делу. </w:t>
      </w:r>
    </w:p>
    <w:p>
      <w:pPr>
        <w:pStyle w:val="Style13"/>
        <w:shd w:fill="FFFFFF" w:val="clear"/>
        <w:rPr>
          <w:rStyle w:val="Mwheadline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часто применяются и для составления «географии» преступлений. Данные о совершённых преступлениях в разных регионах страны вводятся в компьютер, который отмечает не географической карте пункты, где были совершены преступления. На основе таких данных правоохранительные органы принимают меры по предупреждению преступлений в районах, прилегающих к отмеченным пунктам. </w:t>
      </w:r>
      <w:bookmarkStart w:id="9" w:name=".D0.9A.D0.BE.D0.BC.D0.BF.D1.8C.D1.8E.D1."/>
      <w:bookmarkEnd w:id="9"/>
    </w:p>
    <w:p>
      <w:pPr>
        <w:pStyle w:val="Normal"/>
        <w:numPr>
          <w:ilvl w:val="0"/>
          <w:numId w:val="0"/>
        </w:numPr>
        <w:spacing w:lineRule="atLeast" w:line="360" w:before="0" w:after="72"/>
        <w:outlineLvl w:val="3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3.7 Компьютер и искусство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числительная техника стала достоянием писателей, художников, музыкантов и представителей других профессий мира искусств. Компьютер-творец помогает писать книги, рисовать, сочинять песни, создавать специальные эффекты в научно-фантастических фильмах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ак давно два популярных писателя США – Стивен Кинг и Петер Штрауб – решили объединиться и вместе написать рассказ. Единственной проблемой, мешавшей им осуществить это решение, было то, что они жили в разных штатах – Мэн и Коннектикут. Что же они сделали? Они стали работать вместе с помощью электроники, которая соединила их процессоры через модемы и телефонные линии. Объединение творческих усилий авторов окончилось успешно, их рассказ «Талисман» был опубликован в 1985 году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ый процессор значительно облегчает редактирование и сверку текстов. Кроме того, он освобождает от необходимости перепечатки текстов и тем самым экономит время. Наконец, применение специальных программ помогает выявлять и устранять орфографические ошибки и синтаксические ошибки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ах художника компьютер становится инструментом для рисования. Иллюстраторы, дизайнеры, карикатуристы, кинематографисты считают, что вычислительная техника предоставляем им новые возможности в их творческой деятельности. С помощью таких средств, как графопостроитель, графический планшет, световое перо, художники создают многоцветные рисунки, графики, географические карты и диаграммы. </w:t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чему всё же компьютеры популярны у профессиональных художников? Вы, наверное, уже догадались? Компьютер даёт художнику возможность легко и быстро вносить изменения и поправки в свои рисунки и диаграммы. Вы хотите, чтобы на рисунке мальчик был одет в красную рубашку, а не в синюю? Или чтобы автомобиль имел открывающийся верх, а не жесткий? Пожалуйста! Нет проблем. Электронная правка занимает куда меньше времени, чем правка ручная. Точно так же различные варианты сложных изображений могут быть сделаны в считанные минуты, и при этом нет необходимости каждый раз начинать работу сначала. </w:t>
      </w:r>
    </w:p>
    <w:p>
      <w:pPr>
        <w:pStyle w:val="Style13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зультаты исследования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просе принимали участие ученики 8-11 классов.</w:t>
      </w:r>
    </w:p>
    <w:p>
      <w:pPr>
        <w:pStyle w:val="Style13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ные вопросы:  Есть ли дома компьютер?</w:t>
      </w:r>
    </w:p>
    <w:p>
      <w:pPr>
        <w:pStyle w:val="Style13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3525</wp:posOffset>
            </wp:positionH>
            <wp:positionV relativeFrom="paragraph">
              <wp:posOffset>229870</wp:posOffset>
            </wp:positionV>
            <wp:extent cx="2632710" cy="1926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времени вы проводите за компьютером в ден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0150</wp:posOffset>
            </wp:positionH>
            <wp:positionV relativeFrom="paragraph">
              <wp:posOffset>55245</wp:posOffset>
            </wp:positionV>
            <wp:extent cx="3356610" cy="1762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чего Вам нужен компьютер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52525</wp:posOffset>
            </wp:positionH>
            <wp:positionV relativeFrom="paragraph">
              <wp:posOffset>55880</wp:posOffset>
            </wp:positionV>
            <wp:extent cx="3480435" cy="1934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данной исследовательской работе я рассмотрел различные области деятельности человека и пришел к выводу, что в современном обществе жизнь без ПК невозможн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оме того в ходе исследования мы рассмотрели важнейшие аспекты, связанные с персональными компьютерами. В результате чего мы выяснили роль компьютера в современном обществе и пришли к выводу, что жизнь человека, с помощью ЭВМ, стала намного легч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ледует отметить положительные моменты: учащиеся 8-11 классов пользуются компьютерами в основном 1-3 часа в день, ученики  10-11-х классов в большей степени используют компьютер для учебы. </w:t>
      </w:r>
      <w:r>
        <w:rPr>
          <w:rFonts w:cs="Arial" w:ascii="Arial" w:hAnsi="Arial"/>
          <w:vanish/>
          <w:color w:val="000000"/>
          <w:sz w:val="25"/>
          <w:szCs w:val="25"/>
        </w:rPr>
        <w:t>Источник — «</w:t>
      </w:r>
      <w:hyperlink r:id="rId6">
        <w:r>
          <w:rPr>
            <w:rStyle w:val="InternetLink"/>
            <w:rFonts w:cs="Arial" w:ascii="Arial" w:hAnsi="Arial"/>
            <w:vanish/>
            <w:sz w:val="25"/>
            <w:szCs w:val="25"/>
          </w:rPr>
          <w:t>http://resource.ippk.ru/mediawiki/index.php/%D0%94%D0%BB%D1%8F_%D1%87%D0%B5%D0%B3%D0%BE_%D0%BD%D1%83%D0%B6%D0%BD%D1%8B_%D0%BA%D0%BE%D0%BC%D0%BF%D1%8C%D1%8E%D1%82%D0%B5%D1%80%D1%8B%3F</w:t>
        </w:r>
      </w:hyperlink>
      <w:r>
        <w:rPr>
          <w:rFonts w:cs="Arial" w:ascii="Arial" w:hAnsi="Arial"/>
          <w:vanish/>
          <w:color w:val="000000"/>
          <w:sz w:val="25"/>
          <w:szCs w:val="25"/>
        </w:rPr>
        <w:t>»</w:t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32"/>
          <w:szCs w:val="32"/>
        </w:rPr>
      </w:pPr>
      <w:r>
        <w:rPr>
          <w:rFonts w:cs="Arial" w:ascii="Arial" w:hAnsi="Arial"/>
          <w:vanish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0" w:name="стр2"/>
      <w:bookmarkStart w:id="11" w:name="стр2"/>
      <w:bookmarkEnd w:id="11"/>
    </w:p>
    <w:p>
      <w:pPr>
        <w:pStyle w:val="Normal"/>
        <w:rPr/>
      </w:pPr>
      <w:bookmarkStart w:id="12" w:name="стр2"/>
      <w:bookmarkEnd w:id="12"/>
      <w:r>
        <w:rPr>
          <w:b/>
          <w:sz w:val="28"/>
          <w:szCs w:val="28"/>
        </w:rPr>
        <w:t>6.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1.</w:t>
      </w:r>
      <w:r>
        <w:rPr>
          <w:sz w:val="28"/>
          <w:szCs w:val="28"/>
        </w:rPr>
        <w:t xml:space="preserve"> Электронные энциклопедии</w:t>
      </w:r>
    </w:p>
    <w:p>
      <w:pPr>
        <w:pStyle w:val="Normal"/>
        <w:ind w:left="142" w:hanging="0"/>
        <w:rPr>
          <w:sz w:val="28"/>
          <w:szCs w:val="28"/>
        </w:rPr>
      </w:pPr>
      <w:r>
        <w:rPr/>
        <w:t>2.</w:t>
      </w:r>
      <w:r>
        <w:rPr>
          <w:sz w:val="28"/>
          <w:szCs w:val="28"/>
        </w:rPr>
        <w:t xml:space="preserve"> Интернет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3.Д.Роутледж, К. Валнум «Ваш персональный компьютер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3" w:name="_PictureBullets"/>
      <w:bookmarkStart w:id="14" w:name="_PictureBullets"/>
      <w:bookmarkEnd w:id="14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ditsection7">
    <w:name w:val="editsection7"/>
    <w:basedOn w:val="Style11"/>
    <w:qFormat/>
    <w:rPr>
      <w:sz w:val="16"/>
      <w:szCs w:val="16"/>
    </w:rPr>
  </w:style>
  <w:style w:type="character" w:styleId="Editsection8">
    <w:name w:val="editsection8"/>
    <w:basedOn w:val="Style11"/>
    <w:qFormat/>
    <w:rPr>
      <w:b w:val="false"/>
      <w:bCs w:val="false"/>
      <w:sz w:val="18"/>
      <w:szCs w:val="18"/>
    </w:rPr>
  </w:style>
  <w:style w:type="character" w:styleId="Editsection9">
    <w:name w:val="editsection9"/>
    <w:basedOn w:val="Style11"/>
    <w:qFormat/>
    <w:rPr>
      <w:b w:val="false"/>
      <w:bCs w:val="false"/>
      <w:sz w:val="21"/>
      <w:szCs w:val="21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jc w:val="both"/>
      <w:textAlignment w:val="top"/>
    </w:pPr>
    <w:rPr>
      <w:rFonts w:ascii="Tahoma" w:hAnsi="Tahoma" w:cs="Tahoma"/>
      <w:color w:val="000000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resource.ippk.ru/mediawiki/index.php/&#1044;&#1083;&#1103;_&#1095;&#1077;&#1075;&#1086;_&#1085;&#1091;&#1078;&#1085;&#1099;_&#1082;&#1086;&#1084;&#1087;&#1100;&#1102;&#1090;&#1077;&#1088;&#1099;%3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2:00Z</dcterms:created>
  <dc:creator>илюха</dc:creator>
  <dc:description/>
  <cp:keywords/>
  <dc:language>en-US</dc:language>
  <cp:lastModifiedBy>учитель</cp:lastModifiedBy>
  <cp:lastPrinted>2010-03-11T13:17:00Z</cp:lastPrinted>
  <dcterms:modified xsi:type="dcterms:W3CDTF">2010-03-11T10:53:00Z</dcterms:modified>
  <cp:revision>7</cp:revision>
  <dc:subject/>
  <dc:title>   Муниципальное общеобразовательное учреждение лицей №1</dc:title>
</cp:coreProperties>
</file>