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9" w:leader="none"/>
        </w:tabs>
        <w:spacing w:lineRule="auto" w:line="480"/>
        <w:jc w:val="center"/>
        <w:rPr/>
      </w:pPr>
      <w:r>
        <w:rPr>
          <w:b/>
          <w:color w:val="000000"/>
          <w:sz w:val="32"/>
          <w:szCs w:val="32"/>
          <w:lang w:val="kk-KZ"/>
        </w:rPr>
        <w:t xml:space="preserve">ГУ «ОСШИ </w:t>
      </w:r>
      <w:r>
        <w:rPr>
          <w:b/>
          <w:color w:val="000000"/>
          <w:sz w:val="32"/>
          <w:szCs w:val="32"/>
        </w:rPr>
        <w:t>№1 для детей с ОВР»</w:t>
      </w:r>
    </w:p>
    <w:p>
      <w:pPr>
        <w:pStyle w:val="Normal"/>
        <w:tabs>
          <w:tab w:val="clear" w:pos="708"/>
          <w:tab w:val="left" w:pos="6579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рагандинская область. Республика Казахстан.</w:t>
      </w:r>
    </w:p>
    <w:p>
      <w:pPr>
        <w:pStyle w:val="Normal"/>
        <w:tabs>
          <w:tab w:val="clear" w:pos="708"/>
          <w:tab w:val="left" w:pos="6579" w:leader="none"/>
        </w:tabs>
        <w:spacing w:lineRule="auto" w:line="48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79" w:leader="none"/>
        </w:tabs>
        <w:spacing w:lineRule="auto" w:line="48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79" w:leader="none"/>
        </w:tabs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79" w:leader="none"/>
        </w:tabs>
        <w:spacing w:lineRule="auto" w:line="480"/>
        <w:jc w:val="center"/>
        <w:rPr/>
      </w:pPr>
      <w:r>
        <w:rPr>
          <w:b/>
          <w:color w:val="000000"/>
          <w:sz w:val="44"/>
          <w:szCs w:val="44"/>
        </w:rPr>
        <w:t>Открытый урок в 8 классе</w:t>
      </w:r>
    </w:p>
    <w:p>
      <w:pPr>
        <w:pStyle w:val="Normal"/>
        <w:tabs>
          <w:tab w:val="clear" w:pos="708"/>
          <w:tab w:val="left" w:pos="6579" w:leader="none"/>
        </w:tabs>
        <w:spacing w:lineRule="auto" w:line="480"/>
        <w:jc w:val="center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inline distT="0" distB="0" distL="0" distR="0">
                <wp:extent cx="5410200" cy="875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080" cy="8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Моделирование  кокеток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69pt;width:425.95pt;height:68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Моделирование  кокеток"</w:t>
                      </w:r>
                    </w:p>
                  </w:txbxContent>
                </v:textbox>
                <v:path textpathok="t"/>
                <v:textpath on="t" fitshape="t" string="&quot;Моделирование  кокеток&quot;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579" w:leader="none"/>
        </w:tabs>
        <w:spacing w:lineRule="auto" w:line="4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579" w:leader="none"/>
        </w:tabs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готовила и провела</w:t>
      </w:r>
    </w:p>
    <w:p>
      <w:pPr>
        <w:pStyle w:val="Normal"/>
        <w:tabs>
          <w:tab w:val="clear" w:pos="708"/>
          <w:tab w:val="left" w:pos="6579" w:leader="none"/>
        </w:tabs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ель технологии</w:t>
      </w:r>
    </w:p>
    <w:p>
      <w:pPr>
        <w:pStyle w:val="Normal"/>
        <w:tabs>
          <w:tab w:val="clear" w:pos="708"/>
          <w:tab w:val="left" w:pos="6579" w:leader="none"/>
        </w:tabs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Леглер Ирина Валентиновна </w:t>
      </w:r>
    </w:p>
    <w:p>
      <w:pPr>
        <w:pStyle w:val="Normal"/>
        <w:tabs>
          <w:tab w:val="clear" w:pos="708"/>
          <w:tab w:val="left" w:pos="6579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79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79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79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79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79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79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79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79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79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79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79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79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79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79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79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Шахтинск 2011г</w:t>
      </w:r>
    </w:p>
    <w:p>
      <w:pPr>
        <w:pStyle w:val="Normal"/>
        <w:tabs>
          <w:tab w:val="clear" w:pos="708"/>
          <w:tab w:val="left" w:pos="6579" w:leader="none"/>
        </w:tabs>
        <w:spacing w:lineRule="auto" w:line="480"/>
        <w:jc w:val="center"/>
        <w:rPr>
          <w:b/>
          <w:b/>
          <w:color w:val="000000"/>
          <w:sz w:val="32"/>
          <w:szCs w:val="32"/>
          <w:lang w:val="kk-KZ"/>
        </w:rPr>
      </w:pPr>
      <w:r>
        <w:rPr>
          <w:b/>
          <w:sz w:val="32"/>
          <w:szCs w:val="32"/>
          <w:u w:val="single"/>
        </w:rPr>
        <w:t>План урока по технологии</w:t>
      </w:r>
    </w:p>
    <w:p>
      <w:pPr>
        <w:pStyle w:val="Normal"/>
        <w:tabs>
          <w:tab w:val="clear" w:pos="708"/>
          <w:tab w:val="left" w:pos="6579" w:leader="none"/>
        </w:tabs>
        <w:spacing w:lineRule="auto" w:line="480"/>
        <w:jc w:val="center"/>
        <w:rPr/>
      </w:pPr>
      <w:r>
        <w:rPr>
          <w:b/>
          <w:color w:val="000000"/>
          <w:sz w:val="32"/>
          <w:szCs w:val="32"/>
          <w:lang w:val="kk-KZ"/>
        </w:rPr>
        <w:t>Тема: Моделирование кокеток в изделиях плечевой группы.</w:t>
      </w:r>
    </w:p>
    <w:p>
      <w:pPr>
        <w:pStyle w:val="Normal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Цели урока: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lang w:val="kk-KZ"/>
        </w:rPr>
        <w:t>Развивающая</w:t>
      </w:r>
      <w:r>
        <w:rPr>
          <w:color w:val="000000"/>
          <w:sz w:val="28"/>
          <w:szCs w:val="28"/>
          <w:lang w:val="kk-KZ"/>
        </w:rPr>
        <w:t xml:space="preserve">: </w:t>
      </w:r>
      <w:r>
        <w:rPr>
          <w:color w:val="000000"/>
          <w:lang w:val="kk-KZ"/>
        </w:rPr>
        <w:t xml:space="preserve">способствовать развитию долговременной памяти и умению самостоятельно применять полученные знания по моделированию деталей плечевой группы; пространственного воображения через видение новой модели изделия; исполнительских и конструкторских умений через нанесение дополнительных линий кокеток различной формы; логического мышления, ловкости в приёмах работы; творческих способностей, фантазии и речи. 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kk-KZ"/>
        </w:rPr>
      </w:pPr>
      <w:r>
        <w:rPr>
          <w:b/>
          <w:color w:val="000000"/>
          <w:lang w:val="kk-KZ"/>
        </w:rPr>
        <w:t xml:space="preserve">Образовательная: </w:t>
      </w:r>
      <w:r>
        <w:rPr>
          <w:color w:val="000000"/>
          <w:lang w:val="kk-KZ"/>
        </w:rPr>
        <w:t>совершенствовать умения и навыки моделирования, принципах раздвижки выкройки, научить вносить необходимые изменения и дополнения в чертеж выкройк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kk-KZ"/>
        </w:rPr>
      </w:pPr>
      <w:r>
        <w:rPr>
          <w:b/>
          <w:color w:val="000000"/>
          <w:lang w:val="kk-KZ"/>
        </w:rPr>
        <w:t xml:space="preserve">Воспитательная: </w:t>
      </w:r>
      <w:r>
        <w:rPr>
          <w:color w:val="000000"/>
          <w:lang w:val="kk-KZ"/>
        </w:rPr>
        <w:t>воспитывать самостоятельность, чувство товарищества и сопереживания за общее дело,  аккуратность, ответственность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kk-KZ"/>
        </w:rPr>
      </w:pPr>
      <w:r>
        <w:rPr>
          <w:b/>
          <w:color w:val="000000"/>
          <w:lang w:val="kk-KZ"/>
        </w:rPr>
        <w:t xml:space="preserve">Техническое обеспечение: </w:t>
      </w:r>
      <w:r>
        <w:rPr>
          <w:color w:val="000000"/>
          <w:lang w:val="kk-KZ"/>
        </w:rPr>
        <w:t>образцы изделий с кокеткой,</w:t>
      </w:r>
      <w:r>
        <w:rPr>
          <w:b/>
          <w:color w:val="000000"/>
          <w:lang w:val="kk-KZ"/>
        </w:rPr>
        <w:t xml:space="preserve"> </w:t>
      </w:r>
      <w:r>
        <w:rPr>
          <w:color w:val="000000"/>
          <w:lang w:val="kk-KZ"/>
        </w:rPr>
        <w:t>выкройки спинки и переда халата; универсальные лекала, карточки схемы  «Виды кокеток»; образцы кокеток; ИК по моделированию кокеток; тест «Проверь себя»; анаграммы; карточки с казахскими словами.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b/>
          <w:color w:val="000000"/>
          <w:lang w:val="kk-KZ"/>
        </w:rPr>
        <w:t xml:space="preserve">Методы: </w:t>
      </w:r>
      <w:r>
        <w:rPr>
          <w:color w:val="000000"/>
          <w:lang w:val="kk-KZ"/>
        </w:rPr>
        <w:t>словесный – инструктаж; наглядный – демонстрация работ учащихся; методы учета и контроля – контроль со стороны учителя; самоконтроль и взаимоконтроль; работа с УТД – самостоятельное выполнение работ по ИК; практическая работа – связь теории и практики; частично – поисковый метод – самостоятельное решение проблемы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  <w:color w:val="000000"/>
          <w:lang w:val="kk-KZ"/>
        </w:rPr>
        <w:t xml:space="preserve">Тип  урока:  </w:t>
      </w:r>
      <w:r>
        <w:rPr>
          <w:color w:val="000000"/>
          <w:lang w:val="kk-KZ"/>
        </w:rPr>
        <w:t>комбинированный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lang w:val="kk-KZ"/>
        </w:rPr>
        <w:t xml:space="preserve">Формы обучения: </w:t>
      </w:r>
      <w:r>
        <w:rPr>
          <w:color w:val="000000"/>
          <w:lang w:val="kk-KZ"/>
        </w:rPr>
        <w:t>индивидуальная – ответы на вопросы беседы; групповая – работа в офисе модельного агентства.</w:t>
      </w:r>
      <w:r>
        <w:rPr>
          <w:b/>
          <w:color w:val="000000"/>
          <w:lang w:val="kk-KZ"/>
        </w:rPr>
        <w:t xml:space="preserve">                      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                              </w:t>
      </w:r>
      <w:r>
        <w:rPr>
          <w:color w:val="000000"/>
          <w:sz w:val="28"/>
          <w:szCs w:val="28"/>
          <w:lang w:val="kk-KZ"/>
        </w:rPr>
        <w:t>Ход урока: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lang w:val="kk-KZ"/>
        </w:rPr>
        <w:t xml:space="preserve">I. </w:t>
      </w:r>
      <w:r>
        <w:rPr>
          <w:b/>
          <w:color w:val="000000"/>
        </w:rPr>
        <w:t>Оргмомент. (Приветствие, проверка явки учащихся, настрой учащихся на работу).  (</w:t>
      </w:r>
      <w:r>
        <w:rPr>
          <w:color w:val="000000"/>
        </w:rPr>
        <w:t xml:space="preserve">Психологический настрой учащихся) </w:t>
      </w:r>
      <w:r>
        <w:rPr>
          <w:i/>
          <w:color w:val="000000"/>
        </w:rPr>
        <w:t xml:space="preserve"> На фоне лирической музыки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Настал новый день. Я улыбнусь вам, и вы улыбнитесь друг другу. И подумайте: как хорошо, что мы сегодня здесь все вместе. Мы спокойны и добры, приветливы и ласковы. Мы все здоровы. Что мы пожелаем сегодня (перечисляются имена учащихся). А что вы хотите пожелать мне? Глубоко вдохните и выдохните.… Выдохните вчерашнюю обиду, злобу, беспокойство. Забудьте о них. Вдохните в себя свежесть и красоту белого снега, тепло солнечных лучей, чистоту рек. Я желаю вам успехов, хорошего здоровья и бережного отношения друг к другу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.  </w:t>
      </w:r>
      <w:r>
        <w:rPr>
          <w:b/>
          <w:color w:val="000000"/>
          <w:lang w:val="kk-KZ"/>
        </w:rPr>
        <w:t>Повторение изученного материала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1. Загадка. </w:t>
      </w:r>
      <w:r>
        <w:rPr>
          <w:color w:val="000000"/>
        </w:rPr>
        <w:t>Верхняя и отрезная,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              </w:t>
      </w:r>
      <w:r>
        <w:rPr>
          <w:color w:val="000000"/>
        </w:rPr>
        <w:t>Нижняя и накладная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Есть у юбки и рубашк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И на платье у Наташки.    (Кокетка)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2. Работа с учебником – повторение раздела «кокетки» (чтение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. Тест «Проверь себя!» - по подгруппам. (учащиеся отвечают на вопросы теста и сверяют свои ответы с правильными ответами находящиеся в кармашках тестов)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гр.     1.Что такое кокетка?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А) отрезная часть детали издел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Б) вид ткан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В) вид фурнитуры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2. Где могут располагаться кокетки?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А) на рукавах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Б) на воротник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В) полочках, спинке, полотнищах брюк и юбок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3. Какой формы бывают кокетки?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А) пряма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Б) кругла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В) фигурна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Г) овальна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Д) квадратна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4. Какими способами соединяется кокетка с основной деталью?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А) стачным шв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Б) швом вподгибку с закрытым срез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В) накладным швом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гр.      1.Что такое кокетка?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А) отрезная часть детали издел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Б) вид ткан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В) вид фурнитуры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2. Где могут располагаться кокетки?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А) на рукавах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Б) на воротник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В) полочках, спинке, полотнищах брюк и юбок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3. Какой формы бывают кокетки?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А) пряма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Б) кругла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В) фигурна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Г) овальна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гр.      1. Где могут располагаться кокетки?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А) на рукавах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Б) на воротник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В) полочках, спинке, полотнищах брюк и юбок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2. Какой формы бывают кокетки?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А) пряма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Б) кругла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В) фигурна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Г) овальна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Д) квадратна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4. Задание: Определить  форму кокетки, где она находится. (по образцам изделий). В процессе ответов детей на доске появляется схема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>ВИДЫ КОКЕТОК</w:t>
      </w:r>
    </w:p>
    <w:p>
      <w:pPr>
        <w:pStyle w:val="Normal"/>
        <w:ind w:left="36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800100" cy="457200"/>
                <wp:effectExtent l="0" t="4445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116.95pt,3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685800" cy="571500"/>
                <wp:effectExtent l="3175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69.95pt,4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5pt" to="180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1493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05pt" to="36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457200" cy="4572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05pt" to="80.95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</wp:posOffset>
                </wp:positionV>
                <wp:extent cx="1257300" cy="457200"/>
                <wp:effectExtent l="1905" t="5080" r="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05pt" to="161.95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u w:val="single"/>
        </w:rPr>
        <w:t xml:space="preserve">Прямые   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u w:val="single"/>
        </w:rPr>
        <w:t xml:space="preserve">овальные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u w:val="single"/>
        </w:rPr>
        <w:t>фигурные</w:t>
      </w:r>
      <w:r>
        <w:rPr>
          <w:color w:val="000000"/>
        </w:rPr>
        <w:t xml:space="preserve">          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-446468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351.55pt" to="36pt,-3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по линии    выше линии    ниже лини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руди                груди             груд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(напротив каждого вида кокетки помещается образец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Итак:   (Учащиеся подводят итог сказанному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</w:rPr>
        <w:t>Изложение новой темы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</w:rPr>
        <w:t xml:space="preserve">А сейчас очередное задание для вас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Анаграммы     1 и 2гр.    </w:t>
      </w:r>
      <w:r>
        <w:rPr>
          <w:color w:val="000000"/>
          <w:sz w:val="36"/>
          <w:szCs w:val="36"/>
        </w:rPr>
        <w:t xml:space="preserve">оМедилоравине      </w:t>
      </w:r>
      <w:r>
        <w:rPr>
          <w:color w:val="000000"/>
        </w:rPr>
        <w:t>(моделирование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 xml:space="preserve">3гр.        </w:t>
      </w:r>
      <w:r>
        <w:rPr>
          <w:color w:val="000000"/>
          <w:sz w:val="36"/>
          <w:szCs w:val="36"/>
        </w:rPr>
        <w:t xml:space="preserve">оКекотк               </w:t>
      </w:r>
      <w:r>
        <w:rPr>
          <w:color w:val="000000"/>
        </w:rPr>
        <w:t>(кокеток)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Сообщение темы занятия. «</w:t>
      </w:r>
      <w:r>
        <w:rPr>
          <w:color w:val="000000"/>
          <w:sz w:val="28"/>
          <w:szCs w:val="28"/>
        </w:rPr>
        <w:t>Моделирование кокеток в изделиях плечевой группы».</w:t>
      </w:r>
      <w:r>
        <w:rPr>
          <w:color w:val="000000"/>
        </w:rPr>
        <w:t xml:space="preserve">    Сегодня на занятии мы научимся моделировать кокетки различной формы в  изделиях плечевой группы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(фронтальная беседа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опросы: 1. Что такое моделирование?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2. Моделированием какой детали мы занимались в I четверти?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3. Как называют специалистов, занимающихся моделированием одежды? 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color w:val="000000"/>
        </w:rPr>
        <w:t xml:space="preserve">ГОВОРИМ на родном языке     </w:t>
      </w:r>
      <w:r>
        <w:rPr>
          <w:color w:val="000000"/>
          <w:lang w:val="kk-KZ"/>
        </w:rPr>
        <w:t>СӘН – мода;    СӘНГЕР -  модельер (учащиеся произносят хором).</w:t>
      </w:r>
      <w:r>
        <w:rPr/>
        <w:t xml:space="preserve"> Профессия модельера, если не главнейшая, то одна из главных в мире. Ведь от того, как нас оденут, зависит не только наше настроение, но и самочувствие. Кто-то из великих сказал: “Модельеру, как и врачу, дана власть над настроениями людей. От их труда зависит работоспособность и здоровье…”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>А сейчас наша мастерская превращается в Модельные агентства «Асель» и «Белла» (на столы ставятся карточки с названием агентств). Перед этими агентствами поставлена задача – смоделировать кокетки различной формы для пошива экспериментальной модели халата. (У учащихся на столах находятся детали этого изделия – полочки и спинки в натуральную величину).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>Вопрос:         Что такое кокетка?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color w:val="000000"/>
        </w:rPr>
        <w:t>ПОИСК! Подумайте – раз кокетка – это отрезная часть детали изделия… Значит, как получить выкройку кокетки?   (нанести линии кокетки и разрезать деталь) Кто попробует выполнить моделирование прямой кокетки по линии груди? Работаем по инструкционным картам. (Уч-ся подходит к столу и выполняет моделирование прямой кокетки по линии груди и оговаривает свои действия, остальные наблюдают)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Физкультминутка.</w:t>
      </w:r>
      <w:r>
        <w:rPr>
          <w:color w:val="000000"/>
        </w:rPr>
        <w:t xml:space="preserve"> (учащиеся проводят самостоятельно) профилактика нарушения осанки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Нам пора передохнуть,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Потянуться и вздохнуть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Мы разминку начинаем,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Руки шире раздвигаем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А потом  их тянем вверх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Отдохнёт спина у всех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Мы глазами поморгаем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Раз – закрыли, два – открыл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,2,3,4,5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Глазкам нужно отдыхать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Крутим корпусом с хлопкам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низ – хлопок, и вверх – хлопок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Кисти рук мы разминае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Точно знаем, будет прок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Крутим, вертим голов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Разминаем шею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Отдохнули мы с тобо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И взялись за дело. 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>Практическая работа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>1. Вводный инструктаж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название практической работы:    моделирование кокеток различной форм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задачи практической работы:        совершенствовать умения и навыки моделирования одежды плечевой групп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объект труда (образец):                   выкройки полочек и спинки халат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ознакомление с УТД:                     инструкционные карты по моделированию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ознакомление со средствами обучения: линейка, карандаш, ножницы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инструктаж по ПТБ:</w:t>
      </w: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</w:rPr>
        <w:t>при работе ножницами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>2. Самостоятельная работа учащихся по УТД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Сейчас мы поработаем в качестве модельеров легкой одежды. Старший специалист в своем офисе распределит работу по моделированию кокеток  различной формы в изделиях плечевой группы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гр. – моделирование овальной, фигурной кокеток на полочках халат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гр. – моделирование овальной и фигурной кокеток на полочках халат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гр. – моделирование прямой кокетки выше линии груди на полочках халат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Какое из агентств справится с заданием быстро и качественно. А что для этого необходимо? (дружная работа, помощь друг другу)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Опережающее задание учащего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Моделирование кокетки прямой формы на спинке халата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3. Текущий инструктаж учителя </w:t>
      </w:r>
      <w:r>
        <w:rPr>
          <w:color w:val="000000"/>
        </w:rPr>
        <w:t>(проводится по ходу выполнения учащимися самостоятельной работы)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 проверка организованности начала работы учащихся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 проверка организации РМ учащихся (рабочий стол, инструменты, приспособления)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 соблюдение правил ТБ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Целевые обходы: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инструктирование учащихся по выполнению отдельных операций и задания в целом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оговаривание учащимися приёмов выполнения работы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оказание помощи слабо подготовленным уч-ся к выполнению задания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осуществление самоконтроля, взаимоконтроля;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</w:rPr>
        <w:t>- рациональное использование рабочего времени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lang w:val="kk-KZ"/>
        </w:rPr>
        <w:t xml:space="preserve"> </w:t>
      </w:r>
      <w:r>
        <w:rPr>
          <w:b/>
          <w:color w:val="000000"/>
        </w:rPr>
        <w:t>5.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lang w:val="kk-KZ"/>
        </w:rPr>
        <w:t>Заключительный инструктаж учителя: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>- анализ выполнения самостоятельной работы  учащимися;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- разбор типичных ошибок учащихся;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- вскрытие причин допущенных учащимися ошибок;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- повторное объяснение учителем.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 xml:space="preserve"> </w:t>
      </w:r>
      <w:r>
        <w:rPr>
          <w:color w:val="000000"/>
          <w:lang w:val="kk-KZ"/>
        </w:rPr>
        <w:t xml:space="preserve">Вопрос: </w:t>
      </w:r>
      <w:r>
        <w:rPr>
          <w:color w:val="000000"/>
        </w:rPr>
        <w:t xml:space="preserve">Как вы думаете, если будут допущены ошибки при моделировании деталей изделия, что может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роизойти?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А чтобы этого не произошло необходимо быть….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</w:t>
      </w:r>
      <w:r>
        <w:rPr>
          <w:b/>
          <w:color w:val="000000"/>
          <w:lang w:val="kk-KZ"/>
        </w:rPr>
        <w:t xml:space="preserve"> Закрепление.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Каждый учащийся подходит к столу и на универсальных лекалах показывает и рассказавает прием получения кокеток различной формы (по подгруппам 1и 2гр – фигурные и овальные кокетки, 3гр – прямые)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>.</w:t>
      </w:r>
      <w:r>
        <w:rPr>
          <w:b/>
          <w:color w:val="000000"/>
          <w:lang w:val="kk-KZ"/>
        </w:rPr>
        <w:t xml:space="preserve"> </w:t>
      </w:r>
      <w:r>
        <w:rPr>
          <w:b/>
          <w:color w:val="000000"/>
        </w:rPr>
        <w:t>Итог урок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опросы: Какая тема занятия?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Какая задача стояла перед модельными агентствами?</w:t>
      </w:r>
    </w:p>
    <w:p>
      <w:pPr>
        <w:pStyle w:val="Normal"/>
        <w:ind w:left="1440" w:hanging="1080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Как называют специалистов занимающихся моделирование изделий? А по –                                     казахски?  Достигли ли вы поставленной задачи?     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ыставление оценок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>. Уборка рабочих мест.</w:t>
      </w:r>
      <w:r>
        <w:rPr>
          <w:b/>
          <w:color w:val="00000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2490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0:11:00Z</dcterms:created>
  <dc:creator>Customer</dc:creator>
  <dc:description/>
  <cp:keywords/>
  <dc:language>en-US</dc:language>
  <cp:lastModifiedBy>Customer</cp:lastModifiedBy>
  <dcterms:modified xsi:type="dcterms:W3CDTF">2011-06-18T17:17:00Z</dcterms:modified>
  <cp:revision>11</cp:revision>
  <dc:subject/>
  <dc:title>Сабаќтыѕ жоспары</dc:title>
</cp:coreProperties>
</file>