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е размышления при свете электрической лампы о пользе русской слове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шил себя корней исто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льстившись блеском бутаф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человек в России с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мат меняя сво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ван Сок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На одном из плазменных экранов Московского вокзала в Петербурге среди прочих рекламных роликов идет и этот. Монитор аппарата, показывающего ритм сердечной деятельности. Кривая напряженная, а потом – резкий обрыв…. Затем во весь экран большими буквами: « Мы его теряем. Русский язык». Вокзал, миллионы людей, спешащих по своим делам…. Картина печальная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усский язык – один из развитых и богатейших языков мира»,- эту фразу часто встречаем в школьных учебниках. Однако культура пользования родным языком куда-то безвозвратно уходит. Повсеместное обнищание языка просто ужасает. В средствах массовой информации стало  уже нормой использование «низких» оборотов речи (это слышно и  из уст первых лиц государства, и  лиц духовного звания, и  журналистов). Современные книжные  и песенные тексты просто кладези в этом отношении. Примеров тому можно приводить множество. А между тем историк Владимир Соловьев говорил, что человек должен владеть тремя стилями речи: «высокий» использовать  для общения с Богом, «средний» употреблять  для диалога, а «низкий» - для внутреннего монолога! «Захламляя» язык,  до безобразия упрощая его, мы опустошаем те бесценные запасы, которые получили в наследство, теряем свою самобытность и самоценность как нация.  «Взирая на блистательные качества, которыми Бог одарил народ русский, народ первый  в свете… по своему звучному, богатому, мощному языку …, коему в Европе нет подобного… я душою скорбел, что всё это подавляется, все это вянет и, может быть, опадет, не принесши никакого плода в  нравственном мире»,- говорил Вильгельм Карлович Кюхельбекер в  лекции по литературе и русскому языку, прочитанной в 1821 году. И далее не менее ценная мысль: «Рассматривая народ как существо духовного порядка, мы можем назвать язык, на котором он говорит, его душою…» 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>Русский язык 2011: 4</w:t>
      </w:r>
      <w:r>
        <w:rPr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Очень своевременно звучит, не правда ли!   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В своих «Письмах о добром» Д.С.Лихачев писал: « … филология лежит в основе не только науки, но и всей человеческой культуры. Знание и творчество оформляются через слово, и через преодоление косности слова рождается культура… Каждый интеллигентный человек должен быть хотя бы немного филологом. Этого требует культура». [Лихачев 2006: 243]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В сложившихся условиях школа просто обязана сохранить культурные традиции, язык как « средство освоения морально-этических норм, принятых в обществе» [Примерные программы по учебным предметам 2010:5] От решения этой задачи, возможно, зависит наше будущее. И как бы громко и пафосно это не звучало, задача эта ложится на учителей-словесников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В проектах стандартов второго поколения эти задачи прописаны как личностные результаты освоения программы по русскому языку выпускниками: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«1) понимание русского языка как одной и основных национально-культурных ценностей русского народа…</w:t>
      </w:r>
    </w:p>
    <w:p>
      <w:pPr>
        <w:pStyle w:val="Normal"/>
        <w:ind w:left="51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… потребность сохранить чистоту русского языка как явления национальной культуры…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ам же:</w:t>
      </w:r>
      <w:r>
        <w:rPr>
          <w:sz w:val="28"/>
          <w:szCs w:val="28"/>
          <w:lang w:val="en-US"/>
        </w:rPr>
        <w:t xml:space="preserve"> 9]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Литература – «квинтэссенция языка» (И.Н.Сухих). Она хранит  свидетельство о нашем национальном характере, с присущим ему вниманием к внутренней, духовной стороне жизни, состраданием, гуманизмом. В стандартах  второго поколения усилено духовная составляющая изучения литературы: в результате обучения мы должны видеть перед собой «совершенствование духовно-нравственных качеств личности, воспитание чувства любви к многонациональному Отечеству…».</w:t>
      </w:r>
    </w:p>
    <w:p>
      <w:pPr>
        <w:pStyle w:val="Normal"/>
        <w:ind w:left="51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тельное время  у нас нравственные  принципы понимались узко - патриотизм, гражданственность, воспитание любви и уважения к труду, интернационализм. При этом совершенно  забывалось  о другой стороне дела - о духовности.  В этой связи  мне вспоминается эпизод из романа В.Астафьева «Последний поклон», когда бабушка главного героя смотрит в окно на детей, с радостными криками носящихся по развалинам церкви и говорит: « Как же вы, деточки, без Бога жить будете». Православие сформировало в России нравственную педагогическую систему, апробированную и высоко результативную. « И это объясняется особой ролью Православия в судьбе нашего отечества, поскольку оно (Православие) образовало русское общество и русского человека»,-  пишет схимитрополит  Иувеналий. </w:t>
      </w:r>
      <w:r>
        <w:rPr>
          <w:sz w:val="28"/>
          <w:szCs w:val="28"/>
          <w:lang w:val="en-US"/>
        </w:rPr>
        <w:t xml:space="preserve">[ </w:t>
      </w:r>
      <w:r>
        <w:rPr>
          <w:sz w:val="28"/>
          <w:szCs w:val="28"/>
        </w:rPr>
        <w:t>Иувеналий 1999:5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 классическая литература несет на себе отпечаток христианского, православного. Даже  светская литература не может оказаться от веками привитого  мировосприятия и миропонимания. Вне  христианских традиций невозможно воспринимать произведения Пушкина, Гоголя, Достоевского, Толстого, Чехова, Блока, Пастернака, Солженицына и многих других писателей. </w:t>
      </w:r>
    </w:p>
    <w:p>
      <w:pPr>
        <w:pStyle w:val="Normal"/>
        <w:ind w:left="510" w:firstLine="709"/>
        <w:rPr/>
      </w:pPr>
      <w:r>
        <w:rPr>
          <w:sz w:val="28"/>
          <w:szCs w:val="28"/>
        </w:rPr>
        <w:t xml:space="preserve">Ключевые понятия христианства - общечеловеческие ценности. Добро и зло, милосердие, покаяние, справедливость, совесть, человеколюбие, смирение, сострадание, нестяжательство; противопоставление плотского и духовного, земного и  горнего, сиюминутного и вечного. Литература всегда говорила об этом. Школьная программа по литературе содержит огромное количество материала и предоставляет  большие возможности для реализации  целей и задач духовно-нравственного воспитания. Вот только некоторые примеры тем, используемых  мною на уроках литературы в разных классах с учетом возраста и уровня подготовки ребят: </w:t>
      </w:r>
    </w:p>
    <w:p>
      <w:pPr>
        <w:pStyle w:val="Normal"/>
        <w:ind w:left="1219" w:hanging="0"/>
        <w:rPr>
          <w:sz w:val="28"/>
          <w:szCs w:val="28"/>
        </w:rPr>
      </w:pPr>
      <w:r>
        <w:rPr>
          <w:sz w:val="28"/>
          <w:szCs w:val="28"/>
        </w:rPr>
        <w:t>М.Ю.Лермонтов - «самый религиозный из русских поэтов» (В.Г.Белинский)</w:t>
      </w:r>
    </w:p>
    <w:p>
      <w:pPr>
        <w:pStyle w:val="Normal"/>
        <w:ind w:left="1219" w:hanging="0"/>
        <w:rPr>
          <w:sz w:val="28"/>
          <w:szCs w:val="28"/>
        </w:rPr>
      </w:pPr>
      <w:r>
        <w:rPr>
          <w:sz w:val="28"/>
          <w:szCs w:val="28"/>
        </w:rPr>
        <w:t>Молитва как жанр в русской поэзии (П.Вяземский, К.Р., М.Лермонтов, Ф.Тютчев)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Мотив греха и покаяния в пьесе Н.Островского «Гроза»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«Свобода без креста». Поэма А.Блока «Двенадцать»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Христианские мотивы в лирике А.Ахматовой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Библейские мотивы в рассказах Леонида Андреева («Баргамот и Гараська», «Ангелочек»)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Нравственное завещание К.Паустовского в новелле «Телеграмма»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Нравственный облик бабушки  и её влияние на формирование личности героя в повести В.Астафьева «Последний поклон».</w:t>
      </w:r>
    </w:p>
    <w:p>
      <w:pPr>
        <w:pStyle w:val="Normal"/>
        <w:ind w:left="510" w:firstLine="709"/>
        <w:rPr/>
      </w:pPr>
      <w:r>
        <w:rPr>
          <w:sz w:val="28"/>
          <w:szCs w:val="28"/>
        </w:rPr>
        <w:t xml:space="preserve">«Не стоит село без праведника» (по материалам рассказов А.Солженицына, В Шаламова). </w:t>
      </w:r>
    </w:p>
    <w:p>
      <w:pPr>
        <w:pStyle w:val="Normal"/>
        <w:ind w:left="510" w:firstLine="510"/>
        <w:rPr>
          <w:sz w:val="28"/>
          <w:szCs w:val="28"/>
        </w:rPr>
      </w:pPr>
      <w:r>
        <w:rPr>
          <w:sz w:val="28"/>
          <w:szCs w:val="28"/>
        </w:rPr>
        <w:t>Стоит обратить внимание  на произведения древнерусской литературы. Как правило, в программах им отводится минимальное количество часов. А каждое из обращений к этой теме, помимо хорошего повода поговорить об истоках русской национальной  культуры, познакомить с различными видами искусства (иконопись, фрески, духовная музыка), дает возможности использовать нравственный и эстетический потенциал, который в них заложен. Благодатный материал в этом отношении представляет агиографическая литература: ведь не случайно в дореволюционном  круге чтения преобладали жития святых, псалмы. Так чтение  «Жития святых страстотерпцев Бориса и Глеба» - материал для разговора об особенности русского менталитета, отражающейся в подвиге братьев. Хотя многое для современных детей в святости Бориса и Глеба непонятно и трудно принимаемо. «Сказание о житии князя Александра Невского» -   возможность взглянуть на  хрестоматийный персонаж под другим углом зрения:  духовной силы и самопожертвования, принятия ангельского облика, посмертных чудес.</w:t>
      </w:r>
    </w:p>
    <w:p>
      <w:pPr>
        <w:pStyle w:val="Normal"/>
        <w:ind w:left="510" w:firstLine="51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близко по стилю и тематике к житийной литературе произведение Б.Зайцева «Преподобный Серий Радонежский». После изучения этих произведений я всегда провожу уроки внеклассного чтения по темам «Небесные покровители нашего города» и «Мой небесный покровитель», настоятельно рекомендуя взять на себя труд и прочитать жития святых. И стараюсь, чтобы фрагменты текстов звучали на уроках в оригиналах.</w:t>
      </w:r>
    </w:p>
    <w:p>
      <w:pPr>
        <w:pStyle w:val="Normal"/>
        <w:ind w:left="510" w:firstLine="510"/>
        <w:rPr>
          <w:sz w:val="28"/>
          <w:szCs w:val="28"/>
        </w:rPr>
      </w:pPr>
      <w:r>
        <w:rPr>
          <w:sz w:val="28"/>
          <w:szCs w:val="28"/>
        </w:rPr>
        <w:t xml:space="preserve">В интересном ключе можно повести разговор при изучении «Повести о Петре и Февронии Муромских». Это произведение о любви, но слово «любовь» в нем мы не найдем. Все целомудренно, проникнуто психологической  умиротворенностью и христианскими жертвенными идеалами. Созвучна этому  и тональность образа Ярославны в «Слове о полку Игореве». 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может и должно стать основой развития духовной культуры. У Д.С. Лихачева есть мысль, что чтение может заменить разговор по душам. «Все, что сделано с душой, идет от души, нужно нам для души, - это и есть духовная культура».[Лихачев 2006:103] В нашем безумном технократическом мире почти не остается места для спокойных разговоров, чтения по вечерам, писания писем…  Нет, конечно, литература не заменит всего этого, но может  заставить вспомнить и вернуться… 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И последнее. Нам, без сомнения, нужны первоклассные специалисты в различных областях, но еще больше нужны культурные люди, «любители слова, ибо слово стоит в начале культуры и завершает её, выражает ее». [Лихачев 2006:245]</w:t>
      </w:r>
    </w:p>
    <w:p>
      <w:pPr>
        <w:pStyle w:val="Normal"/>
        <w:ind w:left="51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left="51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Лихачев Д. Письма о добром.-Спб.,2006.</w:t>
      </w:r>
    </w:p>
    <w:p>
      <w:pPr>
        <w:pStyle w:val="Normal"/>
        <w:numPr>
          <w:ilvl w:val="0"/>
          <w:numId w:val="1"/>
        </w:numPr>
        <w:rPr/>
      </w:pPr>
      <w:r>
        <w:rPr/>
        <w:t>Маслов Н. Толковый педагогический словарь.- М., 2006.</w:t>
      </w:r>
    </w:p>
    <w:p>
      <w:pPr>
        <w:pStyle w:val="Normal"/>
        <w:numPr>
          <w:ilvl w:val="0"/>
          <w:numId w:val="1"/>
        </w:numPr>
        <w:rPr/>
      </w:pPr>
      <w:r>
        <w:rPr/>
        <w:t>Примерные программы по учебным предметам. Русский язык. 5-9 классы: проект.-2-е изд.-М.,2010.</w:t>
      </w:r>
    </w:p>
    <w:p>
      <w:pPr>
        <w:pStyle w:val="Normal"/>
        <w:numPr>
          <w:ilvl w:val="0"/>
          <w:numId w:val="1"/>
        </w:numPr>
        <w:rPr/>
      </w:pPr>
      <w:r>
        <w:rPr/>
        <w:t>Иувеналий, архиепископ Курский и Рыльский. Проблемы современного православного воспитания (доклады, выступления, размышления).- К.: Изд-во КГПУ, 1999.</w:t>
      </w:r>
    </w:p>
    <w:p>
      <w:pPr>
        <w:pStyle w:val="Normal"/>
        <w:numPr>
          <w:ilvl w:val="0"/>
          <w:numId w:val="1"/>
        </w:numPr>
        <w:rPr/>
      </w:pPr>
      <w:r>
        <w:rPr/>
        <w:t>Русский язык. 9 кл.: учеб. для общеобразоват. Учреждений / М.М.Разумовская , С.И.Львова, В.И. Капинос, В.В.Львов; под ред.М.М.Разумовской, П.А.леканта.- М.: Дрофа,2011.</w:t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К.В.Снежинская</w:t>
      </w:r>
    </w:p>
    <w:p>
      <w:pPr>
        <w:pStyle w:val="Normal"/>
        <w:ind w:left="6381" w:hanging="0"/>
        <w:rPr/>
      </w:pPr>
      <w:r>
        <w:rPr/>
        <w:t>Учитель первой категории, Спб., ГОУ СШ  № 1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ind w:left="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9"/>
        </w:tabs>
        <w:ind w:left="15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7:14:00Z</dcterms:created>
  <dc:creator>usr</dc:creator>
  <dc:description/>
  <cp:keywords/>
  <dc:language>en-US</dc:language>
  <cp:lastModifiedBy>usr</cp:lastModifiedBy>
  <dcterms:modified xsi:type="dcterms:W3CDTF">2011-09-22T07:52:00Z</dcterms:modified>
  <cp:revision>14</cp:revision>
  <dc:subject/>
  <dc:title>Вечерние размышления при свете электрической лампы о пользе русской словесности</dc:title>
</cp:coreProperties>
</file>