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Нурлатская средняя общеобразовательная школа №2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рлатского  района Республики Татарст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Обучающий спектакль. </w:t>
      </w:r>
      <w:r>
        <w:rPr>
          <w:rFonts w:cs="Times New Roman" w:ascii="Times New Roman" w:hAnsi="Times New Roman"/>
          <w:sz w:val="44"/>
          <w:szCs w:val="44"/>
          <w:lang w:val="en-US"/>
        </w:rPr>
        <w:t>III</w:t>
      </w:r>
      <w:r>
        <w:rPr>
          <w:rFonts w:cs="Times New Roman" w:ascii="Times New Roman" w:hAnsi="Times New Roman"/>
          <w:sz w:val="44"/>
          <w:szCs w:val="44"/>
        </w:rPr>
        <w:t xml:space="preserve"> -</w:t>
      </w:r>
      <w:r>
        <w:rPr>
          <w:rFonts w:cs="Times New Roman" w:ascii="Times New Roman" w:hAnsi="Times New Roman"/>
          <w:sz w:val="44"/>
          <w:szCs w:val="44"/>
          <w:lang w:val="en-US"/>
        </w:rPr>
        <w:t>V</w:t>
      </w:r>
      <w:r>
        <w:rPr>
          <w:rFonts w:cs="Times New Roman" w:ascii="Times New Roman" w:hAnsi="Times New Roman"/>
          <w:sz w:val="44"/>
          <w:szCs w:val="44"/>
        </w:rPr>
        <w:t xml:space="preserve"> классы.</w:t>
        <w:br/>
      </w:r>
      <w:r>
        <w:rPr>
          <w:rFonts w:cs="Verdana" w:ascii="Verdana" w:hAnsi="Verdana"/>
          <w:sz w:val="44"/>
          <w:szCs w:val="44"/>
        </w:rPr>
        <w:br/>
      </w:r>
      <w:r>
        <w:rPr>
          <w:rFonts w:cs="Times New Roman" w:ascii="Times New Roman" w:hAnsi="Times New Roman"/>
          <w:sz w:val="44"/>
          <w:szCs w:val="44"/>
        </w:rPr>
        <w:t>«Идём в Изумрудный гор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4"/>
        </w:rPr>
      </w:pPr>
      <w:r>
        <w:rPr>
          <w:rFonts w:cs="Times New Roman" w:ascii="Times New Roman" w:hAnsi="Times New Roman"/>
          <w:b/>
          <w:i/>
          <w:sz w:val="48"/>
          <w:szCs w:val="44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ный  руководитель 6Б класса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хмадиева Лилия Исламгареевна.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урлат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011год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both"/>
        <w:outlineLvl w:val="2"/>
        <w:rPr>
          <w:rFonts w:ascii="Times New Roman" w:hAnsi="Times New Roman" w:eastAsia="Times New Roman" w:cs="Arial"/>
          <w:b/>
          <w:b/>
          <w:bCs/>
          <w:sz w:val="24"/>
          <w:u w:val="single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дем в изумрудный город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Звучит музыка. Занавес открывается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На сцене появляются Элли, соломенное Чучело (Страшило), Железный Дровосек, Собачка (Тотошка).   Танцуют веселый танец. Неожиданно останавливаются.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Элли. Что это мы развеселились, а сами не знаем куда идти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Чучело. Если мы не найдем великого волшебника Гудвина, в моей голове навсегда останутся опилк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Дровосек. А у меня вечно в груди будет биться железное сердц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Собачка. А я никогда не стану храбрым, как лев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Элли. Я никогда не смогу узнать смысл жизни. Зачем мы живем на планете Земля. (Начинает плакать.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Дровосек. Милая девочка, не плачь, нужно что-то придума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Чучело. Я, кажется, придумал. Волшебник Гудвин живет в Изумрудном городе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Все. Так! А где этот город?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Чучело. Изумрудный? Это какой цвет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Все. Зеленый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Чучело. Вы еще не догадались, что это за зеленый город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Все. Лес? Но где он?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Чучело показывает вдаль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Элли. Но я не вижу там зеленого цвета, только красный, оранжевый, золотистый…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Чучело. Элли, ты забыла, что уже осень золотой птицей к нам прилетела!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вучит песня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Элли.   Лес задумчивый овеян голубою дымкою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sz w:val="32"/>
          <w:szCs w:val="32"/>
        </w:rPr>
        <w:t>Каждый листик серебрится тонкой паутинкою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Чучело.   Листья кленов пестрой стайкой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</w:rPr>
        <w:t>Тихо-тихо падают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Дровосек.   От реки притихшей вее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Легкою прохладою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Собачка.   Молчаливые тропинк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>Вдаль уходят синюю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>Над лесами пролетаю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 xml:space="preserve">Стаи журавлиные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Элли рада, что попала в лес, поет песню о лесничестве. Все подпевают припев. Идут один за другим. Первым идет Дровосек. Резко останавливается и показывает знак молчание.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Все. Что случилось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Дровосек. Пока ничего, но может, если мы будем шуметь в лесу: потревоженные звери и птицы покинут свои норы и гнезда, а их детеныши и птенцы не всегда успевают за старшими и поэтому теряются и гибнут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дут дальше. Элли пытается убежать в сторон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Чучело (Элли). Вот же тропинка, по ней и надо идти. Один человек пройдет – оставит след, а тысячи пройдут – вместо леса будет пустыня.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лли вдруг замечает цветы, улыбаетс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Элли. Посмотрите, какие красивые цветы! Я нарву огромный букет! А вон, в озере, какие великолепные лилии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 xml:space="preserve">Колокольчик. Остановись, девочка! Если ты сорвешь меня, то не созреют семена и на сведущий год меня, моих братьев и сестер уже не будет. Погляди, подходя ко мне, сколько хрупких растений ты затоптала… 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Зверобой.    На земле исчезают цветы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</w:t>
      </w:r>
      <w:r>
        <w:rPr>
          <w:rFonts w:cs="Times New Roman" w:ascii="Times New Roman" w:hAnsi="Times New Roman"/>
          <w:sz w:val="32"/>
          <w:szCs w:val="32"/>
        </w:rPr>
        <w:t>С каждым годом заметнее это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</w:t>
      </w:r>
      <w:r>
        <w:rPr>
          <w:rFonts w:cs="Times New Roman" w:ascii="Times New Roman" w:hAnsi="Times New Roman"/>
          <w:sz w:val="32"/>
          <w:szCs w:val="32"/>
        </w:rPr>
        <w:t>Меньше радости и красоты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Оставляет нам лето.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Пион.   Откровенье цветов луговых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Вам понятно было едва ли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Беззаботно топтали вы их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И безумно, безжалостно рвали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Белая кувшинка.  В вас молчало разумное «стой»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</w:t>
      </w:r>
      <w:r>
        <w:rPr>
          <w:rFonts w:cs="Times New Roman" w:ascii="Times New Roman" w:hAnsi="Times New Roman"/>
          <w:sz w:val="32"/>
          <w:szCs w:val="32"/>
        </w:rPr>
        <w:t>Вам казалось, все мало, все мало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</w:t>
      </w:r>
      <w:r>
        <w:rPr>
          <w:rFonts w:cs="Times New Roman" w:ascii="Times New Roman" w:hAnsi="Times New Roman"/>
          <w:sz w:val="32"/>
          <w:szCs w:val="32"/>
        </w:rPr>
        <w:t>А потом в толчее городской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</w:t>
      </w:r>
      <w:r>
        <w:rPr>
          <w:rFonts w:cs="Times New Roman" w:ascii="Times New Roman" w:hAnsi="Times New Roman"/>
          <w:sz w:val="32"/>
          <w:szCs w:val="32"/>
        </w:rPr>
        <w:t>Вы охапки тащили устало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Колокольчик.   И не видели, как из-под ног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sz w:val="32"/>
          <w:szCs w:val="32"/>
        </w:rPr>
        <w:t>Молчаливо, дыша еле-еле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sz w:val="32"/>
          <w:szCs w:val="32"/>
        </w:rPr>
        <w:t>Обреченно глядел василек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Безнадежно гвоздики глядели…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Собачка.   Если я сорву цветок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>Если ты сорвешь цветок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>Если все: и я, и ты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 xml:space="preserve">Если мы сорвем цветы - 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>Опустеют все поляны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 xml:space="preserve">И не будет красоты!     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Элли. Значит, никакие цветы нельзя рвать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Зверобой. Многие растения, которые встречались часто, сейчас стали редкими и поэтому занесены в Красную книгу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Элли. Что это – Красная книг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ети из зрительного зала объясняют.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Пион.   Книга называется так потому, что красный цвет сигнал опасности. Остановись, человек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Лилия.   Запомни, Элли, нас! Ведь каждую неделю на земле навсегда исчезает один вид растений! Я – лилия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Кубышка. Я желтая лилия –  кубышка! В букете мы стоим всего один час, а потом воняем. А несорванные мы цветем в прудах целое лето, раскрывая свои лепестки каждый день в одно и то же время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Подснежник, Мать-и-мачеха, Тюльпан.    Осенью нас не увидишь, мы весенние цветы. Человек, за зиму соскучившись по цветам, весной набрасывается на нас и рвет охапками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Ландыш.   Мое семечко падает в землю, и должно пройти десять лет, чтобы я зацвел. А человек забывает об этом, рвет меня, топчет. 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Венерин башмачок.   А я – венерин башмачок, зацветаю лишь на восемнадцатом году жизни!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Ветреница алтайская.   Я – ветреница алтайска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Пион. Я – пион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Колокольчик.   Я, колокольчик, тоже занесен в Красную книгу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Зверобой. Я – зверобой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Элли.   Мы запомним вас, и никогда не будем обижать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вучит песня из фильма «Путешествие в Изумрудный город». Герои идут дальш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Я натерла ногу (плачет) и не могу идти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Дровосек. У меня вот здесь болит (показывает на сердце)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ужели мое железное сердце заболело?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Чучело. Кажется, я простудился! (кашляет)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Собачка. Я знаю лекарственные растения (убегает и быстро возвращается). Вот держи, Элли, подорожник, он быстро заживит рану! А тебе, Дровосек, капли из валерьяны и ландыша. Они успокоят сердце! А тебе, Чучело, чай из мяты, зверобоя и мать-и-мачехи. Выпей, и простуда сразу уйдет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Элли. Спасибо вам, милые растения! Теперь я знаю столько о вас хорошего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ерои идут дальше под ту же мелодию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Давайте подожжем сухую листву, чтобы в лесу стало чисто. Старая трава сгорит, быстрее появится новая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Дровосек.   Во-первых, от этого выгорают корни растений и на этом месте, где был костер, три года не растет трава.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Чучело. Во-вторых, если сжечь листья, почва лишится перегноя, ведь опавшие листья – это удобрение для растений. Листья лучше закопать в землю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Собачка. В-третьих, вместе с листьями сгорит много насекомых, лягушек, которые там прячутся, кладки яиц птиц, которые гнездятся на земле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Элли.   А зачем нужны эти насекомые? Они только кусаются, и никакой от них нет польз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является Лягушка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ягушка. В природе все нужно. Исчезнут насекомые – мне нечем будет питаться. А вымрем мы, лягушки, погибнут аисты, они ведь нами питаются. Так это цепочка дойдет и до тебя, Элли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лли. Но змеи нам не нужны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ягушка. Змей люди не любят, как и меня, а сами из их яда лекарства делаю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Элли. Ну а злые волки, зачем нужны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Лягушка. Волки – санитары природы, хот они и хищники. Они съедают только ослабленных животных, отставших от стада из-за болезни. Вот и, получается: съест волк больного оленя, и олень не успеет заразить других в стаде.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ышен крик сов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Элли (испугавшись). Ну а сова, зачем нужна? Говорят, она предвещает несчастье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ягушка. Какая глупость! Сова – великая труженица! За год она съедает тысячи грызунов, которые портят урожай хлеба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лли.    Да, если мы кем-то не очень дружны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Мы все-таки очень друг другу нужны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А если нам что-нибудь лишним покажется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То это, конечно, ошибкой окажется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сполняется танец бабочки и мотылька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ровосек. Мотылек, как же так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Целый день так летал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</w:t>
      </w:r>
      <w:r>
        <w:rPr>
          <w:rFonts w:cs="Times New Roman" w:ascii="Times New Roman" w:hAnsi="Times New Roman"/>
          <w:sz w:val="32"/>
          <w:szCs w:val="32"/>
        </w:rPr>
        <w:t>И совсем не устал!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учело. Расскажи, как ты живешь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</w:rPr>
        <w:t xml:space="preserve">Что ты ешь? Что ты пьешь?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ачка. Где твой мир? Где твой дом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Расскажи обо всем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тылек. Я живу на лугах и в садах и в лесах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Я летаю весь день в голубых небесах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 xml:space="preserve">Солнца ласковый свет озаряет мой кров.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Мне еда и питье – ароматы цветов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Но живу я не долго – не более дня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Будь же добр со мной и не трогай меня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лли пытается поймать бабочку, набрасывает платок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абочка-махаон. Как жаль, что я, бабочка-махаон, родилась такой красавицей. Все, кому не сень, ловят  меня и моих подружек: бабочек – аполлона, адмирала, павлиний глаз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ли отпускает бабочк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ерои идут дальше. Звучит та же мелодия. Элли подходит к дереву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Элли. Какое красивое дерево! Давайте на корне нацарапаем наши имена, чтобы все знали, что здесь были мы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Чучело. Как можно так говорит! На любой ране, царапине дерева появляются грибы трутовики, которые очень быстро разрушают древесину дерева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Элли. Хорошо, что ты мне напомнил о грибах. Давайте их поищем, осенью их много в лесу. Смотрите – гриб! Кто ты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Белый гриб. Я стою на ножке толстой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</w:t>
      </w:r>
      <w:r>
        <w:rPr>
          <w:rFonts w:cs="Times New Roman" w:ascii="Times New Roman" w:hAnsi="Times New Roman"/>
          <w:sz w:val="32"/>
          <w:szCs w:val="32"/>
        </w:rPr>
        <w:t>Я стою на ножке гладкой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</w:t>
      </w:r>
      <w:r>
        <w:rPr>
          <w:rFonts w:cs="Times New Roman" w:ascii="Times New Roman" w:hAnsi="Times New Roman"/>
          <w:sz w:val="32"/>
          <w:szCs w:val="32"/>
        </w:rPr>
        <w:t>Под коричневою шапкой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</w:t>
      </w:r>
      <w:r>
        <w:rPr>
          <w:rFonts w:cs="Times New Roman" w:ascii="Times New Roman" w:hAnsi="Times New Roman"/>
          <w:sz w:val="32"/>
          <w:szCs w:val="32"/>
        </w:rPr>
        <w:t>С нежной бархатной прокладко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 в зале отгадывают загадки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березовики. Серенькие шапки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sz w:val="32"/>
          <w:szCs w:val="32"/>
        </w:rPr>
        <w:t>Рябенькие ножки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sz w:val="32"/>
          <w:szCs w:val="32"/>
        </w:rPr>
        <w:t>Под березой растут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ак их зовут?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исички. Растут в лесу сестрички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Рыжие… (лисички)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осиновик. Я в красной шапочке расту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</w:t>
      </w:r>
      <w:r>
        <w:rPr>
          <w:rFonts w:cs="Times New Roman" w:ascii="Times New Roman" w:hAnsi="Times New Roman"/>
          <w:sz w:val="32"/>
          <w:szCs w:val="32"/>
        </w:rPr>
        <w:t>Под стройною осиною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</w:t>
      </w:r>
      <w:r>
        <w:rPr>
          <w:rFonts w:cs="Times New Roman" w:ascii="Times New Roman" w:hAnsi="Times New Roman"/>
          <w:sz w:val="32"/>
          <w:szCs w:val="32"/>
        </w:rPr>
        <w:t>Меня узнаешь за версту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</w:t>
      </w:r>
      <w:r>
        <w:rPr>
          <w:rFonts w:cs="Times New Roman" w:ascii="Times New Roman" w:hAnsi="Times New Roman"/>
          <w:sz w:val="32"/>
          <w:szCs w:val="32"/>
        </w:rPr>
        <w:t>Зовусь я … (подосиновик)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пята.  Мы очень дружные ребята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>На пеньке растут в лесу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>Называют нас … (опята)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хомор. Красивый грибочек на беленькой  ножке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Я в красной шляпке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На шляпке горошки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ровик. Я царь грибов – боровик! Элли, ты нарушила три правила сбора грибов. Ребята, подскажем Элли правила сбора гриб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Дети  (по очереди). Грибы надо срезать ножиком, чтобы не повредить грибницу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Почву не поднимать, чтобы не повредить грибницу не высохла на солнце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довитые грибы не губить, они нужны животным. Лоси едят мухоморы. А грибницы поганок питают влагой корни деревьев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Элли. А червивые, старые грибы,… что с ними делать?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Боровик. Их лучше срезать и развесить сушиться на ветках. Ветер разнесет кусочки, и от спор появятся новые грибницы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Элли. Теперь мы все знаем, как вести себя в царстве гриб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ерои идут дальше. Звучит та же мелод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Элли. Смотрите, что это за горка? (протыкает палкой  муравейник.)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уравей. Это кто такое сотворил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арый муравейник разорил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равьишки  бедные остались без жилья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ноголетняя работа их пропала зря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ужели человек не знает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Что лес без муравейников не бывает.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доровым не бывает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лли. Ну и что? Какая от вас польз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Муравей. Мы рыхлим почву, разносим семена растений, уничтожаем  листогрызущих насекомых, а человек из нашей кислоты делает нужный ему муравьиный спир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Элли. Муравьи – великие труженики! Ой, смотрите, маленький ежик! Он, наверное, потерял  маму. Давайте возьмем его с соб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Дровосек. Хоть у меня и нет сердца, но это жестоко. Прийти в гости и утащить из дома хозяина. Не может еж долго прожить у нас, ведь мы не заменим ему мать, и такой пищи, как в лесу, у нас нет. Мать где-то рядом затаилась, она обязательно найдет своего детеныша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лли. А птенцов тоже нельзя брат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Чучело. Ни птенцов, ни яйца нельзя  брать в руки, многие птицы после этого покидают гнездо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лли. А посмотреть хотя  бы гнездо можно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Собачка. Этим ты покажешь гнездо врагам. Ведь птица его маскирует, прячет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Все. Ой, кажется, мы пришли.</w:t>
      </w:r>
    </w:p>
    <w:p>
      <w:pPr>
        <w:pStyle w:val="Normal"/>
        <w:tabs>
          <w:tab w:val="clear" w:pos="708"/>
          <w:tab w:val="left" w:pos="1694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ab/>
        <w:t>Громко звучит музыка. Герои  падают на колени перед Гудвином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. Здравствуй, великий Гудвин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Гудвин. Здравствуйте, чужестранцы. Как только вы вошли в мой Изумрудный город, я незримо присутствовал рядом с вами, видел и слышал все! Ты, Чучело, всегда предлагал умные решения. А ты, Дровосек, хоть у тебя и железное сердце, самый добрый!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Все. Мы хотим попросить у природы прощения, мы не будем загрязнять водоемы, будем бережно относиться к животному и растительному миру.</w:t>
      </w:r>
    </w:p>
    <w:p>
      <w:pPr>
        <w:pStyle w:val="Normal"/>
        <w:tabs>
          <w:tab w:val="clear" w:pos="708"/>
          <w:tab w:val="left" w:pos="2499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Иначе жизнь на земле исчезнет!</w:t>
      </w:r>
    </w:p>
    <w:p>
      <w:pPr>
        <w:pStyle w:val="Normal"/>
        <w:tabs>
          <w:tab w:val="clear" w:pos="708"/>
          <w:tab w:val="left" w:pos="2499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Природа, прости нас!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both"/>
        <w:outlineLvl w:val="2"/>
        <w:rPr>
          <w:rFonts w:ascii="Times New Roman" w:hAnsi="Times New Roman" w:eastAsia="Times New Roman" w:cs="Arial"/>
          <w:b/>
          <w:b/>
          <w:bCs/>
          <w:sz w:val="32"/>
          <w:szCs w:val="32"/>
          <w:u w:val="single"/>
          <w:lang w:eastAsia="ru-RU"/>
        </w:rPr>
      </w:pPr>
      <w:r>
        <w:rPr>
          <w:rFonts w:eastAsia="Times New Roman" w:cs="Arial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both"/>
        <w:outlineLvl w:val="2"/>
        <w:rPr>
          <w:rFonts w:eastAsia="Times New Roman" w:cs="Arial"/>
          <w:b/>
          <w:b/>
          <w:bCs/>
          <w:sz w:val="24"/>
          <w:szCs w:val="32"/>
          <w:u w:val="single"/>
          <w:lang w:eastAsia="ru-RU"/>
        </w:rPr>
      </w:pPr>
      <w:r>
        <w:rPr>
          <w:rFonts w:eastAsia="Times New Roman" w:cs="Arial"/>
          <w:b/>
          <w:bCs/>
          <w:sz w:val="24"/>
          <w:szCs w:val="32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;</w:t>
        <w:b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жемесячный научно-методический журнал     «Начальная школа»2006 №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расова Т.И. Калашникова П.Т.Экологическое образование школьников во внеклассной работе. Учебное пос.2002г.</w:t>
        <w:b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71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7:39:00Z</dcterms:created>
  <dc:creator>Haljapina</dc:creator>
  <dc:description/>
  <cp:keywords/>
  <dc:language>en-US</dc:language>
  <cp:lastModifiedBy>Admin</cp:lastModifiedBy>
  <dcterms:modified xsi:type="dcterms:W3CDTF">2011-12-03T14:20:00Z</dcterms:modified>
  <cp:revision>7</cp:revision>
  <dc:subject/>
  <dc:title>Муниципальное общеобразовательное учреждение</dc:title>
</cp:coreProperties>
</file>