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ект "Чтение и письмо для развития критического мышления в Росси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я РКМ представляет собой целостную систему, формирующую </w:t>
      </w:r>
      <w:r>
        <w:rPr>
          <w:rFonts w:cs="Times New Roman" w:ascii="Times New Roman" w:hAnsi="Times New Roman"/>
          <w:i/>
          <w:sz w:val="28"/>
          <w:szCs w:val="28"/>
        </w:rPr>
        <w:t>навыки работы с текстом</w:t>
      </w:r>
      <w:r>
        <w:rPr>
          <w:rFonts w:cs="Times New Roman" w:ascii="Times New Roman" w:hAnsi="Times New Roman"/>
          <w:sz w:val="28"/>
          <w:szCs w:val="28"/>
        </w:rPr>
        <w:t xml:space="preserve">. Особенность технологии (что следует из названия) - работа с информацией - чтение и письмо. Различные приемы, касающиеся работы с информацией, организация работы в классе, группе, предложены авторами проекта  Ч. Темплом, К. Мередитом, Д. Стилл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w:t>
      </w:r>
      <w:r>
        <w:rPr>
          <w:rFonts w:cs="Times New Roman" w:ascii="Times New Roman" w:hAnsi="Times New Roman"/>
          <w:i/>
          <w:sz w:val="28"/>
          <w:szCs w:val="28"/>
        </w:rPr>
        <w:t>"ключевые слова",</w:t>
      </w:r>
      <w:r>
        <w:rPr>
          <w:rFonts w:cs="Times New Roman" w:ascii="Times New Roman" w:hAnsi="Times New Roman"/>
          <w:sz w:val="28"/>
          <w:szCs w:val="28"/>
        </w:rPr>
        <w:t xml:space="preserve"> работа с различными типами вопросов, активное чтение, графические способы организации материал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w:t>
      </w:r>
      <w:r>
        <w:rPr>
          <w:rFonts w:cs="Times New Roman" w:ascii="Times New Roman" w:hAnsi="Times New Roman"/>
          <w:sz w:val="28"/>
          <w:szCs w:val="28"/>
        </w:rPr>
        <w:t xml:space="preserve"> данной образовательной </w:t>
      </w:r>
      <w:r>
        <w:rPr>
          <w:rFonts w:cs="Times New Roman" w:ascii="Times New Roman" w:hAnsi="Times New Roman"/>
          <w:b/>
          <w:i/>
          <w:sz w:val="28"/>
          <w:szCs w:val="28"/>
        </w:rPr>
        <w:t>технологии</w:t>
      </w:r>
      <w:r>
        <w:rPr>
          <w:rFonts w:cs="Times New Roman" w:ascii="Times New Roman" w:hAnsi="Times New Roman"/>
          <w:sz w:val="28"/>
          <w:szCs w:val="28"/>
        </w:rPr>
        <w:t xml:space="preserve"> </w:t>
      </w:r>
      <w:r>
        <w:rPr>
          <w:rFonts w:cs="Times New Roman" w:ascii="Times New Roman" w:hAnsi="Times New Roman"/>
          <w:i/>
          <w:sz w:val="28"/>
          <w:szCs w:val="28"/>
        </w:rPr>
        <w:t>- развитие мыслительных навыков учащихся, необходимых не только в учебе, но и в обычной жизни</w:t>
      </w:r>
      <w:r>
        <w:rPr>
          <w:rFonts w:cs="Times New Roman" w:ascii="Times New Roman" w:hAnsi="Times New Roman"/>
          <w:sz w:val="28"/>
          <w:szCs w:val="28"/>
        </w:rPr>
        <w:t xml:space="preserve"> (умение принимать взвешенные решения, работать с информацией, анализировать различные стороны явлений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фазы технологии РКМ</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Стадия вызов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Деятельность учителя. Задачи данной фазы.</w:t>
        <w:tab/>
        <w:t>Деятельность учащихся.</w:t>
      </w:r>
      <w:r>
        <w:rPr>
          <w:rFonts w:cs="Times New Roman" w:ascii="Times New Roman" w:hAnsi="Times New Roman"/>
          <w:sz w:val="28"/>
          <w:szCs w:val="28"/>
        </w:rPr>
        <w:tab/>
        <w:t>Возможные приемы и метод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зов уже имеющихся знаний по изучаемому вопросу, активизация учащихся, мотивация для дальнейшей работы.</w:t>
        <w:tab/>
        <w:t xml:space="preserve">  Ученик "вспоминает", что ему известно по изучаемому вопросу (делает предположения), систематизирует информацию до ее изучения, задает вопросы, на которые хотел бы получить ответ.</w:t>
        <w:tab/>
        <w:t xml:space="preserve">  Составление списка "известной информации", расска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редположение по ключевым слов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истематизация материала (графическая): кластеры, таблиц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ерные и неверные утвержд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ерепутанные логические цепочки и т.д.</w:t>
      </w:r>
    </w:p>
    <w:p>
      <w:pPr>
        <w:pStyle w:val="Normal"/>
        <w:spacing w:before="0" w:after="0"/>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 xml:space="preserve">Информация, полученная на первой стадии, выслушивается, записывается, обсуждается, работа ведется индивидуально - в парах - группах. </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Стадия осмысл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интереса к теме при непосредственной работе с новой информацией, постепенное продвижение от знания "старого" к "новому".</w:t>
        <w:tab/>
        <w:t xml:space="preserve">  Ученик читает (слушает) текст, используя предложенные учителем активные методы чтения, делает пометки на полях или ведет записи по мере осмысления новой информации.</w:t>
        <w:tab/>
        <w:t xml:space="preserve">  Методы активного чт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маркировка с использованием значков "v", "+", "-", "?" (по мере чтения ставятся на полях спра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едение различных записей типа двойных дневников, бортовых журнал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иск ответов на поставленные в первой части урока вопросы и т.д.</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Непосредственный контакт с новой информацией</w:t>
      </w:r>
      <w:r>
        <w:rPr>
          <w:rFonts w:cs="Times New Roman" w:ascii="Times New Roman" w:hAnsi="Times New Roman"/>
          <w:sz w:val="28"/>
          <w:szCs w:val="28"/>
        </w:rPr>
        <w:t xml:space="preserve"> (текст, фильм, лекция, материал параграфа), </w:t>
      </w:r>
      <w:r>
        <w:rPr>
          <w:rFonts w:cs="Times New Roman" w:ascii="Times New Roman" w:hAnsi="Times New Roman"/>
          <w:i/>
          <w:sz w:val="28"/>
          <w:szCs w:val="28"/>
          <w:u w:val="single"/>
        </w:rPr>
        <w:t>работа ведется индивидуально или в парах.</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Стадия рефлекс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нуть учащихся к первоначальным записям - предположениям, внести изменения, дополнения, дать творческие, исследовательские или практические задания на основе изученной информации.</w:t>
        <w:tab/>
        <w:t xml:space="preserve">  Учащиеся соотносят "новую" информацию со "старой", используя знания, полученные на стадии осмысления.</w:t>
        <w:tab/>
        <w:t xml:space="preserve">  - Заполнение кластеров, таблиц, установление причинно-следственных связей между блоками информ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озврат к ключевым словам, верным и неверным утверждения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тветы на поставленные вопрос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рганизация устных и письменных стол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рганизация различных видов дискусси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написание творческих работ (пятистишия - синквейны, эсс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сследования по отдельным вопросам темы и т.д.</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 переработка, анализ, интерпретация и т.д. изученной информации, работа ведется индивидуально - в парах - групп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тение для развития КМ</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наших уроках мы работаем с двумя основными типами текстов - </w:t>
      </w:r>
      <w:r>
        <w:rPr>
          <w:rFonts w:cs="Times New Roman" w:ascii="Times New Roman" w:hAnsi="Times New Roman"/>
          <w:i/>
          <w:sz w:val="28"/>
          <w:szCs w:val="28"/>
        </w:rPr>
        <w:t>информационными</w:t>
      </w:r>
      <w:r>
        <w:rPr>
          <w:rFonts w:cs="Times New Roman" w:ascii="Times New Roman" w:hAnsi="Times New Roman"/>
          <w:sz w:val="28"/>
          <w:szCs w:val="28"/>
        </w:rPr>
        <w:t xml:space="preserve"> (научными, публицистическими) </w:t>
      </w:r>
      <w:r>
        <w:rPr>
          <w:rFonts w:cs="Times New Roman" w:ascii="Times New Roman" w:hAnsi="Times New Roman"/>
          <w:i/>
          <w:sz w:val="28"/>
          <w:szCs w:val="28"/>
        </w:rPr>
        <w:t>и художественными</w:t>
      </w:r>
      <w:r>
        <w:rPr>
          <w:rFonts w:cs="Times New Roman" w:ascii="Times New Roman" w:hAnsi="Times New Roman"/>
          <w:sz w:val="28"/>
          <w:szCs w:val="28"/>
        </w:rPr>
        <w:t xml:space="preserve">. Приемы технологии, в основном, одинаково "работают" на обоих типах текстов. Можно дать большое количество рекомендаций по поводу их применения, но нельзя забывать о главном - определяющим при планировании является содержательная сторона урока, а не привлекательность отдельных приемов и стратегий. Итак, напоминаем, </w:t>
      </w:r>
      <w:r>
        <w:rPr>
          <w:rFonts w:cs="Times New Roman" w:ascii="Times New Roman" w:hAnsi="Times New Roman"/>
          <w:i/>
          <w:sz w:val="28"/>
          <w:szCs w:val="28"/>
        </w:rPr>
        <w:t>технология развития критического мышления предлагает строить урок по схеме вызов-реализация смысла-рефлексия используя набор приемов и стратегий</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исьмо для развития К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ыки письменной речи играют важнейшую роль для развития критического мышления, так как позволяют зафиксировать неоформленные мысли или образ, рассмотреть их со всех сторон и "разбудить сознани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ьменная речь углубляет понимание: пишущий фиксирует какую-либо мысль, затем изучает ее записанную, и как отклик на эту зафиксированную мысль, возникает новая, еще более интересна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ьменная речь обостряет любознательность, делает детей более активными наблюдателями, так как, чтобы зафиксировать что-либо, надо его изучить, узнать о нем побольш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сьменная речь развивает в детях навыки чтения, потому что они начинают "читать как писатели" и соответственно лучше понимать, как нужно конструировать текст для достижения поставленной цел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учении письменной речи необходимо показать учащимся как получается хороший письменный текст, показать каждый этап этого процесса. Учитель должен помнить, что при обучении письму основное значение должны иметь мысли и опыт (содержательная и композиционная сторона текста), а не просто грамотность.</w:t>
      </w:r>
    </w:p>
    <w:p>
      <w:pPr>
        <w:pStyle w:val="Normal"/>
        <w:spacing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Что необходимо тем, кто хочет научиться писа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егулярная пис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о дает возможность зафиксировать рождающиеся идеи, обдумать их, сформулировать новые мысли, а также помогает преодолеть психологический барьер при выполнении письменного зада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тересные те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нтересные темы - это такие, которые мы выбираем сами, увлекаемся ими. Безусловно, они должны пробуждать любопытство и мотивацию познавательной деятельност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браз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о тексты, созданные другими, более опытными. Созданное другими может служить авторам образцом того, что они могли бы написать сами. Учить письму лучше на пример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ово - образец может иметь еще один смыс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гда кто-то пишет на ваших глазах, рассказывает об этом, показывая, что даже у профессиональных авторов процесс создания текста сопряжен с мучения творческими, с множеством замечаний и неоднократной серьезной правкой, то учащиеся более спокойно воспринимают собственные переживания и трудности, возникающие при создании текс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Читательская аудитор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умага помогает нам делиться мыслями, переживаниями, идеями, которые иным способом мы, может быть, никогда бы не смогли передать. Поэтому необходимо, чтобы пишущий создавая текст, ориентируясь на определённую читательскую аудиторию и впоследствии мог реализоваться (прочитать, вывесить на стенд свою работу). При этом каждый хочет быть услышанным и понятым, хочет услышать отклик на свое творени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ривычка прави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к утверждают бывалые авторы, "писание - это переписывание". Черновой текст - бесформенная словесная масса, с которой нужно работать и работать. Приобрести же такую привычку нелегко, но только тогда можно надеяться на успех.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мощь друг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смотря на то, что создание текста - процесс максимально индивидуализированный, профессиональные литераторы объединяются в писательские объединения, а дети, любящие писать стихи и рассказы,- в литературные кружки и студ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Алгоритм создания письменного текст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создании большинства содержательных текстов автор проходит три основных этап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i/>
          <w:sz w:val="28"/>
          <w:szCs w:val="28"/>
        </w:rPr>
        <w:t>Инвентариз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а работа по сбору информации и собиранию мыслей. На этом этапе происходит смотр тех идей, которые имеются у нас по данному вопросу.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i/>
          <w:sz w:val="28"/>
          <w:szCs w:val="28"/>
        </w:rPr>
        <w:t>. Составление чернового текс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а работа по перенесению своих мыслей на бумагу. Такая работа носит предварительный, экспериментальный характер. Пока составляется черновой текст, не следует критически оценивать свои идеи, обращать внимание на их форму, правописание и почерк. Этот этап еще можно назвать "Свободное письмо" (письмо на время, без остановки, не задумываясь о правильности). Нередко во время такого письма на бумаге возникают неожиданные идеи, образ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сли пользоваться свободным письмом как приемом "инвентаризации", можно сделать "опись" своих мыслей по данному предмету, а потом составить новый черновой текст, в котором будут использованны самые удачные идеи, возникшие в ходе свободного письм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тобы боязнь сделать ошибку не мешала возникновению образов и идей, достаточно крупными буквами озаглавить лист словом "Черновик".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i/>
          <w:sz w:val="28"/>
          <w:szCs w:val="28"/>
        </w:rPr>
        <w:t xml:space="preserve">. Прав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о улучшение текста, стремление четко и грамотно изложить мысли, соотнести содержание и форму. На этом этапе не стоит беспокоиться об орфографии, почерке и грамматике. Тексты, которым предстоит быть опубликованными, проходят еще через два этап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i/>
          <w:sz w:val="28"/>
          <w:szCs w:val="28"/>
        </w:rPr>
        <w:t xml:space="preserve">Редактиров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этапе правки могут быть вычеркнуты или добавлены целые абзацы или даже страницы, теперь же необходимо подготовить текст к изд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выки редактирования состоят из трех моментов: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ота о том, чтобы произведение было правильны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мение видеть ошибк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мение исправить ошибк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i/>
          <w:sz w:val="28"/>
          <w:szCs w:val="28"/>
        </w:rPr>
        <w:t xml:space="preserve">Изд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о возможность поделиться своими мыслями с другими, увидеть, как воспринимается произведение окружающими, познакомиться с тем, что получилось у других. Хорошие идеи заразительны. Творения (идеи) коллег могут вызвать творческий порыв, поток новых мыс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здание можно провести в различных формах: стендовая публикация, публикация в сборнике, читка в "писательском кресле". Для этого необходимо выбрать один стул (если нет кресла), который будет служить центром сцены, и на котором будет сидеть доброволец, (обратите на это внимание, так как читать вслух свои сочинения ребята должны по желанию), зачитывающий свое сочи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ёмы технологии РКМ</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Приёмы стадии вызова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ерные и неверные утверждения ("верите ли вы"), ключевые слова.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Кластеры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ыделение смысловых единиц текста и графическое оформление в определенном порядке в виде грозди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нсер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 время чтения текста необходимо делать на полях пометки, а после прочтения текста, заполнить таблицу, где значки станут заголовками граф таблицы. В таблицу кратко заносятся сведения из текста.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Эффективная лекц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ериал лекции делится на смысловые единицы, передача каждой из них строится в технологическом цикле "вызов - осмысление - рефлексия". Для организации деятельности используется прием "Бортовой журнал".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ерево предсказани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от прием помогает строить предположения по поводу развития сюжетной линии в рассказе, повести.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невники и бортовые журналы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ические формы организации материала могут стать ведущим приемом на смысловой стадии. Бортовые журналы - обобщающее название различных приемов обучающего письма, согласно которым учащиеся во время изучения темы записывают свои мысл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олстые и тонкие вопросы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Толстых" и "Тонких" вопросов может быть использована на любой из трех фаз урока: на стадии вызова - это вопросы до изучения темы, на стадии осмысления - способ активной фиксации вопросов по ходу чтения, слушания, при размышлении - демонстрация понимания пройден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аблиц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уществует множество способов графической организации материала. Среди них самыми распространенными являются таблицы. Рассмотрим несколько табличных форм. Это  концептуальная таблица,  сводная таблица, таблица-синтез,  таблица ЗХУ, таблица "Что? Где? Когда? Почем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тение с остановк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с художественными текстами. Особенности художественных текстов и возможности работы с ним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та в групп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еник усваивает быстро и качественно лишь то, что тут же после получения новой информации применяет на деле или передает другим. Целью приема "Зигзаг"является изучение и систематизация большого по объему материала, на текстах меньшего объема применяется прием  "Зигзаг-2"(автор Славин), игра "Как вы думаете?"-игра с карточками для группы из 4-х - 6-ти челове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Дискусс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Это технологии, которые вырабатывают у учащихся опыт совместной деятельности. дискуссия "совместный поиск" затрагивает один из аспектов текста, то "Перекрестная дискуссия" (Олверманн) позволяет увидеть текст в целом, его идею, проблем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исьм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ем, позволяющий высказать свою точку зрения на человека - "Очерк на основе интервью", создание "личностного" текста. Формы письменной рефлексии: Синквейн, Эсс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ёмы проведения рефлексии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стная форма. "Двухрядный круглый стол" имеет своей целью обмен мнениями по наиболее актуальной проблеме для участников.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исьменная форма.Портфолио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тратегия "Fishbone"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Модель постановки и решения проблемы, позволяет описать и попытаться решить целый круг проблем ( поле проблем).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Стратегия "РАФТ"</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Тема: В.Бианки "Мышонок Пик", 2 класс.</w:t>
      </w:r>
    </w:p>
    <w:p>
      <w:pPr>
        <w:pStyle w:val="Normal"/>
        <w:spacing w:before="0" w:after="0"/>
        <w:rPr>
          <w:rFonts w:ascii="Times New Roman" w:hAnsi="Times New Roman" w:cs="Times New Roman"/>
          <w:sz w:val="28"/>
          <w:szCs w:val="28"/>
        </w:rPr>
      </w:pPr>
      <w:r>
        <w:rPr>
          <w:rFonts w:cs="Times New Roman" w:ascii="Times New Roman" w:hAnsi="Times New Roman"/>
          <w:i/>
          <w:sz w:val="28"/>
          <w:szCs w:val="28"/>
          <w:u w:val="single"/>
        </w:rPr>
        <w:t>Приём:</w:t>
      </w:r>
      <w:r>
        <w:rPr>
          <w:rFonts w:cs="Times New Roman" w:ascii="Times New Roman" w:hAnsi="Times New Roman"/>
          <w:sz w:val="28"/>
          <w:szCs w:val="28"/>
          <w:u w:val="single"/>
        </w:rPr>
        <w:t xml:space="preserve"> </w:t>
      </w:r>
      <w:r>
        <w:rPr>
          <w:rFonts w:cs="Times New Roman" w:ascii="Times New Roman" w:hAnsi="Times New Roman"/>
          <w:sz w:val="28"/>
          <w:szCs w:val="28"/>
        </w:rPr>
        <w:t>"зигзаг-2".</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Цель урока</w:t>
      </w:r>
      <w:r>
        <w:rPr>
          <w:rFonts w:cs="Times New Roman" w:ascii="Times New Roman" w:hAnsi="Times New Roman"/>
          <w:sz w:val="28"/>
          <w:szCs w:val="28"/>
        </w:rPr>
        <w:t xml:space="preserve">: используя приемы технологии развития критического мышления, стимулирующие мыслительную и творческую деятельность учеников, учить вдумчивому чтен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u w:val="single"/>
        </w:rPr>
        <w:t>Литература</w:t>
      </w:r>
      <w:r>
        <w:rPr>
          <w:rFonts w:cs="Times New Roman" w:ascii="Times New Roman" w:hAnsi="Times New Roman"/>
          <w:i/>
          <w:sz w:val="28"/>
          <w:szCs w:val="28"/>
        </w:rPr>
        <w:t xml:space="preserve">: </w:t>
      </w:r>
      <w:r>
        <w:rPr>
          <w:rFonts w:cs="Times New Roman" w:ascii="Times New Roman" w:hAnsi="Times New Roman"/>
          <w:sz w:val="28"/>
          <w:szCs w:val="28"/>
        </w:rPr>
        <w:t xml:space="preserve">сказка В.Бианки "Мышонок Пик" (глава "Постройка дома") Л.: Детская литература, 1989 г. </w:t>
      </w:r>
    </w:p>
    <w:p>
      <w:pPr>
        <w:pStyle w:val="Normal"/>
        <w:spacing w:before="0" w:after="0"/>
        <w:rPr>
          <w:rFonts w:ascii="Times New Roman" w:hAnsi="Times New Roman" w:cs="Times New Roman"/>
          <w:sz w:val="28"/>
          <w:szCs w:val="28"/>
        </w:rPr>
      </w:pPr>
      <w:r>
        <w:rPr>
          <w:rFonts w:cs="Times New Roman" w:ascii="Times New Roman" w:hAnsi="Times New Roman"/>
          <w:i/>
          <w:sz w:val="28"/>
          <w:szCs w:val="28"/>
          <w:u w:val="single"/>
        </w:rPr>
        <w:t>Автор:</w:t>
      </w:r>
      <w:r>
        <w:rPr>
          <w:rFonts w:cs="Times New Roman" w:ascii="Times New Roman" w:hAnsi="Times New Roman"/>
          <w:sz w:val="28"/>
          <w:szCs w:val="28"/>
        </w:rPr>
        <w:t xml:space="preserve">   М.В. Данильцина, гимназия 177, С-П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д урока:</w:t>
      </w:r>
    </w:p>
    <w:p>
      <w:pPr>
        <w:pStyle w:val="Style17"/>
        <w:numPr>
          <w:ilvl w:val="0"/>
          <w:numId w:val="1"/>
        </w:numPr>
        <w:spacing w:before="0" w:after="0"/>
        <w:contextualSpacing/>
        <w:rPr/>
      </w:pPr>
      <w:r>
        <w:rPr>
          <w:rFonts w:cs="Times New Roman" w:ascii="Times New Roman" w:hAnsi="Times New Roman"/>
          <w:sz w:val="28"/>
          <w:szCs w:val="28"/>
        </w:rPr>
        <w:t xml:space="preserve">На </w:t>
      </w:r>
      <w:r>
        <w:rPr>
          <w:rFonts w:cs="Times New Roman" w:ascii="Times New Roman" w:hAnsi="Times New Roman"/>
          <w:b/>
          <w:i/>
          <w:sz w:val="28"/>
          <w:szCs w:val="28"/>
        </w:rPr>
        <w:t>стадии вызова</w:t>
      </w:r>
      <w:r>
        <w:rPr>
          <w:rFonts w:cs="Times New Roman" w:ascii="Times New Roman" w:hAnsi="Times New Roman"/>
          <w:sz w:val="28"/>
          <w:szCs w:val="28"/>
        </w:rPr>
        <w:t xml:space="preserve"> можно предложить учащимся следующее зад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делайте предположение, как может выглядеть домик маленького мышонка.  /Учащиеся рисуют домики на небольших индивидуальных листах, сравнивают свои рисунки в команде, рисуют один рисунок на большом листе, затем проходит презент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спользуемые приемы: </w:t>
      </w:r>
      <w:r>
        <w:rPr>
          <w:rFonts w:cs="Times New Roman" w:ascii="Times New Roman" w:hAnsi="Times New Roman"/>
          <w:i/>
          <w:sz w:val="28"/>
          <w:szCs w:val="28"/>
        </w:rPr>
        <w:t>групповая мозговая атака, составление списка известной информации при помощи рисунков.</w:t>
      </w:r>
      <w:r>
        <w:rPr>
          <w:rFonts w:cs="Times New Roman" w:ascii="Times New Roman" w:hAnsi="Times New Roman"/>
          <w:sz w:val="28"/>
          <w:szCs w:val="28"/>
        </w:rPr>
        <w:t xml:space="preserve"> Работа ведется индивидуально - в парах - в группах. </w:t>
      </w:r>
    </w:p>
    <w:p>
      <w:pPr>
        <w:pStyle w:val="Normal"/>
        <w:spacing w:before="0" w:after="0"/>
        <w:rPr/>
      </w:pPr>
      <w:r>
        <w:rPr>
          <w:rFonts w:cs="Times New Roman" w:ascii="Times New Roman" w:hAnsi="Times New Roman"/>
          <w:b/>
          <w:sz w:val="28"/>
          <w:szCs w:val="28"/>
        </w:rPr>
        <w:t>Смысловая стадия</w:t>
      </w:r>
      <w:r>
        <w:rPr>
          <w:rFonts w:cs="Times New Roman" w:ascii="Times New Roman" w:hAnsi="Times New Roman"/>
          <w:sz w:val="28"/>
          <w:szCs w:val="28"/>
        </w:rPr>
        <w:t xml:space="preserve">. Класс делится на 5 команд по 5 учеников в каждой команде - по количеству вопросов к тексту. </w:t>
      </w:r>
    </w:p>
    <w:p>
      <w:pPr>
        <w:pStyle w:val="Normal"/>
        <w:spacing w:before="0" w:after="0"/>
        <w:ind w:left="850" w:hanging="0"/>
        <w:rPr>
          <w:rFonts w:ascii="Times New Roman" w:hAnsi="Times New Roman" w:cs="Times New Roman"/>
          <w:sz w:val="28"/>
          <w:szCs w:val="28"/>
        </w:rPr>
      </w:pPr>
      <w:r>
        <w:rPr>
          <w:rFonts w:cs="Times New Roman" w:ascii="Times New Roman" w:hAnsi="Times New Roman"/>
          <w:sz w:val="28"/>
          <w:szCs w:val="28"/>
        </w:rPr>
        <w:t>Вопросы могут быть следующими:</w:t>
      </w:r>
    </w:p>
    <w:p>
      <w:pPr>
        <w:pStyle w:val="Normal"/>
        <w:spacing w:before="0" w:after="0"/>
        <w:ind w:left="850" w:hanging="0"/>
        <w:rPr>
          <w:rFonts w:ascii="Times New Roman" w:hAnsi="Times New Roman" w:cs="Times New Roman"/>
          <w:sz w:val="28"/>
          <w:szCs w:val="28"/>
        </w:rPr>
      </w:pPr>
      <w:r>
        <w:rPr>
          <w:rFonts w:cs="Times New Roman" w:ascii="Times New Roman" w:hAnsi="Times New Roman"/>
          <w:sz w:val="28"/>
          <w:szCs w:val="28"/>
        </w:rPr>
        <w:t>1. На какой остров попал Мышонок Пик?</w:t>
      </w:r>
    </w:p>
    <w:p>
      <w:pPr>
        <w:pStyle w:val="Normal"/>
        <w:spacing w:before="0" w:after="0"/>
        <w:ind w:left="850" w:hanging="0"/>
        <w:rPr>
          <w:rFonts w:ascii="Times New Roman" w:hAnsi="Times New Roman" w:cs="Times New Roman"/>
          <w:sz w:val="28"/>
          <w:szCs w:val="28"/>
        </w:rPr>
      </w:pPr>
      <w:r>
        <w:rPr>
          <w:rFonts w:cs="Times New Roman" w:ascii="Times New Roman" w:hAnsi="Times New Roman"/>
          <w:sz w:val="28"/>
          <w:szCs w:val="28"/>
        </w:rPr>
        <w:t>2. Как Мышонок Пик строил себе дом?</w:t>
      </w:r>
    </w:p>
    <w:p>
      <w:pPr>
        <w:pStyle w:val="Normal"/>
        <w:spacing w:before="0" w:after="0"/>
        <w:ind w:left="850" w:hanging="0"/>
        <w:rPr>
          <w:rFonts w:ascii="Times New Roman" w:hAnsi="Times New Roman" w:cs="Times New Roman"/>
          <w:sz w:val="28"/>
          <w:szCs w:val="28"/>
        </w:rPr>
      </w:pPr>
      <w:r>
        <w:rPr>
          <w:rFonts w:cs="Times New Roman" w:ascii="Times New Roman" w:hAnsi="Times New Roman"/>
          <w:sz w:val="28"/>
          <w:szCs w:val="28"/>
        </w:rPr>
        <w:t xml:space="preserve">3. Какой домик получился у Мышонка Пика? </w:t>
      </w:r>
    </w:p>
    <w:p>
      <w:pPr>
        <w:pStyle w:val="Normal"/>
        <w:spacing w:before="0" w:after="0"/>
        <w:ind w:left="850" w:hanging="0"/>
        <w:rPr>
          <w:rFonts w:ascii="Times New Roman" w:hAnsi="Times New Roman" w:cs="Times New Roman"/>
          <w:sz w:val="28"/>
          <w:szCs w:val="28"/>
        </w:rPr>
      </w:pPr>
      <w:r>
        <w:rPr>
          <w:rFonts w:cs="Times New Roman" w:ascii="Times New Roman" w:hAnsi="Times New Roman"/>
          <w:sz w:val="28"/>
          <w:szCs w:val="28"/>
        </w:rPr>
        <w:t>4. Как Мышонок Пик устроил себе спаленку?</w:t>
      </w:r>
    </w:p>
    <w:p>
      <w:pPr>
        <w:pStyle w:val="Normal"/>
        <w:spacing w:before="0" w:after="0"/>
        <w:ind w:left="850" w:hanging="0"/>
        <w:rPr>
          <w:rFonts w:ascii="Times New Roman" w:hAnsi="Times New Roman" w:cs="Times New Roman"/>
          <w:sz w:val="28"/>
          <w:szCs w:val="28"/>
        </w:rPr>
      </w:pPr>
      <w:r>
        <w:rPr>
          <w:rFonts w:cs="Times New Roman" w:ascii="Times New Roman" w:hAnsi="Times New Roman"/>
          <w:sz w:val="28"/>
          <w:szCs w:val="28"/>
        </w:rPr>
        <w:t xml:space="preserve">5. Для чего Мышонок Пик строил до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вопрос записан на карточке определенного цвета. Учащиеся берут по 1 вопросу, изучают текст рассказа в "родной" группе с целью найти ответ на свой вопрос, подчеркивают этот ответ в тексте, затем собираются при помощи цветовых карточек в "экспертные" группы, обсуждают, приходят к общему мнен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before="0" w:after="0"/>
        <w:ind w:left="360" w:hanging="360"/>
        <w:contextualSpacing/>
        <w:rPr/>
      </w:pPr>
      <w:r>
        <w:rPr>
          <w:rFonts w:cs="Times New Roman" w:ascii="Times New Roman" w:hAnsi="Times New Roman"/>
          <w:b/>
          <w:i/>
          <w:sz w:val="28"/>
          <w:szCs w:val="28"/>
        </w:rPr>
        <w:t>На стадии размышления</w:t>
      </w:r>
      <w:r>
        <w:rPr>
          <w:rFonts w:cs="Times New Roman" w:ascii="Times New Roman" w:hAnsi="Times New Roman"/>
          <w:sz w:val="28"/>
          <w:szCs w:val="28"/>
        </w:rPr>
        <w:t xml:space="preserve"> идет работа в экспертных группах, а затем вновь в первоначальных.   Вернувшись в "родную" группу, эксперты в порядке следования цветов знакомят "родную" группу с ответом на свой вопрос. После такой работы любой ребенок из команды может дать ответ на любой вопрос по тексту. Идет озвучивание: вопрос - ответ. Группы последовательно отвечают на вопросы, дополняя друг дру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дию размышления можно усилить творческим заданием. Например, попросив ваших учеников вернуться к первоначальным рисункам - предположениям и нарисовать "новый" дом Мышонка Пика (Ученики рисуют, как выглядит дом мышонка, затем проходит презент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Приёмы технологии РКМ</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 xml:space="preserve">Работа в группах - </w:t>
      </w:r>
      <w:r>
        <w:rPr>
          <w:rFonts w:cs="Times New Roman" w:ascii="Times New Roman" w:hAnsi="Times New Roman"/>
          <w:b/>
          <w:i/>
          <w:sz w:val="28"/>
          <w:szCs w:val="28"/>
        </w:rPr>
        <w:t>"Обучение сообща"</w:t>
      </w:r>
      <w:r>
        <w:rPr>
          <w:rFonts w:cs="Times New Roman" w:ascii="Times New Roman" w:hAnsi="Times New Roman"/>
          <w:sz w:val="28"/>
          <w:szCs w:val="28"/>
        </w:rPr>
        <w:t xml:space="preserve">     или "обучение в сотрудничестве" заключается в организации работы учащихся вместе: в парах или небольших группах над одной и той же проблемой, в процессе которой выдвигаются новые идеи. Эти идеи и мнения обсуждаются, дискутируются. Процесс обучения сообща в большей степени приближен к реальной действительности, чем традиционное обучение: чаще всего мы принимаем решения в процессе общения в небольших группах, временных творческих коллективах. Эти решения принимаются как на основе компромисса, так и на основе выбора наиболее ценного мнения, выдвинутого кем-либо из группы.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Зигзаг</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ю данного приема является изучение и систематизация большого по объему материала. Для этого предстоит сначала разбить текст на смысловые отрывки для взаимообучения. Количество отрывков должно совпадать с количеством членов групп. Например, если текст разбит на 5 смысловых отрывков, то в группах (назовем их условно рабочими) - 5 челове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sz w:val="28"/>
          <w:szCs w:val="28"/>
        </w:rPr>
        <w:t>Стадия вызова</w:t>
      </w:r>
      <w:r>
        <w:rPr>
          <w:rFonts w:cs="Times New Roman" w:ascii="Times New Roman" w:hAnsi="Times New Roman"/>
          <w:sz w:val="28"/>
          <w:szCs w:val="28"/>
        </w:rPr>
        <w:t xml:space="preserve"> осуществляется при помощи любых известных вам приемов. В данной стратегии может и не быть фазы вызова как таковой, так как само задание - </w:t>
      </w:r>
      <w:r>
        <w:rPr>
          <w:rFonts w:cs="Times New Roman" w:ascii="Times New Roman" w:hAnsi="Times New Roman"/>
          <w:i/>
          <w:sz w:val="28"/>
          <w:szCs w:val="28"/>
        </w:rPr>
        <w:t xml:space="preserve">организация работы с текстом большого объема - само по себе служит вызовом.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i/>
          <w:sz w:val="28"/>
          <w:szCs w:val="28"/>
        </w:rPr>
        <w:t>Смысловая стадия</w:t>
      </w:r>
      <w:r>
        <w:rPr>
          <w:rFonts w:cs="Times New Roman" w:ascii="Times New Roman" w:hAnsi="Times New Roman"/>
          <w:sz w:val="28"/>
          <w:szCs w:val="28"/>
        </w:rPr>
        <w:t xml:space="preserve">. Класс делится на группы. Группе выдаются тексты различного содержания. Каждый учащийся работает со своим текстом: выделяя главное, либо составляет опорный конспект, либо использует одну из графических форм (например "кластер"). По окончании работы учащиеся переходят в другие группы - группы экспертов.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i/>
          <w:sz w:val="28"/>
          <w:szCs w:val="28"/>
        </w:rPr>
        <w:t>Стадия размышления</w:t>
      </w:r>
      <w:r>
        <w:rPr>
          <w:rFonts w:cs="Times New Roman" w:ascii="Times New Roman" w:hAnsi="Times New Roman"/>
          <w:sz w:val="28"/>
          <w:szCs w:val="28"/>
        </w:rPr>
        <w:t xml:space="preserve">: работа в группе "экспертов".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ые группы составляются так, чтобы в каждой оказались специалисты по одной теме. В процессе обмена результатами своей работы, составляется общая презентационная схема рассказа по теме. Решается вопрос о том, кто будет проводить итоговую презентацию. Затем учащиеся пересаживаются в свои первоначальные группы. Вернувшись в свою рабочую группу, эксперт знакомит других членов группы со своей темой, пользуясь общей презентационной схемой. В группе происходит обмен информацией всех участников рабочей группы. Таким образом, в каждой рабочей группе, благодаря работе экспертов, складывается общее представление по изучаемой тем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ющим этапом станет презентация сведений по отдельным темам, которую проводит один из экспертов, другие вносят дополнения, отвечают на вопросы. Таким образом, идет "второе слушание" темы.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м урока может стать исследовательское или творческое задание по изученной теме.</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Зигзаг 2, автор Славин</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прием применяется на текстах меньшего объема. В отличие от первого "Зигзага", текст изучается всеми учениками, принцип деления на группы - вопросы к данному тексту, их количество должно совпадать с количеством участников группы. В экспертные группы собираются специалисты по одному вопросу: для более детального его изучения, обмена мнениями, подготовки подробного ответа на вопрос, обсуждения формы его представления. Вернувшись в рабочие группы, эксперты последовательно представляют варианты ответов на свои 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Тема: "Глаз", 3 класс.</w:t>
      </w:r>
    </w:p>
    <w:p>
      <w:pPr>
        <w:pStyle w:val="Normal"/>
        <w:spacing w:before="0" w:after="0"/>
        <w:rPr>
          <w:rFonts w:ascii="Times New Roman" w:hAnsi="Times New Roman" w:cs="Times New Roman"/>
          <w:sz w:val="28"/>
          <w:szCs w:val="28"/>
        </w:rPr>
      </w:pPr>
      <w:r>
        <w:rPr>
          <w:rFonts w:cs="Times New Roman" w:ascii="Times New Roman" w:hAnsi="Times New Roman"/>
          <w:i/>
          <w:sz w:val="28"/>
          <w:szCs w:val="28"/>
          <w:u w:val="single"/>
        </w:rPr>
        <w:t>Приём</w:t>
      </w:r>
      <w:r>
        <w:rPr>
          <w:rFonts w:cs="Times New Roman" w:ascii="Times New Roman" w:hAnsi="Times New Roman"/>
          <w:sz w:val="28"/>
          <w:szCs w:val="28"/>
        </w:rPr>
        <w:t>: "зигзаг", "верите ли вы", "кластер".</w:t>
      </w:r>
    </w:p>
    <w:p>
      <w:pPr>
        <w:pStyle w:val="Normal"/>
        <w:spacing w:before="0" w:after="0"/>
        <w:rPr/>
      </w:pPr>
      <w:r>
        <w:rPr>
          <w:rFonts w:cs="Times New Roman" w:ascii="Times New Roman" w:hAnsi="Times New Roman"/>
          <w:i/>
          <w:sz w:val="28"/>
          <w:szCs w:val="28"/>
          <w:u w:val="single"/>
        </w:rPr>
        <w:t>Цель</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урок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знакомить с новыми понятиями: зрачок, хрусталик, роговица, сетчатка, радужная оболочк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знакомить со строением глаз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ать представление о гигиене глаз.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одемонстрировать знание изученной темы. </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Литература: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лазова О.Т. "Окружающий мир" (учебник), М., ЗАО "ИНПРО-РЕС", 1998г.; Сухарев Ю.Ф. "Природоведение" (методическое пособие к урокам природоведения). </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Автор:   Н.И. Чибисова, гимназия 177, С-Пб</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Ход урока: </w:t>
      </w:r>
    </w:p>
    <w:p>
      <w:pPr>
        <w:pStyle w:val="Style17"/>
        <w:numPr>
          <w:ilvl w:val="0"/>
          <w:numId w:val="2"/>
        </w:numPr>
        <w:spacing w:before="0" w:after="0"/>
        <w:ind w:left="360" w:hanging="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На стадии вызова</w:t>
      </w:r>
      <w:r>
        <w:rPr>
          <w:rFonts w:cs="Times New Roman" w:ascii="Times New Roman" w:hAnsi="Times New Roman"/>
          <w:sz w:val="28"/>
          <w:szCs w:val="28"/>
        </w:rPr>
        <w:t xml:space="preserve"> необходимо вызвать интерес к уже имеющимся знаниям по изученной теме, активизировать учащихся. Для этого использовать прием "Верные и не верные высказывания". Ученики обсуждают в группах высказывания. Предположение групп выносятся на дос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сказывание</w:t>
        <w:tab/>
        <w:t>до ч-я</w:t>
        <w:tab/>
        <w:t>после ч-я</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лаза позволяют нам видеть мир красочным и объемным.</w:t>
        <w:tab/>
        <w:t xml:space="preserve">   </w:t>
        <w:tab/>
        <w:t xml:space="preserve">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орма глаза напоминает яблоко.</w:t>
        <w:tab/>
        <w:t xml:space="preserve">   </w:t>
        <w:tab/>
        <w:t xml:space="preserve">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лаза в сильные морозы мерзнут.</w:t>
        <w:tab/>
        <w:t xml:space="preserve">   </w:t>
        <w:tab/>
        <w:t xml:space="preserve">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рачок - это отверстие в глазу.</w:t>
        <w:tab/>
        <w:t xml:space="preserve">   </w:t>
        <w:tab/>
        <w:t xml:space="preserve">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глазу имеется прозрачная линза.</w:t>
        <w:tab/>
        <w:t xml:space="preserve">   </w:t>
        <w:tab/>
        <w:t xml:space="preserve">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зображение рассматриваемого предмета получается на сетчатке перевернутым.</w:t>
        <w:tab/>
        <w:t xml:space="preserve">   </w:t>
        <w:tab/>
        <w:t xml:space="preserve">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олезно смотреть на солнце без защитных очков.</w:t>
        <w:tab/>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i/>
          <w:sz w:val="28"/>
          <w:szCs w:val="28"/>
        </w:rPr>
        <w:t>Смысловая стадия</w:t>
      </w:r>
      <w:r>
        <w:rPr>
          <w:rFonts w:cs="Times New Roman" w:ascii="Times New Roman" w:hAnsi="Times New Roman"/>
          <w:sz w:val="28"/>
          <w:szCs w:val="28"/>
        </w:rPr>
        <w:t xml:space="preserve">. На этой стадии необходимо сохранить интерес учащихся к теме при непосредственной работе с текстом. Использую прием </w:t>
      </w:r>
      <w:r>
        <w:rPr>
          <w:rFonts w:cs="Times New Roman" w:ascii="Times New Roman" w:hAnsi="Times New Roman"/>
          <w:i/>
          <w:sz w:val="28"/>
          <w:szCs w:val="28"/>
        </w:rPr>
        <w:t>"Зигзаг ".</w:t>
      </w:r>
      <w:r>
        <w:rPr>
          <w:rFonts w:cs="Times New Roman" w:ascii="Times New Roman" w:hAnsi="Times New Roman"/>
          <w:sz w:val="28"/>
          <w:szCs w:val="28"/>
        </w:rPr>
        <w:t xml:space="preserve"> Ученики читают текст, отмечают главное, выделяя новые непонятные слова (индивидуальная работа). Затем ученики расходятся по группам в соответствии с цветом квадратика на своём листочке с тек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еники работают в новой группе, обсуждают текст, составляют опорный конспект.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я группа: кластер "Что можно увидеть глазами".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я группа: внешнее строение глаза (схема) и значение каждой части.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я группа: внутреннее строение глаза (схема).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я группа: как видит человек (схема). </w:t>
      </w:r>
    </w:p>
    <w:p>
      <w:pPr>
        <w:pStyle w:val="Normal"/>
        <w:spacing w:before="0" w:after="0"/>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я группа: сигналы ( как ухаживать и беречь глаза). </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На стадии размышл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ченики возвращаются в прежние группы и по очереди рассказывают свой текст, используя опорный конспект.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утотренинг.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ащита опорных конспектов. Эксперт рассказывает, остальные ученики добавляют и поправляют, задают вопросы. </w:t>
      </w:r>
    </w:p>
    <w:p>
      <w:pPr>
        <w:pStyle w:val="Normal"/>
        <w:spacing w:before="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 xml:space="preserve">Возврат к "Верным и неверным высказывания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ченики вновь обсуждают в группах и на основе полученных знаний решают верно или неверно данное высказыв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Тексты для чтения в группах:</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i/>
          <w:color w:val="632423"/>
          <w:sz w:val="28"/>
          <w:szCs w:val="28"/>
        </w:rPr>
        <w:t>. Зрение дает человеку в 9 раз больше информации об окружающем мире, чем все остальные органы чувств. Благодаря зрению мы узнаем о форме и размере предмета, о его цвете, движется предмет или покоится, где предмет находится относительно нас: далеко или близко, слева или справа, выше или ниже, спереди или сзади. И, конечно, незаменимым является зрение для чтения книг, для просмотра кинофильмов и TV передач, из которых мы тоже очень много узнаем об окружающем мире. Если заснять на кинопленку все, что человек видит в течение дня, то на это понадобилось бы 20км. Пленки. Глаза позволяют видеть мир красочным и объемным. Именно наличие двух симметричных глаз создает возможность видеть мир объемно, а не плоско, как на фотопленке.</w:t>
      </w:r>
    </w:p>
    <w:p>
      <w:pPr>
        <w:pStyle w:val="Normal"/>
        <w:spacing w:before="0" w:after="0"/>
        <w:rPr>
          <w:rFonts w:ascii="Times New Roman" w:hAnsi="Times New Roman" w:cs="Times New Roman"/>
          <w:sz w:val="28"/>
          <w:szCs w:val="28"/>
        </w:rPr>
      </w:pPr>
      <w:r>
        <w:rPr>
          <w:rFonts w:eastAsia="Times New Roman" w:cs="Times New Roman" w:ascii="Times New Roman" w:hAnsi="Times New Roman"/>
          <w:i/>
          <w:color w:val="632423"/>
          <w:sz w:val="28"/>
          <w:szCs w:val="28"/>
        </w:rPr>
        <w:t xml:space="preserve">   </w:t>
      </w:r>
      <w:r>
        <w:rPr>
          <w:rFonts w:cs="Times New Roman" w:ascii="Times New Roman" w:hAnsi="Times New Roman"/>
          <w:i/>
          <w:color w:val="632423"/>
          <w:sz w:val="28"/>
          <w:szCs w:val="28"/>
        </w:rPr>
        <w:t>Лучше всего человек видит до 12-ти лет, если у него нет дефектов зрения</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i/>
          <w:color w:val="4F6228"/>
          <w:sz w:val="28"/>
          <w:szCs w:val="28"/>
        </w:rPr>
        <w:t xml:space="preserve">Посмотрите как надежно расположен глаз в черепе человека, в специальной выемке - глазнице, защищенной выступами костей. При ударе по глазу эти кости принимают удар на себя.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Кроме того, глаз хорошо защищен веками (верхними и нижними) от попадания в него пыли, насекомых, мелких предметов.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Веки на своем краю снабжены волосками - ресницами. Ресницы очень нужны глазу - при попадании в глаз каких-либо частиц, они прежде всего касаются ресниц, и глаз мгновенно закрывается.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Веки защищают глаза от слишком яркого света и его вспышек.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Посмотрите внимательно и достаточно долго друг на друга. Вы заметите, что веки время от времени смыкаются и быстро расходятся - мы моргаем.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Почему человек моргает?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Под веками у человека находятся специальные железы, выделяющие влагу. Этой влагой глаз смазывается, и веко легко скользит по глазу. Как только влага подсыхает, веко снова его смазывает, сделав моргающее движение. При этом с поверхности глаза удаляется попадающая туда мелкая пыль.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Есть еще защита глаз - это слезы. Они вымывают соринки и убивают микробы. В сутки у человека выделяется обычно около одного кубического сантиметра слез. </w:t>
      </w:r>
    </w:p>
    <w:p>
      <w:pPr>
        <w:pStyle w:val="Normal"/>
        <w:spacing w:before="0" w:after="0"/>
        <w:rPr>
          <w:rFonts w:ascii="Times New Roman" w:hAnsi="Times New Roman" w:cs="Times New Roman"/>
          <w:i/>
          <w:i/>
          <w:color w:val="4F6228"/>
          <w:sz w:val="28"/>
          <w:szCs w:val="28"/>
        </w:rPr>
      </w:pPr>
      <w:r>
        <w:rPr>
          <w:rFonts w:eastAsia="Times New Roman" w:cs="Times New Roman" w:ascii="Times New Roman" w:hAnsi="Times New Roman"/>
          <w:i/>
          <w:color w:val="4F6228"/>
          <w:sz w:val="28"/>
          <w:szCs w:val="28"/>
        </w:rPr>
        <w:t xml:space="preserve">   </w:t>
      </w:r>
      <w:r>
        <w:rPr>
          <w:rFonts w:cs="Times New Roman" w:ascii="Times New Roman" w:hAnsi="Times New Roman"/>
          <w:i/>
          <w:color w:val="4F6228"/>
          <w:sz w:val="28"/>
          <w:szCs w:val="28"/>
        </w:rPr>
        <w:t xml:space="preserve">Брови над глазами оберегают их от капелек пота, которые порой текут со лба. Глаза никогда не мерзнут. У них нет нервных окончаний, чувствительных к холоду. </w:t>
      </w:r>
    </w:p>
    <w:p>
      <w:pPr>
        <w:pStyle w:val="Normal"/>
        <w:spacing w:before="0" w:after="0"/>
        <w:rPr>
          <w:rFonts w:ascii="Times New Roman" w:hAnsi="Times New Roman" w:cs="Times New Roman"/>
          <w:i/>
          <w:i/>
          <w:color w:val="4F6228"/>
          <w:sz w:val="28"/>
          <w:szCs w:val="28"/>
        </w:rPr>
      </w:pPr>
      <w:r>
        <w:rPr>
          <w:rFonts w:cs="Times New Roman" w:ascii="Times New Roman" w:hAnsi="Times New Roman"/>
          <w:i/>
          <w:color w:val="4F6228"/>
          <w:sz w:val="28"/>
          <w:szCs w:val="28"/>
        </w:rPr>
      </w:r>
    </w:p>
    <w:p>
      <w:pPr>
        <w:pStyle w:val="Normal"/>
        <w:spacing w:before="0" w:after="0"/>
        <w:rPr>
          <w:rFonts w:ascii="Times New Roman" w:hAnsi="Times New Roman" w:cs="Times New Roman"/>
          <w:i/>
          <w:i/>
          <w:color w:val="E36C0A"/>
          <w:sz w:val="28"/>
          <w:szCs w:val="28"/>
        </w:rPr>
      </w:pPr>
      <w:r>
        <w:rPr>
          <w:rFonts w:eastAsia="Times New Roman" w:cs="Times New Roman" w:ascii="Times New Roman" w:hAnsi="Times New Roman"/>
          <w:i/>
          <w:color w:val="E36C0A"/>
          <w:sz w:val="28"/>
          <w:szCs w:val="28"/>
        </w:rPr>
        <w:t xml:space="preserve">    </w:t>
      </w:r>
      <w:r>
        <w:rPr>
          <w:rFonts w:cs="Times New Roman" w:ascii="Times New Roman" w:hAnsi="Times New Roman"/>
          <w:i/>
          <w:color w:val="E36C0A"/>
          <w:sz w:val="28"/>
          <w:szCs w:val="28"/>
        </w:rPr>
        <w:t xml:space="preserve">3. Сам глаз представляет собой круглое тело - ГЛАЗНОЕ ЯБЛОКО. Оно очень подвижно и может быстро поворачиваться. </w:t>
      </w:r>
    </w:p>
    <w:p>
      <w:pPr>
        <w:pStyle w:val="Normal"/>
        <w:spacing w:before="0" w:after="0"/>
        <w:rPr>
          <w:rFonts w:ascii="Times New Roman" w:hAnsi="Times New Roman" w:cs="Times New Roman"/>
          <w:i/>
          <w:i/>
          <w:color w:val="E36C0A"/>
          <w:sz w:val="28"/>
          <w:szCs w:val="28"/>
        </w:rPr>
      </w:pPr>
      <w:r>
        <w:rPr>
          <w:rFonts w:eastAsia="Times New Roman" w:cs="Times New Roman" w:ascii="Times New Roman" w:hAnsi="Times New Roman"/>
          <w:i/>
          <w:color w:val="E36C0A"/>
          <w:sz w:val="28"/>
          <w:szCs w:val="28"/>
        </w:rPr>
        <w:t xml:space="preserve">   </w:t>
      </w:r>
      <w:r>
        <w:rPr>
          <w:rFonts w:cs="Times New Roman" w:ascii="Times New Roman" w:hAnsi="Times New Roman"/>
          <w:i/>
          <w:color w:val="E36C0A"/>
          <w:sz w:val="28"/>
          <w:szCs w:val="28"/>
        </w:rPr>
        <w:t xml:space="preserve">В передней части глазного яблока есть РАДУЖНАЯ ОБЛОЧКА, которая достается нам по наследству от наших родителей. От этого зависит цвет глаз (голубые, черные, серые, карие). </w:t>
      </w:r>
    </w:p>
    <w:p>
      <w:pPr>
        <w:pStyle w:val="Normal"/>
        <w:spacing w:before="0" w:after="0"/>
        <w:rPr>
          <w:rFonts w:ascii="Times New Roman" w:hAnsi="Times New Roman" w:cs="Times New Roman"/>
          <w:i/>
          <w:i/>
          <w:color w:val="E36C0A"/>
          <w:sz w:val="28"/>
          <w:szCs w:val="28"/>
        </w:rPr>
      </w:pPr>
      <w:r>
        <w:rPr>
          <w:rFonts w:eastAsia="Times New Roman" w:cs="Times New Roman" w:ascii="Times New Roman" w:hAnsi="Times New Roman"/>
          <w:i/>
          <w:color w:val="E36C0A"/>
          <w:sz w:val="28"/>
          <w:szCs w:val="28"/>
        </w:rPr>
        <w:t xml:space="preserve">   </w:t>
      </w:r>
      <w:r>
        <w:rPr>
          <w:rFonts w:cs="Times New Roman" w:ascii="Times New Roman" w:hAnsi="Times New Roman"/>
          <w:i/>
          <w:color w:val="E36C0A"/>
          <w:sz w:val="28"/>
          <w:szCs w:val="28"/>
        </w:rPr>
        <w:t xml:space="preserve">Определи цвет глаз соседа. </w:t>
      </w:r>
    </w:p>
    <w:p>
      <w:pPr>
        <w:pStyle w:val="Normal"/>
        <w:spacing w:before="0" w:after="0"/>
        <w:rPr>
          <w:rFonts w:ascii="Times New Roman" w:hAnsi="Times New Roman" w:cs="Times New Roman"/>
          <w:i/>
          <w:i/>
          <w:color w:val="E36C0A"/>
          <w:sz w:val="28"/>
          <w:szCs w:val="28"/>
        </w:rPr>
      </w:pPr>
      <w:r>
        <w:rPr>
          <w:rFonts w:eastAsia="Times New Roman" w:cs="Times New Roman" w:ascii="Times New Roman" w:hAnsi="Times New Roman"/>
          <w:i/>
          <w:color w:val="E36C0A"/>
          <w:sz w:val="28"/>
          <w:szCs w:val="28"/>
        </w:rPr>
        <w:t xml:space="preserve">   </w:t>
      </w:r>
      <w:r>
        <w:rPr>
          <w:rFonts w:cs="Times New Roman" w:ascii="Times New Roman" w:hAnsi="Times New Roman"/>
          <w:i/>
          <w:color w:val="E36C0A"/>
          <w:sz w:val="28"/>
          <w:szCs w:val="28"/>
        </w:rPr>
        <w:t xml:space="preserve">Но вот что интересно - не бывает красных, оранжевых, желтых глаз. Радужная оболочка играет роль штор в глазах и пропускает внутрь столько света, сколько нужно. Свет в глаз попадает через специальное отверстие в радужной оболочке - ЗРАЧОК. При ярком свете зрачок сужается и становится крохотным, а при слабом свете расширяется. </w:t>
      </w:r>
    </w:p>
    <w:p>
      <w:pPr>
        <w:pStyle w:val="Normal"/>
        <w:spacing w:before="0" w:after="0"/>
        <w:rPr>
          <w:rFonts w:ascii="Times New Roman" w:hAnsi="Times New Roman" w:cs="Times New Roman"/>
          <w:i/>
          <w:i/>
          <w:color w:val="E36C0A"/>
          <w:sz w:val="28"/>
          <w:szCs w:val="28"/>
        </w:rPr>
      </w:pPr>
      <w:r>
        <w:rPr>
          <w:rFonts w:eastAsia="Times New Roman" w:cs="Times New Roman" w:ascii="Times New Roman" w:hAnsi="Times New Roman"/>
          <w:i/>
          <w:color w:val="E36C0A"/>
          <w:sz w:val="28"/>
          <w:szCs w:val="28"/>
        </w:rPr>
        <w:t xml:space="preserve">   </w:t>
      </w:r>
      <w:r>
        <w:rPr>
          <w:rFonts w:cs="Times New Roman" w:ascii="Times New Roman" w:hAnsi="Times New Roman"/>
          <w:i/>
          <w:color w:val="E36C0A"/>
          <w:sz w:val="28"/>
          <w:szCs w:val="28"/>
        </w:rPr>
        <w:t xml:space="preserve">За зрачком в глазу имеется прозрачная линза, напоминающая увеличительное стекло. Линза - это ХРУСТАЛИК. Хрусталик собирает лучи, которые идут от всех тел и предметов, видимых нами, и направляет их на дно глазного яблока - СЕТЧАТКУ. На сетчатке располагаются чувствительные нервные волокна. Поворачивают глаз вверх, вниз, влево и вправо ГЛАЗНЫЕ МЫШЦЫ. Снаружи глаз покрыт прозрачной роговой оболочкой - РОГОВИЦЕЙ. </w:t>
      </w:r>
    </w:p>
    <w:p>
      <w:pPr>
        <w:pStyle w:val="Normal"/>
        <w:spacing w:before="0" w:after="0"/>
        <w:rPr>
          <w:rFonts w:ascii="Times New Roman" w:hAnsi="Times New Roman" w:cs="Times New Roman"/>
          <w:i/>
          <w:i/>
          <w:color w:val="E36C0A"/>
          <w:sz w:val="28"/>
          <w:szCs w:val="28"/>
        </w:rPr>
      </w:pPr>
      <w:r>
        <w:rPr>
          <w:rFonts w:cs="Times New Roman" w:ascii="Times New Roman" w:hAnsi="Times New Roman"/>
          <w:i/>
          <w:color w:val="E36C0A"/>
          <w:sz w:val="28"/>
          <w:szCs w:val="28"/>
        </w:rPr>
      </w:r>
    </w:p>
    <w:p>
      <w:pPr>
        <w:pStyle w:val="Normal"/>
        <w:spacing w:before="0" w:after="0"/>
        <w:rPr>
          <w:rFonts w:ascii="Times New Roman" w:hAnsi="Times New Roman" w:cs="Times New Roman"/>
          <w:i/>
          <w:i/>
          <w:color w:val="17365D"/>
          <w:sz w:val="28"/>
          <w:szCs w:val="28"/>
        </w:rPr>
      </w:pPr>
      <w:r>
        <w:rPr>
          <w:rFonts w:eastAsia="Times New Roman" w:cs="Times New Roman" w:ascii="Times New Roman" w:hAnsi="Times New Roman"/>
          <w:i/>
          <w:color w:val="17365D"/>
          <w:sz w:val="28"/>
          <w:szCs w:val="28"/>
        </w:rPr>
        <w:t xml:space="preserve">    </w:t>
      </w:r>
      <w:r>
        <w:rPr>
          <w:rFonts w:cs="Times New Roman" w:ascii="Times New Roman" w:hAnsi="Times New Roman"/>
          <w:i/>
          <w:color w:val="17365D"/>
          <w:sz w:val="28"/>
          <w:szCs w:val="28"/>
        </w:rPr>
        <w:t xml:space="preserve">4. Окружающие нас тела либо отражают свет (как, например: цветок, здание, человек), либо излучают его сами (как солнце, свеча, электрическая лампочка). И если лучи света попадают в наши глаза, то мы их видим. </w:t>
      </w:r>
    </w:p>
    <w:p>
      <w:pPr>
        <w:pStyle w:val="Normal"/>
        <w:spacing w:before="0" w:after="0"/>
        <w:rPr>
          <w:rFonts w:ascii="Times New Roman" w:hAnsi="Times New Roman" w:cs="Times New Roman"/>
          <w:i/>
          <w:i/>
          <w:color w:val="17365D"/>
          <w:sz w:val="28"/>
          <w:szCs w:val="28"/>
        </w:rPr>
      </w:pPr>
      <w:r>
        <w:rPr>
          <w:rFonts w:eastAsia="Times New Roman" w:cs="Times New Roman" w:ascii="Times New Roman" w:hAnsi="Times New Roman"/>
          <w:i/>
          <w:color w:val="17365D"/>
          <w:sz w:val="28"/>
          <w:szCs w:val="28"/>
        </w:rPr>
        <w:t xml:space="preserve">   </w:t>
      </w:r>
      <w:r>
        <w:rPr>
          <w:rFonts w:cs="Times New Roman" w:ascii="Times New Roman" w:hAnsi="Times New Roman"/>
          <w:i/>
          <w:color w:val="17365D"/>
          <w:sz w:val="28"/>
          <w:szCs w:val="28"/>
        </w:rPr>
        <w:t xml:space="preserve">Разные предметы расположены от нас поразному - близко и далеко. Поэтому лучи в глаз проходят поразному. Чтобы направить эти лучи точно на дно глаза - сетчатку, хрусталик постоянно изменяет форму? То становится выпуклым, то плоским и делает это мгновенно при переводе взгляда с ближних предметов на дальние. </w:t>
      </w:r>
    </w:p>
    <w:p>
      <w:pPr>
        <w:pStyle w:val="Normal"/>
        <w:spacing w:before="0" w:after="0"/>
        <w:rPr>
          <w:rFonts w:ascii="Times New Roman" w:hAnsi="Times New Roman" w:cs="Times New Roman"/>
          <w:i/>
          <w:i/>
          <w:color w:val="17365D"/>
          <w:sz w:val="28"/>
          <w:szCs w:val="28"/>
        </w:rPr>
      </w:pPr>
      <w:r>
        <w:rPr>
          <w:rFonts w:eastAsia="Times New Roman" w:cs="Times New Roman" w:ascii="Times New Roman" w:hAnsi="Times New Roman"/>
          <w:i/>
          <w:color w:val="17365D"/>
          <w:sz w:val="28"/>
          <w:szCs w:val="28"/>
        </w:rPr>
        <w:t xml:space="preserve">   </w:t>
      </w:r>
      <w:r>
        <w:rPr>
          <w:rFonts w:cs="Times New Roman" w:ascii="Times New Roman" w:hAnsi="Times New Roman"/>
          <w:i/>
          <w:color w:val="17365D"/>
          <w:sz w:val="28"/>
          <w:szCs w:val="28"/>
        </w:rPr>
        <w:t xml:space="preserve">Само глазное яблоко тоже очень подвижно и может быстро поворачиваться во все стороны. </w:t>
      </w:r>
    </w:p>
    <w:p>
      <w:pPr>
        <w:pStyle w:val="Normal"/>
        <w:spacing w:before="0" w:after="0"/>
        <w:rPr>
          <w:rFonts w:ascii="Times New Roman" w:hAnsi="Times New Roman" w:cs="Times New Roman"/>
          <w:i/>
          <w:i/>
          <w:color w:val="17365D"/>
          <w:sz w:val="28"/>
          <w:szCs w:val="28"/>
        </w:rPr>
      </w:pPr>
      <w:r>
        <w:rPr>
          <w:rFonts w:eastAsia="Times New Roman" w:cs="Times New Roman" w:ascii="Times New Roman" w:hAnsi="Times New Roman"/>
          <w:i/>
          <w:color w:val="17365D"/>
          <w:sz w:val="28"/>
          <w:szCs w:val="28"/>
        </w:rPr>
        <w:t xml:space="preserve">   </w:t>
      </w:r>
      <w:r>
        <w:rPr>
          <w:rFonts w:cs="Times New Roman" w:ascii="Times New Roman" w:hAnsi="Times New Roman"/>
          <w:i/>
          <w:color w:val="17365D"/>
          <w:sz w:val="28"/>
          <w:szCs w:val="28"/>
        </w:rPr>
        <w:t xml:space="preserve">И так, роговица и хрусталик, изменяя ход лучей, формируют изображение на сетчатке глаза. Здесь нервные волокна воспринимают световую информацию. По зрительному нерву это информация проходит в мозг, который дает нам зрительное ощущение размера, формы, цвета, расположения и движения предмета. </w:t>
      </w:r>
    </w:p>
    <w:p>
      <w:pPr>
        <w:pStyle w:val="Normal"/>
        <w:spacing w:before="0" w:after="0"/>
        <w:rPr>
          <w:rFonts w:ascii="Times New Roman" w:hAnsi="Times New Roman" w:cs="Times New Roman"/>
          <w:i/>
          <w:i/>
          <w:color w:val="17365D"/>
          <w:sz w:val="28"/>
          <w:szCs w:val="28"/>
        </w:rPr>
      </w:pPr>
      <w:r>
        <w:rPr>
          <w:rFonts w:eastAsia="Times New Roman" w:cs="Times New Roman" w:ascii="Times New Roman" w:hAnsi="Times New Roman"/>
          <w:i/>
          <w:color w:val="17365D"/>
          <w:sz w:val="28"/>
          <w:szCs w:val="28"/>
        </w:rPr>
        <w:t xml:space="preserve">   </w:t>
      </w:r>
      <w:r>
        <w:rPr>
          <w:rFonts w:cs="Times New Roman" w:ascii="Times New Roman" w:hAnsi="Times New Roman"/>
          <w:i/>
          <w:color w:val="17365D"/>
          <w:sz w:val="28"/>
          <w:szCs w:val="28"/>
        </w:rPr>
        <w:t xml:space="preserve">Удивительно, что изображение рассматриваемого предмета на сетчатке получается перевернутым. Но мы видим все нормально! И благодаря мозгу. Новорожденные дети первые дни своей жизни видят все "вверх ногами", и одну- две недели мозг учится все "ставить на ноги". </w:t>
      </w:r>
    </w:p>
    <w:p>
      <w:pPr>
        <w:pStyle w:val="Normal"/>
        <w:spacing w:before="0" w:after="0"/>
        <w:rPr>
          <w:rFonts w:ascii="Times New Roman" w:hAnsi="Times New Roman" w:cs="Times New Roman"/>
          <w:i/>
          <w:i/>
          <w:color w:val="17365D"/>
          <w:sz w:val="28"/>
          <w:szCs w:val="28"/>
        </w:rPr>
      </w:pPr>
      <w:r>
        <w:rPr>
          <w:rFonts w:cs="Times New Roman" w:ascii="Times New Roman" w:hAnsi="Times New Roman"/>
          <w:i/>
          <w:color w:val="17365D"/>
          <w:sz w:val="28"/>
          <w:szCs w:val="28"/>
        </w:rPr>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 xml:space="preserve">5. Острое зрение нужно всем людям. Чтобы сохранить свое зрение до глубокой старости, нельзя читать лежа и при плохом освещении. </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Свет должен освещать книгу или тетрадь слева. Книга или тетрадь должны находиться от глаз на расстоянии наилучшего зрения - 25 - 30 см. это легко проконтролировать: если поставить руку на локоть, тогда глаза должны быть на уровне большого пальца руки. Лучше, если книга будет наклонена. Через каждые 20-30 минут чтения надо делать небольшой перерыв, чтобы дать глазам отдых.</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 xml:space="preserve">Не смотрите на солнце или яркие электрические лампы без защитных очков. Это вредно! </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 xml:space="preserve">Никогда не трите глаза руками: при этом можно занести грязь м микробы. Глаза можно вытирать только чистым полотенцем или платком. </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 xml:space="preserve">Не держите острые предметы около глаз. </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 xml:space="preserve">При заболевании глаз всегда обращайтесь к врачу. </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 xml:space="preserve">Не смотрите долго телевизионные передачи. </w:t>
      </w:r>
    </w:p>
    <w:p>
      <w:pPr>
        <w:pStyle w:val="Normal"/>
        <w:spacing w:before="0" w:after="0"/>
        <w:rPr>
          <w:rFonts w:ascii="Times New Roman" w:hAnsi="Times New Roman" w:cs="Times New Roman"/>
          <w:i/>
          <w:i/>
          <w:color w:val="984806"/>
          <w:sz w:val="28"/>
          <w:szCs w:val="28"/>
        </w:rPr>
      </w:pPr>
      <w:r>
        <w:rPr>
          <w:rFonts w:eastAsia="Times New Roman" w:cs="Times New Roman" w:ascii="Times New Roman" w:hAnsi="Times New Roman"/>
          <w:i/>
          <w:color w:val="984806"/>
          <w:sz w:val="28"/>
          <w:szCs w:val="28"/>
        </w:rPr>
        <w:t xml:space="preserve">   </w:t>
      </w:r>
      <w:r>
        <w:rPr>
          <w:rFonts w:cs="Times New Roman" w:ascii="Times New Roman" w:hAnsi="Times New Roman"/>
          <w:i/>
          <w:color w:val="984806"/>
          <w:sz w:val="28"/>
          <w:szCs w:val="28"/>
        </w:rPr>
        <w:t>Все это отрицательно влияет на зрение.</w:t>
      </w:r>
    </w:p>
    <w:p>
      <w:pPr>
        <w:pStyle w:val="Normal"/>
        <w:spacing w:before="0" w:after="0"/>
        <w:rPr>
          <w:rFonts w:ascii="Times New Roman" w:hAnsi="Times New Roman" w:cs="Times New Roman"/>
          <w:i/>
          <w:i/>
          <w:color w:val="984806"/>
          <w:sz w:val="28"/>
          <w:szCs w:val="28"/>
        </w:rPr>
      </w:pPr>
      <w:r>
        <w:rPr>
          <w:rFonts w:cs="Times New Roman" w:ascii="Times New Roman" w:hAnsi="Times New Roman"/>
          <w:i/>
          <w:color w:val="984806"/>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риёмы технологии РКМ</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Ключевые слов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дию вызова на уроке можно осуществить многими методами, в том числе и хорошо известными, например, "ключевые слова", по которым можно придумать рассказ или расставить их в определенной последовательности, а затем, на стадии осмысления искать подтверждение своим предположениям, расширяя материа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Верные и неверные утверждения" или "верите ли вы"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прием может быть началом урока. Учащиеся выбирая "верные утверждения" из предложенных учителем описывают заданную тему (ситуацию, обстановку, систему правил). Например по теме "Эпоха застоя" могут быть предложены следующие высказы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 эпоху застоя была принята новая конституция, в которой были провозглашены основные права гражда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это было время расцвета литературы и искусст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была восстановлена система ГУЛА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была ужесточена цензу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идные деятели науки и искусства были выдворены из СССР и т.д.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попросите учащихся установить, верны ли данные утверждения, обосновывая свой ответ. После знакомства с основной информацией (текст параграфа, лекция по данной теме) мы возвращаемся к данным утверждениям и просим учащихся оценить их достоверность, используя полученную на уроке информац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ы технологии РКМ</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Кластеры, автор Гудла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ение смысловых единиц текста и графическое оформление в определенном порядке в виде грозди. Ведущим приемом могут стать гроздья (кластеры). Делая какие-то записи, зарисовки для памяти, мы, часто интуитивно, распределяем их особым образом, компонуем по категориям. Грозди - графический прием в систематизации материала. Наши мысли уже не громоздятся, а "гроздятся", то есть, располагаются в определенном порядке. Правила очень простые. Рисуем модель солнечной системы: звезду, планеты и их спутники. В центре звезда - это наша тема, вокруг нее планеты - крупные смысловые единицы, соединяем их прямой линией со звездой, у каждой планеты свои спутники, у спутников свои. Кластеры помогают учащимся, если во время письменной работы запас мыслей исчерпывается. Система кластеров охватывает большее количество информации, чем вы бы могли получить при обычной письменной работ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прием может быть применен на стадии вызова, когда мы систематизируем информацию до знакомства с основным источником (текстом) в виде вопросов или заголовков смысловых блоков. Например, при изучении темы "Окончание Второй Мировой войны. Роль Японии" просим учащихся предположить, по каким направлениям мы будем изучать эту страну (эти направления могут быть предложены учителем).Таким образом, учащиеся выходят на собственное целеполагание. Мы располагаем эти заголовки смысловых блоков вокруг основной темы, это выглядит та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ющим шагом будет задание учителя в группах обсудить и сделать предположения о развитии региона по данным направлениям. Информация записывается. Чтобы разрешить противоречия, которые неизбежно возникнут в ходе записи предположений, и ответить на все вопросы, возникшие при систематизации, чтобы подтвердить или опровергнуть наши предположения, расширить знания по данной теме, предлагается текст.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ается работа с данным приемом и на стадии осмысления: по ходу работы с текстом вносятся исправления и дополнения в грозд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ольшой потенциал имеет этот прием на стадии рефлексии: это</w:t>
      </w:r>
      <w:r>
        <w:rPr>
          <w:rFonts w:cs="Times New Roman" w:ascii="Times New Roman" w:hAnsi="Times New Roman"/>
          <w:sz w:val="28"/>
          <w:szCs w:val="28"/>
        </w:rPr>
        <w:t xml:space="preserve"> </w:t>
      </w:r>
      <w:r>
        <w:rPr>
          <w:rFonts w:cs="Times New Roman" w:ascii="Times New Roman" w:hAnsi="Times New Roman"/>
          <w:b/>
          <w:i/>
          <w:sz w:val="28"/>
          <w:szCs w:val="28"/>
        </w:rPr>
        <w:t>исправления неверных предположений в "предварительных кластерах",</w:t>
      </w:r>
      <w:r>
        <w:rPr>
          <w:rFonts w:cs="Times New Roman" w:ascii="Times New Roman" w:hAnsi="Times New Roman"/>
          <w:sz w:val="28"/>
          <w:szCs w:val="28"/>
        </w:rPr>
        <w:t xml:space="preserve"> заполнение их на основе новой информации, установление причинно-следственных связей между отдельными смысловыми блоками (работа может вестись индивидуально, в группах, по всей теме или по отдельным смысловым блокам). Очень важным моментом является презентация "новых" кластеров. Задача этой формы не только систематизация материала, но и установление причинно-следственных связей между гроздьями. Например, как взаимосвязаны между собой смысловые блоки: особенности региона и внутренняя политика. Заданием может стать и укрупнение одной или нескольких "гроздей", выделение новых. Например: я хочу поподробнее рассмотреть материал об особенностях региона. На стадии рефлексии работа с кластерами завершится. Учитель может усилить эту фазу, предоставив учащимся возможность продолжить исследование по теме, выполнить творческое зад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Игра "Как вы думает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с карточками для группы из 4-х - 6-ти человек.</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аздаст всем группам листы бумаги, на которых нарисована приведенная схе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д игры:</w:t>
        <w:tab/>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аждая группа получает набор карточек. Один человек из группы должен перемешать карточки и раздать их. Не имеет значения, если кто-то получит больше карточек.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е советуясь ни с кем, каждый читает то, что написано на карточках, затем кладет каждую из них "лицом" вверх на то поле на листе, где, по его мнению, она должна находиться. Например, на одной из ваших карточек написано "Каждый участник будет иметь возможность высказаться, если он захочет". Если вы считаете, что тезис действует ВСЕГДА, положите карточку на центральное поле. Если вы считаете, что это верно В БОЛЬШИНСТВЕ СЛУЧАЕВ, положите ее на среднее поле. Положите ее на крайнее поле, если считаете, что этот запрет действует только В НЕКОТОРЫХ СЛУЧАЯХ.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гда все члены группы разложат свои карточки, все еще не советуясь ни с кем, необходимо внимательно посмотреть на карточки, разложенные другими членами группы. Если кому-то из членов группы покажется, что карточка расположена неправильно, он переворачивает ее "лицом" вниз.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огда этот этап работы завершен, анализируем результат: карточки, которые остались неперевернутыми, выражают мнение группы.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ледующий этап - обсуждение каждой перевернутой карточки. Группа выясняет, кто положил карточку на это поле, а кто ее перевернул. Затем идет обсуждение: где должна находиться каждая карточка. Если группа сразу не пришла к общему решению, то вам придется искать компромисс.</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Тема: Виктор Драгунский " Друг детства". 1 класс.</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Приём</w:t>
      </w:r>
      <w:r>
        <w:rPr>
          <w:rFonts w:cs="Times New Roman" w:ascii="Times New Roman" w:hAnsi="Times New Roman"/>
          <w:sz w:val="28"/>
          <w:szCs w:val="28"/>
        </w:rPr>
        <w:t>: "чтение с остановками".</w:t>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Цель урока</w:t>
      </w:r>
      <w:r>
        <w:rPr>
          <w:rFonts w:cs="Times New Roman" w:ascii="Times New Roman" w:hAnsi="Times New Roman"/>
          <w:sz w:val="28"/>
          <w:szCs w:val="28"/>
        </w:rPr>
        <w:t xml:space="preserve">: познакомить с рассказом В.Драгунского, используя прием чтение с остановками и вопросы различного типа, стимулировать мыслительную и творческую деятельность учащихся на урок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Литература:</w:t>
      </w:r>
      <w:r>
        <w:rPr>
          <w:rFonts w:cs="Times New Roman" w:ascii="Times New Roman" w:hAnsi="Times New Roman"/>
          <w:sz w:val="28"/>
          <w:szCs w:val="28"/>
        </w:rPr>
        <w:t xml:space="preserve"> учебник Бунеевых "Капельки солнца" </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Автор:   М.В. Данильцина, гимназия 177, С-Пб</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стадии вызова учащимся предлагается подумать над названием расска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читайте наз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 чем может быть рассказ с таким названи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доске появляются предположения . </w:t>
      </w:r>
    </w:p>
    <w:p>
      <w:pPr>
        <w:pStyle w:val="Style17"/>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На смысловой стадии используется прием "Чтение с остановкам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ст разбит на смысловые части, каждая остановка предполагает дальнейшее размышление, прогнозирование. Используются вопросы различного уровня: от простых, уточняющих понимание, до интерпретирующих, моделирующих, прогнозирующих дальнейшее развитие ситуации) Дети читают текс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кст рассказ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мне было лет шесть или шесть с половиной, я совершенно не знал, кем же я в конце концов буду на этом свете. Мне все люди вокруг очень нравились и все работы тоже. То я хотел быть астрономом, то мечтал стать капитаном дальнего плавания, а на другой день мне уже приспичило стать боксером. Я сказал пап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апа, купи мне груш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ейчас январь, груш нет. Съешь пока морковку. Я рассмеял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Нет, папа, не такую! Не съедобную грушу! Ты, пожалуйста, купи мне обыкновенную кожаную боксерскую груш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ы спятил, братец, - сказал папа. - Перебейся как-нибудь без груши. И он оделся и пошел на работ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Я на него обиделся за то, что он мне так со смехом отказал. И мама сразу же это заметила и сказал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тойка, я, кажется, что-то придумала. И она наклонилась и вытащила из-под дивана большую плетеную корзину. В ней были сложены старые игрушки, в которые я уже не играл.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стала копаться в этой корзинке, и, пока она копалась, я видел мой старый трамвайчик без колес и на веревочке, пластмассовую дудку, помятый волчок, одну стрелу с резиновой нашлепкой, обрывок паруса от лодки и несколько погремушек, и много еще разного игрушечного утил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друг мама достала со дна корзинки здоровущего плюшевого мишку. Она бросила его мне на диван и сказа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от, Это тот самый, что тебе тетя Мила подарила. Тебе тогда два года исполнилось. Хороший мишка, отличный. Погляди, какой тугой! Живот какой толстый! Ишь, как выкатил! Чем не груша? Еще лучше!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1 остан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ем хотел стать мальч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А кем вы хотели бы быть? Почему?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оске появляется "список": астроном, капитан, спортсмен...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мся предлагается ответить на следующие вопро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то придумала мама? (1-2 вер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Что будет дальш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ие игрушки были у вас в детстве любимыми? (обсуждение в пар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Чем может закончиться этот рассказ?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ответов учащихся, им предлагается задание придумать концовку рассказ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записывают концовку (или устно обсуждают в парах, в четверках "концов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стадии размышления  возвращаем учащихся к первоначальным версиям, затем просим прочитать, как заканчивает рассказ автор - Виктор Драгунски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очень обрадовался, что мама так здорово придумала. И я устроил мишку поудобнее, чтоб мне сподручнее было тренироваться и развивать силу удар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сидел передо мной такой шоколадный, но здорово облезлый, и у него были разные глаза: один его собственный, а другой - из пуговицы от наволочки. И он расставил ноги и выпятил мне навстречу живо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я вот так посмотрел на него и вдруг вспомнил, как я с этим мишкой ни на минуточку не расставался, и сажал его рядом с собой обедать, и кормил его с ложки манной кашей. У него такая забавная мордочка становилась, когда я его чем-нибудь перемазывал, хоть той же кашей или вареньем. И я его спать с собой укладывал, и укачивал его, как маленького братишку, и шептал ему разные сказки прямо в его бархатные тверденькие ушки. Я его любил тогда, любил всей душой, я за него тогда жизнь бы отдал. И вот он сидит сейчас на диване, мой бывший самый лучший друг, настоящий друг детства. Вот он сидит, а я хочу тренировать об него силу уда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Ты что? - сказала мам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Что с тобо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я не знал, что со мной, я долго молчал и я задрал глаза к потолку, чтобы слезы вкатились обратно. И потом, когда я скрепился немного, я сказ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Ты о чем, мама? Со мной ничего... Просто я раздумал. Просто я никогда не буду боксер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стадии размышления задаем вопросы класс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жидали вы, что у рассказа может быть такой конец?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Давайте вспомним, с чего начался урок и проверим предположения: " О чем рассказ?"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останется время- можно сочинить синквей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ру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ягкий, пушист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ешает, радует, слуша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н в беде не брос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машнее задание: написать сочинение на тему: " Моя любимая игрушка", нарисовать своего любимц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вайте сейчас обсудим, как можно назвать ваш рассказ? (Мой друг.Любимый друг. Любимая игруш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альная шко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Тема: "Пожарная безопасность", предмет ОБЖ, 2 кла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чтение с остановками", работа в групп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уро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 с причинами возникновения пожара и обучить детей противопожарным мерам, действиям при пожаре и 1-й медицинской помощи пострадавшим от ог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Я.Сюньков "Основы безопасности жизнедеятельности" М-Просвещение"-1997, А.А.Усачев А.И.Березин "ОБЖ", М-1997 2 класс, Е.И.Верховской "Рабочая тетрадь ОБЖ" 1-4 класс М"Просвещение"-1998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втор:   Ю.В. Власова, гимназия 177, С-Пб</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тадии вызова учитель предлагает учащися разгадать кросворд с ключевами словами по теме урок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в группах: класс разбивается на команды по количеству слов в кроссворде. Каждая команда получает ребус с зашифрованным ключевым словом, разгадывает его, затем заполняется кроссворд на доске "ПОЖА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ь учител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егодня пойдет речь о пожарах. Что такое пожар? (Пожар это стихийное бедствие, уничтожающее всё вокру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дберите слова, характеризующие пожар. Какой он? ( Быстрый, опасный .разрушающий, большой, сильный, страшный, зловещий, смертельный, горячий... Слова записываются на доске вокруг кроссворда.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смотрите, какие страшные слова мы подобрали. ПОЖАР- это одно из опасных стихийных бедстви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читает текст о пожар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кст 1:   С незапамятных времен огонь был спутником человека, верно служил ему. И сегодня без огня не обойтись: он с нами в праздники и будни, он согревает и кормит нас. Но огонь бывает смертельно опасным, когда забывают об осторожном обращении с ним. По этой причине исчезли в языках пламени тысячи городов, бесценные творения, несметные сокровища, созданные миллионами людей. Огонь, выходя из повиновения, не щадил никого и ничего. Сталкиваются две силы - человек и огонь. Пожар не случайность, а результат легкомыслия и беспечно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жары опасны тем, что приносят людям громадные убытки, а самое главное - уносят человеческие жизни. От одной непотушенной спички может сгореть целый дом и даже город. В прежние времена пожар не один раз уничтожал Москв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останов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Что может стать причиной пожара? (Молния, возгорание от солнечных лучей, игра с огнём, электроприбо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Где могут возникнуть пожары? (В природе, в город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 нашем Красногвардейском районе за последние месяцы из 514 пожаров больше половины произошли в жилых помещениях. Лучшей защитой от пожара является знание и соблюдение правил пожарной безопасно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мысловая стадия. Работа с текст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чему возникают пожар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кст 2:   Раньше Москва была застроена деревянными домами, а дерево - сгораемый материал. Теперь дома каменные.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ные только стены, а все остальное отлично горит. Мебель, обои, книги, одежда, пол...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стан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кие предметы в помещении легко воспламеняютс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кст 3:   Нельзя баловаться спичками - это не игрушка, а главная причина пожара. Зажигалки - тоже одна из причин пожара. Оставленный включенным утюг, обогреватель, неисправная гирлянда тоже могут стать причиной пожара. Не выключенный газ - тоже причина пожа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остан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А что опаснее все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кст 4:   И спички с зажигалками, и утюги с обогревателями, и включенный газ - всё опасно. Но!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чки сами не зажигаются, зажигалки не зажигаются, а газ не включается. Самая главная причина пожара - это сами люди. А лучшая защита от пожара - знание и соблюдение пожарной безопасност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гут быть использованы фрагменты компьютерных программ, видеофильмы, диапозитивы или вывешенные плакаты, сюжетные картинки, с помощью которых проиллюстрированы опасные, ситуации возникновения пожара в дом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общающая игра "Игра-загад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Кто, задорный и весёлый, верность правилам храня, бережёт родную школу от огн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я, это я, это все мои друзь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Кто поджёг траву у дома, подпалил ненужный сор а сгорел гараж знакомых и строительный забор.</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я, это я, это все мои друзь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Кто соседской детворе объясняет во дворе, что игра с огнём недаром завершается пожаро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я, зто я, это все мои друзь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Кто украдкой в уголке жёг свечу на чердаке. загорелся старый стол, еле сам живой ушёл!</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я, это я, это веемой друзь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Кто пожарным помогает, правила не нарушает, кто пример для всех ребят?</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я, зто я, это все мои друзь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с правилами противопожарной безопасности: каждая команда получает правила, рисует плакат и готовится к его презент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авила "Пожарной безопасно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алуйтесь дома со спичками, зажигалками. Это одна из причин пожар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оставляйте без присмотра включенные электроприборы, особенно утюги, обогреватели, телевизоры, светильники... Уходя из дома, не забудьте их выключить.</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бывайте выключать газовую плиту. Если почувствуете запах газа, не зажигайте спичек и не включайте свет. Срочно проветрите квартиру.</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ушите белье над плитой. Оно может загоретьс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йерверки, свечи, бенгальские огни зажигайте подальше от елки, лучше вообще вне дом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е опасное занятие - курение в постели. Человек засыпает, роняет окурок, загорается одеяло, начинается пожа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стадии рефлексии презентация ПЛАКАТОВ (у доски по группам).</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ь учи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 вас получились очень хорошие плакаты. Давайте, подарим их ребятам из детского сада, чтобы они тоже учили правила противопожарной безопасности. - А если все же случится пожар, что в первую очередь вы будете делат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ЙСТВИЯ ПРИ ВОЗНИКНОВЕНИИ ПОЖА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днять трево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ызвать пожарную охран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усть помнит каждый гражданин - Пожарной номер "01";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Эвакуироваться ( Рассмотреть план эваку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Сбор в специально отведенном 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Переклич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3429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762500" cy="34290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Если пожар случился в школе. Действия при пожаре дома или на даче рассматриваются и обсуждаются отдель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81225" cy="1371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6" r="-17" b="-26"/>
                    <a:stretch>
                      <a:fillRect/>
                    </a:stretch>
                  </pic:blipFill>
                  <pic:spPr bwMode="auto">
                    <a:xfrm>
                      <a:off x="0" y="0"/>
                      <a:ext cx="2181225" cy="1371600"/>
                    </a:xfrm>
                    <a:prstGeom prst="rect">
                      <a:avLst/>
                    </a:prstGeom>
                  </pic:spPr>
                </pic:pic>
              </a:graphicData>
            </a:graphic>
          </wp:inline>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Придумать синквейн с любым словом по теме уро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Вспомнить литературные произведения, где описываются пожар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Создать новый плакат: "Действия при возникновении пожа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Узнать о первой помощи при ожог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95"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32:00Z</dcterms:created>
  <dc:creator>Олег</dc:creator>
  <dc:description/>
  <cp:keywords/>
  <dc:language>en-US</dc:language>
  <cp:lastModifiedBy>Олег</cp:lastModifiedBy>
  <dcterms:modified xsi:type="dcterms:W3CDTF">2011-05-02T16:49:00Z</dcterms:modified>
  <cp:revision>3</cp:revision>
  <dc:subject/>
  <dc:title/>
</cp:coreProperties>
</file>