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АНАЛИЗ ПРДМЕТНО- РАВИВАЮЩЕЙ СРЕДЫ В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Предметно – развивающая среда»  — это система материальных объектов и средств деятельности ребенка, функционально моделирующая содержание развития его духовного и физического облика в соответствии с требованиями основной общеобразовательной программы дошкольного образования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среда нужна, во- первых, для того, чтобы воспитать успешного, самостоятельного, инициативного, творческого ребенк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овая комната  в детском саду представлена тремя основными  зонам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бочая з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ктивная з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окойная з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ницы между зонами подвижные, легко перемещаются( это переносные ширмы, объемные модули).При построении развивающей среды в группе я учитывала  принципы построения развивающей сред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инцип открытости и доступ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гибкого зониро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табильности–динамичности развивающей среды; </w:t>
      </w:r>
    </w:p>
    <w:p>
      <w:pPr>
        <w:pStyle w:val="Normal"/>
        <w:jc w:val="both"/>
        <w:rPr/>
      </w:pPr>
      <w:r>
        <w:rPr>
          <w:sz w:val="28"/>
          <w:szCs w:val="28"/>
        </w:rPr>
        <w:t>-полифункциона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групповое пространство доступно детям: игрушки, дидактический материал, игры. Они прекрасно знают, где взять бумагу, краски, карандаши, природный материал, костюмы и атрибуты для игр инсценировок. Есть уголок уединения, где можно полистать любимую книжку, рассмотреть фотографии в семейном альбоме и просто посидеть и отдохнуть от детского коллектива, создавая свой собственный мирок (создание “своего” личного пространств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ть результаты своих наблюдений за объектами природы дети учатся при ведении календаря погоды. Вместе со взрослыми дети пересаживают и поливают цв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-развивающая среда группы меняется в зависимости от некоторых особенностей, например, если в группе больше мальчиков, то мы оборудуем группу конструкторами, кубиками, машинами, что позволяет детям строить дома, мосты, арки, гаражи не только на столе, но и на полу. Если девочек больше, чем мальчиков, то чаще разворачиваем игры в “семью”, “больницу”, “магазин”, выделяем для этого большую часть группы. Мебель и оборудование установлены так, чтобы каждый ребенок мог найти удобное и комфортное место для занятий с точки зрения его эмоционального состояния: достаточно удаленное от детей и взрослых или, наоборот, позволяющее ощущать тесный контакт с ними, или же предусматривающее в равной мере контакт и своб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 ДЕТСКИХ ИГРОВЫХ УГОЛКОВ: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Уголок «Здоровячок»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Задачи:</w:t>
      </w:r>
      <w:r>
        <w:rPr>
          <w:color w:val="000000"/>
          <w:sz w:val="28"/>
          <w:szCs w:val="28"/>
        </w:rPr>
        <w:t xml:space="preserve"> Продолжать работу по укреплению здоровья: закаливать организм, совершенствовать основные движения, формировать правильную осанку, воспитывать гигиенические привычки. Поддерживать интерес к разным видам спорта. Развивать двигательную активность дете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картинки, фотографии, иллюстрации с видами спорта;- картотеки игр: подвижных, малой подвижности, на развитие дыхания; - картотеки гимнастики- спортивный инвентарь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портивный комплекс(переносной)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Уголок конструирования «Строим сами»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Задачи:</w:t>
      </w:r>
      <w:r>
        <w:rPr>
          <w:color w:val="000000"/>
          <w:sz w:val="28"/>
          <w:szCs w:val="28"/>
        </w:rPr>
        <w:t xml:space="preserve"> развитие пространственного мышления, совершенствование навыков работы по заданной схеме, модели, чертежу, по собственному замыслу. Формирование мыслительных операций (сравнение, анализ, синтез)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модели, схемы, чертежи, картинки различных построек, иллюстрации городов, мостов, улиц и т.п, картонные дома 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боры конструкторов: крупногабаритный( переносной), напольный, конструктор типа «лего», мелкий, средний;- мозаики крупные, средние, мелкие;- пазлы;- строительный материал: кубики, призмы, кирпичики, пластины;- нетрадиционный материал: - картонные коробки, оклеенные цветной пленкой(переносной), бумагой;- игрушки для обыгрывания построек</w:t>
      </w:r>
      <w:r>
        <w:rPr>
          <w:color w:val="008000"/>
          <w:sz w:val="28"/>
          <w:szCs w:val="28"/>
        </w:rPr>
        <w:t xml:space="preserve">;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голок сюжетной игры «Мы играем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развитие игрового опыта каждого ребенка; воспитание коммуникативных навыков, желания объединиться для совместной игры, соблюдать в игре определенные правила; развитие творческого воображения, фантазии; закрепление в игре примеров социального, речевого поведения; учить детей устанавливать взаимоотношения со сверстниками и взрослыми, воспитывать дружеские взаимоотношения, культуру пове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идактические игры: социально-нравственного характера; направленные на знакомство с предметным миром и трудом взрослых;-картинки с изображением различных трудовых процессов;- альбомы «Наша группа», «Моя семья», « Правила поведения в группе» и др.-атрибуты для сюжетно-ролевых игр; - наборы игрушек и предметов, помогающие отобразить социальный быт: мебель, посуда, игрушки-орудия труда, куклы, отражающие половую принадлежность, фигурки животных (взрослых и их детенышей);- предметы-замести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голок книги «В гостях у книжки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Освоение родного языка; воспитание духовной культуры, развитие представлений о человеке в истории и культуре через ознакомление с книг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ие книги по программе;- любимые книги детей (книги по интересам);- сезонная литература;- тематические альбомы;- портреты детских писателей- книги, знакомящие с культурой русского народа, сказки, загадки, потешки - стеллаж или открытая витрина для книг, стол, стульчик;- магнитофон с детскими песнями, дисками с записью литературных произведений (сказок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голок природы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стимулировать и поддерживать познавательный интерес детей к природным объектам; формировать трудовые навыки по уходу за живыми объектами; воспитывать бережное отношение к природ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идактические игры, направленные на формирование и развитие экологического познания окружающего мира;- модели строения растений, признаков живого, фенологических изменений в природе;- альбомы, фотографии, иллюстрации, картины, - календари погоды и природы -гербарии; - подборка стихов, пословиц, поговорок, примет, загадок о природе; - рисунки о природе и поделки детей из природного материал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живые объекты: комнатные растения и пр - инвентарь для посадки семян и рассады;- «огород на окне»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голок творчества «Умелые руки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Развитие у детей интереса и желания заниматься изобразительной деятельностью; закрепление умений и навыков в рисовании, лепке, аппликации; расширение представлений о цвете, свойствах и качествах различных материалах; развитие пальцевой моторики, творческого воображения, творческой фантаз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ы последовательного рисования предмета;- пооперационные карты, отражающие последовательность действий по созданию образа из бумаги и других материалов;- книжки-раскраски с образцами;- картотека тематических книжек-раскрасок;- альбомы для рассматривания «Городецкая игрушка», «Хохломская роспись» и др.;- дидактические игры для развития творческих способностей, картон, ткани, нитки, ленты, самоклеющаяся пленк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сковые и акварельные краски, мелки, гуашь, восковые мелки, фломастеры разной толщины, цветные карандаши, графитные карандаши, набор шариковых ручек, вата, ватные палочки, губки; - пластилин, наборы для детского творчества; -инструменты: кисти различные, ножницы, доски для лепки, печатки, палочки, штампы, поролон, трафареты по темам; магнитная доска;- клеенчатые салфетки, банки, подставки 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Уголок экспериментальной деятельности «Хочу всё знать»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и уголка:</w:t>
      </w:r>
      <w:r>
        <w:rPr>
          <w:sz w:val="28"/>
          <w:szCs w:val="28"/>
        </w:rPr>
        <w:t xml:space="preserve"> развитие первичных естественнонаучных представлений, наблюдательности, любознательности, активности, мыслительных операций (анализ, сравнение, обобщение, классификация, наблюдение); формирование умений комплексно обследовать предм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рии картин с изображением природных сообще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ниги познавательного характера, атлас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атические альбо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лекции (марок, киндер-сюрпризов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-музей (к проекту « Моя малая родина- Долматов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Часы бывают разные:", "Изделия из камня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риалы распределены по разделам: "Песок, глина, вода", "Звук", "Магниты", "Бумага", "Свет", "Стекло", "Резина"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родный материал: камни, ракушки, листья деревьев, мох, семена и др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илизированный материал: проволока, кусочки кожи, меха, ткани, пластмассы, дерева, пробки и т.д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ческие материалы: гайки, скрепки, болты, гвозди, винтики, шурупы, детали конструктора и т.д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ные виды бумаги: обычная, картон, наждачная, копировальная и т.д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асители: пищевые и непищевые (гуашь, акварельные краски и др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дицинские материалы: пипетки с закругленными концами, деревянные палочки, мерные ложки, резиновые груши, шприцы без иг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материалы: зеркала, воздушные шары, цветные и прозрачные стекла, свечи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то, ворон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винки мыльниц, формы для ль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боры-помощники: увеличительное стекло, песочные часы, микроскопы, луп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еенчатые фартуки, тряп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очки-подсказки (разрешающие -запрещающие знаки) "Что можно, что нельзя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вивающие игры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голок « Математические иг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развивать логическое мышление, внимание, память, смекалку, конструктивные навыки, умение работать по сх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оки Дьенеша с прилож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лочки Кюизенера с прилож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ложи квадрат(3 степ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хамеле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 Колумбово яйц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</w:t>
      </w:r>
      <w:r>
        <w:rPr>
          <w:color w:val="FF0000"/>
          <w:sz w:val="28"/>
          <w:szCs w:val="28"/>
        </w:rPr>
        <w:t>Числа и цифры»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предметно-развивающая среда в нашей группе, я считаю, создает условия для взаимодействия, сотрудничества, обеспечивает максимально комфортное состояние ребенка и его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3:00Z</dcterms:created>
  <dc:creator>Admin</dc:creator>
  <dc:description/>
  <cp:keywords/>
  <dc:language>en-US</dc:language>
  <cp:lastModifiedBy>Admin</cp:lastModifiedBy>
  <dcterms:modified xsi:type="dcterms:W3CDTF">2011-11-15T19:02:00Z</dcterms:modified>
  <cp:revision>2</cp:revision>
  <dc:subject/>
  <dc:title>АНАЛИЗ ПРДМЕТНО- РАВИВАЮЩЕЙ СРЕДЫ В ГРУППЕ</dc:title>
</cp:coreProperties>
</file>