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билей писателя – праздник для писателя. А. Л. Барто 100 лет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едущий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годня, услышав имя Агнии Львовны Барто, человек любого возраста улыбается и произносит: «Ой – да, конечно, помню с детств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ронили мишку на пол….» или вот эти ироничные и забавные строчки «А болтать – то мне когда? Мне болтать – то некогда» или вот эти юмористические строчки, обращённые к любимому, но  неуправляемому ребёнку: «Лёшенька, Лёшенька. Сделай одолжение, выучи, Алёшенька, таблицу умножения…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го можно было бы перечислять строчки стихов, живущих в памяти постоянно, передающихся из поколения в поко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етстве А. Барто занималась музыкой, танцами, любила шарманку, мечтала, став взрослой, ходить по дворам и играть для всеобщей рад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обще – то, Агнии Барто собиралась стать балериной, даже училась в хореографическом училище, но желание писать детские книги оказалось сильнее. Первая книжка молодого автора вышла в свет в 1925 г. Несколько лет в передачах радиостанции «Маяк» звучал негромкий, спокойный женский голос – Агния Львовна вела передачу «Найти человека». Ей удалось соединить 927 семей, разметанных по белу свету войной. Это ещё одна страница творчества А. Барт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ды идут. Нет уже с нами А. Л. Барто. Но не случалось ли вам узнавать в её героях себя?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дравствуйте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Шла вчера я по Садовой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Так была удивлена —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аренек белоголовый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акричал мне из окна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добрым утром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добрым утром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спросила: - Это мне?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Улыбнулся он в окн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акричал еще кому-то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добрым утром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добрым утром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алышам и взрослым людям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аренек махал рукой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ним теперь знакомы будем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Это Вовка, - есть такой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                          </w:t>
      </w:r>
      <w:r>
        <w:rPr/>
        <w:t xml:space="preserve">(А.Л.Барто «Шла вчера я по Садовой...) </w:t>
      </w:r>
    </w:p>
    <w:p>
      <w:pPr>
        <w:pStyle w:val="Normal"/>
        <w:widowControl w:val="false"/>
        <w:autoSpaceDE w:val="false"/>
        <w:ind w:left="993" w:hanging="0"/>
        <w:jc w:val="both"/>
        <w:rPr>
          <w:i/>
          <w:i/>
        </w:rPr>
      </w:pPr>
      <w:r>
        <w:rPr>
          <w:i/>
        </w:rPr>
        <w:t>(Выходит Вовка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А вот и мой помощник - Вовка-герой стихов очень известной детской поэтесс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дравствуйте, мои друзья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Здравствуйте, учителя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Не один я к вам пришел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друзей с собой привел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ними связан я давно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 Стихотворное  кольцо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о порядок есть во всем  —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мы с приветствия начнем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   </w:t>
      </w:r>
      <w:r>
        <w:rPr/>
        <w:t xml:space="preserve">Приветствие команд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sz w:val="32"/>
          <w:szCs w:val="32"/>
        </w:rPr>
      </w:pPr>
      <w:r>
        <w:rPr>
          <w:i/>
        </w:rPr>
        <w:t xml:space="preserve">(Каждая команда представляет название, девиз и капитана}.   </w:t>
      </w:r>
      <w:r>
        <w:rPr>
          <w:i/>
          <w:sz w:val="32"/>
          <w:szCs w:val="32"/>
        </w:rPr>
        <w:t>Название, девиз, капитаны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олодцы! Кричали дружно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о еще представить нужно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ам жюри – без них нельзя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Состязаться, вам друзья!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егодняшнюю спортландию судят... </w:t>
      </w:r>
    </w:p>
    <w:p>
      <w:pPr>
        <w:pStyle w:val="Normal"/>
        <w:widowControl w:val="false"/>
        <w:autoSpaceDE w:val="false"/>
        <w:jc w:val="both"/>
        <w:rPr>
          <w:i/>
          <w:i/>
          <w:sz w:val="32"/>
          <w:szCs w:val="32"/>
        </w:rPr>
      </w:pPr>
      <w:r>
        <w:rPr>
          <w:i/>
        </w:rPr>
        <w:t xml:space="preserve">(перечисление  членов жюри)        </w:t>
      </w:r>
      <w:r>
        <w:rPr>
          <w:i/>
          <w:sz w:val="32"/>
          <w:szCs w:val="32"/>
        </w:rPr>
        <w:t>Родител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Уважаемый ведущий!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Очень хочется сказать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Что теперь мы точно можем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остязанья начинать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едущи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Ты, прав, Вовка! Объявляю начало состязания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 Звучат Фанфары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Прошу помощников с обручами занять свои мест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Ребята с обручами становятся перед каждой командой</w:t>
      </w:r>
      <w:r>
        <w:rPr/>
        <w:t xml:space="preserve">)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А я вам представляю трех своих  подружек (</w:t>
      </w:r>
      <w:r>
        <w:rPr>
          <w:i/>
        </w:rPr>
        <w:t>называет их имена и фамилии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 Выходят три девочки и читают отрывки из стихотворения А. Л. Барто «Веревочка»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на! Весна на улице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енние деньк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Как птицы заливаются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Трамвайные звонки. 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Галдят грачи на дерев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гремят грузовики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на, весна на улице,    -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весенние деньки!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Тут прохожим не пройти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Тут веревка на пут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Хором девочки считают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Десять раз по десяти.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Это с нашего двора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Чемпионы, мастера носят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рыгалки в карман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качут с самого утр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о дворе и на бульвар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 переулке и в саду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на каждом тротуаре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У прохожих на виду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И с  разбега, и на месте,   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и двумя ногами вместе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 девочка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на, весна на улиц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весенние деньки!     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С книжками, с тетрадками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дут ученик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олны веселья шумного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Бульвары и сады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сколько хочешь радуйся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 xml:space="preserve">скачи на все лады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девочки уходят</w:t>
      </w:r>
      <w:r>
        <w:rPr/>
        <w:t xml:space="preserve">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>
          <w:b/>
        </w:rPr>
        <w:t xml:space="preserve">Вовка 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Спасибо, подружки! Девочки рассказали о своей любимой скакалке, потому что эстафета так и    называется «Тут скакалка на пут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эстафета «Тут скакалка на пути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Первый участник каждой команды получает скакалку. По сигналу надо проскочить в обруч, допрыгать через скакалку ноги вместе до контрольного стула. Скакалку оставить на стуле, вернуться бегом, проскочить в обруч, передать эстафету. Следующий, проскочив в обруч, добегает до стула, берет скакалку и, прыгая через скакалку, возвращается. И т. д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Молодцы, ребята! А я приглашаю еще одного из своих друзей </w:t>
      </w:r>
      <w:r>
        <w:rPr>
          <w:i/>
        </w:rPr>
        <w:t>(называет имя и фамилию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Выходит мальчик и читает стихотворение А.Л.Барто «Погремушка»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Какой большой сидит Андрюшка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а ковре перед крыльцом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У него в руках игрушка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огремушка с бубенцом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Мальчик смотрит, что за чудо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Мальчик очень удивлен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е поймет он: ну откуда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раздается этот звон?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/>
        <w:t xml:space="preserve">         </w:t>
      </w:r>
      <w:r>
        <w:rPr/>
        <w:t xml:space="preserve">Спасибо! Не просто так мы вспомнили о малышах. Давайте вспомним, какие вы были в </w:t>
      </w:r>
      <w:r>
        <w:rPr>
          <w:lang w:val="en-US"/>
        </w:rPr>
        <w:t>I</w:t>
      </w:r>
      <w:r>
        <w:rPr/>
        <w:t xml:space="preserve"> классе, как готовились к школе, как учились читать, писать. Вспомните смешные случаи.    </w:t>
      </w:r>
      <w:r>
        <w:rPr>
          <w:sz w:val="32"/>
          <w:szCs w:val="32"/>
        </w:rPr>
        <w:t xml:space="preserve">Д/З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цениров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Петя утомлен»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 центре сцены — диванчик. По обе стороны авансцены —- ч т е-цы, 1-й и 2-й. Появляется Петя с книгой в ру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й чтец</w:t>
      </w:r>
      <w:r>
        <w:rPr/>
        <w:t>. Петя взял «Родную речь»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й чтец</w:t>
      </w:r>
      <w:r>
        <w:rPr/>
        <w:t>. На диван решил прилеч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тя</w:t>
      </w:r>
      <w:r>
        <w:rPr/>
        <w:t xml:space="preserve">  </w:t>
      </w:r>
      <w:r>
        <w:rPr>
          <w:i/>
        </w:rPr>
        <w:t>(укладываясь    на   диван, нарочито громко, жалуясь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 xml:space="preserve">Дайте   что-нибудь   принять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 xml:space="preserve">Витамины, что ли!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 xml:space="preserve">Слабость чувствовал опять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Я сегодня в школе.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Входит испуганная мать с коробочкой витаминов в руке. Склонилась над Пет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й чтец</w:t>
      </w:r>
      <w:r>
        <w:rPr/>
        <w:t>. Мать меняется в лице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ать.</w:t>
      </w:r>
      <w:r>
        <w:rPr/>
        <w:t xml:space="preserve"> ...Витамины А, Б, Ц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й чтец</w:t>
      </w:r>
      <w:r>
        <w:rPr/>
        <w:t xml:space="preserve"> </w:t>
      </w:r>
      <w:r>
        <w:rPr>
          <w:i/>
        </w:rPr>
        <w:t>(поясняет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Предлагает Пете.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b/>
        </w:rPr>
        <w:t xml:space="preserve">Мать </w:t>
      </w:r>
      <w:r>
        <w:rPr>
          <w:i/>
        </w:rPr>
        <w:t>(ласково  глядя на  сына)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Витамины А, Б, Ц Очень любят дети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 - й  ч т е ц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ать на Петеньку глядит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, вздохнув украдкой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ать</w:t>
      </w:r>
      <w:r>
        <w:rPr/>
        <w:t xml:space="preserve"> </w:t>
      </w:r>
      <w:r>
        <w:rPr>
          <w:i/>
        </w:rPr>
        <w:t>(со вздохом</w:t>
      </w:r>
      <w:r>
        <w:rPr/>
        <w:t xml:space="preserve">)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Уж ты, Петя, не сиди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Долго над тетрадко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етя </w:t>
      </w:r>
      <w:r>
        <w:rPr/>
        <w:t>(</w:t>
      </w:r>
      <w:r>
        <w:rPr>
          <w:i/>
        </w:rPr>
        <w:t>страдальчески).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 xml:space="preserve">Что ж пожалуй ты права-а-а...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й чтец</w:t>
      </w:r>
      <w:r>
        <w:rPr/>
        <w:t>. Стонет хитрый малый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тя</w:t>
      </w:r>
      <w:r>
        <w:rPr/>
        <w:t xml:space="preserve"> </w:t>
      </w:r>
      <w:r>
        <w:rPr>
          <w:i/>
        </w:rPr>
        <w:t>(так же)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Отдохну часочка два-а-а..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такой уста-а-алый.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Мать уходит. Петя живо вскакивает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етя </w:t>
      </w:r>
      <w:r>
        <w:rPr/>
        <w:t>(</w:t>
      </w:r>
      <w:r>
        <w:rPr>
          <w:i/>
        </w:rPr>
        <w:t>весело)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>Суну в шкаф «Родную речь»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(Бросает книгу в сторону,  подбегает  к окну, выбрасывает витамины, затем делает   «колесо»   или   «кульбит».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>Эх! Гора свалилась с плеч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слышал приближающиеся шаги, испугался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тя</w:t>
      </w:r>
      <w:r>
        <w:rPr/>
        <w:t xml:space="preserve"> (</w:t>
      </w:r>
      <w:r>
        <w:rPr>
          <w:i/>
        </w:rPr>
        <w:t>зрителям)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Тс... (</w:t>
      </w:r>
      <w:r>
        <w:rPr>
          <w:i/>
        </w:rPr>
        <w:t>прикладывает палец к губам. Торопливо укладывается на диван, притворяясь спящим)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Входит мать, но, убедившись, что сын спит, на цыпочках уходит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й    и  2-й  чтецы    вместе</w:t>
      </w:r>
      <w:r>
        <w:rPr/>
        <w:t xml:space="preserve"> (</w:t>
      </w:r>
      <w:r>
        <w:rPr>
          <w:i/>
        </w:rPr>
        <w:t>с укоризной</w:t>
      </w:r>
      <w:r>
        <w:rPr/>
        <w:t>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Витамины А, Б, Ц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Катает  кошка  на  крыльц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у а сейчас встречаем... </w:t>
      </w:r>
      <w:r>
        <w:rPr>
          <w:i/>
        </w:rPr>
        <w:t>(фамилия, имя мальчика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Звучит стихотворение А. Л. Барто «Встреча»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Ученик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</w:t>
      </w:r>
      <w:r>
        <w:rPr/>
        <w:t>Не в машине легковой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Не в подводе тряской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Едет брат по мостовой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в собственной коляск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Вдруг, откуда ни возьмись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 xml:space="preserve">Как принцесса в сказке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>Едет важно с горки вниз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>Девочка в коляск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Но уже коляски нет —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Скрылась незнакомка.</w:t>
        <w:tab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Поглядел Андрюша вслед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 xml:space="preserve">И заплакал громко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пасибо! Снова нам напомнили про Андрюшу. Продолжаем вспоминать о своем детстве. И следующая эстафета «Покатаемся в коляск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 эстафета «Покатаемся в коляск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Роль коляски выполняет мешок. Влезть в мешок, допрыгать до контрольного стула, обогнув 4 кегли. Возле стула вылезть из мешка и, держа его в руках, вернуться по прямой к команде, передать эстафету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трасти накаляются! Все ребята показывают свою ловкость, быстроту, реакции, сноровку. И это у них здорово получается. Но в спортивной борьбе нужна еще и ... А вот об этом узнаем от... (</w:t>
      </w:r>
      <w:r>
        <w:rPr>
          <w:i/>
        </w:rPr>
        <w:t>называет имена и</w:t>
      </w:r>
      <w:r>
        <w:rPr/>
        <w:t xml:space="preserve"> </w:t>
      </w:r>
      <w:r>
        <w:rPr>
          <w:i/>
        </w:rPr>
        <w:t>фамилии двух девочек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Звучат отрывки из стихотворения А.Л.Барто «Мы с Тамарой ходим парой...»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Целый денъ трезвонит Таня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2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заведуем бинтами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с Тамарой ходим парой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анитары  мы с Тамарой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Если что-нибудь случится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риходите к нам  лечитьс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 девочка</w:t>
      </w:r>
      <w:r>
        <w:rPr/>
        <w:t>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умеем класть компресс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с Тамарой – Красный Крес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ожем сделать вам припарки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Дать целебную траву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с Тамарой санитарк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недаром вас зову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месте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Мы с Тамарой ходим парой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анитары  мы с Тамарой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Спасибо! Догадались, что еще нужно в спортивной борьбе! Да дружба и взаимопонимание. И следующая эстафета так и называется: «Мы с Тамарой ходим парой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 эстафета «Мы с Тамарой ходим парой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Участники команды разбиваются на пары, становятся спиной друг к другу и перекрещивают руки на уровне локтя. В такой позе необходимо приставными шагами оббежать или обойти контрольный стул и передать эстафету следующей паре. Дистанцию можно сократить вдвое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Ведущий предоставляет слово жюри для подведения итогов)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Включается фонограмма песни «Жил отважный капитан», под нее выходит следующий чтец и читает стихотворение А.Л.Барто «Кораблик»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Ученик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</w:t>
      </w:r>
      <w:r>
        <w:rPr/>
        <w:t xml:space="preserve">Матросская шапка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веревка в руке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тяну я кораблик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По быстрой реке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скачут лягушки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а мной по пятам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просят меня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- Прокати капитан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пасибо! И всем стало ясно, что объявляется конкурс капитанов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ном «Загадалк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роводит игру «Твои игрушк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Вам не раз читали стихи А. Барто «Игрушки». О каких игрушках там говоритс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ша Таня громко плачет:</w:t>
      </w:r>
    </w:p>
    <w:p>
      <w:pPr>
        <w:pStyle w:val="Normal"/>
        <w:ind w:left="840" w:hanging="0"/>
        <w:jc w:val="both"/>
        <w:rPr/>
      </w:pPr>
      <w:r>
        <w:rPr/>
        <w:t>Уронила в речку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 кататься не привык</w:t>
      </w:r>
    </w:p>
    <w:p>
      <w:pPr>
        <w:pStyle w:val="Normal"/>
        <w:ind w:left="840" w:hanging="0"/>
        <w:jc w:val="both"/>
        <w:rPr/>
      </w:pPr>
      <w:r>
        <w:rPr/>
        <w:t>Опрокинул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ё равно его не брошу -</w:t>
      </w:r>
    </w:p>
    <w:p>
      <w:pPr>
        <w:pStyle w:val="Normal"/>
        <w:ind w:left="840" w:hanging="0"/>
        <w:jc w:val="both"/>
        <w:rPr/>
      </w:pPr>
      <w:r>
        <w:rPr/>
        <w:t>Потому – что он хорош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 скамейки слезть не мог,</w:t>
      </w:r>
    </w:p>
    <w:p>
      <w:pPr>
        <w:pStyle w:val="Normal"/>
        <w:ind w:left="840" w:hanging="0"/>
        <w:jc w:val="both"/>
        <w:rPr/>
      </w:pPr>
      <w:r>
        <w:rPr/>
        <w:t>Весь до ниточки пром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– </w:t>
      </w:r>
      <w:r>
        <w:rPr/>
        <w:t>Ох, доска качается.</w:t>
      </w:r>
    </w:p>
    <w:p>
      <w:pPr>
        <w:pStyle w:val="Normal"/>
        <w:ind w:left="840" w:hanging="0"/>
        <w:jc w:val="both"/>
        <w:rPr/>
      </w:pPr>
      <w:r>
        <w:rPr/>
        <w:t>Сейчас я упа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нный мишка лёг в кровать,</w:t>
      </w:r>
    </w:p>
    <w:p>
      <w:pPr>
        <w:pStyle w:val="Normal"/>
        <w:ind w:left="840" w:hanging="0"/>
        <w:jc w:val="both"/>
        <w:rPr/>
      </w:pPr>
      <w:r>
        <w:rPr/>
        <w:t>Только …… не хочет сп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н заблудится в саду – </w:t>
      </w:r>
    </w:p>
    <w:p>
      <w:pPr>
        <w:pStyle w:val="Normal"/>
        <w:ind w:left="840" w:hanging="0"/>
        <w:jc w:val="both"/>
        <w:rPr/>
      </w:pPr>
      <w:r>
        <w:rPr/>
        <w:t>Я в траве его найд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 Левой, правой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Левой, правой!</w:t>
      </w:r>
    </w:p>
    <w:p>
      <w:pPr>
        <w:pStyle w:val="Normal"/>
        <w:ind w:left="840" w:hanging="0"/>
        <w:jc w:val="both"/>
        <w:rPr/>
      </w:pPr>
      <w:r>
        <w:rPr/>
        <w:t>……</w:t>
      </w:r>
      <w:r>
        <w:rPr/>
        <w:t>Уже дыряв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есёмся над лесами,</w:t>
      </w:r>
    </w:p>
    <w:p>
      <w:pPr>
        <w:pStyle w:val="Normal"/>
        <w:ind w:left="840" w:hanging="0"/>
        <w:jc w:val="both"/>
        <w:rPr/>
      </w:pPr>
      <w:r>
        <w:rPr/>
        <w:t>А потом вернёмся к мам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 И скачут лягушки за мной по пята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просят меня: «Прокати, капита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.  Гребешком приглажу хвостик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верхом поеду в г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2.  Горит на солнышке …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ак будто я огонь зажё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ном «Путалка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званиях стихотворений А. Барто гном Путалка неверно написал одну из букв. Как правильно называются эти стих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ивень».  2. «Бочок».  3. «Вам не нужна морока?»  4. «Гайка».  5. «Молотая осень».</w:t>
      </w:r>
    </w:p>
    <w:p>
      <w:pPr>
        <w:pStyle w:val="Normal"/>
        <w:ind w:left="360" w:hanging="0"/>
        <w:jc w:val="both"/>
        <w:rPr/>
      </w:pPr>
      <w:r>
        <w:rPr/>
        <w:t>6. «Мошка».  7.  «Повесть».  8. «Проза».  9.  «Резиновая Мина».  10. «Сом переехал».  11. «Стон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Капитаны старались изо всех сил и заслужили наше признание. Аплодисменты! А наша спортландия в самом разгаре, и я вновь приглашаю своих друзей. Встречайте... </w:t>
      </w:r>
      <w:r>
        <w:rPr>
          <w:i/>
        </w:rPr>
        <w:t>(имя, фамилия чтеца)</w:t>
      </w:r>
    </w:p>
    <w:p>
      <w:pPr>
        <w:pStyle w:val="Normal"/>
        <w:widowControl w:val="false"/>
        <w:autoSpaceDE w:val="false"/>
        <w:jc w:val="both"/>
        <w:rPr/>
      </w:pPr>
      <w:r>
        <w:rPr/>
        <w:t>(</w:t>
      </w:r>
      <w:r>
        <w:rPr>
          <w:i/>
        </w:rPr>
        <w:t>Звучит стихотворение А.Л. Барто «На косогоре»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Ученик   </w:t>
      </w:r>
      <w:r>
        <w:rPr/>
        <w:t>На косогоре, на траве устроясь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Девочки ждут - вот появиться поезд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Дальний гудит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и проносится мимо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мчится, окутанный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клубами дыма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>Слушают сестры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гудков перекличку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Папа сейчас поведет электричку!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Девочки знают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В четырнадцать тринадцать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папин состав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 xml:space="preserve">мимо станции мчится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Спасибо! Эта загадка просто решается - наши спортсмены в путь отправляются! Эстафета «Поезд»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5  эстафета «Поезд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Первый участник, проскочив в обруч, огибает контрольный стул и  возвращается к команде. Следующий проскакивает в обруч, берет первого за талию, и они идут на дистанцию. Таким образом, необходимо собрать всю команду, условие: «Поезд не должен разрываться.»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Ведущий предоставляет слово жюри для подведения итогов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Пришла очередь выступить последнему из приглашенных мною друзей: встречайте... </w:t>
      </w:r>
      <w:r>
        <w:rPr>
          <w:i/>
        </w:rPr>
        <w:t>(имя и фамилии ученика, читающего стихотвор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Звучат отрывки из стихотворения  А..Л. Барто «В школу»}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Ученик   </w:t>
      </w:r>
      <w:r>
        <w:rPr/>
        <w:t xml:space="preserve">Почему сегодня Пет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 xml:space="preserve">просыпался десять раз?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 xml:space="preserve">Потому что он сегодн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>Поступает в первый класс!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>Он проснулся ночью темной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 </w:t>
      </w:r>
      <w:r>
        <w:rPr/>
        <w:t xml:space="preserve">было только три часа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 xml:space="preserve">Он ужасно испугался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Что урок уже начался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>Он оделся в две минуты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Со стола схватил пенал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Папа бросился  вдогонку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у дверей  его догнал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Разбудил он всю квартиру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до утра заснуть не мог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Даже бабушке приснилось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что она твердит урок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Почему сегодня Пет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просыпался десять раз?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Потому что он сегодн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</w:t>
      </w:r>
      <w:r>
        <w:rPr/>
        <w:t xml:space="preserve">поступает в первый класс!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Да, Петя оказался очень добросовестным учеником, А мы сейчас проверим, кто из вас быстрей всех собирается в школу, чтобы не опоздать к первому звонку. Объявляю эстафету «Дети в  школу собирайтесь!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 эстафета «Дети в  школу собирайтесь!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ервый участник команды получает пустой портфель, на середине дистанции в обруче лежат по 4 кегли, первый участник, проскочив в обруч, добегает до кеглей, складывает их в портфель, с полным портфелем огибает стул. На середине дистанции вынимает из портфеля кегли, складывает их в обруч и с пустим портфелем возвращается к команде. Проскочив в обруч, передает портфель следующему участнику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от и подходит к концу наша спортландия. Осталось узнать, чьи стихи нам сегодня помогали, как фамилия писательницы, придумавшей меня, Петю, Андрюшку, девочек-санитарок и многих других любимых ваших героев. Объявляю финальную эстафету «Эрудиты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7 эстафета «Эрудиты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Для участия выбираются 5 самых быстрых участников и капитан, который становится последним, в конце дистанции лежит пустой обруч, а в 1.5 метрах от участников — стульчики, на которых лежат карточки с буквами Б А Р Т О (карточки лежат буквами вниз в хаотичном порядке. Первый участник, проскочив в обруч, берет любую карточку буквой вверх и возвращается к команде для передачи эстафет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Таким образом переносятся все 5 карточек, задача капитана сложить из букв фамилию писательниц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Молодцы! Сегодня на нашей спортландии звучали стихи Агнии Львовны 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Дети </w:t>
      </w:r>
      <w:r>
        <w:rPr>
          <w:i/>
        </w:rPr>
        <w:t>хором</w:t>
      </w:r>
      <w:r>
        <w:rPr/>
        <w:t xml:space="preserve"> Барто!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сцениров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Лешенька»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На авансцену выходит самодовольный Лешенька, а за ним три девочки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я  девочка.</w:t>
      </w:r>
      <w:r>
        <w:rPr/>
        <w:t xml:space="preserve">    Лешенька,  Лешенька! Сделай одолжение!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я девочка</w:t>
      </w:r>
      <w:r>
        <w:rPr/>
        <w:t>. Выучи, Алешенька, таблицу умножения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-я девочка</w:t>
      </w:r>
      <w:r>
        <w:rPr/>
        <w:t xml:space="preserve">. Мы к тебе прикреплены — Помогать тебе должны. "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Лешенька</w:t>
      </w:r>
      <w:r>
        <w:rPr/>
        <w:t xml:space="preserve"> </w:t>
      </w:r>
      <w:r>
        <w:rPr>
          <w:i/>
        </w:rPr>
        <w:t>(нахально).</w:t>
      </w:r>
      <w:r>
        <w:rPr/>
        <w:t xml:space="preserve">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Я заниматься не привык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— отстающий ученик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я живу чудесно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и одной пятёрки нет?</w:t>
      </w:r>
    </w:p>
    <w:p>
      <w:pPr>
        <w:pStyle w:val="Normal"/>
        <w:widowControl w:val="false"/>
        <w:autoSpaceDE w:val="false"/>
        <w:ind w:left="993" w:hanging="0"/>
        <w:jc w:val="both"/>
        <w:rPr>
          <w:i/>
          <w:i/>
        </w:rPr>
      </w:pPr>
      <w:r>
        <w:rPr>
          <w:i/>
        </w:rPr>
        <w:t xml:space="preserve">(Девочки  подтверждают.)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А в газете мой портрет!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не это очень лестно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Лешенька хочет уйти, но девочки окружают его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я  девочка</w:t>
      </w:r>
      <w:r>
        <w:rPr/>
        <w:t xml:space="preserve">  </w:t>
      </w:r>
      <w:r>
        <w:rPr>
          <w:i/>
        </w:rPr>
        <w:t>(умоляя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Лешенька, Лешенька, сделай  одолжение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-я девочка</w:t>
      </w:r>
      <w:r>
        <w:rPr/>
        <w:t xml:space="preserve"> (</w:t>
      </w:r>
      <w:r>
        <w:rPr>
          <w:i/>
        </w:rPr>
        <w:t>так же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Выучи,    Алешенька,    хоть    первое спряжение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я девочка</w:t>
      </w:r>
      <w:r>
        <w:rPr/>
        <w:t xml:space="preserve"> (так же)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ы к тебе прикреплены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омогать тебе должн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Лешенька</w:t>
      </w:r>
      <w:r>
        <w:rPr/>
        <w:t xml:space="preserve">  </w:t>
      </w:r>
      <w:r>
        <w:rPr>
          <w:i/>
        </w:rPr>
        <w:t>(еще  решительнее).</w:t>
      </w:r>
      <w:r>
        <w:rPr/>
        <w:t xml:space="preserve">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заниматься не привык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Я отстающий ученик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И я живу чудесно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ы ко мне прикреплены?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Девочки  утвердительно  кивают.)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 xml:space="preserve">Уважать меня должны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не это очень лестно!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Девочки в отчаянии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я девочка</w:t>
      </w:r>
      <w:r>
        <w:rPr/>
        <w:t>.  Лешенька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я девочка</w:t>
      </w:r>
      <w:r>
        <w:rPr/>
        <w:t>. Лешенька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-я  девочка</w:t>
      </w:r>
      <w:r>
        <w:rPr/>
        <w:t xml:space="preserve">.  Сделай  одолжение!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Лешенька  отвернулся.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Все   вмест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  <w:r>
        <w:rPr/>
        <w:t>Ты   войди, Алешенька, в наше положение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Лешенька закрыл руками  уши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Все вместе </w:t>
      </w:r>
      <w:r>
        <w:rPr/>
        <w:t xml:space="preserve">  </w:t>
      </w:r>
      <w:r>
        <w:rPr>
          <w:i/>
        </w:rPr>
        <w:t>(еще громче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Мы к тебе прикреплены!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Лешенька замахнулся   — девочки  в  испуге  отступили,  а  он  уходит с победоносным видом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се  вместе</w:t>
      </w:r>
      <w:r>
        <w:rPr/>
        <w:t xml:space="preserve">  (</w:t>
      </w:r>
      <w:r>
        <w:rPr>
          <w:i/>
        </w:rPr>
        <w:t>растерянно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  <w:r>
        <w:rPr/>
        <w:t>Что же делать мы должны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Ведущий предоставляет слово жюри для подведения окончательных итогов и награждения команд. В награждении принимают участие Вовка.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Звучит марш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А я приглашаю на круг почета команду, одержавшую сегодня победу!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Команда под музыку и аплодисменты совершает круг почета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Выходит Вовка и его друзья чтецы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Ну, что ж, друзья, проститься нужно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мальчи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Мы от души поздравим тех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мальч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Кто ловко, весело и дружно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 мальч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Опередил сегодня все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 их соперникам желаем не огорчаться , а понят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 девочка</w:t>
      </w:r>
      <w:r>
        <w:rPr/>
        <w:t>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Что в жизни каждый побеждает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гда стремиться побеждать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 дев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Растите сильными, здоровыми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4 мальчик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е забывайте почитать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 дев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Из книг узнать старайтесь новое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Стремитесь все на свете знать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едущий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сем спасибо! Наш спортивный праздник завершен! До новых встреч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дравствуйте, мои друзья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Здравствуйте, учителя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Не один я к вам пришел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друзей с собой привел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 ними связан я давно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 Стихотворное  кольцо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о порядок есть во всем  —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мы с приветствия начнем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олодцы! Кричали дружно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о еще представить нужно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ам жюри – без них нельзя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Состязаться, вам друзья!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Уважаемый ведущий!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Очень хочется сказать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Что теперь мы точно можем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остязанья начинать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А я вам представляю двух своих  подружек (</w:t>
      </w:r>
      <w:r>
        <w:rPr>
          <w:i/>
        </w:rPr>
        <w:t>называет их имена и фамилии</w:t>
      </w:r>
      <w:r>
        <w:rPr/>
        <w:t>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на! Весна на улице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енние деньк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Как птицы заливаются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Трамвайные звонки. 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Галдят грачи на дерев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гремят грузовики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на, весна на улице,    -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весенние деньки!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Тут прохожим не пройти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Тут веревка на пут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Хором девочки считают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Десять раз по десяти.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Это с нашего двора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Чемпионы, мастера носят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рыгалки в карман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качут с самого утр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о дворе и на бульвар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 переулке и в саду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на каждом тротуаре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У прохожих на виду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И с  разбега, и на месте,   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и двумя ногами вместе  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 девочка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есна, весна на улице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весенние деньки!       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С книжками, с тетрадками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дут ученик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олны веселья шумного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Бульвары и сады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сколько хочешь радуйся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 xml:space="preserve">скачи на все лады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>
          <w:b/>
        </w:rPr>
        <w:t xml:space="preserve">Вовка 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Спасибо, подружки! Девочки рассказали о своей любимой скакалке, потому что эстафета так и    называется «Тут скакалка на пут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Молодцы, ребята! А я приглашаю еще одного из своих друзей </w:t>
      </w:r>
      <w:r>
        <w:rPr>
          <w:i/>
        </w:rPr>
        <w:t>(называет имя и фамилию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ченик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Какой большой сидит Андрюшка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а ковре перед крыльцом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У него в руках игрушка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огремушка с бубенцом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Мальчик смотрит, что за чудо?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Мальчик очень удивлен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е поймет он: ну откуда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раздается этот звон?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пасибо! Не просто так мы вспомнили о малышах. Ведь следующая эстафета называется «Все мы были малыша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здравляю победителя, а тем, кто пока отстает, желаю собраться с силами и перехватить удачу.        Сегодня, услышав имя Агнии Львовны Барто, человек любого возраста улыбается и произносит: «Ой – да, конечно, помню с детств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ронили мишку на пол….» или вот эти ироничные и забавные строчки «А болтать – то мне когда? Мне болтать – то некогда» или вот эти юмористические строчки, обращённые к любимому, но  неуправляемому ребёнку: «Лёшенька, Лёшенька. Сделай одолжение, выучи, Алёшенька, таблицу умножения…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го можно было бы перечислять строчки стихов, живущих в памяти постоянно, передающихся из поколения в поко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етстве А. Барто занималась музыкой, танцами, любила шарманку, мечтала, став взрослой, ходить по дворам и играть для всеобщей рад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обще – то, Агнии Барто собиралась стать балериной, даже училась в хореографическом училище, но желание писать детские книги оказалось сильнее. Первая книжка молодого автора вышла в свет в 1925 г. Несколько лет в передачах радиостанции «Маяк» звучал негромкий, спокойный женский голос – Агния Львовна вела передачу «Найти человека». Ей удалось соединить 927 семей, разметанных по белу свету войной. Это ещё одна страница творчества А. Барт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ды идут. Нет уже с нами А. Л. Барто. Но не случалось ли вам узнавать в её героях себя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у а сейчас встречаем... </w:t>
      </w:r>
      <w:r>
        <w:rPr>
          <w:i/>
        </w:rPr>
        <w:t>(фамилия, имя мальчик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е в машине легковой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е в подводе тряской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Едет брат по мостовой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 собственной коляск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друг, откуда ни возьмись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Как принцесса в сказке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Едет важно с горки вниз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Девочка в коляске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о уже коляски нет —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Скрылась незнакомка.</w:t>
        <w:tab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оглядел Андрюша вслед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И заплакал громко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И заплакал громко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пасибо! Снова нам напомнили про Андрюшу. Продолжаем вспоминать о своем детстве. И следующая эстафета «Покатаемся в коляске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трасти накаляются! Все ребята показывают свою ловкость, быстроту, реакции, сноровку. И это у них здорово получается. Но в спортивной борьбе нужна еще и ... А вот об этом узнаем от... (</w:t>
      </w:r>
      <w:r>
        <w:rPr>
          <w:i/>
        </w:rPr>
        <w:t>называет имена и</w:t>
      </w:r>
      <w:r>
        <w:rPr/>
        <w:t xml:space="preserve"> </w:t>
      </w:r>
      <w:r>
        <w:rPr>
          <w:i/>
        </w:rPr>
        <w:t>фамилии двух девочек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   </w:t>
      </w:r>
      <w:r>
        <w:rPr/>
        <w:t>Целый денъ трезвонит Тан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заведуем бинтами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с Тамарой ходим парой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анитары  мы с Тамарой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Если что-нибудь случится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риходите к нам  лечитьс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 девочка</w:t>
      </w:r>
      <w:r>
        <w:rPr/>
        <w:t>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умеем класть компресс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с Тамарой – Красный Крес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ожем сделать вам припарки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Дать целебную траву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девочка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ы с Тамарой санитарки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недаром вас зову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месте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Мы с Тамарой ходим парой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анитары  мы с Тамарой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Санитары  мы с Тамарой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Спасибо! Догадались, что еще нужно в спортивной борьбе! Да дружба и взаимопонимание. И следующая эстафета так и называется: «Мы с Тамарой ходим парой»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атросская шапка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веревка в руке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тяну я кораблик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По быстрой реке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скачут лягушки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За мной по пятам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просят меня: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- Прокати капитан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Спасибо! И всем стало ясно, что объявляется конкурс капитанов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На косогоре, на траве устроясь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Девочки ждут - вот появиться поезд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Дальний гудит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и проносится мимо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мчится, окутанный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клубами дыма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Слушают сестры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гудков перекличку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апа сейчас поведет электричку!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Девочки знают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 четырнадцать тринадцать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апин состав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мимо станции мчится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Спасибо! Эта загадка просто решается - наши спортсмены в путь отправляются! Эстафета «Поезд»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Пришла очередь выступить последнему из приглашенных мною друзей: встречайте... </w:t>
      </w:r>
      <w:r>
        <w:rPr>
          <w:i/>
        </w:rPr>
        <w:t>(имя и фамилии ученика, читающего стихотворение)</w:t>
      </w:r>
    </w:p>
    <w:p>
      <w:pPr>
        <w:pStyle w:val="Normal"/>
        <w:widowControl w:val="false"/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очему сегодня Пет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росыпался десять раз?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отому что он сегодн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оступает в первый класс!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Он проснулся ночью темной,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</w:t>
      </w:r>
      <w:r>
        <w:rPr/>
        <w:t xml:space="preserve">было только три часа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Он ужасно испугался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Что урок уже начался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</w:t>
      </w:r>
      <w:r>
        <w:rPr/>
        <w:t>Он оделся в две минуты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 </w:t>
      </w:r>
      <w:r>
        <w:rPr/>
        <w:t xml:space="preserve">Со стола схватил пенал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апа бросился  вдогонку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у дверей  его догнал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Разбудил он всю квартиру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до утра заснуть не мог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Даже бабушке приснилось,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что она твердит урок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очему сегодня Пет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росыпался десять раз?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отому что он сегодня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поступает в первый класс!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Да, Петя оказался очень добросовестным учеником, А мы сейчас проверим, кто из вас быстрей всех собирается в школу, чтобы не опоздать к первому звонку. Объявляю эстафету «Дети в  школу собирайтесь!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от и подходит к концу наша спортландия. Осталось узнать, чьи стихи нам сегодня помогали, как фамилия писательницы, придумавшей меня, Петю, Андрюшку, девочек-санитарок и многих других любимых ваших героев. Объявляю финальную эстафету «Эрудиты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Молодцы! Сегодня на нашей спортландии звучали стихи Агнии Львовн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сцениров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Лешенька»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На авансцену выходит самодовольный Лешенька, а за ним три девочки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я  девочка.</w:t>
      </w:r>
      <w:r>
        <w:rPr/>
        <w:t xml:space="preserve">    Лешенька,  Лешенька! Сделай одолжение!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я девочка</w:t>
      </w:r>
      <w:r>
        <w:rPr/>
        <w:t>. Выучи, Алешенька, таблицу умножения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-я девочка</w:t>
      </w:r>
      <w:r>
        <w:rPr/>
        <w:t xml:space="preserve">. Мы к тебе прикреплены — Помогать тебе должны. "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Лешенька</w:t>
      </w:r>
      <w:r>
        <w:rPr/>
        <w:t xml:space="preserve"> </w:t>
      </w:r>
      <w:r>
        <w:rPr>
          <w:i/>
        </w:rPr>
        <w:t>(нахально).</w:t>
      </w:r>
      <w:r>
        <w:rPr/>
        <w:t xml:space="preserve">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Я заниматься не привык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— отстающий ученик,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 я живу чудесно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Ни одной пятёрки нет?</w:t>
      </w:r>
    </w:p>
    <w:p>
      <w:pPr>
        <w:pStyle w:val="Normal"/>
        <w:widowControl w:val="false"/>
        <w:autoSpaceDE w:val="false"/>
        <w:ind w:left="993" w:hanging="0"/>
        <w:jc w:val="both"/>
        <w:rPr>
          <w:i/>
          <w:i/>
        </w:rPr>
      </w:pPr>
      <w:r>
        <w:rPr>
          <w:i/>
        </w:rPr>
        <w:t xml:space="preserve">(Девочки  подтверждают.)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А в газете мой портрет!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Мне это очень лестно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Лешенька хочет уйти, но девочки окружают его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я  девочка</w:t>
      </w:r>
      <w:r>
        <w:rPr/>
        <w:t xml:space="preserve">  </w:t>
      </w:r>
      <w:r>
        <w:rPr>
          <w:i/>
        </w:rPr>
        <w:t>(умоляя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Лешенька, Лешенька, сделай  одолжение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-я девочка</w:t>
      </w:r>
      <w:r>
        <w:rPr/>
        <w:t xml:space="preserve"> (</w:t>
      </w:r>
      <w:r>
        <w:rPr>
          <w:i/>
        </w:rPr>
        <w:t>так же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Выучи,    Алешенька,    хоть    первое спряжение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я девочка</w:t>
      </w:r>
      <w:r>
        <w:rPr/>
        <w:t xml:space="preserve"> (так же)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ы к тебе прикреплены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Помогать тебе должн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Лешенька</w:t>
      </w:r>
      <w:r>
        <w:rPr/>
        <w:t xml:space="preserve">  </w:t>
      </w:r>
      <w:r>
        <w:rPr>
          <w:i/>
        </w:rPr>
        <w:t>(еще  решительнее).</w:t>
      </w:r>
      <w:r>
        <w:rPr/>
        <w:t xml:space="preserve">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заниматься не привык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Я отстающий ученик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>И я живу чудесно!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ы ко мне прикреплены?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Девочки  утвердительно  кивают.)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 </w:t>
      </w:r>
      <w:r>
        <w:rPr/>
        <w:t xml:space="preserve">Уважать меня должны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не это очень лестно!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Девочки в отчаянии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я девочка</w:t>
      </w:r>
      <w:r>
        <w:rPr/>
        <w:t>.  Лешенька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я девочка</w:t>
      </w:r>
      <w:r>
        <w:rPr/>
        <w:t>. Лешенька!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3-я  девочка</w:t>
      </w:r>
      <w:r>
        <w:rPr/>
        <w:t xml:space="preserve">.  Сделай  одолжение!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Лешенька  отвернулся.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Все   вмест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  <w:r>
        <w:rPr/>
        <w:t>Ты   войди, Алешенька, в наше положение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Лешенька закрыл руками  уши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Все вместе </w:t>
      </w:r>
      <w:r>
        <w:rPr/>
        <w:t xml:space="preserve">  </w:t>
      </w:r>
      <w:r>
        <w:rPr>
          <w:i/>
        </w:rPr>
        <w:t>(еще громче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Мы к тебе прикреплены!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Лешенька замахнулся   — девочки  в  испуге  отступили,  а  он  уходит с победоносным видом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се  вместе</w:t>
      </w:r>
      <w:r>
        <w:rPr/>
        <w:t xml:space="preserve">  (</w:t>
      </w:r>
      <w:r>
        <w:rPr>
          <w:i/>
        </w:rPr>
        <w:t>растерянно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</w:t>
      </w:r>
      <w:r>
        <w:rPr/>
        <w:t>Что же делать мы должны?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сценировк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Петя утомлен»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В центре сцены — диванчик. По обе стороны авансцены —- ч т е-цы, 1-й и 2-й. Появляется Петя с книгой в ру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й чтец</w:t>
      </w:r>
      <w:r>
        <w:rPr/>
        <w:t>. Петя взял «Родную речь»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й чтец</w:t>
      </w:r>
      <w:r>
        <w:rPr/>
        <w:t>. На диван решил прилеч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тя</w:t>
      </w:r>
      <w:r>
        <w:rPr/>
        <w:t xml:space="preserve">  </w:t>
      </w:r>
      <w:r>
        <w:rPr>
          <w:i/>
        </w:rPr>
        <w:t>(укладываясь    на   диван, нарочито громко, жалуясь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 xml:space="preserve">Дайте   что-нибудь   принять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 xml:space="preserve">Витамины, что ли!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 xml:space="preserve">Слабость чувствовал опять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Я сегодня в школе.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Входит испуганная мать с коробочкой витаминов в руке. Склонилась над Пет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й чтец</w:t>
      </w:r>
      <w:r>
        <w:rPr/>
        <w:t>. Мать меняется в лице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ать.</w:t>
      </w:r>
      <w:r>
        <w:rPr/>
        <w:t xml:space="preserve"> ...Витамины А, Б, Ц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й чтец</w:t>
      </w:r>
      <w:r>
        <w:rPr/>
        <w:t xml:space="preserve"> </w:t>
      </w:r>
      <w:r>
        <w:rPr>
          <w:i/>
        </w:rPr>
        <w:t>(поясняет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>Предлагает Пете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Мать </w:t>
      </w:r>
      <w:r>
        <w:rPr>
          <w:i/>
        </w:rPr>
        <w:t>(ласково  глядя на  сына)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Витамины А, Б, Ц Очень любят дети..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- й  ч т е ц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Мать на Петеньку глядит,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И, вздохнув украдкой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ать</w:t>
      </w:r>
      <w:r>
        <w:rPr/>
        <w:t xml:space="preserve"> </w:t>
      </w:r>
      <w:r>
        <w:rPr>
          <w:i/>
        </w:rPr>
        <w:t>(со вздохом</w:t>
      </w:r>
      <w:r>
        <w:rPr/>
        <w:t xml:space="preserve">)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 xml:space="preserve">Уж ты, Петя, не сиди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Долго над тетрадко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етя </w:t>
      </w:r>
      <w:r>
        <w:rPr/>
        <w:t>(</w:t>
      </w:r>
      <w:r>
        <w:rPr>
          <w:i/>
        </w:rPr>
        <w:t>страдальчески).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 xml:space="preserve">Что ж пожалуй ты права-а-а...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-й чтец</w:t>
      </w:r>
      <w:r>
        <w:rPr/>
        <w:t>. Стонет хитрый малый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тя</w:t>
      </w:r>
      <w:r>
        <w:rPr/>
        <w:t xml:space="preserve"> </w:t>
      </w:r>
      <w:r>
        <w:rPr>
          <w:i/>
        </w:rPr>
        <w:t>(так же)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Отдохну часочка два-а-а...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Я такой уста-а-алый..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Мать уходит. Петя живо вскакивает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етя </w:t>
      </w:r>
      <w:r>
        <w:rPr/>
        <w:t>(</w:t>
      </w:r>
      <w:r>
        <w:rPr>
          <w:i/>
        </w:rPr>
        <w:t>весело)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>Суну в шкаф «Родную речь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i/>
        </w:rPr>
        <w:t xml:space="preserve">(Бросает книгу в сторону,  подбегает  к окну, выбрасывает витамины, затем делает   «колесо»   или   «кульбит».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  <w:r>
        <w:rPr/>
        <w:t>Эх! Гора свалилась с плеч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слышал приближающиеся шаги, испугался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тя</w:t>
      </w:r>
      <w:r>
        <w:rPr/>
        <w:t xml:space="preserve"> (</w:t>
      </w:r>
      <w:r>
        <w:rPr>
          <w:i/>
        </w:rPr>
        <w:t>зрителям)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Тс... (</w:t>
      </w:r>
      <w:r>
        <w:rPr>
          <w:i/>
        </w:rPr>
        <w:t>прикладывает палец к губам. Торопливо укладывается на диван, притворяясь спящим)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(Входит мать, но, убедившись, что сын спит, на цыпочках уходит.)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1-й    и  2-й  чтецы    вместе</w:t>
      </w:r>
      <w:r>
        <w:rPr/>
        <w:t xml:space="preserve"> (</w:t>
      </w:r>
      <w:r>
        <w:rPr>
          <w:i/>
        </w:rPr>
        <w:t>с укоризной</w:t>
      </w:r>
      <w:r>
        <w:rPr/>
        <w:t>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Витамины А, Б, Ц…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Катает  кошка  на  крыльц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Ну, что ж, друзья, проститься нужно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мальчи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Мы от души поздравим тех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 мальч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Кто ловко, весело и дружно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 мальчи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Опередил сегодня всех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 дев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А их соперникам желаем не огорчаться , а понят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 девочка</w:t>
      </w:r>
      <w:r>
        <w:rPr/>
        <w:t>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Что в жизни каждый побеждает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гда стремиться побеждать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 дев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Растите сильными, здоровыми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4 мальчик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Не забывайте почитать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 дев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Из книг узнать старайтесь новое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Вов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Стремитесь все на свете знать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22:00Z</dcterms:created>
  <dc:creator>Lena</dc:creator>
  <dc:description/>
  <dc:language>en-US</dc:language>
  <cp:lastModifiedBy>User</cp:lastModifiedBy>
  <dcterms:modified xsi:type="dcterms:W3CDTF">2006-04-11T16:28:00Z</dcterms:modified>
  <cp:revision>9</cp:revision>
  <dc:subject/>
  <dc:title/>
</cp:coreProperties>
</file>