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5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ЖИВАЯ ВОДА</w:t>
      </w:r>
    </w:p>
    <w:p>
      <w:pPr>
        <w:pStyle w:val="Style15"/>
        <w:spacing w:before="280" w:after="202"/>
        <w:jc w:val="center"/>
        <w:rPr>
          <w:sz w:val="27"/>
          <w:szCs w:val="27"/>
        </w:rPr>
      </w:pPr>
      <w:r>
        <w:rPr>
          <w:sz w:val="27"/>
          <w:szCs w:val="27"/>
        </w:rPr>
        <w:t>1 глава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В одной стране был город Лалео. Город Лалео был необычный, молодой, там жили добрые люди. Но, к сожалению, Лалео страдал от больших бедствий. Осенью каждый день лил дождь, и доходило до затопления домов, а летом была такая ужасная засуха, что воды просто не хватало. Прошло много лет, люди с большим трудом привыкли к сильному дождю и жаркому лету.</w:t>
      </w:r>
    </w:p>
    <w:p>
      <w:pPr>
        <w:pStyle w:val="Style15"/>
        <w:spacing w:before="280" w:after="202"/>
        <w:rPr/>
      </w:pPr>
      <w:r>
        <w:rPr>
          <w:sz w:val="27"/>
          <w:szCs w:val="27"/>
        </w:rPr>
        <w:t>В 1749 году случилась большая настоящая катастрофа. Солнце было настолько жарким, что люди и растения буквально погибали на глазах. И уже в июне месяце вода закончилась. Люди не знали что делать. Многие уехали из города.</w:t>
      </w:r>
    </w:p>
    <w:p>
      <w:pPr>
        <w:pStyle w:val="Style15"/>
        <w:spacing w:before="280" w:after="202"/>
        <w:jc w:val="center"/>
        <w:rPr>
          <w:sz w:val="27"/>
          <w:szCs w:val="27"/>
        </w:rPr>
      </w:pPr>
      <w:r>
        <w:rPr>
          <w:sz w:val="27"/>
          <w:szCs w:val="27"/>
        </w:rPr>
        <w:t>2 глава</w:t>
      </w:r>
    </w:p>
    <w:p>
      <w:pPr>
        <w:pStyle w:val="Style15"/>
        <w:spacing w:before="280" w:after="202"/>
        <w:rPr/>
      </w:pPr>
      <w:r>
        <w:rPr>
          <w:sz w:val="27"/>
          <w:szCs w:val="27"/>
        </w:rPr>
        <w:t xml:space="preserve">22 июня в Лалео приехал иностранец. Он очень удивился, что в Лалео такая засуха, ведь он думал, что в этом городе очень много воды. Иностранец решил работать в школе. Пэкка (так звали иностранца) преподавал английский язык. Несколько дней дети не могли сидеть за партами, и Пэкка рассказал историю про водопад. </w:t>
      </w:r>
    </w:p>
    <w:p>
      <w:pPr>
        <w:pStyle w:val="Style15"/>
        <w:spacing w:before="280" w:after="202"/>
        <w:rPr/>
      </w:pPr>
      <w:r>
        <w:rPr>
          <w:sz w:val="27"/>
          <w:szCs w:val="27"/>
        </w:rPr>
        <w:t xml:space="preserve">Начал так: 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В городе Кандра есть такой водопад, в котором всегда была вода. Если взять несколько капель водопада и полить ими сухую земля или засохший ручей, то земля станет плодородной, а ручей вновь восстановится.</w:t>
      </w:r>
    </w:p>
    <w:p>
      <w:pPr>
        <w:pStyle w:val="Style15"/>
        <w:spacing w:before="280" w:after="202"/>
        <w:rPr/>
      </w:pPr>
      <w:r>
        <w:rPr>
          <w:sz w:val="27"/>
          <w:szCs w:val="27"/>
        </w:rPr>
        <w:t>Вдруг прозвенел звонок, и все ушли в коридор. Одна Олеся осталась в классе. Учитель спросил: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Почему ты не идешь играть с подружками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Олеся очень тихо сказала: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Мне не хочется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Пэкка, вы не видели этот водопад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Нет, ни кто не мог найти этот волшебный водопад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Он ответил с печалью и грустью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Так откуда вы знаете о водопаде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Извини, Олеся, это рассказал мне мой отец, а отцу – мой дед, так и передавалась эта легенда о водопаде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Олеся долго думала после разговора с Пэккой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И вдруг у Олеси случилось большое горе: У нее умерла лучшая подруга (ей не хватило воды)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Олеся очень сильно переживала и стала плохо учиться. И третьего июля девочка решила пойти за водой.</w:t>
      </w:r>
    </w:p>
    <w:p>
      <w:pPr>
        <w:pStyle w:val="Style15"/>
        <w:spacing w:before="280" w:after="202"/>
        <w:jc w:val="center"/>
        <w:rPr>
          <w:sz w:val="27"/>
          <w:szCs w:val="27"/>
        </w:rPr>
      </w:pPr>
      <w:r>
        <w:rPr>
          <w:sz w:val="27"/>
          <w:szCs w:val="27"/>
        </w:rPr>
        <w:t>3 глава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Олеся шла в Кандро без остановки. Она спала на голой земле, ела травки и цветочки. Девочка дошла до первой деревни в Финляндии. Она не думала, что пройдет такой длинный путь очень быстро. После этого начался силный дождь с грозой.</w:t>
      </w:r>
    </w:p>
    <w:p>
      <w:pPr>
        <w:pStyle w:val="Style15"/>
        <w:spacing w:before="280" w:after="202"/>
        <w:rPr/>
      </w:pPr>
      <w:r>
        <w:rPr>
          <w:sz w:val="27"/>
          <w:szCs w:val="27"/>
        </w:rPr>
        <w:t xml:space="preserve">Олеся испугалась, ведь в Лалео давно не было дождя. Старушка, живущая рядом с магазином, увидела её и пустила погреться. Олеся познакомилась с этой доброй и милой бабушкой. Её звали Лейна. Между ними произошел такой разговор: 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 xml:space="preserve">- Олеся, куда ты идешь в такую плохую погоду? 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Я иду к волшебному водопаду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Кто тебе рассказал про него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Очень тихо спросила Лейна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О волшебном водопаде мне рассказал мой учитель Пэкка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Зачем тебе нужна вода из водопада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Мой любимый город Лалео погибает от сильной засухи. Из -за нехватки воды умерла моя лучшая подруга. 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 xml:space="preserve">- Я сожалею. Ты хочешь принести в город живой воды? 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Совершенно верно? – Гордо ответила Олеся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Вы знаете, где он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Лейна тихо и спокойно ответила: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Не ходила бы ты туда, Олеся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Почему?</w:t>
      </w:r>
    </w:p>
    <w:p>
      <w:pPr>
        <w:pStyle w:val="Style15"/>
        <w:spacing w:before="280" w:after="202"/>
        <w:rPr/>
      </w:pPr>
      <w:r>
        <w:rPr>
          <w:sz w:val="27"/>
          <w:szCs w:val="27"/>
        </w:rPr>
        <w:t>- В Кандро сейчас большие войны. Там две воющие королевы. Они спорят из -за водопада. Королева Диана приставила к водопаду большого змея, которого зовут Водопал, поэтому  этого королева Виктория, не может напоить свой народ водой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Ну что же мне делать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Я не знаю, решай сама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 xml:space="preserve">Олеся переждав непогоду и набравшись сил отправилась дальше. Лейна дала ей с собой перекусить и воды. </w:t>
      </w:r>
    </w:p>
    <w:p>
      <w:pPr>
        <w:pStyle w:val="Style15"/>
        <w:spacing w:before="280" w:after="202"/>
        <w:jc w:val="center"/>
        <w:rPr>
          <w:sz w:val="27"/>
          <w:szCs w:val="27"/>
        </w:rPr>
      </w:pPr>
      <w:r>
        <w:rPr>
          <w:sz w:val="27"/>
          <w:szCs w:val="27"/>
        </w:rPr>
        <w:t>4 глава.</w:t>
      </w:r>
    </w:p>
    <w:p>
      <w:pPr>
        <w:pStyle w:val="Style15"/>
        <w:spacing w:before="280" w:after="202"/>
        <w:rPr/>
      </w:pPr>
      <w:r>
        <w:rPr>
          <w:sz w:val="27"/>
          <w:szCs w:val="27"/>
        </w:rPr>
        <w:t>Девочка шла, и иногда ей казалось, что, она идет не к водопаду. Олесе хотелось спасти деревню не для того, что бы прославиться, а для того чтобы спасти тех людей, которые еще живы. Пока Олеся шла, в школе был большой переполох – все искали её. Один Пэкка был спокоен, потому что он догадывался, что Олеся отправилась всех спасать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Директор вызвал к себе Пэкку, и у них был серьёзный разговор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Директор спросил:</w:t>
      </w:r>
    </w:p>
    <w:p>
      <w:pPr>
        <w:pStyle w:val="Style15"/>
        <w:spacing w:before="280" w:after="202"/>
        <w:rPr>
          <w:sz w:val="27"/>
          <w:szCs w:val="27"/>
        </w:rPr>
      </w:pPr>
      <w:bookmarkStart w:id="0" w:name="_GoBack"/>
      <w:bookmarkEnd w:id="0"/>
      <w:r>
        <w:rPr>
          <w:sz w:val="27"/>
          <w:szCs w:val="27"/>
        </w:rPr>
        <w:t>- Вы знаете, где Олеся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Да! – гордо сказал Пэкка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Почему вы мне сразу не сказали? – рассердился директор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Я ничего не сказал вам, потому что я знаю, что эта замечательная девочка всех спасет. – решительно сказал Пэкка директору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Директор очень удивился и огорчился, ведь Олеся была лучшей ученицей школы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Он спросил: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Вы считаете, что эта маленькая девочка может спасти нас от засухи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Да, я в этом уверен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Идите, я не могу больше с вами разговаривать. – Директор тоже очень переживал за девочку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Пэкка спокойно вышел из кабинета.</w:t>
      </w:r>
    </w:p>
    <w:p>
      <w:pPr>
        <w:pStyle w:val="Style15"/>
        <w:spacing w:before="280" w:after="202"/>
        <w:jc w:val="center"/>
        <w:rPr>
          <w:sz w:val="27"/>
          <w:szCs w:val="27"/>
        </w:rPr>
      </w:pPr>
      <w:r>
        <w:rPr>
          <w:sz w:val="27"/>
          <w:szCs w:val="27"/>
        </w:rPr>
        <w:t>5 глава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 xml:space="preserve">В Кандро королева Виктория наблюдала за путешествием Олеси. Она ждала её с нетерпением. Королева Диана мучала Викторию, но Виктория не сдавалась. Она ждала бесстрашную школьницу. </w:t>
      </w:r>
    </w:p>
    <w:p>
      <w:pPr>
        <w:pStyle w:val="Style15"/>
        <w:spacing w:before="280" w:after="202"/>
        <w:jc w:val="center"/>
        <w:rPr>
          <w:sz w:val="27"/>
          <w:szCs w:val="27"/>
        </w:rPr>
      </w:pPr>
      <w:r>
        <w:rPr>
          <w:sz w:val="27"/>
          <w:szCs w:val="27"/>
        </w:rPr>
        <w:t>6 глава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 xml:space="preserve">Олеся дошла до Кандро. Она не знала, что делать и вдруг произошло чудо – перед ней появилась Виктория. 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Она радостно промолвила: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Олеся, мы так долго тебя ждали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Ты, наверное, устала после тяжелой дороги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 xml:space="preserve">Олеся растерялась, ведь она не видела никогда, таких прекрасных женщин и не знала, что ей ответить. 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Спасибо я не устала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А вы, наверное, королева Диана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Нет, ты ошибаешься Олеся я королева Виктория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Извините, пожалуйста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Ничего страшного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Пойдем, за мной в прекрасное место.</w:t>
      </w:r>
    </w:p>
    <w:p>
      <w:pPr>
        <w:pStyle w:val="Style15"/>
        <w:spacing w:before="280" w:after="202"/>
        <w:rPr/>
      </w:pPr>
      <w:r>
        <w:rPr>
          <w:sz w:val="27"/>
          <w:szCs w:val="27"/>
        </w:rPr>
        <w:t xml:space="preserve">Они прошли в чудесное место, там были прекрасные и дивные цветы, могучие и высокие деревья. Пройдя до конца тропинки, они увидели огромную пещеру. 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В пещере находится Водопад, который ты ищешь, но его охраняет Водопал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Да я знаю, мне говорил об этом Лейна. Но почему вы не хотите победить его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Я не могу Водопал очень сильный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Но ведь вам нужна вода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Конечно, нужна, без нее погибнет все живое.</w:t>
      </w:r>
    </w:p>
    <w:p>
      <w:pPr>
        <w:pStyle w:val="Style15"/>
        <w:spacing w:before="280" w:after="202"/>
        <w:rPr/>
      </w:pPr>
      <w:r>
        <w:rPr>
          <w:sz w:val="27"/>
          <w:szCs w:val="27"/>
        </w:rPr>
        <w:t xml:space="preserve">Олеся, не раздумывая, сообщила: 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Во что бы, то не стало, я должна победить Водопала.</w:t>
      </w:r>
    </w:p>
    <w:p>
      <w:pPr>
        <w:pStyle w:val="Style15"/>
        <w:spacing w:before="280" w:after="202"/>
        <w:jc w:val="center"/>
        <w:rPr>
          <w:sz w:val="27"/>
          <w:szCs w:val="27"/>
        </w:rPr>
      </w:pPr>
      <w:r>
        <w:rPr>
          <w:sz w:val="27"/>
          <w:szCs w:val="27"/>
        </w:rPr>
        <w:t>7 глава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 xml:space="preserve">Шло время, Олеся тосковала по подружкам, Пэкке и по красивым цветам которые постепенно умирали. Ей нужна была вода. Она в слух рассуждала, как же ей сразиться с Водопалом. 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Королева Виктория сказала: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Тебе нужны доспехи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Ну, где же мне их взять?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Я тебе их дам, они волшебные и принесут тебе победу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Олеся поблагодарила королеву.</w:t>
      </w:r>
    </w:p>
    <w:p>
      <w:pPr>
        <w:pStyle w:val="Style15"/>
        <w:spacing w:before="280" w:after="202"/>
        <w:rPr/>
      </w:pPr>
      <w:r>
        <w:rPr>
          <w:sz w:val="27"/>
          <w:szCs w:val="27"/>
        </w:rPr>
        <w:t>Королева Виктория сообщила королеве Диане что, нашла воина, который сразиться с Водопалом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- Хорошо! Завтра в полдень встретимся у водопада. – Сказала королева Диана.</w:t>
      </w:r>
    </w:p>
    <w:p>
      <w:pPr>
        <w:pStyle w:val="Style15"/>
        <w:spacing w:before="280" w:after="202"/>
        <w:rPr>
          <w:sz w:val="27"/>
          <w:szCs w:val="27"/>
        </w:rPr>
      </w:pPr>
      <w:r>
        <w:rPr>
          <w:sz w:val="27"/>
          <w:szCs w:val="27"/>
        </w:rPr>
        <w:t>Олеся была полностью готова к серьёзной битве.</w:t>
      </w:r>
    </w:p>
    <w:p>
      <w:pPr>
        <w:pStyle w:val="Style15"/>
        <w:spacing w:before="280" w:after="202"/>
        <w:jc w:val="center"/>
        <w:rPr>
          <w:sz w:val="27"/>
          <w:szCs w:val="27"/>
        </w:rPr>
      </w:pPr>
      <w:r>
        <w:rPr>
          <w:sz w:val="27"/>
          <w:szCs w:val="27"/>
        </w:rPr>
        <w:t>8 глава</w:t>
      </w:r>
    </w:p>
    <w:p>
      <w:pPr>
        <w:pStyle w:val="Style15"/>
        <w:spacing w:before="280" w:after="202"/>
        <w:rPr/>
      </w:pPr>
      <w:r>
        <w:rPr>
          <w:sz w:val="27"/>
          <w:szCs w:val="27"/>
        </w:rPr>
        <w:t>Встреча состоялась. Олеся и Водопал стояли друг к другу лицом и бесстрашно смотрели в глаза. Сначала Водопал нанёс первый удар, Олеся упала, но не сдалась. Она ударила мечом по хвосту, и он отвалился. Водопал взвыл и стал ещё страшнее. Он кинулся со всего маху на Олесю, но она вовремя отошла, и Водопал сильно шмякнулся о скалу, и на лбу сразу выросла большущая шишка. Олеся вскочила Водопалу на спину и мечом пронзила его сердце. Водопал упал, рёв его раздался по всей пещере. Он дернулся в последний раз и умер. Королева Диана такого исхода не ожидала. Она с поражением бежала и скрылась в своих холодных краях.</w:t>
      </w:r>
    </w:p>
    <w:p>
      <w:pPr>
        <w:pStyle w:val="Style15"/>
        <w:spacing w:before="280" w:after="202"/>
        <w:jc w:val="center"/>
        <w:rPr>
          <w:sz w:val="27"/>
          <w:szCs w:val="27"/>
        </w:rPr>
      </w:pPr>
      <w:r>
        <w:rPr>
          <w:sz w:val="27"/>
          <w:szCs w:val="27"/>
        </w:rPr>
        <w:t>9 глава</w:t>
      </w:r>
    </w:p>
    <w:p>
      <w:pPr>
        <w:pStyle w:val="Style15"/>
        <w:spacing w:before="280" w:after="202"/>
        <w:rPr/>
      </w:pPr>
      <w:r>
        <w:rPr>
          <w:sz w:val="27"/>
          <w:szCs w:val="27"/>
        </w:rPr>
        <w:t>Олеся ликовала она, наконец, смогла взять воду для своего города Лалео. И отправилась в обратный путь. Все были рады её возвращению. Она окропила землю водой, и вырос прекрасный тихоструйный водопад из расщелины горы. С тех пор в Лалео всегда была вода.</w:t>
      </w:r>
    </w:p>
    <w:p>
      <w:pPr>
        <w:pStyle w:val="Style15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B587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7:05:00Z</dcterms:created>
  <dc:creator>Сергей</dc:creator>
  <dc:description/>
  <cp:keywords/>
  <dc:language>en-US</dc:language>
  <cp:lastModifiedBy>Сергей</cp:lastModifiedBy>
  <dcterms:modified xsi:type="dcterms:W3CDTF">2011-11-29T17:18:00Z</dcterms:modified>
  <cp:revision>7</cp:revision>
  <dc:subject/>
  <dc:title/>
</cp:coreProperties>
</file>