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5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Легенда о Сером Городе.</w:t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02"/>
        <w:ind w:firstLine="706"/>
        <w:rPr>
          <w:sz w:val="27"/>
          <w:szCs w:val="27"/>
        </w:rPr>
      </w:pPr>
      <w:r>
        <w:rPr>
          <w:sz w:val="27"/>
          <w:szCs w:val="27"/>
        </w:rPr>
        <w:t xml:space="preserve">Когда-то на земле был Серый Город. Дома в этом городе напоминали серые бездушные спичечные коробки. Они уныло и грустно смотрели на серые улицы и серые проспекты своими пыльными окнами-глазницами. В Сером Городе не играли, не смеялись, здесь не процветала музыка, поэзия, архитектура. Все в Сером Городе было однообразно, хотя когда-то этот город был веселым, цветным, красочным. Но эти времена давно прошли. Город стал таким скучным из-за людей, живших в нем. А ведь среди них были когда-то поэты, музыканты, коллекционеры, любители прекрасного, чистого и яркого. </w:t>
      </w:r>
    </w:p>
    <w:p>
      <w:pPr>
        <w:pStyle w:val="Style15"/>
        <w:spacing w:before="280" w:after="202"/>
        <w:ind w:firstLine="706"/>
        <w:rPr>
          <w:sz w:val="27"/>
          <w:szCs w:val="27"/>
        </w:rPr>
      </w:pPr>
      <w:r>
        <w:rPr>
          <w:sz w:val="27"/>
          <w:szCs w:val="27"/>
        </w:rPr>
        <w:t>Но люди изменились. Они стали мелочными, жадными, равнодушными. Они ходили по серым улицам в серой одежде с большими портфелями, полными бумаг, смотрели только вниз, согнув дугой спину, и что-то озабоченно и деловито бормотали себе под нос. Они интересовались только материальными вопросами: бизнесом, торговлей, финансовыми проблемами. Давно забыв о красоте, они решили, что, перекрасив свой город в серый цвет, они уберут все отвлекающие их внимание краски. Но единственное, что они не могли перекрасить в серый цвет, было небо. В этом краю оно было таким чудесным, а закаты и восходы были такими красивыми, что их просто невозможно было описать словами. Но произошло то, что раз и навсегда изменило Серый город и его обитателей.</w:t>
      </w:r>
    </w:p>
    <w:p>
      <w:pPr>
        <w:pStyle w:val="Style15"/>
        <w:spacing w:before="280" w:after="202"/>
        <w:ind w:firstLine="706"/>
        <w:rPr>
          <w:sz w:val="27"/>
          <w:szCs w:val="27"/>
        </w:rPr>
      </w:pPr>
      <w:r>
        <w:rPr>
          <w:sz w:val="27"/>
          <w:szCs w:val="27"/>
        </w:rPr>
        <w:t xml:space="preserve">Однажды в Серый город пришел художник. Надо сказать, что внешность его была примечательная: дорожный темно-зеленый плащ и темно-синий бархатный берет, мольберт на плече и, самое главное, открытый, добрый взгляд его синих проницательных глаз делали его похожим на портреты старинных мастеров. Он странствовал по свету в поисках города своей мечты. Где бы он ни был, он всегда любил погулять по городским садам, поговорить с интересными людьми, сделать зарисовки местных достопримечательностей, красивых домов и площадей, словом, старался почувствовать душу и неповторимость каждого города. </w:t>
      </w:r>
    </w:p>
    <w:p>
      <w:pPr>
        <w:pStyle w:val="Style15"/>
        <w:spacing w:before="280" w:after="202"/>
        <w:ind w:firstLine="706"/>
        <w:rPr/>
      </w:pPr>
      <w:r>
        <w:rPr>
          <w:sz w:val="27"/>
          <w:szCs w:val="27"/>
        </w:rPr>
        <w:t xml:space="preserve">То, что он увидел в Сером городе, ужаснуло его. Художник бывал во многих странах, но нигде не видел такого страшного и унылого города. Его глазам предстала безрадостная картина. Во всем властвовал тяжелый монотонный серый цвет. Серые окна, дома, пыльные серые улицы и даже люди! Обратившись с вопросом к одному из немногочисленных прохожих, который шел, как всегда, не поднимая головы, художник не получил ответа. Прохожий только посмотрел на него безумным взглядом и, не оглядываясь, зашагал дальше. Решив, что задерживаться в Сером Городе больше незачем, художник направился к воротам. </w:t>
      </w:r>
    </w:p>
    <w:p>
      <w:pPr>
        <w:pStyle w:val="Style15"/>
        <w:spacing w:before="280" w:after="202"/>
        <w:ind w:firstLine="706"/>
        <w:rPr>
          <w:sz w:val="27"/>
          <w:szCs w:val="27"/>
        </w:rPr>
      </w:pPr>
      <w:r>
        <w:rPr>
          <w:sz w:val="27"/>
          <w:szCs w:val="27"/>
        </w:rPr>
        <w:t>Проходя по большой центральной площади Серого города, он увидел чудом сохранившийся помост с огромным колоколом. В то далекое время, когда в Сером Городе процветали искусства и люди интересовались судьбой своего города, в этот колокол звонили, собирая весь народ на площади. Со временем люди забыли эту традицию, и в Сером Городе с тех пор не звучал колокол.</w:t>
      </w:r>
    </w:p>
    <w:p>
      <w:pPr>
        <w:pStyle w:val="Style15"/>
        <w:spacing w:before="280" w:after="202"/>
        <w:ind w:firstLine="706"/>
        <w:rPr>
          <w:sz w:val="27"/>
          <w:szCs w:val="27"/>
        </w:rPr>
      </w:pPr>
      <w:r>
        <w:rPr>
          <w:sz w:val="27"/>
          <w:szCs w:val="27"/>
        </w:rPr>
        <w:t>Выходя за ворота города, Художник оглянулся на Серый город в последний раз и вдруг увидел, что восходит солнце. Розовые, золотые, красные лучи пробегали по всем зданиям, окна светились золотом. Город в лучах восходящего солнца казался разноцветным, ярким и удивительно красивым. Лазурное небо с редкими облаками сияло бесконечным простором, и Серый Город, стоящий на горе, казался сказкой, выдумкой.</w:t>
      </w:r>
    </w:p>
    <w:p>
      <w:pPr>
        <w:pStyle w:val="Style15"/>
        <w:spacing w:before="280" w:after="202"/>
        <w:ind w:firstLine="706"/>
        <w:rPr>
          <w:sz w:val="27"/>
          <w:szCs w:val="27"/>
        </w:rPr>
      </w:pPr>
      <w:r>
        <w:rPr>
          <w:sz w:val="27"/>
          <w:szCs w:val="27"/>
        </w:rPr>
        <w:t>Художник знал, что делать, но боялся решиться. Наконец, он побежал назад, на площадь, взобрался на помост и колокол зазвучал. Сначала это были глухие, не звонкие ноты. Но Художник налегал всем телом на большой канат, и колокол запел. Сильный звук потряс все здания, из которых начали выходить люди. Они вспомнили… Вспомнили, что колокол зовет их собраться на площади. И вдруг они услышали голос. Это кричал Художник. Он взывал к людям:</w:t>
      </w:r>
    </w:p>
    <w:p>
      <w:pPr>
        <w:pStyle w:val="Style15"/>
        <w:spacing w:before="280" w:after="202"/>
        <w:ind w:firstLine="706"/>
        <w:rPr>
          <w:sz w:val="27"/>
          <w:szCs w:val="27"/>
        </w:rPr>
      </w:pPr>
      <w:r>
        <w:rPr>
          <w:sz w:val="27"/>
          <w:szCs w:val="27"/>
        </w:rPr>
        <w:t>- Люди, вспомните! Посмотрите на небо! Вы так долго жили, опустив глаза вниз, что совсем забыли о Красоте! Измените себя, и изменится ваш мир!</w:t>
      </w:r>
    </w:p>
    <w:p>
      <w:pPr>
        <w:pStyle w:val="Style15"/>
        <w:spacing w:before="280" w:after="202"/>
        <w:ind w:firstLine="706"/>
        <w:rPr>
          <w:sz w:val="27"/>
          <w:szCs w:val="27"/>
        </w:rPr>
      </w:pPr>
      <w:r>
        <w:rPr>
          <w:sz w:val="27"/>
          <w:szCs w:val="27"/>
        </w:rPr>
        <w:t>И люди подняли головы. В золотых лучах солнца стоял их Серый Город. Они увидели бескрайнее небо, долину реки, высокие горы, врезающиеся пиками в небесную высь. Люди взяли краски и раскрасили свои дома в яркие, радостные цвета. Они разбили в городе большие, пышные сады, вымыли улицы и окна домов, стали красиво одеваться и улыбаться друг другу. Среди них снова появились поэты и музыканты, архитекторы и художники. Из серого их город превратился в мечту каждого человека. Но только один дом, только один, они оставили серым, чтобы никогда не забывать об ошибке, которую они совершили когда-то.</w:t>
      </w:r>
    </w:p>
    <w:p>
      <w:pPr>
        <w:pStyle w:val="Style15"/>
        <w:spacing w:before="280" w:after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7:03:00Z</dcterms:created>
  <dc:creator>Сергей</dc:creator>
  <dc:description/>
  <cp:keywords/>
  <dc:language>en-US</dc:language>
  <cp:lastModifiedBy>Сергей</cp:lastModifiedBy>
  <dcterms:modified xsi:type="dcterms:W3CDTF">2011-11-30T17:04:00Z</dcterms:modified>
  <cp:revision>3</cp:revision>
  <dc:subject/>
  <dc:title/>
</cp:coreProperties>
</file>