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5"/>
        <w:rPr/>
      </w:pPr>
      <w:r>
        <w:rPr>
          <w:b/>
          <w:bCs/>
          <w:sz w:val="48"/>
          <w:szCs w:val="48"/>
          <w:lang w:val="en-US"/>
        </w:rPr>
        <w:t xml:space="preserve">                            </w:t>
      </w:r>
      <w:r>
        <w:rPr>
          <w:b/>
          <w:bCs/>
          <w:sz w:val="48"/>
          <w:szCs w:val="48"/>
        </w:rPr>
        <w:t>Дети</w:t>
      </w:r>
    </w:p>
    <w:p>
      <w:pPr>
        <w:pStyle w:val="Style15"/>
        <w:spacing w:before="280" w:after="0"/>
        <w:rPr/>
      </w:pPr>
      <w:r>
        <w:rPr/>
        <w:t>Я сидела на нашей маленькой кухоньке и увлечённо наблюдала за мамой. Она затеяла сварить «настоящий кофе», а как она выразилась, «не ту дрянь, которую продают в магазинах», и теперь возилась с большой джезвой: насыпала в неё по чуть-чуть различные пряности и сорта кофе. Между тем по квартире уже разнёсся запах ароматных зёрен. Папа, завлечённый им, уже топтался на пороге кухни, наблюдая за действиями мамы. Наконец он не выдержал такого кощунства, отобрал у мамы джезву, и, приговаривая: «Всему вас, женщин, надо учить», стал насыпать специи в своём, особенном порядке.</w:t>
      </w:r>
    </w:p>
    <w:p>
      <w:pPr>
        <w:pStyle w:val="Style15"/>
        <w:spacing w:before="280" w:after="0"/>
        <w:rPr/>
      </w:pPr>
      <w:r>
        <w:rPr/>
        <w:t>Мама села за стол напротив меня и начала вместе со мной разглядывать махинации над будущим напитком. Наблюдать за отцом без улыбки было нельзя: он четверть приправ рассыпал на стол и пару раз чуть даже не уронил джезву на пол. Мы, с мамой порою переглядываясь, наблюдали за этой эпопеей, а затем она, не выдержав, встала, включила плиту и, наконец, поставила на неё эту самую бедную джезву.</w:t>
      </w:r>
    </w:p>
    <w:p>
      <w:pPr>
        <w:pStyle w:val="Style15"/>
        <w:spacing w:before="280" w:after="0"/>
        <w:rPr/>
      </w:pPr>
      <w:r>
        <w:rPr/>
        <w:t>-Лёш, ну как ребёнок, честное слово...</w:t>
      </w:r>
    </w:p>
    <w:p>
      <w:pPr>
        <w:pStyle w:val="Style15"/>
        <w:spacing w:before="280" w:after="0"/>
        <w:rPr/>
      </w:pPr>
      <w:r>
        <w:rPr/>
        <w:t>Да, думаю это тот самый момент, то самое «кстати», к которому сейчас пришёлся бы мой назревший вопрос, давно уже вертевшийся на языке.</w:t>
      </w:r>
    </w:p>
    <w:p>
      <w:pPr>
        <w:pStyle w:val="Style15"/>
        <w:spacing w:before="280" w:after="0"/>
        <w:rPr/>
      </w:pPr>
      <w:r>
        <w:rPr/>
        <w:t>-Мам, пап, а как вы познакомились?- Наконец спросила я, наматывая на палец и без того кудрявую прядь волос.</w:t>
      </w:r>
    </w:p>
    <w:p>
      <w:pPr>
        <w:pStyle w:val="Style15"/>
        <w:spacing w:before="280" w:after="0"/>
        <w:rPr/>
      </w:pPr>
      <w:r>
        <w:rPr/>
        <w:t>-Мы?- Уточнила мать, и снова заняла место за столом напротив меня.</w:t>
      </w:r>
    </w:p>
    <w:p>
      <w:pPr>
        <w:pStyle w:val="Style15"/>
        <w:spacing w:before="280" w:after="0"/>
        <w:rPr/>
      </w:pPr>
      <w:r>
        <w:rPr/>
        <w:t>-Ну тогда мы были чуть старше тебя. Мы были в каком-то лагере в одном отряде... Впрочем, всю смену мы тогда с твоим папашей постоянно ругались, не могли всё никак ужиться. Папа твой всегда был вспыльчив и падок на драки и прочие приключения на свою горячую голову... Оль, ты знаешь, однажды он даже подрался с парнем, с которым в последствии играл в одной музыкальной группе. Да, и такие времена были... В общем, нас на каждом шагу пытались помирить... Однажды твой отец подошёл ко мне и сказал: «Из-за наших ссор не только мы страдаем, нужно мириться». Я согласилась. И мы помирились. И мизинцы скрещивали, и приговаривали: «Мирись, мирись, мирись, и больше не дерись»... Не помогло... Мы не цапались часа два, а потом опять... И на следующий год та же история... Но, благо, тогда мы были уже в разных отрядах, и нам не приходилось часто контактировать. Прошло много времени. Я и забыла про этот лагерь, про так ярко нелюбимого мною мальчика Лёшу, окончила школу... Пошла в институт. Там завела много новых знакомств. Думаю, всё как у всех. И я подружилась с однокурсником. Мы очень хорошо общались до самого пятого курса. А однажды, когда наша учёба в университете уже подходила к концу, нашему курсу заказали один из банкетных залов в одном отеле. И я предполагаю, что ничего бы и не случилось, если бы на входе не нужно было предъявлять паспорт. Когда этот парнишка открыл свой паспорт, я мгновенно поняла, что это и был тот самый, с кем я так ссорилась в лагере, учась ещё в школе. Стыдно признаться, но, общаясь с парнем по имени Лёша, пять лет, я и не знала ни его фамилии, ни отчества... Меня это просто не интересовало. А он тогда повернулся ко мне и сказал: «Что, Лариска, не ожидала?». Это было совпадение, никак не укладывающееся в мою бедную голову... После выпуска мы продолжали общаться, и однажды я влюбилась в Алексея. Мы шли на громадные уступки друг другу, постоянно контролировали наши неуёмные темпераменты, а потом как-то и привыкли жить, закрывая глаза, или притворяясь, что ничего не видим и всё идеально... Мне кажется, нас свела сама судьба... Мы отпраздновали свадьбу, когда обоим было по двадцать четыре. Потом родилась ты, наша радость...- Мать прослезилась.- Ох, я до чёртиков сентиментальна...</w:t>
      </w:r>
    </w:p>
    <w:p>
      <w:pPr>
        <w:pStyle w:val="Style15"/>
        <w:spacing w:before="280" w:after="0"/>
        <w:rPr/>
      </w:pPr>
      <w:r>
        <w:rPr/>
        <w:t>Отец, ухмыляясь, наблюдал за матерью. Кажется, он был рад тому, с какой теплотой она вспоминает события своего прошлого.</w:t>
      </w:r>
    </w:p>
    <w:p>
      <w:pPr>
        <w:pStyle w:val="Style15"/>
        <w:spacing w:before="280" w:after="0"/>
        <w:rPr/>
      </w:pPr>
      <w:r>
        <w:rPr/>
        <w:t xml:space="preserve">-Ларис, кофе...- Напомнил папа. Теперь я смотрела на своего старого, доброго папу, открывшегося передо мною как маленький мальчишка- драчун, влюбившийся почти тридцать лет назад в девчонку и так и не разлюбив её. Не перевелись ещё на свете романтики. Он же у меня ещё и в музыкальной группе играл? Папа. Мой. Сразу представляются ирокез, кожа и клёпки. Эй, а этот мальчишка - точно мой папа?! </w:t>
      </w:r>
    </w:p>
    <w:p>
      <w:pPr>
        <w:pStyle w:val="Style15"/>
        <w:spacing w:before="280" w:after="0"/>
        <w:rPr/>
      </w:pPr>
      <w:r>
        <w:rPr/>
        <w:t>-Ой, точно!- Мама вскочила из-за стола и ловким движением сняла с плиты джезву, пока кофе из неё не перелился через край.</w:t>
      </w:r>
    </w:p>
    <w:p>
      <w:pPr>
        <w:pStyle w:val="Style15"/>
        <w:spacing w:before="280" w:after="0"/>
        <w:rPr/>
      </w:pPr>
      <w:r>
        <w:rPr/>
        <w:t xml:space="preserve">Я молча сидела, переваривая только что услышанное и закусывая всё это дело вполне чудесным ароматом. </w:t>
      </w:r>
    </w:p>
    <w:p>
      <w:pPr>
        <w:pStyle w:val="Style15"/>
        <w:spacing w:before="280" w:after="0"/>
        <w:rPr/>
      </w:pPr>
      <w:r>
        <w:rPr/>
        <w:t>Мама разлила кофе по кружкам, и мы в полной тишине истребляли варево, которое так старательно делали мои родители.</w:t>
      </w:r>
    </w:p>
    <w:p>
      <w:pPr>
        <w:pStyle w:val="Style15"/>
        <w:spacing w:before="280" w:after="0"/>
        <w:rPr/>
      </w:pPr>
      <w:r>
        <w:rPr/>
        <w:t>Я процеживала снова и снова мысль о том, что эти двое тоже когда-то были детьми. Это, конечно, вполне очевидно, но то, что они ещё и постоянно цапались - уж никак не про них. Мне кажется, что наша семья вполне могла бы получить титул самой умиротворённой в конкурсе всех умиротворённых семей в мире, если бы кто-нибудь взялся его проводить.</w:t>
      </w:r>
    </w:p>
    <w:p>
      <w:pPr>
        <w:pStyle w:val="Style15"/>
        <w:spacing w:before="280" w:after="0"/>
        <w:rPr/>
      </w:pPr>
      <w:r>
        <w:rPr/>
        <w:t>Из прострации меня вывел звонок домашнего телефона. Мама встала из-за стола и направилась в другую комнату, после чего звон умолк и заговорила уже мама.</w:t>
      </w:r>
    </w:p>
    <w:p>
      <w:pPr>
        <w:pStyle w:val="Style15"/>
        <w:spacing w:before="280" w:after="0"/>
        <w:rPr/>
      </w:pPr>
      <w:r>
        <w:rPr/>
        <w:t>-Знаешь,- внезапно начал папа, понизив голос,- Моя правда несколько расходится с правдой твоей матери.- Он подмигнул мне, а я заинтересованно посмотрела на него.</w:t>
      </w:r>
    </w:p>
    <w:p>
      <w:pPr>
        <w:pStyle w:val="Style15"/>
        <w:spacing w:before="280" w:after="0"/>
        <w:rPr/>
      </w:pPr>
      <w:r>
        <w:rPr/>
        <w:t>-Интересно, да?- Улыбнулся он. И подмигнул. Как ребёнок.- Ну, конечно, интересно, вот только давай договоримся, что для мамы это тайна, ладно?</w:t>
      </w:r>
    </w:p>
    <w:p>
      <w:pPr>
        <w:pStyle w:val="Style15"/>
        <w:spacing w:before="280" w:after="0"/>
        <w:rPr/>
      </w:pPr>
      <w:r>
        <w:rPr/>
        <w:t>-Хорошо,- улыбнулась я в ответ.</w:t>
      </w:r>
    </w:p>
    <w:p>
      <w:pPr>
        <w:pStyle w:val="Style15"/>
        <w:spacing w:before="280" w:after="0"/>
        <w:rPr/>
      </w:pPr>
      <w:r>
        <w:rPr/>
        <w:t>-Так вот. Начнём с того, что ни разу не были мы тогда старше тебя. Нам было ровно столько же. По четырнадцать. Совсем ещё дети - На этом моменте я театрально вздохнула. - Это Лариса сказала явно для того, чтобы ты не брала с неё дурной пример. А она это считает ничем иным, как дурным примером.</w:t>
      </w:r>
    </w:p>
    <w:p>
      <w:pPr>
        <w:pStyle w:val="Style15"/>
        <w:spacing w:before="280" w:after="0"/>
        <w:rPr/>
      </w:pPr>
      <w:r>
        <w:rPr/>
        <w:t>Папа продолжал ухмыляться, и жаркая улыбка медленно расползалась по моему лицу.</w:t>
      </w:r>
    </w:p>
    <w:p>
      <w:pPr>
        <w:pStyle w:val="Style15"/>
        <w:spacing w:before="280" w:after="0"/>
        <w:rPr/>
      </w:pPr>
      <w:r>
        <w:rPr/>
        <w:t>-Тогда я в лагере в самом деле испытывал к твоей матери неприязнь, но не от того ,что мне так захотелось, а из-за слухов, в которые я заставлял себя верить, пытаясь не обращать внимания на то, что на самом-то деле Лариса мне глубоко симпатична. Честно говоря, сейчас не могу до конца разобрать те чувства, что я тогда испытывал. Я был мальчишкой, и мне, по сути, старику, непонятно, что я тогда чувствовал.</w:t>
      </w:r>
    </w:p>
    <w:p>
      <w:pPr>
        <w:pStyle w:val="Style15"/>
        <w:spacing w:before="280" w:after="0"/>
        <w:rPr/>
      </w:pPr>
      <w:r>
        <w:rPr/>
        <w:t>Папа, увидев, что я заскучала под крики его души, продолжил:</w:t>
      </w:r>
    </w:p>
    <w:p>
      <w:pPr>
        <w:pStyle w:val="Style15"/>
        <w:spacing w:before="280" w:after="0"/>
        <w:rPr/>
      </w:pPr>
      <w:r>
        <w:rPr/>
        <w:t>-Совпадения в этой истории, конечно, имели место быть, но не в таких колоссальных количествах, в коих их измеряет мама. На первом  же курсе я понял, что это та самая Лариса и что у меня появился шанс начать всё с чистого листа. И, правда, мы неплохо спелись... Я приложил немало усилий, чтобы мы учились в одной группе, сидели за одной партой, при этом она не увидела моих документов, где на фотографиях я являлся точной копией того маленького и глупого Лёши из её лагеря... И сколько я затем приложил усилий, чтобы Лариса хотя бы посмотрела на меня! Смешная у нас мама. Судьба...</w:t>
      </w:r>
    </w:p>
    <w:p>
      <w:pPr>
        <w:pStyle w:val="Style15"/>
        <w:spacing w:before="280" w:after="0"/>
        <w:rPr/>
      </w:pPr>
      <w:r>
        <w:rPr/>
        <w:t>Отец с удовлетворённым видом допил свой кофе и поставил кружку на стол.</w:t>
      </w:r>
    </w:p>
    <w:p>
      <w:pPr>
        <w:pStyle w:val="Style15"/>
        <w:spacing w:before="280" w:after="0"/>
        <w:rPr/>
      </w:pPr>
      <w:r>
        <w:rPr/>
        <w:t>-Почему ты не хочешь рассказать это маме?- Наконец спросила я.</w:t>
      </w:r>
    </w:p>
    <w:p>
      <w:pPr>
        <w:pStyle w:val="Style15"/>
        <w:spacing w:before="280" w:after="0"/>
        <w:rPr/>
      </w:pPr>
      <w:r>
        <w:rPr/>
        <w:t>-Для неё во всей этой истории есть капелька волшебства. Пусть оно так и остаётся.- Ответил папа и потрепал меня за щёку.- Ты веришь в волшебство?</w:t>
      </w:r>
    </w:p>
    <w:p>
      <w:pPr>
        <w:pStyle w:val="Style15"/>
        <w:spacing w:before="280" w:after="0"/>
        <w:rPr/>
      </w:pPr>
      <w:r>
        <w:rPr/>
        <w:t xml:space="preserve">Да, это двое тоже были детьми. </w:t>
      </w:r>
      <w:r>
        <w:rPr>
          <w:lang w:val="en-US"/>
        </w:rPr>
        <w:t>Как 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27:00Z</dcterms:created>
  <dc:creator>Сергей</dc:creator>
  <dc:description/>
  <cp:keywords/>
  <dc:language>en-US</dc:language>
  <cp:lastModifiedBy>Сергей</cp:lastModifiedBy>
  <dcterms:modified xsi:type="dcterms:W3CDTF">2011-12-04T13:18:00Z</dcterms:modified>
  <cp:revision>5</cp:revision>
  <dc:subject/>
  <dc:title/>
</cp:coreProperties>
</file>