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средняя общеобразовательная школа №5 с углубленным изучением отдельных предметов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. Климовска Московской области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географии и би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нчарук Елена Анатольевна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</w:rPr>
        <w:t>2009 год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нформационная карта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 результатах, достигнутых учителем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sz w:val="32"/>
          <w:szCs w:val="32"/>
        </w:rPr>
      </w:pPr>
      <w:r>
        <w:rPr/>
        <w:t>1.</w:t>
      </w:r>
      <w:r>
        <w:rPr>
          <w:sz w:val="28"/>
          <w:szCs w:val="28"/>
        </w:rPr>
        <w:t>Ф.И.О.  Гончарук Еле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есто работы: МОУ средняя общеобразовательная школа №5 с углублённым изучением отдельных предме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 Климовска Московской области.</w:t>
      </w:r>
    </w:p>
    <w:p>
      <w:pPr>
        <w:pStyle w:val="Normal"/>
        <w:rPr/>
      </w:pPr>
      <w:r>
        <w:rPr>
          <w:sz w:val="22"/>
          <w:szCs w:val="22"/>
        </w:rPr>
        <w:t>3. Учебная нагрузка: 27часов (география, биология)</w:t>
      </w:r>
    </w:p>
    <w:p>
      <w:pPr>
        <w:pStyle w:val="Normal"/>
        <w:rPr/>
      </w:pPr>
      <w:r>
        <w:rPr>
          <w:sz w:val="22"/>
          <w:szCs w:val="22"/>
        </w:rPr>
        <w:t>4. Стаж педагогической работы: 23года 7 м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валификационная категория: высшая.</w:t>
      </w:r>
    </w:p>
    <w:p>
      <w:pPr>
        <w:pStyle w:val="Normal"/>
        <w:rPr/>
      </w:pPr>
      <w:r>
        <w:rPr/>
        <w:t>6. Какие профессиональные сообщества поддерживают: Городское методическое объединение учителей географии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5"/>
        <w:gridCol w:w="2111"/>
        <w:gridCol w:w="2134"/>
        <w:gridCol w:w="2340"/>
        <w:gridCol w:w="2160"/>
        <w:gridCol w:w="2037"/>
        <w:gridCol w:w="1923"/>
      </w:tblGrid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учителя</w:t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источн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ая динамика учебных достижений обучающихся за последние 3 год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по предмету за последние 3 г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динамику, в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граф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1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,5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7,8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, повысивших итоговую отметку за последние 3 года: представить динам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,8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7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 подтвердивших, повысивших годовую отметку в ходе годовой и итоговой аттестации: представить динамику за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аттестация за курс 11-летней школ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8,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 за курс 9-летней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5,4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10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ВУЗы на бюджетные ме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оказатели, используемые образовательным учреждением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8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07-2008 уч.г. 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ли итоговую отметку в течение года (динамика за з года не прослеживается, т .к. Учитель работает в параллели 1 уч. год.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5-2006 уч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динамика сос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динамика со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2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г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динамика с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со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,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3"/>
        <w:gridCol w:w="2153"/>
        <w:gridCol w:w="2314"/>
        <w:gridCol w:w="1980"/>
        <w:gridCol w:w="2340"/>
        <w:gridCol w:w="2700"/>
        <w:gridCol w:w="1260"/>
      </w:tblGrid>
      <w:tr>
        <w:trPr>
          <w:trHeight w:val="111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внеурочной деят-ти по преподаваемым предмета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ружками, факультативами: перечень кружков, факультативов; количество учащихся, охваченных перечисленными формами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 следам географиче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й” (6-7 к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-ся - 67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Экология здоровья” (8-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-ся - 8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полнительное образование уч-ся</w:t>
            </w:r>
            <w:r>
              <w:rPr>
                <w:sz w:val="20"/>
                <w:szCs w:val="20"/>
              </w:rPr>
              <w:t xml:space="preserve"> (факультативные курс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стижение планеты” (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-ся - 4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Генетика человека”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-ся - 41 чел.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“Листая страницы семейного альбома” (8-9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-ся - 57 чел.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охват учащихся, уровень (районный или городской, областной) - за последние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городских олимпиадах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приняли участие в городских олимпиадах по биологии 18 уч-ся; призовых мест - 1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городских олимпиадах по географии приняли участие 16 уч-ся; призовых мест -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городских олимпиадах по географии и биологии приняли участие 34 уч-ся; призовых мест -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областных олимпиа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областных олимпиадах по географии и биологии приняли участие 6 уч-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зовых мест -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уровень (Всероссийский, Международный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научно-практических конференциях: тематика конференций; охват учащихся, уровень (муниципальный и др.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эколого-краеведческая конфере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“Как тебе дышится, любимый город?” (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.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ая интеллектуальная игра “Что? Где? Когда?”     (8-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научно-практическая конференция уч-ся школы №5 в рамках муниципальной экспериментальной площадки “Развитие одарённости”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5-2006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выступл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Смертельный вирус. Лечение и профилактика ВИЧ-инфекции 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Клонирование: за и проти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“Головная боль дядюшки Сэма. Северная Корея: прошлое, настоящее, будущее”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Культура и искусство Кита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6-2007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“Человек - созидатель. Человек - разрушитель”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Рождение жизни. Гипотеза пансперм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Топонимы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“Румыния. Правда и вымысел о графе Дракула.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Хрящевые рыбы. Акулы.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Праздники и обряды народов Италии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Народные художественные промыслы Центральной России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Генная инженерия. Проблемы и перспективы развит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(конференции, конкурсы, фестивали, предметные недели и др.): название, количество за три года, охват уч-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я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ный интеллектуальный марафон по географии “Человечество - это народы” (9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– 9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Школьный турнир “По странам и континентам”   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-ся - 4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еографические викторины: “Легенды океана”, “Остров забытых названий” (6-7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- 17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нтеллектуальный марафон “Кто лучше всех знает Россию?” (8-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– 16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очное путешествие “Необычайные памятники мира” (7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– 8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Экологическая игра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Экспертиза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 (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– 6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Защита интеллектуальных фантастических проектов “Страна, в которой мне хотелось бы жить”             (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- 185 че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редметные недели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: “Мы в ответе за тех, кого приручили”, “Мир глазами детей”,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12"/>
        <w:gridCol w:w="2447"/>
        <w:gridCol w:w="2549"/>
        <w:gridCol w:w="2108"/>
        <w:gridCol w:w="2363"/>
        <w:gridCol w:w="1980"/>
        <w:gridCol w:w="1620"/>
      </w:tblGrid>
      <w:tr>
        <w:trPr>
          <w:trHeight w:val="111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деятельности учителя в качестве классного руководител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организации классного коллектива: традиции, формы самоуправления, культурно–досуговая деятельность, общественно-полезный труд, сложившееся общественное мнение о результатах работы классного коллекти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классного коллекти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раздник рождения класса” (1 сентября отождествляется не только с Днём знаний, но и с этой замечательной дат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Я пришёл в этот день в этот мир” (День именин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лка добрых дел и творческих и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диции встреч с родителями “Глаза в глаза” (праздники общения детей и родителей, возможность посмотреть на своего ребёнка со стороны, возможность ребёнка посмотреть на своих родителей глазами сверстников-однокласс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акции “Милосердие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аздники 23 февраля и 8 марта;  возможность сказать  “спасибо” тем, кто прославил и прославляет мужество и жен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радиция помощи первому учителю в работе с малышами: подготовка и организация праздников, игров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рганизация походов выходного дня на природу во время школьных каник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Заполнение в конце учебного года “Книги рекордов класса”       (в неё вносятся имена ребят, родителей, педагогов по самым различным номинация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стреча летних каникул-праздник совместного веселья и планов на будуще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управление в класс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ученического самоуправления - демократизация жизни класса и формирование у школьников готовности к участию в управл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рост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т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. ком.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озяйствен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лужба озел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журные по школе, клас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иблиотеч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лужба сохранения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портёрск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ценарная групп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иджейская группа и лидеры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работы классного коллектива. Всё ребята в классе могут выступить в роли организатора.   В проведении мероприятий участвуют все, выполняя свои поручения. Ребята могут высказать своё мнение, чест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ать однокласснику о его поступке. Конфликтные ситуации решаются на общем классном собрании. Строго контролируются посещение занятий, опоздания, ношение формы, замечания на уроке и т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 - досуговая деятельность классн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ь знаний (выставочный зал г. Подоль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нь самоуправления в школе. Участие в праздничном концерте, посвящённом Дн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еля памяти Дмитрия Холод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овогодний КВН среди уч-ся 8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родской конкурс “Юные таланты” Подмоск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радиционные праздники в классе, посвящённые 23 февраля и 8 марта (”Мисс класса, рыцарский турнир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неделе творчества в рамках Программы “Одарённые дет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онкурс экологического плак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Участие в Программе “Я выбираю жизнь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акции “Милосерди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ходы выходного д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Экскурсионно-краеведческая деятельность: Государственная Третьяковская галерея, Усадьбы: Коломенское, Царицы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сторический музей, Дарвиновский Государственный музей,  Государственный музей изобразительных искусств им. А.С.Пушкина, Палеонтологический музей; города: Санкт-Петербург, В. Новгород, Псков, Респ. Карелия,  Тула, Пушкинские Го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ематические классные часы: “Вступая во взрослую жизнь”; “Любовь в жизни человека...”; “Мой профессиональный выбор”; “Я имею право, я обязан”; “Простые истории человеческой дружбы”; “Можно ли быть свободным без ответственности”; “Наркотики - это свобода или зависимость, полёт или падение?”; “Что оставлю себе на память о школ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Экскурсия в городской экологический цент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Участие в школьных и городских конкурсах, организованных ЦДОД и Домом детского творчества “Электрон”: “Удивительное рядом”, “Как прекрасен этот мир”, “Природные миниатюры”, “Художница - осень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Праздник “Я пришёл в этот день в этот ми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Новогодний огонёк “Золушка из 7 “А”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Конкурсная программа “Мамы и дочки” “А ну-ка, мальчик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Конкурс рисунков на тему “Самый зелёный город Подмосковь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Участие в Программе “Не оступись” на базе ЦДОД (курс лекций Беловой В. В по профилактике вредных привыче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Праздничное шествие, посвящённое Дню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Спортивные соревнования по волейболу и баскетбо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Участие в школьных и городских выставках и конкурсах, организованных ЦДОД и Домом детского творчества “Электрон”: “Края мои - края родные”, “Я тоже в Климовске живу”, “Живи, страна”, “Никто не забыт, ничто не забыт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Участие в праздничном концерте, посвящённом Дню Уч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Неделя творчества в рамках Программы “Одарённые дети” (участие в “Параде наук”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Классные ча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Фронтовые вёрсты” (встреча с ветеранами ВОВ), “Мы памяти его верны” (дни памяти Дмитрия Холодо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Театрализованное представление об истории развития моды “Экскурсия в страну мод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Тематические классные часы: “Вот и стали мы на год взрослей...”; “Кто я, какой я?”; “Мир моих интересов”; “Как научить себя учиться”; “Окна моего дома. Что они для меня значат?”; “Какой я друг, какая я подруга?”; “Моя семья”; “Ответственность и безответственность. Что прячется за этими словами?”; “Я - дома, я - в школе, я - среди друзей”; “Люди, на которых хотелось бы быть похожим”; “Азбука вежливости”; “Иметь своё мнение - это важно?!”; “Обычаи и традиции моей страны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езный 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лагоустройство школьной территории (уборка, озеленение, подрезка кустарников, разбивка цветников, побелка деревьев, выращивание рассад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казание помощи в ремонте школы и классной комнаты (подготовка школьных площадей к  покраске, мелкий ремонт школьной и классной мебели и п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еленение классной ком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журство по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журство по классу (ежеднев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енеральные уборки класса (1 раз в четвер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тняя прак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бор семян дикорастущих            лекарственных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бор макул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областном конкурсе по благоустройству городов Подмосковья “За эффективность и организованность”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с дезадаптивными детьми, с детьми группы риска, с низким уровнем воспитанности и д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“группе риска” отнесён 1 уч-ся класса. В связи со сложившейся ситуацией были определены основные направления деятельности кл. руководи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 беседа с несовершеннолетним учащим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влечение уч-ся в коллективную деятельность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сультации с руководством пед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ые консультации с роди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Беседа с уч-ся и родителями на Совете по профилактике правонару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мощь психологической службы (индивидуальная консультация родителей и уч-ся с психологом школ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итивная социальная адаптация учащего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вышение качества знаний учащегося (2007-2008 уч. г. закончен учащимся на “4” и “5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овышение мотивации учащегося к учебной деятельности -  участие в школьных олимпиадах по математике, географии, би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ской олимпиаде по биологии 1 мест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ные социально – значимые проекты (инициативы) (название, количество, охват учащихс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-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трудовой деятельности клас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на закреплённых объектах территории школьного двора (посадка зелёных насаждений, выращивание и высадка рассады многолетних цветковых растений, работа по благоустройству спортивной площад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школьных субботниках (по уборке школы и  закреплённых школьных террито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трудового десанта ”Мой дво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казание посильной помощи в микрорайоне школы по запросам ветеранов 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областном конкурсе по благоустройству городов Подмосковья “За эффективность и организованность” (молодёжный субботник по благоустройству города и школьной территор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ческий проект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убботник по уборке территории близлежащего лесного массива, где проходят школьные и городские спортивные соревн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ологический проект “Удел городского мусор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акция по сбору посылок для военнослужащих, находящихся на лечении в госпитале г. Подольска совместно с организацией “Боевое братств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“День защиты дете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Школьная акция ”Капельки Победы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Городская акция “Милосердие” по сбору посылок для детей Дома малютки г. Подоль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“О том, что дорого и свято”. Концерт для участников ВОВ, воинов-интернационалистов, участников боевых действий к 23 февра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семирный день отказа от к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Городская акция “Подарки от Деда Мороза”. Подарки для детей с отклонениями в разви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В рамках городской программы “Здоровый ребёнок” - городской конкурс “Лучший спортивный класс года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, методы, направления работы с родителями, её системность и комплекс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 методы работы с коллективом род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ласс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родительских собр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ак избежать конфликта в общении со взрослым сыном или дочерью”; “Роль традиции семьи и мнения родителей в выборе будущей профессии ребёнка”; “Компания в жизни старшеклассника”;  “Дороги, которые мы выбираем”; “Ваш ребёнок взрослеет. Что нужно знать родителям о половом воспитан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пособности и прилежание - звенья одной цеп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Как развить у ребёнка работоспособность”; “Роль родителей в семье”; “Компьютер в жизни школьника. “За”  и  ”против””; “Друзья моего ребёнка. Кто они, какие они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Трудный ребёнок. Какой он?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сихолого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уч для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иблиотека в помощ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е (метод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сихолог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частие родителей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и школь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  (Совет шко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 род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школы и клас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матические выста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 xml:space="preserve">Наши успехи”, “Лучш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работы”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Родители - детям”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осещение семь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вместное проведение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а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щешко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Семейный киноз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емонстрация 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еофильм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Телефон дов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дить с класс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ва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вос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Орган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стречи по за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лашением спец-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сихолога, врача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 Дни открытых две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ывать на уро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уроч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х, вст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дагог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лезные совет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Походы вы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Групповы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матическ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ическ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Совместный труд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кольн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одители и де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едаг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го а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лучшего опыта семейного воспитания (выступления на родительских и классных собран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формление фотостендов и пр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вшееся общественное мнение о результатах работы классного коллект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оводимых мероприятий, учатся уважать такие традиции русского народа, как любовь к родной земле, к своему дому, любовь к ближнему и уважение к старшим. Участие в данных видах деятельности повышает уровень самосознания детей, их нравственного воспитания. Ученическому коллективу неоднократно выражалась благодарность за проделанную работу со стороны администрации школы, отдельных граждан, проживающих в микрорайоне школы, за оказанную помощь и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в 2005-2006 уч. г. 7 “А” класс назван среди лучших классов школы. Особая благодарность объявлена за участие в конкурсе экологического плаката и участие в городской игре “Зарниц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-ся и классного руководителя в мероприятиях по плану воспитательной работы школы        8 “А” класс (2006-2007 уч. г.), назван среди лучших классов школы. Особая благодарность объявлена за участие уч-ся класса в городском конкурсе “Лучший класс года - 2007” в номинации “Лучший  спортивный класс” (2 мест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-ся и классного руководителя в мероприятиях по плану воспитательной работы школы        9“А” класс (2007-2008 уч. г.), назван среди лучших классов школы. Особая благодарность объявлена за участие уч-ся класса в городской спартакиаде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актив класса возглавляет школьный совет молодёжи. Представитель классного коллектива Марычева Анастасия является членом Управляющего Совета шко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77"/>
        <w:gridCol w:w="2620"/>
        <w:gridCol w:w="2551"/>
        <w:gridCol w:w="5449"/>
        <w:gridCol w:w="720"/>
        <w:gridCol w:w="720"/>
        <w:gridCol w:w="54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временных образовательных технологий, в т.ч. Информационно-коммуникационных, в процессе обучения предмету и  в воспитательной работ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образователь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ей профессиональной деятельности педагог применяет и использует следующие педагогически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терактивные технолог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нные технологии обеспечивают не только успешное усвоение материала, но и творческое развитие учащихся, их самостоятельность, активность, стремление к созиданию чего-то нового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проект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я “Портфель достижений (для повышения мотивации учащихся)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 перспективно опережающего обучения с использованием опорных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доровьесберегающие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Проблемно-поисковые технологии (метод проблемного обучения)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Технология интенсификации обучения на основе схемных и знаковых моделей учебного материала (по В. Ф. Шаталов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гровые технологии. Для решения различных задач урока применяются модификации игровых методик: предметные, ролевые, имитационные, деловы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рупповые технологии. Применяются для контроля за знаниями (фронтальная работа в классе, самоконтроль и взаимоконтроль уч-ся, работа в парах, групповая работа, общественный смотр знаний, диспут, нетрадиционные уроки: урок-суд, урок-путешествие, урок-конференция и . 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едагогические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Личностно-ориентированные педагогические техн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овременные диагностические методики по созданию ученического коллектива и изучению личности уч-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оей профессиональной деятельности педагог широко использует современные  ТС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льтимедийное оборудование (интерактивная доска, мобильный компьютерный класс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, проектор и т.п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ология создания и обработки мультимедийных презен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тод проектов, создание мультимедийных презентаций для уроков географии и биологии, для школьных и городских мероприят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обработки граф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икационные технологии,  работа с Интернет сетью. Использование цифровых образовательных ресурсов в обучении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ая система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о для использования на уроках географии в режиме выполнения практических работ в компьютерном классе, а также в демонстрационном режиме при изучении нового материала, повторении и обобщении пройденного. Главная задача данной методической системы – формирование у учащихся умений и навыков работы с картографическим  материалом, что в преподавании географии является основополага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подавание уроков географии и биологии с использованием методической электронной системы “Виртуальная школа Кирилла и Мефод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хнология интегрированных интерактивных средств обучения. Использование информационного интегрированного продукта “КМ - школе” (диски с вариантами ЕГЭ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мпьютерное тестирование уровня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8. Педагогом подготовлена методическая разработка уроков по теме “Рациональное использование природных ресурсов и охрана природы России” (8 кл.) с использованием прикладного программного обеспечения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татус собственной методической системы (цели, задачи, направления и ожидаемые результаты, уровень признания (всероссийский, областной, муниципальный)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мультимедийного обучения биологии и географ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мультимедийных методов обучения состоит в том, что они обладают признаками словесных, демонстрационных и практических методов одновремен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, созданные с помощью компьютера и мультимедийной программы, позволяют школьнику моделировать виртуально среду об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широко применяет такие методики, как мультимедийная лекция (мультимедийная программа демонстрирует последовательно кадры, раскрывающие содержание лекции, определяет задание учащимся, даёт оценку их действиям и т.п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льтимедийная практическая работа (может быть реализована в компьютерном классе индивидуально или по группам. Данный вид работы позволяет ставить эксперименты, выяснять природные закономерности, моделировать естественные усло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ая методика помогает решать следующие зада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даётся индивидуализировать обучение школьников с учётом их личностных особен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едства мультимедиа делают обучение более нагляд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Удаётся эффективно организовать школьную лекцию за счёт точного распределения времени; не тратится время на работу с учебной доской, диктовку терминов и т.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оявляется возможность индивидуально помогать школьникам во время самостояте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бучения географии с применением опорных конспектов (среднее звено, 6 - 8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учение всех детей, с любыми индивидуальными дан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памяти, логического мышления, анализа, синте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умений и навыков в работе учеников с различными источниками знаний как по географии, так и по другим предме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этапное закрепление пройден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бор необходимых сведений в результате анализа карт, использование других источников географической информации - справочников, таблиц, диаграмм и т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общение наработанных материалов с последующим графическим воспроизведением в опорном конспек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мысленное усвоение учебного материала, формирование глубоких знаний, их генерализации и системат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вышение уровня методологической компетентности учеников по предм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метод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цип развивающего обучения (учёт потенциальных возможностей учеников, стимулирование стремлений уч-ся в достижении более высокого уровня результатов учебной деятель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 преемственного обучения, способствующий рациональной организации учебного процесса, формирование прочных знаний, умений и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нцип воспроизведения графической информации от опорных сигналов и обозначений к схемам и блокам, завершающим целостность опорного консп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ногократное повторение, обязательный поэтапный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чностно - ориентированный под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нцип гуманизма (все дети талантливы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7. Ученье без принуждения.</w:t>
            </w: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есконфликтность учебной ситуации, гласность успехов каждого, открытие перспективы для исправления, роста, усп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единение обучения и вос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 - семинарская система обучения географии в старших клас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основ теоретических знаний на лекционных заня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умений уч-ся систематизировать информацию о быстро меняющемся мире, находить главное и актуальное в текущем моменте и применять эту информацию в учебном 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бщение учебного материала, выделение основных проблем современности, формирование навыков самообразовательной работы уч-ся на семин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самостоятельной учебно - познавательной деятельности уч-ся с различными источниками географическ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ложнение деятельности уч-ся, увеличение объёма изучаемого материала, рост темпов обучения, удельно веса самостоятельной работы и практического применения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логических опорных конспектов к лекционным занятиям, способствующих созданию у уч-ся чёткого и наглядного представления изложен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метод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ответствие методической системы возрастным особенностям уч-ся 15 - 17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тветствие разных компонентов географического содержания определённым формам организации обучения, составляющих лекционно - семинарскую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отношение теории и практики, лекций и семинаров в учебном 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зможность проконтролировать усвоение базовых знаний, готовность ученика к изучению последующих тем кур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инамичность системы занятий и поэтапное развитие её отдельных элемен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6. Использование специально разработанного учебно - методического комплек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2520"/>
        <w:gridCol w:w="1980"/>
        <w:gridCol w:w="1980"/>
        <w:gridCol w:w="2160"/>
        <w:gridCol w:w="1620"/>
      </w:tblGrid>
      <w:tr>
        <w:trPr>
          <w:trHeight w:val="1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распространение собственного педагогического опыта (мастер-классы, семинары, конференции, круглые столы и др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убликованных печатных работ: издательство, тираж, год издания, и объём каждой работы (кол-во ст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ый год 2007-20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й проект “Открытый урок”. Раздел “Преподавание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”Влияние природных условий на жизнь и здоровье человека”.         (8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Природные ресурсы и их использование.  Изменение природы человеком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Сохранение и улучшение среды обитания – задача современного человека. Экологические проблемы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тельский дом “Первое сентябр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стиваль педагогических идей. Сборник тезисов. Книга 1,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16000 экз. Год издания 20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их семинаров и круглых столов: дать перечень, состав участников, их числен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ий семинар “Урок как показатель грамотности и мастерства учител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етодический семинар “Современные технологии как средство повышения учебной мотивации школьнико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тодический семин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ниторинг как одно из средств повышения качества знаний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ий семинар ”Использование мультимедийного оборудова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Методический семинар “Как удержать познавательную мотивацию уч-ся и интерес к предмету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етодический семинар “Методика организации и проведения коллективных и творческих дел” (из опыта работы классных руководите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етодический семинар “Использование психолого-педагогической диагностики в работе классного руководителя по созданию ученического коллектива. Диагностические методики изучения личности уч-с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: педагогический коллектив школы (60 че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руглый стол “Развитие познавательной деят-ти уч-ся на уроках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ГМО учителей географии  (12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Круглый стол “Личностно-ориентированный подход на уроках географии”. Участники: ГМО учителей географии  (1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Круглый стол “Роль экскурсионно-краеведческого подхода в обучении географии”. Участники: ГМО учителей географии  (13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углый стол “Использование инновационных форм и методов в обучении географии”. Участники: ГМО учителей географии  (12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етодический семинар-практикум “Использование мультимедийного оборудования в процессе обучен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: название, статус (международная, всероссийская и т.д.) тема выступл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олого-краеведческая конференция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дел городского мусора”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Экология города Климовска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й дом, моя улица, мой город”, “Родники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организационной группы, научный руководитель творческих работ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ородская гуманитарная научно - практическая конференция, посвящённая творчеству А. 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Церкви и храмы Подольского района”, “Путеводитель по Пушкинским местам Московского региона.” (Член организационной группы, научный руководитель творческих работ уч-ся). </w:t>
            </w: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Областной обучающий семинар “Применение цифровых образовательных ресурсов в образовании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ообщ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технологии на уроках ге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ладчи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ждународная акция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Борьба с пластиковым мусором”, “Экология океана”, “Друг животных года”, “Живой океан в твоих руках”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 xml:space="preserve">(Член организационной группы, научный руководитель творческих работ уч-ся). 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группой педагогов: уровень, категория пед-работников, достигнутые рез-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и распространение опыта работы с коллективом родителей руководителя ШМО классных руководителей Гончарук Е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учение и распространение опыта по использованию психолого-педагогической диагностики в работе классного руководителя Гончарук Е. А. по созданию ученического коллектива. 4. Применение современных диагностических методик изучения личности уч-ся: “Фотография”, “Дом, в котором я живу”, “Дневник моей жизни”, ”Мой портрет в интерьере”, ”Моих 10 - Я”, “Самореклама”, “Социометрия”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ние системы работы каждого классного руководителя. Совершенствование психолого-педагогических основ общения с уч-ся. Использование в работе классных руководителей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Банка информационно-методического обеспечения дл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ространение опыта работы Гончарук Е. А. По применению и использованию современных педагогических технологий в процессе обучения географии и биологии: технологии проектного обучения, интерактивных технологий (технология задачного подхода, технология диалога, технология имитационных игр), методики мультимедийного обучения биологии и географии (мультимедийная лекция, мультимедийная практическая работа), методической системы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бщение опыта работы учителей географии и биологии, создание банка методических находок и педагогических идей (из опыта работы учителей географии и биолог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взаимодействия с ЦДОД, Центром экологического образования, Домом детского творчества “Электрон” с целью обмена опытом, организации и проведения мероприятий по внеклассной работе (конкурсы, выставки детского творчества, мультимедийные презентации 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рограммного обеспечения для проведения учебных занятий и внедрения их в учебный проц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элективных курсов “Листая страницы семейного альбома” (география 8-10 кл.), “По следам географических открытий” (6-7 кл.), “Экология здоровья” (биология 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здание методической системы по подготовке и проведению школьных предметных недель, олимпиад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здание научной базы знаний у уч-ся выпускных классов для успешного поступления в вузы по избранной специ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консультаций и семинаров-практикумов по использованию мультимедийного оборудования в процессе обучения географии и би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кспериментальной работы: статус, тематика, продолжительность, результатив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ектная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сследовательскими и учебными проектами учащихся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ебный проект “Гипотезы происхождения человека” (биология 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следовательский проект “Изучаем город Климовск” (география 8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проект “Прогноз возможных последствий хозяйственной деятельности человека” (география 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ворческий проект “Читая страницы “каменной” книги” (география 6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Муниципальная экспериментальная площадка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работка новых форм работы с одарёнными детьми: а) руководство научным ученическим обществом; б) подготовка и выступления уч-ся с рефератами на научно-практических конференциях; в) подготовка презентаций и выставок творческих работ уч-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% призёров в городских и областных предметных олимпи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 Создание информационно-методического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ая разработка серии уроков по теме “Рациональное использование природных ресурсов и охраны природы России” с использованием прикладного программного обеспечения (8 класс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элективного курса “Листая страницы семейного альбома” (8-10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элективного курса “Родное Подмосковье” (8-9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граммы “География России и региональные экологические проблемы” (9 класс; углублённое из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методики использования мультимедийного оборудования в преподавании географии и би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“Мультимедийная лекция”, “Мультимедийная практическая работа”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спользование ЦОР на уроках географии и биолог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60"/>
        <w:gridCol w:w="2701"/>
        <w:gridCol w:w="2332"/>
        <w:gridCol w:w="1993"/>
        <w:gridCol w:w="1980"/>
        <w:gridCol w:w="3055"/>
        <w:gridCol w:w="720"/>
      </w:tblGrid>
      <w:tr>
        <w:trPr>
          <w:trHeight w:val="110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, профессиональная переподготовка, обучение в аспирантуре, докторантуре, наличие учёной степени или научного зва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учреждениях дополнительного профессионального образования за последние 5 лет: наименование учреждения, название программы, кол-во часов, вид полученного док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ПКиПРНО  Московской области; “Освоение и использование единого информационного пространства”; 72 часа.  Удостоверение о краткосрочном повышении квалификации №13620. г. Москва 2005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ОО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Глобал Бук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програм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Использование мультимедийного оборудования нового поколе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краткосрочном повышении квалификации. г. Москва. 13.02.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ГО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итут открытого образования. Обучение в рамках областного семинара по спец. курсу “Применение цифровых образовательных ресурсов в образовании” г. Моск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№ 017-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8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ёной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аспирантуре (форма, год обучения, результатив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стоянно действующем семинаре: статус, те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ий школьный семинар “Повышение интеллектуального уровня учащихся путём профилизации УВП и  использования современных педагогических технологи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Использование мультимедийного оборудования и цифровых образовательных ресурсов в процессе преподавания географии и биолог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: Руководитель ШМО учителей географии и биологии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ассоциациях, объединениях (название, продолжительность членства, проводимая раб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ШМО учителей географии и биологии с 2005-2006 уч.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помощь в организации учебного процесса, обмен опытом, создание Банка информационно – методического материала дл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ГМО учителей географии с 198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, ознакомление с новыми современными педагогическими технологиями, подготовка учащихся к школьным,  городским  и областным предметным олимпиадам, помощь в организации городских мероприятий по линии Г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едагогического клуба “Первое сентября” с 2008 г. Участие в образовательных проектах: “Педагогический университет” (курсы повышения квалификации), Фестиваль “Открытый урок” (заочная конференция учителей), Педагогический марафон учебных предметов, Фестиваль “Портфолио” (заочная конференция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46"/>
        <w:gridCol w:w="2484"/>
        <w:gridCol w:w="2391"/>
        <w:gridCol w:w="1967"/>
        <w:gridCol w:w="755"/>
        <w:gridCol w:w="720"/>
        <w:gridCol w:w="4320"/>
      </w:tblGrid>
      <w:tr>
        <w:trPr>
          <w:trHeight w:val="178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муниципальных, региональных и всероссийских профессиональных конкурса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: название конкурса, год, результа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995 г. Гончарук Е. А принимала участие в городском конкурсе “Учитель года”, в котором заняла 1 мест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За победу в конкурсе Гончарук Е. А награждена Грамотой и ценным подарком. Педагогу присвоена первая квалификационная категория. Приказ №65 от 20.02.95 года по Климовскому гороно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национальный проект “Образование” 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 именной премии Губернатора Московской области.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В 1997 году Гончарук Е. А присвоена высшая квалификационная категор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№312 от 19.06.97 г. Департамента Московской области по образованию. Приказ №213 от 03.07.97 г по гороно г. Климовс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 2002 году подтверждена высшая квалификационная категория. Приказ Министерства образования Московской области №141-К от 29.04.02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007 году подтверждена высшая квалификационная категория. Приказ Министерства образования Московской области №035-К от 06.02.07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 Награждена медалью “В память 850 - летия Москвы”. Удостоверение Б №055746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 президента от 26.02.97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Награждена Почётной Грамотой Департамента Московской области по образованию. Август 1998 го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. Объявлена благодарность. Приказ по школе №18 от 23.02.99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 Награждена Грамотой. Приказ №20 по школе от 21.04.94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7. Объявлена благодарность. Приказ по школе №20/2 от 28.05.03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8. Объявлена благодарность Администрацией г. Климовска. Приказ №118 от 21.06.03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9. Награждена Грамотой Управления образования г. Климовска и ценным подарком. Приказ №51 от 26.01.04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Награждена Грамотой Управления образования Администрации г. Климовска. Приказ №511 от. 01.10.04 г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Награждена Грамотой Управления образования Администрации г. Климовс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Управления образования №23 от 22.01.08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Директор школы:                                                                        Н. Н. Абутки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Начальник Управления образования:                                                                        Т. И. Останина.</w:t>
      </w:r>
    </w:p>
    <w:sectPr>
      <w:type w:val="nextPage"/>
      <w:pgSz w:orient="landscape" w:w="16838" w:h="11906"/>
      <w:pgMar w:left="900" w:right="9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03:00Z</dcterms:created>
  <dc:creator>User</dc:creator>
  <dc:description/>
  <dc:language>en-US</dc:language>
  <cp:lastModifiedBy>User</cp:lastModifiedBy>
  <dcterms:modified xsi:type="dcterms:W3CDTF">2009-03-10T18:04:00Z</dcterms:modified>
  <cp:revision>71</cp:revision>
  <dc:subject/>
  <dc:title>Информационная карта</dc:title>
</cp:coreProperties>
</file>