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/>
      </w:pPr>
      <w:r>
        <w:rPr>
          <w:b/>
          <w:sz w:val="38"/>
          <w:szCs w:val="3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38"/>
          <w:szCs w:val="38"/>
        </w:rPr>
        <w:t>средняя общеобразовательная школа №5 с углубленным изучением отдельных предметов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. Климовска Московской области.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географии и биолог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нчарук Елена Анатольевна.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/>
      </w:pPr>
      <w:r>
        <w:rPr>
          <w:b/>
        </w:rPr>
        <w:t>2009 год.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tabs>
          <w:tab w:val="clear" w:pos="708"/>
          <w:tab w:val="left" w:pos="10620" w:leader="none"/>
        </w:tabs>
        <w:ind w:left="-720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налитическая справка(информационная карта)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о результатах, достигнутых учителем</w:t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sz w:val="32"/>
          <w:szCs w:val="32"/>
        </w:rPr>
      </w:pPr>
      <w:r>
        <w:rPr/>
        <w:t>1.</w:t>
      </w:r>
      <w:r>
        <w:rPr>
          <w:sz w:val="28"/>
          <w:szCs w:val="28"/>
        </w:rPr>
        <w:t>Ф.И.О.  Гончарук Еле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Место работы: МОУ средняя общеобразовательная школа №5 с углублённым изучением отдельных предме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. Климовска Московской области.</w:t>
      </w:r>
    </w:p>
    <w:p>
      <w:pPr>
        <w:pStyle w:val="Normal"/>
        <w:rPr/>
      </w:pPr>
      <w:r>
        <w:rPr>
          <w:sz w:val="22"/>
          <w:szCs w:val="22"/>
        </w:rPr>
        <w:t>3. Учебная нагрузка: 27часов (география, биология)</w:t>
      </w:r>
    </w:p>
    <w:p>
      <w:pPr>
        <w:pStyle w:val="Normal"/>
        <w:rPr/>
      </w:pPr>
      <w:r>
        <w:rPr>
          <w:sz w:val="22"/>
          <w:szCs w:val="22"/>
        </w:rPr>
        <w:t>4. Стаж педагогической работы: 23года 7 ме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Квалификационная категория: высшая.</w:t>
      </w:r>
    </w:p>
    <w:p>
      <w:pPr>
        <w:pStyle w:val="Normal"/>
        <w:rPr/>
      </w:pPr>
      <w:r>
        <w:rPr/>
        <w:t>6. Какие профессиональные сообщества поддерживают: Городское методическое объединение учителей географии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35"/>
        <w:gridCol w:w="2111"/>
        <w:gridCol w:w="2134"/>
        <w:gridCol w:w="2340"/>
        <w:gridCol w:w="2160"/>
        <w:gridCol w:w="2037"/>
        <w:gridCol w:w="1923"/>
      </w:tblGrid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учителя</w:t>
            </w:r>
          </w:p>
        </w:tc>
        <w:tc>
          <w:tcPr>
            <w:tcW w:w="10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источни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7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тивная динамика учебных достижений обучающихся за последние 3 год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по предмету за последние 3 го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динамику, в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ограф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5,1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2,2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6,5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8,5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4,3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7,8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чащихся, повысивших итоговую отметку за последние 3 года: представить динами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,8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,7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3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,2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3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.7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чащихся подтвердивших, повысивших годовую отметку в ходе годовой и итоговой аттестации: представить динамику за 3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ая аттестация за курс 11-летней школ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 – 8,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 за курс 9-летней шк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 – 5,4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 – 10,7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в ВУЗы на бюджетные мес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оказатели, используемые образовательным учреждением и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ученност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 10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 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ончании 9  класса два выпускника получили аттестаты об основном общем образовании особого образца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73"/>
        <w:gridCol w:w="2153"/>
        <w:gridCol w:w="2314"/>
        <w:gridCol w:w="1980"/>
        <w:gridCol w:w="2340"/>
        <w:gridCol w:w="2700"/>
        <w:gridCol w:w="1260"/>
      </w:tblGrid>
      <w:tr>
        <w:trPr>
          <w:trHeight w:val="111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тивные результаты внеурочной деят-ти по преподаваемым предметам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кружками, факультативами: перечень кружков, факультативов; количество учащихся, охваченных перечисленными формами - за последние 3 г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ж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По следам географическ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ий” (6-7 кл.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- 67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“Экология здоровья” (8-10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- 8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География – наука о тебе и о Земле”(8-10л.) Охват учащихся - 75 че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акультативные курс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Постижение планеты” (7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- 4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“Генетика человека” (10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хват учащихся - 41 чел.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“Листая страницы семейного альбома” (8-9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учащихся - 57 че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иоэнергетика и экологические катастрофы (10-11 к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хват учащихся – 55 чел.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в предметных олимпиадах: перечень олимпиад; охват учащихся, уровень (районный или городской, областной) - за последние 3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городских олимпиадах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2 учащихся. Призовых мест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9 учащихся. Призовых мест  -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0 учащихся. Призовых мест – 5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9 учащихся. Призовых мест  -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2 учащихся. Призовых мест –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1 учащихся. Призовых мест – 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в городских олимпиадах по географии и биологии приняли участие 63 учащихся; призовых мест - 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областных олимпиад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2 учащихся. Призовых мест –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2 учащихся. Призовых мест –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 участие 1 учащийся. Призовых мест - 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3 учащихся. Призовых мест –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 учащийся. Призовых мест –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2 учащихся. Призовых мест – 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в областных олимпиадах по географии и биологии приняли участие 11 учащих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ризовых мест -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в предметных олимпиадах: перечень олимпиад; уровень (Всероссийский, Международный) - за последние 3 г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в научно-практических конференциях: тематика конференций; охват учащихся, уровень (муниципальный и др.) - за последние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ональная областная эколого-краеведческая конференц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– 15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ональная областная эколого-краеведческая конферен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– 18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ая эколого-краеведческая конференция “Единый город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“Как тебе дышится, любимый город?” (9 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есто. Охват учащихся -  7 чел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Городской экологический слёт “В здоровом теле – здоровый дух 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- 26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Городская эколого-краеведческая конферен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Создадим красоту своими руками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- 9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научно-практическая конференция учащихся школы №5 в рамках муниципальной экспериментальной площадки “Развитие одарённост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– 95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2005-2006 уч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 выступл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“Смертельный вирус. Лечение и профилактика ВИЧ-инфекции 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“Клонирование: за и против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“Головная боль дядюшки Сэма. Северная Корея: прошлое, настоящее, будущее”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“Культура и искусство Китая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2006-2007 уч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“Человек - созидатель. Человек - разрушитель”.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Рождение жизни. Гипотеза пансперм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“Топонимы Подмосковь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“Румыния. Правда и вымысел о графе Дракула.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Хрящевые рыбы. Акулы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Праздники и обряды народов Италии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“Народные художественные промыслы Центральной России.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“Генная инженерия. Проблемы и перспективы развит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(конференции, конкурсы, фестивали, предметные недели и др.): название, количество за три года, охват учащих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я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кольный интеллектуальный марафон по географии “Человечество - это народы” (9-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– 9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Школьный турнир “По странам и континентам”    (10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- 4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еографические викторины: “Легенды океана”, “Остров забытых названий” (6-7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- 17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Интеллектуальный марафон “Кто лучше всех знает Россию?” (8-9 к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– 16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Заочное путешествие “Необычайные памятники мира” (7 к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– 85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Экологическая игра “Экспертиза” (9 к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– 65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Защита интеллектуальных фантастических проектов “Страна, в которой мне хотелось бы жить”             (8-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- 185 чел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Городская интеллектуальная игра “Что? Где? Когда?”     (8-9 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. Охват  учащихся – 24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Предметные недели по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: “Мы в ответе за тех, кого приручили”, “Мир глазами детей”, “Живой океан в твоих руках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–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12"/>
        <w:gridCol w:w="2447"/>
        <w:gridCol w:w="2549"/>
        <w:gridCol w:w="2108"/>
        <w:gridCol w:w="2363"/>
        <w:gridCol w:w="1980"/>
        <w:gridCol w:w="1620"/>
      </w:tblGrid>
      <w:tr>
        <w:trPr>
          <w:trHeight w:val="1113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тивные результаты деятельности учителя в качестве классного руководител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организации классного коллектива: традиции, формы самоуправления, культурно–досуговая деятельность, общественно-полезный труд, сложившееся общественное мнение о результатах работы классного коллектив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управление в класс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ученического самоуправления - демократизация жизни класса и формирование у школьников готовности к участию в управле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ученического самоуправл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арост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т клас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чебный комитет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Хозяйственная служб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лужба озеле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ежурные по школе, клас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Библиотечная служб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лужба сохранения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епортёрская служб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ценарная групп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иджейская группа и лидеры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а класса является членом Управляющего совета школы, президентом школьного молодёжного объ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 работы классного коллектива. Всё ребята в классе могут выступить в роли организатора.   В проведении мероприятий участвуют все, выполняя свои поручения. Ребята могут высказать своё мнение, честн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зать однокласснику о его поступке. Конфликтные ситуации решаются на общем классном собрании. Строго контролируются посещение занятий, опоздания, ношение формы, замечания на уроке и т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диции классного коллекти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Праздник рождения класса” (1 сентября отождествляется не только с Днём знаний, но и с этой замечательной дато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Я пришёл в этот день в этот мир” (День именинни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лка добрых дел и творческих и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радиции встреч с родителями “Глаза в глаза” (праздники общения детей и родителей, возможность посмотреть на своего ребёнка со стороны, возможность ребёнка посмотреть на своих родителей глазами сверстников-одноклассник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астие в акции “Милосердие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аздники 23 февраля и 8 марта;  возможность сказать  “спасибо” тем, кто прославил и прославляет мужество и женствен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Традиция помощи первому учителю в работе с малышами: подготовка и организация праздников, игровы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рганизация походов выходного дня на природу во время школьных канику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Заполнение в конце учебного года “Книги рекордов класса”       (в неё вносятся имена ребят, родителей, педагогов по самым различным номинация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стреча летних каникул-праздник совместного веселья и планов на будуще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но-досуговая деятельность классного колле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нь знаний (выставочный зал г. Подоль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нь самоуправления в школе. Участие в праздничном концерте, посвящённом Дн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деля памяти Дмитрия Холод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овогодний КВН среди учащихся 8-х кла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ородской конкурс “Юные таланты” Подмоск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радиционные праздники в классе, посвящённые 23 февраля и 8 марта (”Мисс класса, рыцарский турнир”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Участие в неделе творчества в рамках Программы “Одарённые дети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Конкурс экологического плака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Участие в Программе “Я выбираю жизнь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частие в акции “Милосердие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ходы выходного дн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Экскурсионно-краеведческая деятельность: Государственная Третьяковская галерея, Усадьбы: Коломенское, Царицы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сторический музей, Дарвиновский Государственный музей,  Государственный музей изобразительных искусств им. А.С.Пушкина, Палеонтологический музей; города: Санкт-Петербург, В. Новгород, Псков, Респ. Карелия,  Тула, Пушкинские Го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ая слоб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Тематические классные часы: “Вступая во взрослую жизнь”; “Любовь в жизни человека...”; “Мой профессиональный выбор”; “Я имею право, я обязан”; “Простые истории человеческой дружбы”; “Можно ли быть свободным без ответственности”; “Наркотики - это свобода или зависимость, полёт или падение?”; “Что оставлю себе на память о школе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Экскурсия в городской экологический цент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Участие в школьных и городских конкурсах, организованных Цент дополнительного образования детей и Домом детского творчества “Электрон”: “Удивительное рядом”, “Как прекрасен этот мир”, “Природные миниатюры”, “Художница - осень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раздник “Я пришёл в этот день в этот мир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 Новогодний огонёк “Золушка из 7 “А”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 Конкурсная программа “Мамы и дочки” “А ну-ка, мальчики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Конкурс рисунков на тему “Самый зелёный город Подмосковья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Участие в Программе “Не оступись” на базе Центр дополнительного образования (курс лекций Беловой В. В по профилактике вредных привычек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 Праздничное шествие, посвящённое Дню Побе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 Спортивные соревнования по волейболу и баскетбол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 Участие в школьных и городских выставках и конкурсах, организованных Центр дополнительного образования детей и Домом детского творчества “Электрон”: “Края мои - края родные”, “Я тоже в Климовске живу”, “Живи, страна”, “Никто не забыт, ничто не забыто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 Участие в праздничном концерте, посвящённом Дню Учител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 Неделя творчества в рамках Программы “Одарённые дети” (участие в “Параде наук”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 Классные час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Фронтовые вёрсты” (встреча с ветеранами ВОВ), “Мы памяти его верны” (дни памяти Дмитрия Холодов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 Театрализованное представление об истории развития моды “Экскурсия в страну мод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 Тематические классные часы: “Вот и стали мы на год взрослей...”; “Кто я, какой я?”; “Мир моих интересов”; “Как научить себя учиться”; “Окна моего дома. Что они для меня значат?”; “Какой я друг, какая я подруга?”; “Моя семья”; “Ответственность и безответственность. Что прячется за этими словами?”; “Я - дома, я - в школе, я - среди друзей”; “Люди, на которых хотелось бы быть похожим”; “Азбука вежливости”; “Иметь своё мнение - это важно?!”; “Обычаи и традиции моей страны”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енно-полезный тру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лагоустройство школьной территории (уборка, озеленение, подрезка кустарников, разбивка цветников, побелка деревьев, выращивание рассады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казание помощи в ремонте школы и классной комнаты (подготовка школьных площадей к  покраске, мелкий ремонт школьной и классной мебели и п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зеленение классной комна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журство по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журство по классу (ежедневн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енеральные уборки класса (1 раз в четвер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Летняя прак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бор семян дикорастущих            лекарственных раст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бор макул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частие в областном конкурсе по благоустройству городов Подмосковья “За эффективность и организованность”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ы с дезадаптивными детьми, с детьми группы риска, с низким уровнем воспитанности и д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“группе риска” отнесён 1 учащийся класса. В связи со сложившейся ситуацией были определены основные направления деятельности классного руководите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ая беседа с несовершеннолетним учащимс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овлечение учащегося в коллективную деятельность клас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онсультации с руководством педагогического колле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ые консультации с родител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Беседа с учащимся и родителями на Совете по профилактике правонару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мощь психологической службы (индивидуальная консультация родителей и учащегося с психологом школ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итивная социальная адаптация учащего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вышение качества знаний учащегося (2007-2008 уч. г. закончен учащимся на “4” и “5”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Повышение мотивации учащегося к учебной деятельности -  участие в школьных олимпиадах по математике, географии, биолог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ской олимпиаде по биологии 1 мест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ные социально – значимые проекты (инициативы) (название, количество, охват учащих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трудовой деятельности класс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бота на закреплённых объектах территории школьного двора (посадка зелёных насаждений, выращивание и высадка рассады многолетних цветковых растений, работа по благоустройству спортивной площадк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школьных субботниках (по уборке школы и  закреплённых школьных территор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трудового десанта ”Мой двор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казание посильной помощи в микрорайоне школы по запросам ветеранов 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астие в областном конкурсе по благоустройству городов Подмосковья “За эффективность и организованность” (молодёжный субботник по благоустройству города и школьной территор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Экологический проект “Создадим красоту своими рукам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убботник по уборке территории близлежащего лесного массива, где проходят школьные и городские спортивные соревн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ологический проект “Удел городского мусора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Городская акция по сбору посылок для военнослужащих, находящихся на лечении в госпитале г. Подольска совместно с организацией “Боевое братство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“День защиты детей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Школьная акция ”Капельки Победы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Городская акция “Милосердие” по сбору посылок для детей Дома малютки г. Подоль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“О том, что дорого и свято”. Концерт для участников ВОВ, воинов-интернационалистов, участников боевых действий к 23 февра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Всемирный день отказа от к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Городская акция “Подарки от Деда Мороза”. Подарки для детей с отклонениями в разви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В рамках городской программы “Здоровый ребёнок” - городской конкурс “Лучший спортивный класс года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-ся -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, методы, направления работы с родителями, её системность и комплекс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формы и методы работы с коллективом родител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ласс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ь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 родительских собр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Как избежать конфликта в общении со взрослым сыном или дочерью”; “Роль традиции семьи и мнения родителей в выборе будущей профессии ребёнка”; “Компания в жизни старшеклассника”;  “Дороги, которые мы выбираем”; “Ваш ребёнок взрослеет. Что нужно знать родителям о половом воспитан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Способности и прилежание - звенья одной цеп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Как развить у ребёнка работоспособность”; “Роль родителей в семье”; “Компьютер в жизни школьника. “За”  и  ”против””; “Друзья моего ребёнка. Кто они, какие они?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Трудный ребёнок. Какой он?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Психолого-педагог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уч для р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Библиотека в помощ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е (методиче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сихологическ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ератур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частие родителей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и школь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  (Совет школ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тив родител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школы и класс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матические выста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 xml:space="preserve">Наши успехи”, “Лучш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ие работы”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Родители - детям”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Посещение семь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вместное проведение праз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Изу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а сем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щешко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дитель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емейный киноза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емонстрация ки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еофильм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Телефон дове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азрешение родител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дить с класс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важ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восп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Организ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курс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стречи по запро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ей 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глашением специалист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сихолога, врача и т.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 Дни открытых две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зрешение родител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ывать на урок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уроч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х, встре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дагога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лезные советы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иче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Походы выход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Групповые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матическ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зодическ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Совместный труд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кольном участ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одители и де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Педагог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уковод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го а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лучшего опыта семейного воспитания (выступления на родительских и классных собрания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оформление фотостендов и пр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ившееся общественное мнение о результатах работы классного коллекти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ческому коллективу неоднократно выражалась благодарность за проделанную работу со стороны администрации школы, отдельных граждан, проживающих в микрорайоне школы, за оказанную помощь и вним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воспитательной работы за участие учащихся и классного руководителя в мероприятиях по плану воспитательной работы школы в 2005-2006 уч. г. 7 “А” класс назван среди лучших классов школы. Объявлена благодарность за участие в конкурсе экологического плаката и участие в городской игре “Зарница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итогам воспитательной работы за участие учащихся и классного руководителя в мероприятиях по плану воспитательной работы школы        8 “А” класс (2006-2007 уч. г.), назван среди лучших классов школы. Объявлена благодарность за участие учащихся класса в городском конкурсе “Лучший класс года - 2007” в номинации “Лучший  спортивный класс” (2 место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итогам воспитательной работы за участие учащихся и классного руководителя в мероприятиях по плану воспитательной работы школы        9“А” класс (2007-2008 уч. г.), назван среди лучших классов школы. Объявлена благодарность за участие учащихся класса в городской спартакиаде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актив класса возглавляет школьный совет молодёж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377"/>
        <w:gridCol w:w="2620"/>
        <w:gridCol w:w="2551"/>
        <w:gridCol w:w="5449"/>
        <w:gridCol w:w="720"/>
        <w:gridCol w:w="720"/>
        <w:gridCol w:w="540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 современных образовательных технологий, в т.ч. Информационно-коммуникационных, в процессе обучения предмету и  в воспитательной работ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образовательные технологии, используемые педагогом: перечень, % исполь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оей профессиональной деятельности педагог применяет и использует следующие педагогические технолог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Интерактивные технолог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хнология диалогов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ехнология задачного подх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ехнология имитацион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нные технологии обеспечивают не только успешное усвоение материала, но и творческое развитие учащихся, их самостоятельность, активность, стремление к созиданию чего-то нового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ология проектн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хнология “Портфель достижений (для повышения мотивации учащихся)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хнология перспективно опережающего обучения с использованием опорных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доровьесберегающие техн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Проблемно-поисковые технологии (метод проблемного обучения)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Технология интенсификации обучения на основе схемных и знаковых моделей учебного материала (по В. Ф. Шаталову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Игровые технологии. Для решения различных задач урока применяются модификации игровых методик: предметные, ролевые, имитационные, деловые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Групповые технологии. Применяются для контроля за знаниями (фронтальная работа в классе, самоконтроль и взаимоконтроль учащихся, работа в парах, групповая работа, общественный смотр знаний, диспут, нетрадиционные уроки: урок-суд, урок-путешествие, урок-конференция и . 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Педагогические технологии сотрудни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Личностно-ориентированные педагогические технолог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Современные диагностические методики по созданию ученического коллектива и изучению личност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технологии, используемые педагогом: перечень, % использ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воей профессиональной деятельности педагог широко использует современные  ТС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льтимедийное оборудование (интерактивная доска, мобильный компьютерный класс,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, проектор и т.п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хнология создания и обработки мультимедийных презен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тод проектов, создание мультимедийных презентаций для уроков географии и биологии, для школьных и городских мероприят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ология обработки граф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муникационные технологии,  работа с Интернет сетью. Использование цифровых образовательных ресурсов в обучении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етодическая система “Живая географ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о для использования на уроках географии в режиме выполнения практических работ в компьютерном классе, а также в демонстрационном режиме при изучении нового материала, повторении и обобщении пройденного. Главная задача данной методической системы – формирование у учащихся умений и навыков работы с картографическим  материалом, что в преподавании географии является основополага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еподавание уроков географии и биологии с использованием методической электронной системы “Виртуальная школа Кирилла и Мефод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ехнология интегрированных интерактивных средств обучения. Использование информационного интегрированного продукта “КМ - школе” (диски с вариантами ЕГЭ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мпьютерное тестирование уровня обученност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статус собственной методической системы (цели, задачи, направления и ожидаемые результаты, уровень признания (всероссийский, областной, муниципальный)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система, которую использует педагог в своей профессиональной деятельности основана на следующих принципа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инцип развивающего обучения (учёт потенциальных возможностей учеников, стимулирование стремлений учащихся в достижении более высокого уровня результатов учебной деятель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нцип преемственного обучения, способствующий рациональной организации учебного процесса, формирование прочных знаний, умений и навы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Личностно - ориентированный подхо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инцип гуманиз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5. Ученье без принуждения.</w:t>
            </w: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Бесконфликтность учебной ситуации, гласность успехов каждого, открытие перспективы для исправления, роста, успех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оединение обучения и воспит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озможность проконтролировать усвоение базовых знаний, готовность ученика к изучению последующих тем кур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Динамичность системы занятий и поэтапное развитие её отдельных эле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Использование специально разработанного учебно-методического комплек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методическая система позволяет реализовать следующ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ое обучение школьников с учётом их личностных особен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ффективная организация подачи учебного материа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смысленное усвоение учебного материала, формирование глубоких знаний, их генерализации и систематиз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овышение уровня методологической компетентности учеников по предме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Формирование умений учащихся систематизировать информацию о быстро меняющемся мире, находить главное и актуальное в текущем моменте и применять эту информацию в учебном процесс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Обобщение учебного материала, выделение основных проблем современности, формирование навыков самообразовательной работы уч-ся на семинар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Организация самостоятельной учебно - познавательной деятельности учащихся с различными источниками географической информ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Усложнение деятельности учащихся, увеличение объёма изучаемого материала, рост темпов обучения, удельного веса самостоятельной работы и практического применения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еспечение совместной или самостоятельной учебно-познавательной деятельност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Нравственное и эмоциональное воспитании ли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Формировании у учащихся интереса  учебной деятельности, удовлетворение потребностей личности в самовыражении, самоутверждении.  Расширение кругозора, развитие познавательной деятельности, формирование определённых умений и навыков , необходимых в практи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Формирование умений учащихся работать с информаций, развитие коммуникативных способностей, формирование умений принимать оптимальны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одготовка учащихся к обучению в вуз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Воспитание у учащихся умения находить своё место в человеческом обществе, соотносить себя, своё миропонимании и мироощущение с миропониманием и мироощущением окружающ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Решение в процессе обучения развивающих задач, направленных на понимание взаимосвязей и единства различных явлений природы и общества, понимание важности гуманистических и культурных ценностей для развития человечества в целом и каждой отдельной ли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ставленных задач обеспечивается с помощью использования следующих педагогических технологий и метод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тодика мультимедийного обучения (мультимедийная лекция, мультимедийная практическая работ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Информационно-коммуникационные технологии, работа с интернет сетью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Технология интенсификации обучения на основе схемных и знаковых моделей учебного материала(по В.Ф, Шаталов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терактивные технолог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хнология диалогов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ехнология задачного подх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ехнология имитационных иг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5.  Лекционно-семинарско-зачётная  система обучения в старших класс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152"/>
        <w:gridCol w:w="2498"/>
        <w:gridCol w:w="2496"/>
        <w:gridCol w:w="1975"/>
        <w:gridCol w:w="2090"/>
        <w:gridCol w:w="2159"/>
        <w:gridCol w:w="1577"/>
      </w:tblGrid>
      <w:tr>
        <w:trPr>
          <w:trHeight w:val="111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и распространение собственного педагогического опыта (мастер-классы, семинары, конференции, круглые столы и др.)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опубликованных печатных работ: издательство, тираж, год издания, и объём каждой работы (кол-во стр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ый год 2007-200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тельный проект “Открытый урок”. Раздел “Преподавание географ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”Влияние природных условий на жизнь и здоровье человека”.         (8 ст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“Природные ресурсы и их использование.  Изменение природы человеком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ст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“Сохранение и улучшение среды обитания – задача современного человека. Экологические проблемы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ст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тельский дом “Первое сентября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стиваль педагогических идей. Сборник тезисов. Книга 1,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–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 16000 экз. Год издания 2008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тодических семинаров и круглых столов: дать перечень, состав участников, их числен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етодический семинар “Урок как показатель грамотности и мастерства учител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школы (60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Методический семинар “Современные технологии как средство повышения учебной мотивации школьников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58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тодический семин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Мониторинг как одно из средств повышения качества знаний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60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етодический семинар ”Использование мультимедийного оборудования в инновационных школ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59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Методический семинар “Как удержать познавательную мотивацию учащихся и интерес к предмету”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школы (58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Методический семинар “Методика организации и проведения коллективных и творческих дел” (из опыта работы классных руководител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школы (59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Методический семинар “Использование психолого-педагогической диагностики в работе классного руководителя по созданию ученического коллектива. Диагностические методики изучения личности учащихс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: педагогический коллектив школы (60 чел.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Круглый стол “Развитие познавательной деятельности учащихся на уроках географ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ГМО учителей географии  (12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Круглый стол “Личностно-ориентированный подход на уроках географии”. Участники: ГМО учителей географии  (10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Круглый стол “Роль экскурсионно-краеведческого подхода в обучении географии”. Участники: ГМО учителей географии  (13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углый стол “Использование инновационных форм и методов в обучении географии”. Участники: ГМО учителей географии  (12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Методический семинар-практикум “Использование мультимедийного оборудования в процессе обучен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60 чел.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научно-практических конференциях: название, статус (международная, всероссийская и т.д.) тема выступлени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кружная научно-практическая конференция “Опыт лучших учителей и классных руководителей  - средство инновационного развития образован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 “Использование современных педагогических технологий в преподавании географ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Чех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sz w:val="20"/>
                <w:szCs w:val="20"/>
              </w:rPr>
              <w:t>Областная научно-практическая конференция  “Пути повышения качества управления инновационной деятельностью в образовательном учрежден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Чехов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Областной обучающий семинар “Применение цифровых образовательных ресурсов в образовании”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ообщ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технологии на уроках географ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Моск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орум педагогической общественности. “Реализация регионального комплексного проекта модернизации образования Московской област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Чех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ональная областная эколого-краеведческая конференция  “Единый город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Москв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Областная эколого-краеведческая конференция “Создадим красоту своими рукам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ообщ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Удел городского мусора”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Экология города Климовска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Мой дом, моя улица, мой город”, “Родники Подмосковь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Москв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Городская гуманитарная научно - практическая конференция, посвящённая творчеству А. С. Пушк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ообщ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Церкви и храмы Подольского района”, “Путеводитель по Пушкинским местам Московского региона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Международная акция “Живой океан в твоих рук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ообщ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Борьба с пластиковым мусором”, “Экология океана”, “Друг животных года”, “Живой океан в твоих рук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ородской экологический слёт “Солнце, воздух и вода – наши лучшие друзья”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руководство группой педагогов: уровень, категория пед-работников, достигнутые рез-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школьным методическим объединением классных руков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работы классных руков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и распространение опыта работы с коллективом родителей руководителя ШМО классных руководителей Гончарук Е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зучение и распространение опыта по использованию психолого-педагогической диагностики в работе классного руководителя Гончарук Е. А. по созданию ученического коллектива. 4. Применение современных диагностических методик изучения личности учащихся: “Фотография”, “Дом, в котором я живу”, “Дневник моей жизни”, ”Мой портрет в интерьере”, ”Моих 10 - Я”, “Самореклама”, “Социометрия” и д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Совершенствование системы работы каждого классного руководителя. Совершенствование психолого-педагогических основ общения с учащимися. Использование в работе классных руководителей технологии сотрудни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здание Банка информационно-методического обеспечения для работы классных руков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школьным методическим объединением учителей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работы учителей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пространение опыта работы Гончарук Е. А. По применению и использованию современных педагогических технологий в процессе обучения географии и биологии: технологии проектного обучения, интерактивных технологий (технология задачного подхода, технология диалога, технология имитационных игр), методики мультимедийного обучения биологии и географии (мультимедийная лекция, мультимедийная практическая работа), методической системы “живая географ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общение опыта работы учителей географии и биологии, создание банка методических находок и педагогических идей (из опыта работы учителей географии и биолог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взаимодействия с Центр дополнительного образования детей, Центром экологического образования, Домом детского творчества “Электрон” с целью обмена опытом, организации и проведения мероприятий по внеклассной работе (конкурсы, выставки детского творчества, мультимедийные презентации 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работка программного обеспечения для проведения учебных занятий и внедрения их в учебный проце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работка элективных курсов “Листая страницы семейного альбома” (география 8-10 кл.), “По следам географических открытий” (6-7 кл.), “Экология здоровья” (биология 8-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здание методической системы по подготовке и проведению школьных предметных недель, олимпиад по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здание научной базы знаний у учащихся выпускных классов для успешного поступления в вузы по избранной специа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рганизация консультаций и семинаров-практикумов по использованию мультимедийного оборудования в процессе обучения географии и биологи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экспериментальной работы: статус, тематика, продолжительность, результатив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. Проектная деятельнос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– школь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сследовательскими и учебными проектами учащихся шк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чебный проект “Гипотезы происхождения человека” (биология 7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следовательский проект “Изучаем город Климовск” (география 8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чебный проект “Прогноз возможных последствий хозяйственной деятельности человека” (география 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ворческий проект “Читая страницы “каменной” книги” (география 6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Муниципальная экспериментальная площадка “Развитие одарённост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работка новых форм работы с одарёнными детьми: а) руководство научным ученическим обществом; б) подготовка выступлений учащихся с рефератами на научно-практических конференциях; в) подготовка презентаций и выставок творческих работ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величение % призёров в городских и областных предметных олимпиад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 Создание информационно-методическ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тодическая разработка серии уроков по теме “Рациональное использование природных ресурсов и охраны природы России” с использованием прикладного программного обеспечения (8 класс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опубликованы в Сборнике тезисов Фестиваля педагогических идей “Первое сентября” в разделе“ Преподавание географии”, газете “Первое сентябр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– федеральны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зработка элективного курса “Листая страницы семейного альбома” (8-10 класс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работка элективного курса “Родное Подмосковье” (8-9 класс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работка Программы “География России и региональные экологические проблемы” (9 класс; углублённое изуч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работка методики использования мультимедийного оборудования в преподавании географии и биоло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“Мультимедийная лекция”, “Мультимедийная практическая работа”). Готовится к печати в газете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Первое сентября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>. Статус - федера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Использование Цифровых образовательных ресурсов на уроках географии и биолог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60"/>
        <w:gridCol w:w="2701"/>
        <w:gridCol w:w="2332"/>
        <w:gridCol w:w="1993"/>
        <w:gridCol w:w="1980"/>
        <w:gridCol w:w="3055"/>
        <w:gridCol w:w="720"/>
      </w:tblGrid>
      <w:tr>
        <w:trPr>
          <w:trHeight w:val="1100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квалификации, профессиональная переподготовка, обучение в аспирантуре, докторантуре, наличие учёной степени или научного звания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учреждениях дополнительного профессионального образования за последние 5 лет: наименование учреждения, название программы, кол-во часов, вид полученного докумен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ПКиПРНО  Московской области; “Освоение и использование единого информационного пространства”; 72 часа.  Удостоверение о краткосрочном повышении квалификации №13620. г. Москва 2005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ОО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Глобал Бук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 программ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Использование мультимедийного оборудования нового поколения в инновационных школ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 час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о краткосрочном повышении квалификации. г. Москва. 13.02.0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ГО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итут открытого образования. Обучение в рамках областного семинара по спец. курсу “Применение цифровых образовательных ресурсов в образовании” г. Моск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час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№ 017-12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08 г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чёной степ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аспирантуре (форма, год обучения, результативнос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остоянно действующем семинаре: статус, те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оянно действующий школьный семинар “Повышение интеллектуального уровня учащихся путём профилизации УВП и  использования современных педагогических технологий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“Использование мультимедийного оборудования и цифровых образовательных ресурсов в процессе преподавания географии и биолог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стоянно действующий городской семинар учителей географии  “Применение информационно-коммуникационных технологий в обучении географии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“Система мультимедийных практических работ по географии в 6-10 классах.”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фессиональных ассоциациях, объединениях (название, продолжительность членства, проводимая рабо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ШМО учителей географии и биологии с 2005-2006 уч.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помощь в организации учебного процесса, обмен опытом, создание Банка информационно – методического материала дл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ГМО учителей географии с 198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опытом, ознакомление с новыми современными педагогическими технологиями, подготовка учащихся к школьным,  городским  и областным предметным олимпиадам, помощь в организации городских мероприятий по линии Г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едагогического клуба “Первое сентября” с 2008 г. Участие в образовательных проектах: “Педагогический университет” (курсы повышения квалификации), Фестиваль “Открытый урок” (заочная конференция учителей), Педагогический марафон учебных предметов, Фестиваль “Портфолио” (заочная конференция учащих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Ассоциации “Лидеры образования подмосковья” с 2007 г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346"/>
        <w:gridCol w:w="2484"/>
        <w:gridCol w:w="2391"/>
        <w:gridCol w:w="1967"/>
        <w:gridCol w:w="755"/>
        <w:gridCol w:w="720"/>
        <w:gridCol w:w="4320"/>
      </w:tblGrid>
      <w:tr>
        <w:trPr>
          <w:trHeight w:val="178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в муниципальных, региональных и всероссийских профессиональных конкурсах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: название конкурса, год, результа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бедитель городского конкурса “Учитель года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бедитель муниципального этапа Приоритетного национального проекта “Образование” 200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: название конкурса, год,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егионального этапа Приоритетного национального проекта “Образование” 2006 г.</w:t>
            </w: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уровень: название конкурса, год,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Директор школы:                                                                        Н. Н. Абутки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Начальник Управления образования:                                                                        Т. И. Останина.</w:t>
      </w:r>
    </w:p>
    <w:sectPr>
      <w:type w:val="nextPage"/>
      <w:pgSz w:orient="landscape" w:w="16838" w:h="11906"/>
      <w:pgMar w:left="720" w:right="9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05:00Z</dcterms:created>
  <dc:creator>User</dc:creator>
  <dc:description/>
  <cp:keywords/>
  <dc:language>en-US</dc:language>
  <cp:lastModifiedBy>Завучи</cp:lastModifiedBy>
  <cp:lastPrinted>2009-03-13T10:10:00Z</cp:lastPrinted>
  <dcterms:modified xsi:type="dcterms:W3CDTF">2009-03-13T07:10:00Z</dcterms:modified>
  <cp:revision>4</cp:revision>
  <dc:subject/>
  <dc:title>Информационная карта</dc:title>
</cp:coreProperties>
</file>