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/>
      </w:pPr>
      <w:r>
        <w:rPr>
          <w:b/>
          <w:sz w:val="38"/>
          <w:szCs w:val="38"/>
        </w:rPr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>
          <w:b/>
          <w:sz w:val="38"/>
          <w:szCs w:val="38"/>
        </w:rPr>
        <w:t>средняя общеобразовательная школа №5 с углубленным изучением отдельных предметов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г. Климовска Московской области.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 географии и биолог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нчарук Елена Анатольевна.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/>
      </w:pPr>
      <w:r>
        <w:rPr>
          <w:b/>
        </w:rPr>
        <w:t>2009 год.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tabs>
          <w:tab w:val="clear" w:pos="708"/>
          <w:tab w:val="left" w:pos="10620" w:leader="none"/>
        </w:tabs>
        <w:ind w:left="-720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налитическая справка(информационная карта)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о результатах, достигнутых учителем</w:t>
      </w:r>
    </w:p>
    <w:p>
      <w:pPr>
        <w:pStyle w:val="Normal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rPr>
          <w:sz w:val="32"/>
          <w:szCs w:val="32"/>
        </w:rPr>
      </w:pPr>
      <w:r>
        <w:rPr/>
        <w:t>1.</w:t>
      </w:r>
      <w:r>
        <w:rPr>
          <w:sz w:val="28"/>
          <w:szCs w:val="28"/>
        </w:rPr>
        <w:t>Ф.И.О.  Гончарук Елена Анато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Место работы: МОУ средняя общеобразовательная школа №5 с углублённым изучением отдельных предмето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г. Климовска Московской области.</w:t>
      </w:r>
    </w:p>
    <w:p>
      <w:pPr>
        <w:pStyle w:val="Normal"/>
        <w:rPr/>
      </w:pPr>
      <w:r>
        <w:rPr>
          <w:sz w:val="22"/>
          <w:szCs w:val="22"/>
        </w:rPr>
        <w:t>3. Учебная нагрузка: 27часов (география, биология)</w:t>
      </w:r>
    </w:p>
    <w:p>
      <w:pPr>
        <w:pStyle w:val="Normal"/>
        <w:rPr/>
      </w:pPr>
      <w:r>
        <w:rPr>
          <w:sz w:val="22"/>
          <w:szCs w:val="22"/>
        </w:rPr>
        <w:t>4. Стаж педагогической работы: 23года 7 ме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Квалификационная категория: высшая.</w:t>
      </w:r>
    </w:p>
    <w:p>
      <w:pPr>
        <w:pStyle w:val="Normal"/>
        <w:rPr/>
      </w:pPr>
      <w:r>
        <w:rPr/>
        <w:t>6. Какие профессиональные сообщества поддерживают: Городское методическое объединение учителей географии.</w:t>
      </w:r>
    </w:p>
    <w:tbl>
      <w:tblPr>
        <w:tblW w:w="15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086"/>
        <w:gridCol w:w="2063"/>
        <w:gridCol w:w="2085"/>
        <w:gridCol w:w="2287"/>
        <w:gridCol w:w="2111"/>
        <w:gridCol w:w="1991"/>
        <w:gridCol w:w="1880"/>
      </w:tblGrid>
      <w:tr>
        <w:trPr>
          <w:trHeight w:val="5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 учителя</w:t>
            </w:r>
          </w:p>
        </w:tc>
        <w:tc>
          <w:tcPr>
            <w:tcW w:w="10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, источник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75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итивная динамика учебных достижений обучающихся за последние 3 года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знаний по предмету за последние 3 год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ь динамику, в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ограф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 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5,1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6-2007 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2,2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7-2008 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6,5%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олог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5-2006 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8,5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6-2007 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4,3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7-2008 уч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87,8%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учащихся, повысивших итоговую отметку за последние 3 года: представить динамик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ограф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5-2006 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,8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6-2007 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,7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7-2008 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,3%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олог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5-2006 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,2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6-2007 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,3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7-2008 уч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4.7%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учащихся подтвердивших, повысивших годовую отметку в ходе годовой и итоговой аттестации: представить динамику за 3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вая аттестация за курс 11-летней школы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ограф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5-2006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олог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5-2006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сили – 8,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аттестация за курс 9-летней школ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ограф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сили – 5,4%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олог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сили – 10,7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в ВУЗы на бюджетные мест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учащих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показатели, используемые образовательным учреждением и учител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ученности учащихс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ограф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5-2006 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6-2007 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7-2008 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%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олог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5-2006 уч.г. 10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6-2007 уч.г. 10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 уч.г. 10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кончании 9  класса два выпускника получили аттестаты об основном общем образовании особого образца.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027"/>
        <w:gridCol w:w="2105"/>
        <w:gridCol w:w="2262"/>
        <w:gridCol w:w="1936"/>
        <w:gridCol w:w="2287"/>
        <w:gridCol w:w="2639"/>
        <w:gridCol w:w="1232"/>
      </w:tblGrid>
      <w:tr>
        <w:trPr>
          <w:trHeight w:val="1077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итивные результаты внеурочной деят-ти по преподаваемым предметам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кружками, факультативами: перечень кружков, факультативов; количество учащихся, охваченных перечисленными формами - за последние 3 год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ж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“По следам географически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крытий” (6-7 кл.)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ват учащихся - 67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“Экология здоровья” (8-10 кл.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ват учащихся - 85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“География – наука о тебе и о Земле”(8-10л.) Охват учащихся - 75 чел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акультативные курсы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“Постижение планеты” (7 кл.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ват учащихся - 45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“Генетика человека” (10 кл.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хват учащихся - 41 чел.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“Листая страницы семейного альбома” (8-9 кл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ват учащихся - 57 че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Биоэнергетика и экологические катастрофы (10-11 кл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хват учащихся – 55 чел.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учащихся в предметных олимпиадах: перечень олимпиад; охват учащихся, уровень (районный или городской, областной) - за последние 3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ие в городских олимпиадах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олог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иняли участие 12 учащихся. Призовых мест – 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иняли участие 9 учащихся. Призовых мест  - 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иняли участие 10 учащихся. Призовых мест – 5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ограф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иняли участие 9 учащихся. Призовых мест  - 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иняли участие 12 учащихся. Призовых мест – 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иняли участие 11 учащихся. Призовых мест – 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го в городских олимпиадах по географии и биологии приняли участие 63 учащихся; призовых мест - 3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ие в областных олимпиада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ограф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иняли участие 2 учащихся. Призовых мест – 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иняли участие 2 учащихся. Призовых мест – 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инял участие 1 учащийся. Призовых мест - 1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олог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иняли участие 3 учащихся. Призовых мест – 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иняли участие 1 учащийся. Призовых мест – 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иняли участие 2 учащихся. Призовых мест – 1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го в областных олимпиадах по географии и биологии приняли участие 11 учащихс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Призовых мест - 7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учащихся в предметных олимпиадах: перечень олимпиад; уровень (Всероссийский, Международный) - за последние 3 год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учащихся в научно-практических конференциях: тематика конференций; охват учащихся, уровень (муниципальный и др.) - за последние 3 го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ональная областная эколого-краеведческая конференц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6-2007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учащихся–15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ональная областная эколого-краеведческая конферен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 уч.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учащихся – 18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ородская эколого-краеведческая конференция “Единый город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“Как тебе дышится, любимый город?” (9 к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место. Охват учащихся -  7 чел.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Городской экологический слёт “В здоровом теле – здоровый дух 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учащихся - 26 че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Городская эколого-краеведческая конферен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Создадим красоту своими руками“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учащихся - 9 чел.Ежегодная научно-практическая конференция учащихся школы №5 в рамках муниципальной экспериментальной площадки “Развитие одарённости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учащихся – 95 че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2005-2006 уч.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ка выступлени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“Смертельный вирус. Лечение и профилактика ВИЧ-инфекции 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“Клонирование: за и против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“Головная боль дядюшки Сэма. Северная Корея: прошлое, настоящее, будущее”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“Культура и искусство Китая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2006-2007 уч.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“Человек - созидатель. Человек - разрушитель”.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“Рождение жизни. Гипотеза панспермии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“Топонимы Подмосковья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“Румыния. Правда и вымысел о графе Дракула.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2007-2008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“Хрящевые рыбы. Акулы.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“Праздники и обряды народов Италии.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“Народные художественные промыслы Центральной России.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“Генная инженерия. Проблемы и перспективы развития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 (конференции, конкурсы, фестивали, предметные недели и др.): название, количество за три года, охват учащихс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роводят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Школьный интеллектуальный марафон по географии “Человечество - это народы” (9-10 кл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учащихся – 90 че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Школьный турнир “По странам и континентам”    (10 кл.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ват учащихся - 40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Географические викторины: “Легенды океана”, “Остров забытых названий” (6-7к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учащихся - 170 че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Интеллектуальный марафон “Кто лучше всех знает Россию?” (8-9 кл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ват учащихся – 160 че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Заочное путешествие “Необычайные памятники мира” (7 кл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ват учащихся– 85 че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Экологическая игра “Экспертиза” (9 кл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ват учащихся – 65 че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Защита интеллектуальных фантастических проектов “Страна, в которой мне хотелось бы жить”             (8-10 кл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учащихся - 185 чел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Городская интеллектуальная игра “Что? Где? Когда?”     (8-9 к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то. Охват  учащихся – 24 че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Предметные недели по географии и биолог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ка: “Мы в ответе за тех, кого приручили”, “Мир глазами детей”, “Живой океан в твоих руках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ват учащихся – 10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847"/>
        <w:gridCol w:w="2365"/>
        <w:gridCol w:w="2463"/>
        <w:gridCol w:w="2037"/>
        <w:gridCol w:w="2283"/>
        <w:gridCol w:w="1914"/>
        <w:gridCol w:w="1565"/>
      </w:tblGrid>
      <w:tr>
        <w:trPr>
          <w:trHeight w:val="1120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итивные результаты деятельности учителя в качестве классного руководителя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епень организации классного коллектива: традиции, формы самоуправления, культурно–досуговая деятельность, общественно-полезный труд, сложившееся общественное мнение о результатах работы классного коллектива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управление в класс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ученического самоуправления - демократизация жизни класса и формирование у школьников готовности к участию в управлен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м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ученического самоуправл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тароста клас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вет клас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Учебный комитет клас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Хозяйственная служба клас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лужба озеле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Дежурные по школе, класс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Библиотечная служба клас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лужба сохранения здоровь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Репортёрская служба клас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Сценарная групп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Диджейская группа и лидеры клас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ста класса является членом Управляющего совета школы, президентом школьного молодёжного объеди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ивность работы классного коллектива. Всё ребята в классе могут выступить в роли организатора.   В проведении мероприятий участвуют все, выполняя свои поручения. Ребята могут высказать своё мнение, честн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азать однокласснику о его поступке. Конфликтные ситуации решаются на общем классном собрании. Строго контролируются посещение занятий, опоздания, ношение формы, замечания на уроке и т.п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диции классного коллекти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“Праздник рождения класса” (1 сентября отождествляется не только с Днём знаний, но и с этой замечательной дато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“Я пришёл в этот день в этот мир” (День именинни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пилка добрых дел и творческих ид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Традиции встреч с родителями “Глаза в глаза” (праздники общения детей и родителей, возможность посмотреть на своего ребёнка со стороны, возможность ребёнка посмотреть на своих родителей глазами сверстников-одноклассник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частие в акции “Милосердие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аздники 23 февраля и 8 марта;  возможность сказать  “спасибо” тем, кто прославил и прославляет мужество и женствен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Традиция помощи первому учителю в работе с малышами: подготовка и организация праздников, игровы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рганизация походов выходного дня на природу во время школьных канику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Заполнение в конце учебного года “Книги рекордов класса”       (в неё вносятся имена ребят, родителей, педагогов по самым различным номинация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Встреча летних каникул-праздник совместного веселья и планов на будуще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ультурно-досуговая деятельность классного коллекти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ень знаний (выставочный зал г. Подоль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ень самоуправления в школе. Участие в праздничном концерте, посвящённом Дню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еделя памяти Дмитрия Холодо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Новогодний КВН среди учащихся 8-х клас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Городской конкурс “Юные таланты” Подмосковь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Традиционные праздники в классе, посвящённые 23 февраля и 8 марта (”Мисс класса, рыцарский турнир”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Участие в неделе творчества в рамках Программы “Одарённые дети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Конкурс экологического плака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Участие в Программе “Я выбираю жизнь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Участие в акции “Милосердие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Походы выходного дн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Экскурсионно-краеведческая деятельность: Государственная Третьяковская галерея, Усадьбы: Коломенское, Царицын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сторический музей, Дарвиновский Государственный музей,  Государственный музей изобразительных искусств им. А.С.Пушкина, Палеонтологический музей; города: Санкт-Петербург, В. Новгород, Псков, Респ. Карелия,  Тула, Пушкинские Го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ская слоб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Тематические классные часы: “Вступая во взрослую жизнь”; “Любовь в жизни человека...”; “Мой профессиональный выбор”; “Я имею право, я обязан”; “Простые истории человеческой дружбы”; “Можно ли быть свободным без ответственности”; “Наркотики - это свобода или зависимость, полёт или падение?”; “Что оставлю себе на память о школе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 Экскурсия в городской экологический центр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 Участие в школьных и городских конкурсах, организованных Цент дополнительного образования детей и Домом детского творчества “Электрон”: “Удивительное рядом”, “Как прекрасен этот мир”, “Природные миниатюры”, “Художница - осень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 Праздник “Я пришёл в этот день в этот мир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7. Новогодний огонёк “Золушка из 7 “А”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 Конкурсная программа “Мамы и дочки” “А ну-ка, мальчики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 Конкурс рисунков на тему “Самый зелёный город Подмосковья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 Участие в Программе “Не оступись” на базе Центр дополнительного образования (курс лекций Беловой В. В по профилактике вредных привычек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1. Праздничное шествие, посвящённое Дню Побед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 Спортивные соревнования по волейболу и баскетбол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3. Участие в школьных и городских выставках и конкурсах, организованных Центр дополнительного образования детей и Домом детского творчества “Электрон”: “Края мои - края родные”, “Я тоже в Климовске живу”, “Живи, страна”, “Никто не забыт, ничто не забыто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4. Участие в праздничном концерте, посвящённом Дню Учител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5. Неделя творчества в рамках Программы “Одарённые дети” (участие в “Параде наук”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6. Классные час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Фронтовые вёрсты” (встреча с ветеранами ВОВ), “Мы памяти его верны” (дни памяти Дмитрия Холодова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7. Театрализованное представление об истории развития моды “Экскурсия в страну мод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8. Тематические классные часы: “Вот и стали мы на год взрослей...”; “Кто я, какой я?”; “Мир моих интересов”; “Как научить себя учиться”; “Окна моего дома. Что они для меня значат?”; “Какой я друг, какая я подруга?”; “Моя семья”; “Ответственность и безответственность. Что прячется за этими словами?”; “Я - дома, я - в школе, я - среди друзей”; “Люди, на которых хотелось бы быть похожим”; “Азбука вежливости”; “Иметь своё мнение - это важно?!”; “Обычаи и традиции моей страны”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ственно-полезный тру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лагоустройство школьной территории (уборка, озеленение, подрезка кустарников, разбивка цветников, побелка деревьев, выращивание рассады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казание помощи в ремонте школы и классной комнаты (подготовка школьных площадей к  покраске, мелкий ремонт школьной и классной мебели и пр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зеленение классной комна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ежурство по шко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Дежурство по классу (ежедневно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Генеральные уборки класса (1 раз в четверть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Летняя прак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бор семян дикорастущих            лекарственных раст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Сбор макула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Участие в областном конкурсе по благоустройству городов Подмосковья “За эффективность и организованность”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работы с дезадаптивными детьми, с детьми группы риска, с низким уровнем воспитанности и др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“группе риска” отнесён 1 учащийся класса. В связи со сложившейся ситуацией были определены основные направления деятельности классного руководител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дивидуальная беседа с несовершеннолетним учащимс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Вовлечение учащегося в коллективную деятельность клас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Консультации с руководством педагогического коллекти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дивидуальные консультации с родителя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Беседа с учащимся и родителями на Совете по профилактике правонару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мощь психологической службы (индивидуальная консультация родителей и учащегося с психологом школы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ивнос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зитивная социальная адаптация учащего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овышение качества знаний учащегося (2007-2008 уч. г. закончен учащимся на “4” и “5”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Повышение мотивации учащегося к учебной деятельности -  участие в школьных олимпиадах по математике, географии, биолог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родской олимпиаде по биологии 1 мест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ованные социально – значимые проекты (инициативы) (название, количество, охват учащихс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направления трудовой деятельности класс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абота на закреплённых объектах территории школьного двора (посадка зелёных насаждений, выращивание и высадка рассады многолетних цветковых растений, работа по благоустройству спортивной площадки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Участие в школьных субботниках (по уборке школы и  закреплённых школьных территори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рганизация трудового десанта ”Мой двор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Оказание посильной помощи в микрорайоне школы по запросам ветеранов В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частие в областном конкурсе по благоустройству городов Подмосковья “За эффективность и организованность” (молодёжный субботник по благоустройству города и школьной территор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Экологический проект “Создадим красоту своими руками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Субботник по уборке территории близлежащего лесного массива, где проходят школьные и городские спортивные соревнова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Экологический проект “Удел городского мусора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Городская акция по сбору посылок для военнослужащих, находящихся на лечении в госпитале г. Подольска совместно с организацией “Боевое братство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“День защиты детей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Школьная акция ”Капельки Победы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Городская акция “Милосердие” по сбору посылок для детей Дома малютки г. Подольс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“О том, что дорого и свято”. Концерт для участников ВОВ, воинов-интернационалистов, участников боевых действий к 23 февра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Всемирный день отказа от к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 Городская акция “Подарки от Деда Мороза”. Подарки для детей с отклонениями в развит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В рамках городской программы “Здоровый ребёнок” - городской конкурс “Лучший спортивный класс года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ват учащихся - 10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, методы, направления работы с родителями, её системность и комплексност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формы и методы работы с коллективом родителе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ласс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ительск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ка родительских собр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Как избежать конфликта в общении со взрослым сыном или дочерью”; “Роль традиции семьи и мнения родителей в выборе будущей профессии ребёнка”; “Компания в жизни старшеклассника”;  “Дороги, которые мы выбираем”; “Ваш ребёнок взрослеет. Что нужно знать родителям о половом воспитании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Способности и прилежание - звенья одной цепи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“</w:t>
            </w:r>
            <w:r>
              <w:rPr>
                <w:sz w:val="20"/>
                <w:szCs w:val="20"/>
              </w:rPr>
              <w:t>Как развить у ребёнка работоспособность”; “Роль родителей в семье”; “Компьютер в жизни школьника. “За”  и  ”против””; “Друзья моего ребёнка. Кто они, какие они?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Трудный ребёнок. Какой он?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Психолого-педагогиче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обуч для роди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Библиотека в помощ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ье (методическ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психологическа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тератур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Участие родителей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и школьны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блем  (Совет школ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ктив родителе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 школы и класс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Тематические выстав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“</w:t>
            </w:r>
            <w:r>
              <w:rPr>
                <w:sz w:val="20"/>
                <w:szCs w:val="20"/>
              </w:rPr>
              <w:t xml:space="preserve">Наши успехи”, “Лучш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орческие работы”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Родители - детям” и д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Посещение семь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Совместное проведение празд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Изуч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тель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нциала семь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Общешко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дительск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Семейный киноза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емонстрация ки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идеофильм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Телефон дове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разрешение родителя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удить с классны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ем важ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ля воспит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 Организац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кскурс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Встречи по запрос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ителей с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глашением специалистов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сихолога, врача и т.д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 Дни открытых двер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разрешение родителя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ывать на уроках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неурочн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х, встреч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едагогам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Полезные советы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тодическ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 Походы выход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 Групповые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тематически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изодически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 Совместный труд 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школьном участ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одители и дет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 Педагоги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уководств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ятельность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ого акти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ение лучшего опыта семейного воспитания (выступления на родительских и классных собрания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оформление фотостендов и пр.)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ившееся общественное мнение о результатах работы классного коллекти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ческому коллективу неоднократно выражалась благодарность за проделанную работу со стороны администрации школы, отдельных граждан, проживающих в микрорайоне школы, за оказанную помощь и вним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тогам воспитательной работы за участие учащихся и классного руководителя в мероприятиях по плану воспитательной работы школы в 2005-2006 уч. г. 7 “А” класс назван среди лучших классов школы. Объявлена благодарность за участие в конкурсе экологического плаката и участие в городской игре “Зарница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итогам воспитательной работы за участие учащихся и классного руководителя в мероприятиях по плану воспитательной работы школы        8 “А” класс (2006-2007 уч. г.), назван среди лучших классов школы. Объявлена благодарность за участие учащихся класса в городском конкурсе “Лучший класс года - 2007” в номинации “Лучший  спортивный класс” (2 место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итогам воспитательной работы за участие учащихся и классного руководителя в мероприятиях по плану воспитательной работы школы        9“А” класс (2007-2008 уч. г.), назван среди лучших классов школы. Объявлена благодарность за участие учащихся класса в городской спартакиаде школь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актив класса возглавляет школьный совет молодёжи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307"/>
        <w:gridCol w:w="2531"/>
        <w:gridCol w:w="2464"/>
        <w:gridCol w:w="5259"/>
        <w:gridCol w:w="695"/>
        <w:gridCol w:w="695"/>
        <w:gridCol w:w="521"/>
      </w:tblGrid>
      <w:tr>
        <w:trPr>
          <w:trHeight w:val="1063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ьзование современных образовательных технологий, в т.ч. Информационно-коммуникационных, в процессе обучения предмету и  в воспитательной работе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овационные образовательные технологии, используемые педагогом: перечень, % использ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оей профессиональной деятельности педагог применяет и использует следующие педагогические технолог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Интерактивные технологи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Технология диалогового обу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Технология задачного подх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Технология имитационных иг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анные технологии обеспечивают не только успешное усвоение материала, но и творческое развитие учащихся, их самостоятельность, активность, стремление к созиданию чего-то нового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2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ехнология проектного обу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Технология “Портфель достижений (для повышения мотивации учащихся)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Технология перспективно опережающего обучения с использованием опорных сх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Здоровьесберегающие технолог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1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Проблемно-поисковые технологии (метод проблемного обучения).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2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Технология интенсификации обучения на основе схемных и знаковых моделей учебного материала (по В. Ф. Шаталову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1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Игровые технологии. Для решения различных задач урока применяются модификации игровых методик: предметные, ролевые, имитационные, деловые и д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1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Групповые технологии. Применяются для контроля за знаниями (фронтальная работа в классе, самоконтроль и взаимоконтроль учащихся, работа в парах, групповая работа, общественный смотр знаний, диспут, нетрадиционные уроки: урок-суд, урок-путешествие, урок-конференция и . р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1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Педагогические технологии сотруднич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10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Личностно-ориентированные педагогические технолог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10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Современные диагностические методики по созданию ученического коллектива и изучению личности учащих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100%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е технологии, используемые педагогом: перечень, % использова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воей профессиональной деятельности педагог широко использует современные  ТС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льтимедийное оборудование (интерактивная доска, мобильный компьютерный класс, </w:t>
            </w:r>
            <w:r>
              <w:rPr>
                <w:sz w:val="20"/>
                <w:szCs w:val="20"/>
                <w:lang w:val="en-US"/>
              </w:rPr>
              <w:t>DVD</w:t>
            </w:r>
            <w:r>
              <w:rPr>
                <w:sz w:val="20"/>
                <w:szCs w:val="20"/>
              </w:rPr>
              <w:t xml:space="preserve">, проектор и т.п.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ехнология создания и обработки мультимедийных презент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тод проектов, создание мультимедийных презентаций для уроков географии и биологии, для школьных и городских мероприяти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1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ехнология обработки графическ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1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ммуникационные технологии,  работа с Интернет сетью. Использование цифровых образовательных ресурсов в обучении географии и биолог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1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Методическая система “Живая география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о для использования на уроках географии в режиме выполнения практических работ в компьютерном классе, а также в демонстрационном режиме при изучении нового материала, повторении и обобщении пройденного. Главная задача данной методической системы – формирование у учащихся умений и навыков работы с картографическим  материалом, что в преподавании географии является основополагающи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2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еподавание уроков географии и биологии с использованием методической электронной системы “Виртуальная школа Кирилла и Мефодия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2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Технология интегрированных интерактивных средств обучения. Использование информационного интегрированного продукта “КМ - школе” (диски с вариантами ЕГЭ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мпьютерное тестирование уровня обученности учащих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1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и статус собственной методической системы (цели, задачи, направления и ожидаемые результаты, уровень признания (всероссийский, областной, муниципальный)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ая система, которую использует педагог в своей профессиональной деятельности основана на следующих принципах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ринцип развивающего обучения (учёт потенциальных возможностей учеников, стимулирование стремлений учащихся в достижении более высокого уровня результатов учебной деятельност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нцип преемственного обучения, способствующий рациональной организации учебного процесса, формирование прочных знаний, умений и навык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Личностно - ориентированный подход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инцип гуманиз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5. Ученье без принуждения.</w:t>
            </w:r>
            <w:r>
              <w:rPr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Бесконфликтность учебной ситуации, гласность успехов каждого, открытие перспективы для исправления, роста, успех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Соединение обучения и воспита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Возможность проконтролировать усвоение базовых знаний, готовность ученика к изучению последующих тем кур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Динамичность системы занятий и поэтапное развитие её отдельных элемен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Использование специально разработанного учебно-методического комплек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ая методическая система позволяет реализовать следующие задач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ндивидуальное обучение школьников с учётом их личностных особеннос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Эффективная организация подачи учебного материал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смысленное усвоение учебного материала, формирование глубоких знаний, их генерализации и систематиз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овышение уровня методологической компетентности учеников по предмет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Формирование умений учащихся систематизировать информацию о быстро меняющемся мире, находить главное и актуальное в текущем моменте и применять эту информацию в учебном процесс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Обобщение учебного материала, выделение основных проблем современности, формирование навыков самообразовательной работы уч-ся на семинара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Организация самостоятельной учебно - познавательной деятельности учащихся с различными источниками географической информац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Усложнение деятельности учащихся, увеличение объёма изучаемого материала, рост темпов обучения, удельного веса самостоятельной работы и практического применения знаний и ум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Обеспечение совместной или самостоятельной учебно-познавательной деятельности учащих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Нравственное и эмоциональное воспитании лич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Формировании у учащихся интереса  учебной деятельности, удовлетворение потребностей личности в самовыражении, самоутверждении.  Расширение кругозора, развитие познавательной деятельности, формирование определённых умений и навыков , необходимых в практическ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Формирование умений учащихся работать с информаций, развитие коммуникативных способностей, формирование умений принимать оптимальные ре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Подготовка учащихся к обучению в вуз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Воспитание у учащихся умения находить своё место в человеческом обществе, соотносить себя, своё миропонимании и мироощущение с миропониманием и мироощущением окружающ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Решение в процессе обучения развивающих задач, направленных на понимание взаимосвязей и единства различных явлений природы и общества, понимание важности гуманистических и культурных ценностей для развития человечества в целом и каждой отдельной лич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поставленных задач обеспечивается с помощью использования следующих педагогических технологий и методи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етодика мультимедийного обучения (мультимедийная лекция, мультимедийная практическая работа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Информационно-коммуникационные технологии, работа с интернет сетью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Технология интенсификации обучения на основе схемных и знаковых моделей учебного материала(по В.Ф, Шаталову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терактивные технолог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Технология диалогового обу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Технология задачного подх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Технология имитационных игр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5.  Лекционно-семинарско-зачётная  система обучения в старших классах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073"/>
        <w:gridCol w:w="2390"/>
        <w:gridCol w:w="2386"/>
        <w:gridCol w:w="1904"/>
        <w:gridCol w:w="2090"/>
        <w:gridCol w:w="2136"/>
        <w:gridCol w:w="1473"/>
      </w:tblGrid>
      <w:tr>
        <w:trPr>
          <w:trHeight w:val="1116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бщение и распространение собственного педагогического опыта (мастер-классы, семинары, конференции, круглые столы и др.)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опубликованных печатных работ: издательство, тираж, год издания, и объём каждой работы (кол-во стр.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чебный год 2007-2008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овательный проект “Открытый урок”. Раздел “Преподавание географии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”Влияние природных условий на жизнь и здоровье человека”.         (8 стр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“Природные ресурсы и их использование.  Изменение природы человеком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 стр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“Сохранение и улучшение среды обитания – задача современного человека. Экологические проблемы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 стр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дательский дом “Первое сентября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естиваль педагогических идей. Сборник тезисов. Книга 1,2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DVD</w:t>
            </w:r>
            <w:r>
              <w:rPr>
                <w:sz w:val="20"/>
                <w:szCs w:val="20"/>
              </w:rPr>
              <w:t xml:space="preserve"> – материа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ж 16000 экз. Год издания 2008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тодических семинаров и круглых столов: дать перечень, состав участников, их численност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Методический семинар “Урок как показатель грамотности и мастерства учителя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: педагогический коллектив школы (60 чел.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Методический семинар “Современные технологии как средство повышения учебной мотивации школьников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: педагогический коллектив (58 чел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етодический семина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Мониторинг как одно из средств повышения качества знаний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: педагогический коллектив (60 чел.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Методический семинар ”Использование мультимедийного оборудования в инновационных школах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: педагогический коллектив (59 чел.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. Методический семинар “Как удержать познавательную мотивацию учащихся и интерес к предмету”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: педагогический коллектив школы (58 чел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Методический семинар “Методика организации и проведения коллективных и творческих дел” (из опыта работы классных руководителе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: педагогический коллектив школы (59 чел.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Методический семинар “Использование психолого-педагогической диагностики в работе классного руководителя по созданию ученического коллектива. Диагностические методики изучения личности учащихся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и: педагогический коллектив школы (60 чел.)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Круглый стол “Развитие познавательной деятельности учащихся на уроках географии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: ГМО учителей географии  (12 чел.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Круглый стол “Личностно-ориентированный подход на уроках географии”. Участники: ГМО учителей географии  (10 чел.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Круглый стол “Роль экскурсионно-краеведческого подхода в обучении географии”. Участники: ГМО учителей географии  (13 чел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Круглый стол “Использование инновационных форм и методов в обучении географии”. Участники: ГМО учителей географии  (12 чел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Методический семинар-практикум “Использование мультимедийного оборудования в процессе обучения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: педагогический коллектив (60 чел.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научно-практических конференциях: название, статус (международная, всероссийская и т.д.) тема выступления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кружная научно-практическая конференция “Опыт лучших учителей и классных руководителей  - средство инновационного развития образования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 “Использование современных педагогических технологий в преподавании географии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. Чех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6"/>
                <w:szCs w:val="26"/>
              </w:rPr>
              <w:t xml:space="preserve">. </w:t>
            </w:r>
            <w:r>
              <w:rPr>
                <w:sz w:val="20"/>
                <w:szCs w:val="20"/>
              </w:rPr>
              <w:t>Областная научно-практическая конференция  “Пути повышения качества управления инновационной деятельностью в образовательном учреждении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. Чехов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Областной обучающий семинар “Применение цифровых образовательных ресурсов в образовании”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сообщ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 технологии на уроках географ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. Москв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Форум педагогической общественности. “Реализация регионального комплексного проекта модернизации образования Московской области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. Чех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Зональная областная эколого-краеведческая конференция  “Единый город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. Москв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Областная эколого-краеведческая конференция “Создадим красоту своими руками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сообщени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Удел городского мусора”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 xml:space="preserve">Экология города Климовска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Мой дом, моя улица, мой город”, “Родники Подмосковья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. Москв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Городская гуманитарная научно - практическая конференция, посвящённая творчеству А. С. Пушки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сообщ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Церкви и храмы Подольского района”, “Путеводитель по Пушкинским местам Московского региона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Международная акция “Живой океан в твоих руках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сообщ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Борьба с пластиковым мусором”, “Экология океана”, “Друг животных года”, “Живой океан в твоих руках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Городской экологический слёт “Солнце, воздух и вода – наши лучшие друзья”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ое руководство группой педагогов: уровень, категория пед-работников, достигнутые рез-т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школьным методическим объединением классных руководи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ивность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ктивизация работы классных руководи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зучение и распространение опыта работы с коллективом родителей руководителя ШМО классных руководителей Гончарук Е. 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зучение и распространение опыта по использованию психолого-педагогической диагностики в работе классного руководителя Гончарук Е. А. по созданию ученического коллектива. 4. Применение современных диагностических методик изучения личности учащихся: “Фотография”, “Дом, в котором я живу”, “Дневник моей жизни”, ”Мой портрет в интерьере”, ”Моих 10 - Я”, “Самореклама”, “Социометрия” и др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Совершенствование системы работы каждого классного руководителя. Совершенствование психолого-педагогических основ общения с учащимися. Использование в работе классных руководителей технологии сотруднич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оздание Банка информационно-методического обеспечения для работы классных руководи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школьным методическим объединением учителей географии и биолог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ивнос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ктивизация работы учителей географии и биолог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спространение опыта работы Гончарук Е. А. По применению и использованию современных педагогических технологий в процессе обучения географии и биологии: технологии проектного обучения, интерактивных технологий (технология задачного подхода, технология диалога, технология имитационных игр), методики мультимедийного обучения биологии и географии (мультимедийная лекция, мультимедийная практическая работа), методической системы “живая география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общение опыта работы учителей географии и биологии, создание банка методических находок и педагогических идей (из опыта работы учителей географии и биолог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рганизация взаимодействия с Центр дополнительного образования детей, Центром экологического образования, Домом детского творчества “Электрон” с целью обмена опытом, организации и проведения мероприятий по внеклассной работе (конкурсы, выставки детского творчества, мультимедийные презентации  и др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азработка программного обеспечения для проведения учебных занятий и внедрения их в учебный проце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азработка элективных курсов “Листая страницы семейного альбома” (география 8-10 кл.), “По следам географических открытий” (6-7 кл.), “Экология здоровья” (биология 8-10 кл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Создание методической системы по подготовке и проведению школьных предметных недель, олимпиад по географии и биолог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оздание научной базы знаний у учащихся выпускных классов для успешного поступления в вузы по избранной специа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Организация консультаций и семинаров-практикумов по использованию мультимедийного оборудования в процессе обучения географии и биологии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экспериментальной работы: статус, тематика, продолжительность, результативност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. Проектная деятельность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– школьны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сследовательскими и учебными проектами учащихся школ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Учебный проект “Гипотезы происхождения человека” (биология 7 кл.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Исследовательский проект “Изучаем город Климовск” (география 8 кл.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Учебный проект “Прогноз возможных последствий хозяйственной деятельности человека” (география 10 кл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Творческий проект “Читая страницы “каменной” книги” (география 6 кл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 Муниципальная экспериментальная площадка “Развитие одарённости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ивнос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работка новых форм работы с одарёнными детьми: а) руководство научным ученическим обществом; б) подготовка выступлений учащихся с рефератами на научно-практических конференциях; в) подготовка презентаций и выставок творческих работ учащих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величение % призёров в городских и областных предметных олимпиад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  Создание информационно-методического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етодическая разработка серии уроков по теме “Рациональное использование природных ресурсов и охраны природы России” с использованием прикладного программного обеспечения (8 класс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опубликованы в Сборнике тезисов Фестиваля педагогических идей “Первое сентября” в разделе“ Преподавание географии”, газете “Первое сентября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– федеральны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азработка элективного курса “Листая страницы семейного альбома” (8-10 класс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зработка элективного курса “Родное Подмосковье” (8-9 класс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азработка Программы “География России и региональные экологические проблемы” (9 класс; углублённое изучени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азработка методики использования мультимедийного оборудования в преподавании географии и биолог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“Мультимедийная лекция”, “Мультимедийная практическая работа”). Готовится к печати в газете </w:t>
            </w: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</w:rPr>
              <w:t>Первое сентября</w:t>
            </w:r>
            <w:r>
              <w:rPr>
                <w:sz w:val="20"/>
                <w:szCs w:val="20"/>
                <w:lang w:val="en-US"/>
              </w:rPr>
              <w:t>”</w:t>
            </w:r>
            <w:r>
              <w:rPr>
                <w:sz w:val="20"/>
                <w:szCs w:val="20"/>
              </w:rPr>
              <w:t>. Статус - федеральны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Использование Цифровых образовательных ресурсов на уроках географии и биолог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090"/>
        <w:gridCol w:w="2596"/>
        <w:gridCol w:w="2221"/>
        <w:gridCol w:w="1993"/>
        <w:gridCol w:w="1929"/>
        <w:gridCol w:w="2929"/>
        <w:gridCol w:w="684"/>
      </w:tblGrid>
      <w:tr>
        <w:trPr>
          <w:trHeight w:val="1107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ышение квалификации, профессиональная переподготовка, обучение в аспирантуре, докторантуре, наличие учёной степени или научного звания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в учреждениях дополнительного профессионального образования за последние 5 лет: наименование учреждения, название программы, кол-во часов, вид полученного документ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ПКиПРНО  Московской области; “Освоение и использование единого информационного пространства”; 72 часа.  Удостоверение о краткосрочном повышении квалификации №13620. г. Москва 2005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ООО </w:t>
            </w: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</w:rPr>
              <w:t>Глобал Бук</w:t>
            </w:r>
            <w:r>
              <w:rPr>
                <w:sz w:val="20"/>
                <w:szCs w:val="20"/>
                <w:lang w:val="en-US"/>
              </w:rPr>
              <w:t>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о программ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Использование мультимедийного оборудования нового поколения в инновационных школах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 час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о краткосрочном повышении квалификации. г. Москва. 13.02.07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ГО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ститут открытого образования. Обучение в рамках областного семинара по спец. курсу “Применение цифровых образовательных ресурсов в образовании” г. Моск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 час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№ 017-12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08 г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чёной степе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в аспирантуре (форма, год обучения, результативность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остоянно действующем семинаре: статус, те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оянно действующий школьный семинар “Повышение интеллектуального уровня учащихся путём профилизации УВП и  использования современных педагогических технологий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: “Использование мультимедийного оборудования и цифровых образовательных ресурсов в процессе преподавания географии и биологии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стоянно действующий городской семинар учителей географии  “Применение информационно-коммуникационных технологий в обучении географии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: “Система мультимедийных практических работ по географии в 6-10 классах.”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рофессиональных ассоциациях, объединениях (название, продолжительность членства, проводимая работ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ШМО учителей географии и биологии с 2005-2006 уч.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ая помощь в организации учебного процесса, обмен опытом, создание Банка информационно – методического материала для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ГМО учителей географии с 1986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 опытом, ознакомление с новыми современными педагогическими технологиями, подготовка учащихся к школьным,  городским  и областным предметным олимпиадам, помощь в организации городских мероприятий по линии Г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Педагогического клуба “Первое сентября” с 2008 г. Участие в образовательных проектах: “Педагогический университет” (курсы повышения квалификации), Фестиваль “Открытый урок” (заочная конференция учителей), Педагогический марафон учебных предметов, Фестиваль “Портфолио” (заочная конференция учащихс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Ассоциации “Лидеры образования подмосковья” с 2007 года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267"/>
        <w:gridCol w:w="2400"/>
        <w:gridCol w:w="2310"/>
        <w:gridCol w:w="1901"/>
        <w:gridCol w:w="730"/>
        <w:gridCol w:w="696"/>
        <w:gridCol w:w="4174"/>
      </w:tblGrid>
      <w:tr>
        <w:trPr>
          <w:trHeight w:val="184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ие в муниципальных, региональных и всероссийских профессиональных конкурсах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уровень: название конкурса, год, результа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бедитель городского конкурса “Учитель года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бедитель муниципального этапа Приоритетного национального проекта “Образование” 2006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уровень: название конкурса, год, результа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егионального этапа Приоритетного национального проекта “Образование” 2006 г.</w:t>
            </w:r>
            <w:r>
              <w:rPr>
                <w:sz w:val="22"/>
                <w:szCs w:val="22"/>
              </w:rPr>
              <w:t xml:space="preserve">           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уровень: название конкурса, год, результа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>Директор школы:                                                                        Н. Н. Абутки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>Начальник Управления образования:                                                                        Т. И. Останина.</w:t>
      </w:r>
    </w:p>
    <w:sectPr>
      <w:type w:val="nextPage"/>
      <w:pgSz w:orient="landscape" w:w="16838" w:h="11906"/>
      <w:pgMar w:left="720" w:right="99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7:05:00Z</dcterms:created>
  <dc:creator>User</dc:creator>
  <dc:description/>
  <cp:keywords/>
  <dc:language>en-US</dc:language>
  <cp:lastModifiedBy>Надежда</cp:lastModifiedBy>
  <cp:lastPrinted>2009-03-13T10:31:00Z</cp:lastPrinted>
  <dcterms:modified xsi:type="dcterms:W3CDTF">2009-03-13T07:41:00Z</dcterms:modified>
  <cp:revision>6</cp:revision>
  <dc:subject/>
  <dc:title>Информационная карта</dc:title>
</cp:coreProperties>
</file>