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компенсирующего вида № 2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ИНФОРМАЦИОННО-АНАЛИТИЧЕСКАЯ  СПРАВК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eastAsia="SimSun;宋体"/>
          <w:b/>
          <w:i/>
          <w:lang w:eastAsia="zh-CN"/>
        </w:rPr>
        <w:t>Юридический адрес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Россия, Челябинская обл., 456770, г. Снежинск, ул. Ленина, 17а.</w:t>
      </w:r>
    </w:p>
    <w:p>
      <w:pPr>
        <w:pStyle w:val="Normal"/>
        <w:ind w:firstLine="540"/>
        <w:jc w:val="both"/>
        <w:rPr/>
      </w:pPr>
      <w:r>
        <w:rPr>
          <w:rFonts w:eastAsia="SimSun;宋体"/>
          <w:b/>
          <w:i/>
          <w:lang w:eastAsia="zh-CN"/>
        </w:rPr>
        <w:t>Свидетельство о государственной регистрации</w:t>
      </w:r>
      <w:r>
        <w:rPr>
          <w:rFonts w:eastAsia="SimSun;宋体"/>
          <w:lang w:eastAsia="zh-CN"/>
        </w:rPr>
        <w:t xml:space="preserve"> № 14 - 07/147 от 28.06.02 г.</w:t>
      </w:r>
    </w:p>
    <w:p>
      <w:pPr>
        <w:pStyle w:val="Normal"/>
        <w:tabs>
          <w:tab w:val="clear" w:pos="708"/>
          <w:tab w:val="left" w:pos="342" w:leader="none"/>
        </w:tabs>
        <w:ind w:firstLine="540"/>
        <w:jc w:val="both"/>
        <w:rPr/>
      </w:pPr>
      <w:r>
        <w:rPr>
          <w:rFonts w:eastAsia="SimSun;宋体"/>
          <w:b/>
          <w:i/>
          <w:lang w:eastAsia="zh-CN"/>
        </w:rPr>
        <w:t>Свидетельство о государственной  аккредитации</w:t>
      </w:r>
      <w:r>
        <w:rPr>
          <w:rFonts w:eastAsia="SimSun;宋体"/>
          <w:lang w:eastAsia="zh-CN"/>
        </w:rPr>
        <w:t xml:space="preserve"> № 354 от 31.05.10 г.</w:t>
      </w:r>
    </w:p>
    <w:p>
      <w:pPr>
        <w:pStyle w:val="Normal"/>
        <w:ind w:firstLine="540"/>
        <w:jc w:val="both"/>
        <w:rPr/>
      </w:pPr>
      <w:r>
        <w:rPr>
          <w:rFonts w:eastAsia="SimSun;宋体"/>
          <w:b/>
          <w:i/>
          <w:lang w:eastAsia="zh-CN"/>
        </w:rPr>
        <w:t>Лицензия на образовательную деятельность</w:t>
      </w:r>
      <w:r>
        <w:rPr>
          <w:rFonts w:eastAsia="SimSun;宋体"/>
          <w:lang w:eastAsia="zh-CN"/>
        </w:rPr>
        <w:t xml:space="preserve">  № 3719  от 01.10.07 г.</w:t>
      </w:r>
    </w:p>
    <w:p>
      <w:pPr>
        <w:pStyle w:val="Normal"/>
        <w:ind w:firstLine="540"/>
        <w:jc w:val="both"/>
        <w:rPr/>
      </w:pPr>
      <w:r>
        <w:rPr>
          <w:rFonts w:eastAsia="SimSun;宋体"/>
          <w:b/>
          <w:i/>
          <w:lang w:eastAsia="zh-CN"/>
        </w:rPr>
        <w:t>Категория</w:t>
      </w:r>
      <w:r>
        <w:rPr>
          <w:rFonts w:eastAsia="SimSun;宋体"/>
          <w:lang w:eastAsia="zh-CN"/>
        </w:rPr>
        <w:t xml:space="preserve">  вторая.</w:t>
      </w:r>
    </w:p>
    <w:p>
      <w:pPr>
        <w:pStyle w:val="Normal"/>
        <w:ind w:firstLine="540"/>
        <w:jc w:val="both"/>
        <w:rPr/>
      </w:pPr>
      <w:r>
        <w:rPr>
          <w:rFonts w:eastAsia="SimSun;宋体"/>
          <w:b/>
          <w:i/>
          <w:lang w:eastAsia="zh-CN"/>
        </w:rPr>
        <w:t>Режим работы учреждения</w:t>
      </w:r>
      <w:r>
        <w:rPr>
          <w:rFonts w:eastAsia="SimSun;宋体"/>
          <w:lang w:eastAsia="zh-CN"/>
        </w:rPr>
        <w:t xml:space="preserve"> с 6.48 до 19.00</w:t>
      </w:r>
    </w:p>
    <w:p>
      <w:pPr>
        <w:pStyle w:val="Normal"/>
        <w:ind w:firstLine="540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министрация дошкольного образовательного учреждения:</w:t>
      </w:r>
    </w:p>
    <w:p>
      <w:pPr>
        <w:pStyle w:val="Normal"/>
        <w:ind w:firstLine="540"/>
        <w:rPr/>
      </w:pPr>
      <w:r>
        <w:rPr>
          <w:rFonts w:eastAsia="SimSun;宋体"/>
          <w:lang w:eastAsia="zh-CN"/>
        </w:rPr>
        <w:t>заведующий – Скрыпченко З.В., высшая квалификационная категория,</w:t>
      </w:r>
    </w:p>
    <w:p>
      <w:pPr>
        <w:pStyle w:val="Normal"/>
        <w:ind w:firstLine="540"/>
        <w:jc w:val="both"/>
        <w:rPr/>
      </w:pPr>
      <w:r>
        <w:rPr>
          <w:rFonts w:eastAsia="SimSun;宋体"/>
          <w:lang w:eastAsia="zh-CN"/>
        </w:rPr>
        <w:t xml:space="preserve">старший воспитатель – Южанинова Е.Р., </w:t>
      </w:r>
      <w:r>
        <w:rPr>
          <w:rFonts w:eastAsia="SimSun;宋体"/>
          <w:lang w:val="en-US" w:eastAsia="zh-CN"/>
        </w:rPr>
        <w:t>I</w:t>
      </w:r>
      <w:r>
        <w:rPr>
          <w:rFonts w:eastAsia="SimSun;宋体"/>
          <w:lang w:eastAsia="zh-CN"/>
        </w:rPr>
        <w:t xml:space="preserve"> квалификационная категория,</w:t>
      </w:r>
    </w:p>
    <w:p>
      <w:pPr>
        <w:pStyle w:val="Normal"/>
        <w:ind w:firstLine="540"/>
        <w:jc w:val="both"/>
        <w:rPr/>
      </w:pPr>
      <w:r>
        <w:rPr>
          <w:rFonts w:eastAsia="SimSun;宋体"/>
          <w:lang w:eastAsia="zh-CN"/>
        </w:rPr>
        <w:t xml:space="preserve">заместитель заведующего по АХР – Ушакова С.Л., </w:t>
      </w:r>
      <w:r>
        <w:rPr>
          <w:rFonts w:eastAsia="SimSun;宋体"/>
          <w:lang w:val="en-US" w:eastAsia="zh-CN"/>
        </w:rPr>
        <w:t>I</w:t>
      </w:r>
      <w:r>
        <w:rPr>
          <w:rFonts w:eastAsia="SimSun;宋体"/>
          <w:lang w:eastAsia="zh-CN"/>
        </w:rPr>
        <w:t xml:space="preserve"> квалификационная категория,</w:t>
      </w:r>
    </w:p>
    <w:p>
      <w:pPr>
        <w:pStyle w:val="Normal"/>
        <w:ind w:firstLine="540"/>
        <w:jc w:val="both"/>
        <w:rPr/>
      </w:pPr>
      <w:r>
        <w:rPr>
          <w:rFonts w:eastAsia="SimSun;宋体"/>
          <w:lang w:eastAsia="zh-CN"/>
        </w:rPr>
        <w:t xml:space="preserve">главный бухгалтер – Степанова И. А., </w:t>
      </w:r>
      <w:r>
        <w:rPr>
          <w:rFonts w:eastAsia="SimSun;宋体"/>
          <w:lang w:val="en-US" w:eastAsia="zh-CN"/>
        </w:rPr>
        <w:t>I</w:t>
      </w:r>
      <w:r>
        <w:rPr>
          <w:rFonts w:eastAsia="SimSun;宋体"/>
          <w:lang w:eastAsia="zh-CN"/>
        </w:rPr>
        <w:t xml:space="preserve"> квалификационная категория.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Дошкольное образовательное учреждение № 25 было открыто в 1963 году как ясли-сад общеобразовательного профиля. С 1996 года – это образовательное учреждение компенсирующего вида для детей с нарушением зрения. Детский сад – отдельно стоящее здание, расположенное в центральном районе, что делает его доступным для населения всего города. Территория   детского сада хорошо озеленена, оснащена верандами, имеется спортивная площадка, огород. 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Ближайшее окружение – МОУ «Общеобразовательная школа с углубленным изучением математики № 125», ДОУ № 8, жилые дома, магазины, детская поликлиника, ДК «Октябрь», городской бассейн «Урал».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Со школой № 125 у детского сада сложились давние и прочные связи: педагоги детского сада и школы проводят совместные методические и педагогические мероприятия. Воспитанники МДОУ ходят в школу на экскурсии в библиотеку и музей, а ученики начальных классов и среднего звена под руководством своих классных руководителей оказывают детскому саду посильную шефскую помощь в уборке территории, покраске построек, показывают спектакли и концерты.  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>Коллектив ДОУ также сотрудничает с такими важными социальными институтами, как  детская городская библиотека им. П. Бажова,  художественная школа, бассейн «Урал», клуб ЮДП «Искра» и др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 xml:space="preserve"> Данные учреждения, являющиеся частью инфраструктуры города  и расположенные достаточно близко от детского сада, включены в план ознакомления детей с городом, трудом, профессиями горожан, что позволяет не только расширить объем знаний и представлений об окружающем мире дошкольников с нарушением зрения, но и способствует их  успешной социализации и адаптации в общество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2011/12 учебном году детский сад посещает 75 ребенок в возрасте от  3 до 7 лет. В связи с тем, что учреждение является единственным в городе, оно комплектуется из числа дошкольников, состоящих на учете у врача-окулиста  в городской детской поликлинике.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 учреждении функционируют пять  дошкольных групп (младшая, средняя, старшая, 2 подготовительных), которые посещают  дети с различными формами зрительных нарушений: косоглазие, амблиопия, миопия, астигматизм и др.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Ежегодный медицинский осмотр показывает, что у большинства детей, посещающих детский сад, имеются не только  зрительные нарушения, но и нарушения со стороны центральной нервной системы, желудочно-кишечного тракта, нарушения речи, а также ортопедические заболевания.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 связи с этим,  на протяжении нескольких лет одной из приоритетных  задач деятельности коллектива ДОУ является задача сохранения и укрепления здоровья детей, повышения остроты зрения и развития зрительных функций, а также приобщения детей к  ценностям здорового образа жизни.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 этого года, учитывая социальных заказ родителей воспитанников, в группах старшего дошкольного возраста начинают действовать два новых кружка по дополнительным образовательным программам: секция аэробики «Калейдоскоп» и секция «Физкульт-ура!» по формированию  осанки и профилактике плоскостопия. Данный раздел работы осуществляет в детском саду воспитатель по ФИЗО Е.А. Конюшенко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 xml:space="preserve">Анализ результатов специального исследования семей, ежегодно проводимый педагогом-психологом,  позволил составить  социальный портрет родителей, дети которых посещают ДОУ в 2011/12 учебном году. Было получены следующие результаты: </w:t>
      </w:r>
    </w:p>
    <w:p>
      <w:pPr>
        <w:pStyle w:val="Normal"/>
        <w:ind w:firstLine="540"/>
        <w:jc w:val="both"/>
        <w:rPr/>
      </w:pPr>
      <w:r>
        <w:rPr>
          <w:rFonts w:eastAsia="SimSun;宋体"/>
          <w:lang w:eastAsia="zh-CN"/>
        </w:rPr>
        <w:t>по социальному признаку: основной контингент родителей (63%) – рабочие и служащие РФЯЦ ВНИИТФ (50,5%-матери, 79%-отцы); 7% – педагоги, медицинские работники и работники  сферы культуры; 8 % –  военнослужащие, 8 % –  работники сферы обслуживания, 6% - домохозяйки и безработные, 8% - индивидуальные и частные предприниматели.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разовательный уровень родителей: среднее – 14 %; средне-специальное – 45%, высшее – 41% опрошенных.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Говоря о качественном составе семей, можно отметить, что 82% из них – полные, и только 16% - семьи, где дети воспитываются одним родителем (матерью), опекунство – 2%.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омплексное социологическое исследование показало, что  детский сад пользуется авторитетом у 86% семей, 80% родителей считают, что их дети в ДОУ получают интересные знания и навыки культурного общения.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 качестве основных приоритетов родители выделяют следующее: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здоровье  детей, повышение, восстановление зрительных функций - 100%,</w:t>
      </w:r>
    </w:p>
    <w:p>
      <w:pPr>
        <w:pStyle w:val="Normal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сестороннее  развитие личности ребенка – 74%,</w:t>
      </w:r>
    </w:p>
    <w:p>
      <w:pPr>
        <w:pStyle w:val="Normal"/>
        <w:numPr>
          <w:ilvl w:val="0"/>
          <w:numId w:val="1"/>
        </w:numPr>
        <w:ind w:left="720" w:right="-74" w:hanging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коррекционно-развивающие занятия с детьми – 67%, 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трудничество с МДОУ по разным направлениям – 69%.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Коллектив ДОУ полностью укомплектован кадрами. Учитывая специфику дошкольного образовательного учреждения компенсирующего вида, коррекционно-реабилитационный процесс осуществляется на основе тесного взаимодействия педагогических и медицинских специалистов. Всего в  учреждении работает 23 педагога.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ысшая категория у 11 (48 %) педагогов, на первую категорию аттестованы  9 (39 %) педагогов, вторую категорию имеет  3 (13 %).  Высшее образование имеют 16 (70 %) специалистов, у 7 (30 %) специалистов – среднее специальное образование.</w:t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>Имеются награды: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    </w:t>
      </w:r>
      <w:r>
        <w:rPr>
          <w:rFonts w:eastAsia="SimSun;宋体"/>
          <w:i/>
          <w:iCs/>
          <w:lang w:eastAsia="zh-CN"/>
        </w:rPr>
        <w:t>нагрудный знак</w:t>
      </w:r>
      <w:r>
        <w:rPr>
          <w:rFonts w:eastAsia="SimSun;宋体"/>
          <w:lang w:eastAsia="zh-CN"/>
        </w:rPr>
        <w:t xml:space="preserve"> «Почетный работник общего образования РФ» – 3 человека; </w:t>
      </w:r>
      <w:r>
        <w:rPr>
          <w:rFonts w:eastAsia="SimSun;宋体"/>
          <w:i/>
          <w:iCs/>
          <w:lang w:eastAsia="zh-CN"/>
        </w:rPr>
        <w:t>грамота</w:t>
      </w:r>
      <w:r>
        <w:rPr>
          <w:rFonts w:eastAsia="SimSun;宋体"/>
          <w:lang w:eastAsia="zh-CN"/>
        </w:rPr>
        <w:t xml:space="preserve"> Министерства образования РФ – 4 человека.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целом для коллектива МДОУ свойственны следующие особенности: предельно низкая текучесть кадров, которая во многом определена наличием благоприятных условий для профессионально-педагогической деятельности в учреждении; коллектив укомплектован работниками зрелого возраста, что говорит о высоком уровне готовности к профессионально-педагогической деятельности в условиях обновления содержания дошкольного образования; все медицинские и педагогические работники имеют специальное образование; в педагогическом коллективе работают учителя-дефектологи, которые получили тифлопедагогическое образование и воспитатели, которые прошли специальную курсовую подготовк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>Педагогический коллектив осуществляет образовательную деятельность по следующим образовательным программам, утвержденным Министерством РФ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/>
          <w:lang w:eastAsia="zh-CN"/>
        </w:rPr>
        <w:t xml:space="preserve">«Программы специальных (коррекционных) образовательных учреждений </w:t>
      </w:r>
      <w:r>
        <w:rPr>
          <w:rFonts w:eastAsia="SimSun;宋体"/>
          <w:lang w:val="en-US" w:eastAsia="zh-CN"/>
        </w:rPr>
        <w:t>IV</w:t>
      </w:r>
      <w:r>
        <w:rPr>
          <w:rFonts w:eastAsia="SimSun;宋体"/>
          <w:lang w:eastAsia="zh-CN"/>
        </w:rPr>
        <w:t xml:space="preserve"> вида (для детей с нарушением зрения)» под ред. Л.И. Плаксиной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«Программа воспитания и обучения в детском саду» под ред. М.А. Васильевой, В.В. Гербовой, Т.С. Комаровой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Т.Б. Филичева, Г.В. Чиркина. Программа «Воспитание и обучение детей дошкольного возраста с фонетико-фонематическим недоразвитием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Образовательные и коррекционные программы соотнесены в полной мере, что обеспечивает целостность образовательного процесса. </w:t>
      </w:r>
    </w:p>
    <w:p>
      <w:pPr>
        <w:pStyle w:val="Normal"/>
        <w:ind w:firstLine="540"/>
        <w:jc w:val="both"/>
        <w:rPr/>
      </w:pPr>
      <w:r>
        <w:rPr>
          <w:rFonts w:eastAsia="SimSun;宋体"/>
          <w:lang w:eastAsia="zh-CN"/>
        </w:rPr>
        <w:t xml:space="preserve">В рамках многолетнего и плодотворного сотрудничества с кафедрой специальной педагогики, психологии и предметных методик Челябинского государственного педагогического университета в апреле 2011 года в детском саду была успешно завершена работа над экспериментальным проектом «Индивидуализация взаимодействия ДОУ с родителями, воспитывающими детей с нарушениями зрения». Результатом пятилетней работы над проектом явился сборник методических и практических материалов из опыта работы педагогического коллектива. </w:t>
      </w:r>
    </w:p>
    <w:p>
      <w:pPr>
        <w:pStyle w:val="Normal"/>
        <w:tabs>
          <w:tab w:val="clear" w:pos="708"/>
          <w:tab w:val="left" w:pos="342" w:leader="none"/>
        </w:tabs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  сентября 2009 года в ДОУ реализуется новый инновационный проект: научно-практическая работа по теме: «Индивидуальный подход в развитии эмоциональной сферы детей с нарушением зрения посредством театрализованной деятельности» (под руководством заведующей кафедрой к.п.н. Л.А. Дружининой).</w:t>
      </w:r>
    </w:p>
    <w:p>
      <w:pPr>
        <w:pStyle w:val="Normal"/>
        <w:tabs>
          <w:tab w:val="clear" w:pos="708"/>
          <w:tab w:val="left" w:pos="342" w:leader="none"/>
        </w:tabs>
        <w:ind w:firstLine="567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Данная тема разрабатывается в рамках городского методического семинара.  С целью повышения профессиональной компетентности  педагогов в условиях реализации ФГТ, на практическом этапе реализации проекта творческой группой воспитателей  детского сада апробируется тема: «Театрализованная деятельность как средство интеграции образовательных областей». </w:t>
      </w:r>
    </w:p>
    <w:p>
      <w:pPr>
        <w:pStyle w:val="Normal"/>
        <w:tabs>
          <w:tab w:val="clear" w:pos="708"/>
          <w:tab w:val="left" w:pos="342" w:leader="none"/>
        </w:tabs>
        <w:ind w:firstLine="567"/>
        <w:jc w:val="both"/>
        <w:rPr/>
      </w:pPr>
      <w:r>
        <w:rPr>
          <w:rFonts w:eastAsia="SimSun;宋体"/>
          <w:lang w:eastAsia="zh-CN"/>
        </w:rPr>
        <w:tab/>
        <w:t xml:space="preserve">В 2012 году в рамках </w:t>
      </w:r>
      <w:r>
        <w:rPr>
          <w:rFonts w:eastAsia="SimSun;宋体"/>
          <w:lang w:val="en-US" w:eastAsia="zh-CN"/>
        </w:rPr>
        <w:t>II</w:t>
      </w:r>
      <w:r>
        <w:rPr>
          <w:rFonts w:eastAsia="SimSun;宋体"/>
          <w:lang w:eastAsia="zh-CN"/>
        </w:rPr>
        <w:t xml:space="preserve"> ступени семинара планируется представить городскому педагогическому сообществу  практические наработки по данному направлению деятельности.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lang w:eastAsia="zh-CN"/>
        </w:rPr>
        <w:t xml:space="preserve"> </w:t>
      </w:r>
      <w:r>
        <w:rPr>
          <w:rFonts w:eastAsia="SimSun;宋体"/>
          <w:lang w:eastAsia="zh-CN"/>
        </w:rPr>
        <w:tab/>
        <w:t>Управление детского сада  осуществляется в соответствии с Уставом ДОУ и законодательством Российской Федерации и  строится на принципах единоначалия и самоупра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ab/>
        <w:t>Заведующий ДОУ осуществляет общее руководство и несет  ответственность за всю работу детского сада. В его подчинении находятся все службы, осуществляющие, сопровождающие и обеспечивающие коррекционно-образовательный процесс. Далее, ответственность за каждый участок работы распределяется между заместителем по УВР, заместителем по АХР, другими службами и сотрудниками. Совет ДОУ и Педагогический совет обеспечивают единство управляющей системы  в целом и определяют стратегию дальнейшего функционирования  и развития ДОУ. Административный совет создан для рационального и оперативного решения всех вопросов, связанных с расстановкой кадров, технических и хозяйственных проблем,  координации работы разных служб. Управленческий аппарат ДОУ имеет высокий образовательный и профессиональный уровень, способен объединить коллектив на выполнение стоящих перед ним задач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 xml:space="preserve">Для осуществления эффективного руководства научно-практической работой, реализацией  «Программы развития ДОУ №25 на 2008-2013 гг.» организован Научно-методический совет. Для обеспечения диагностико-коррекционного психолого-медико-педагогического сопровождения воспитанников ДОУ организована работа ПМП-консилиум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  <w:t>Аттестационная комиссия учреждения создана с целью содействия профессиональному росту педагогов, создания условий для успешного прохождения ими квалификационных испытаний. Родительский совет является органом общественного управления.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 ДОУ созданы условия для осуществления коррекционно-образовательного процесса: в каждой группе имеется подготовленная предметно-пространственная развивающая среда, экологическая зона на территории (огород, уголок нетронутой природы, зеленые насаждения, цветники), для физического развития имеются физкультурный зал, спортивная площадка, мини-стадион, участки для прогулок и игр с детьми. Для художественно-эстетического развития имеются музыкальный зал, изостудия, специально созданные театрально-художественные зоны в группах. Для коррекционной и лечебно-восстановительной работы в ДОУ имеются  офтальмологический блок, медицинские кабинеты, кабинеты тифлопедагогов, кабинет психолога, кабинет логопеда, комната СБО.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 каждой группе организованы разнообразные центры и зоны: уголок маленького экспериментатора, уголок природы и труда, книжный уголок и библиотека, центр социально-бытовой ориентировки и валеологии, центр  развития и коррекции, центр по развитию осязательного восприятия  и мелкой моторики, зона   физкультуры и спорта, зона отдыха и релаксации, игровые  зоны. 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 отборе развивающей среды педагоги ориентируются на «зону ближайшего развития» своих воспитанников, учитывая  уровень развития каждого ребенка группы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Кабинеты специалистов в достаточной мере оснащены методическим, дидактическим и коррекционным материалом и оборудованием для занятий и игр с детьми, имеющими нарушения зрения. В  группах и кабинетах имеются различные технические средства обучения,  зрительные тренажеры и ориентиры, а также специальные средства  коррекции и развития. </w:t>
      </w:r>
    </w:p>
    <w:p>
      <w:pPr>
        <w:pStyle w:val="Normal"/>
        <w:ind w:firstLine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оведенный в июне-августе 2011 года анализ имеющейся предметно-пространственной  коррекционно-развивающей среды в ДОУ с учетом ФГТ показал, что этот раздел работы требует пристального внимания администрации в плане обновления, обогащения и преобразования. На сегодня это одна из первоочередных задач, стоящих перед коллективом ДОУ.</w:t>
      </w:r>
    </w:p>
    <w:p>
      <w:pPr>
        <w:pStyle w:val="Normal"/>
        <w:tabs>
          <w:tab w:val="clear" w:pos="708"/>
          <w:tab w:val="left" w:pos="342" w:leader="none"/>
        </w:tabs>
        <w:ind w:firstLine="567"/>
        <w:jc w:val="both"/>
        <w:rPr/>
      </w:pPr>
      <w:r>
        <w:rPr>
          <w:rFonts w:eastAsia="SimSun;宋体"/>
          <w:lang w:eastAsia="zh-CN"/>
        </w:rPr>
        <w:tab/>
        <w:t xml:space="preserve">В мае 2010 года ДОУ как образовательное учреждение успешно прошло государственную аккредитацию, по итогам которой был подтвержден статус детского сада: «Детский сад компенсирующего вида </w:t>
      </w:r>
      <w:r>
        <w:rPr>
          <w:rFonts w:eastAsia="SimSun;宋体"/>
          <w:lang w:val="en-US" w:eastAsia="zh-CN"/>
        </w:rPr>
        <w:t>II</w:t>
      </w:r>
      <w:r>
        <w:rPr>
          <w:rFonts w:eastAsia="SimSun;宋体"/>
          <w:lang w:eastAsia="zh-CN"/>
        </w:rPr>
        <w:t xml:space="preserve"> категории». Работа коллектива строится с опорой на нормативные документы и локальные акты в соответствии с номенклатурой дел. Ежегодно проводится анализ работы за учебный год,  годовые планы составляются на основе анализа работы ДОУ за год. Годовой план включает в себя  все разделы работы детского сада. </w:t>
      </w:r>
    </w:p>
    <w:p>
      <w:pPr>
        <w:pStyle w:val="Normal"/>
        <w:tabs>
          <w:tab w:val="clear" w:pos="708"/>
          <w:tab w:val="left" w:pos="342" w:leader="none"/>
        </w:tabs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В ДОУ разумно сочетаются принципы коллегиальности и единоначалия. Исполнительская дисциплина на достаточно высоком уровне. В течение учебного года все объекты управляемой системы находятся под контролем. Используются все виды контроля, которые обязательно отражаются в годовом плане.</w:t>
      </w:r>
    </w:p>
    <w:p>
      <w:pPr>
        <w:pStyle w:val="Normal"/>
        <w:tabs>
          <w:tab w:val="clear" w:pos="708"/>
          <w:tab w:val="left" w:pos="342" w:leader="none"/>
        </w:tabs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Финансирование МДОУ по всем статьям производится согласно смете. В основном бюджетные средства идут на коммунальные услуги, питание детей и зарплату сотрудников. </w:t>
      </w:r>
    </w:p>
    <w:p>
      <w:pPr>
        <w:pStyle w:val="Normal"/>
        <w:tabs>
          <w:tab w:val="clear" w:pos="708"/>
          <w:tab w:val="left" w:pos="342" w:leader="none"/>
        </w:tabs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Педагогический коллектив был и остается постоянным участником конкурсов, семинаров, научно-практических конференций, проводимых в городе, регионе, области. </w:t>
      </w:r>
      <w:r>
        <w:rPr>
          <w:bCs/>
          <w:iCs/>
          <w:lang w:eastAsia="zh-CN"/>
        </w:rPr>
        <w:t>Организовано  участие педагогов в различных формах методической работы на уровне области, города с целью передачи опыта осуществления инновационной деятельности:</w:t>
      </w:r>
      <w:r>
        <w:rPr>
          <w:iCs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textAlignment w:val="baseline"/>
        <w:rPr/>
      </w:pPr>
      <w:r>
        <w:rPr>
          <w:bCs/>
        </w:rPr>
        <w:t xml:space="preserve">выступление  заведующего ДОУ Скрыпченко З.В. на  </w:t>
      </w:r>
      <w:r>
        <w:rPr>
          <w:bCs/>
          <w:lang w:val="en-US"/>
        </w:rPr>
        <w:t>III</w:t>
      </w:r>
      <w:r>
        <w:rPr>
          <w:bCs/>
        </w:rPr>
        <w:t xml:space="preserve"> Всероссийской научно-практической конференции «Инновации в специальном (коррекционном) образовании» с докладом «Организационно-управленческие условия индивидуализации взаимодействия ДОУ с родителями», (г. Челябинск, ЧГПУ), на «Школе руководителя» с темой «Планирование инновационной деятельности», (г. Снежинск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textAlignment w:val="baseline"/>
        <w:rPr>
          <w:bCs/>
        </w:rPr>
      </w:pPr>
      <w:r>
        <w:rPr>
          <w:bCs/>
        </w:rPr>
        <w:t>выступление педагога-психолога Жироховой Г.П. на совместном городском методическом объединении социальных педагогов школ города и дошкольных учреждений с докладом «Активные формы сотрудничества педагога-психолога с семьей»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textAlignment w:val="baseline"/>
        <w:rPr/>
      </w:pPr>
      <w:r>
        <w:rPr/>
        <w:t xml:space="preserve">выступления на ГМО учителей-логопедов Большаковой М.И. с  докладом «Нетрадиционные формы взаимодействия с семьей ребенка с нарушением зрения по активизации домашнего чтения»; </w:t>
      </w:r>
      <w:r>
        <w:rPr>
          <w:bCs/>
        </w:rPr>
        <w:t>Шмаковой Н.Н. «Коррекционно-развивающая работа по обучению грамоте детей с нарушением зрения в системе взаимодействия учителя-логопеда с семьей»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textAlignment w:val="baseline"/>
        <w:rPr/>
      </w:pPr>
      <w:r>
        <w:rPr/>
        <w:t>на ГМО учителей-дефектологов Польской Е.А., Хохловой Е.И., Абдаловой Н.Ю. по теме  «Социальная адаптация инвалида по зрению в условиях детского сада и семьи»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textAlignment w:val="baseline"/>
        <w:rPr/>
      </w:pPr>
      <w:r>
        <w:rPr/>
        <w:t>на ГМО воспитателей по изобразительной деятельности Красновой О.А. с докладом «Эффективные формы взаимодействия с родителями» и друг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воспитанники ДОУ под руководством педагогов МДОУ ежегодно участвуют и занимают призовые места в городских конкурсах, акциях, спартакиадах: «Крепыш», «Давай дружить, дорога, «Зеленый огонек», «Веселые старты-01», а также в других городских соревнованиях и конкурс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bCs/>
          <w:iCs/>
          <w:lang w:eastAsia="zh-CN"/>
        </w:rPr>
        <w:t xml:space="preserve">в 2011 году по предложению Администрации г. Снежинска ДОУ «Детский сад компенсирующего вида № 25» было включено в Национальный реестр «Ведущие образовательные учреждения России» </w:t>
      </w:r>
      <w:hyperlink r:id="rId2">
        <w:r>
          <w:rPr>
            <w:rStyle w:val="InternetLink"/>
            <w:rFonts w:eastAsia="SimSun;宋体"/>
            <w:bCs/>
            <w:iCs/>
            <w:color w:val="0000FF"/>
            <w:u w:val="single"/>
            <w:lang w:eastAsia="zh-CN"/>
          </w:rPr>
          <w:t>http://www.leading-education.ru</w:t>
        </w:r>
      </w:hyperlink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b/>
          <w:lang w:eastAsia="zh-CN"/>
        </w:rPr>
        <w:t xml:space="preserve"> </w:t>
      </w:r>
      <w:r>
        <w:rPr>
          <w:rFonts w:eastAsia="SimSun;宋体"/>
          <w:b/>
          <w:lang w:eastAsia="zh-CN"/>
        </w:rPr>
        <w:tab/>
      </w:r>
      <w:r>
        <w:rPr>
          <w:rFonts w:eastAsia="SimSun;宋体"/>
          <w:lang w:eastAsia="zh-CN"/>
        </w:rPr>
        <w:t>Таким образом, дошкольное образовательное учреждение удовлетворяет разносторонние интересы семьи, воспитывающей ребенка с нарушением зрения в условиях образовательного пространства малого города. МБДОУ пользуется авторитетом среди населения г. Снежинска, имеет высокий рейтинг среди дошкольных образовательных учреждений города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ding-education.ru/index.php?uid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19:00Z</dcterms:created>
  <dc:creator>Елена Южанинова</dc:creator>
  <dc:description/>
  <cp:keywords/>
  <dc:language>en-US</dc:language>
  <cp:lastModifiedBy>Елена Южанинова</cp:lastModifiedBy>
  <dcterms:modified xsi:type="dcterms:W3CDTF">2011-12-04T11:37:00Z</dcterms:modified>
  <cp:revision>2</cp:revision>
  <dc:subject/>
  <dc:title/>
</cp:coreProperties>
</file>